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1. Врем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2. Изменение температуры воздуха с высото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3. Определение высоты уровней конденсации и сублима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ма 4. Определение коэффициента увлажнения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1"/>
        <w:ind w:hanging="0"/>
        <w:rPr/>
      </w:pPr>
      <w:r>
        <w:rPr/>
        <w:t>Тема 1. Врем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1. </w:t>
      </w:r>
      <w:r>
        <w:rPr/>
        <w:t>Определить местное время в Вологде (39º55´), когда в Лондоне местное время 12 ч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местного времени необходим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ть меридиан пункта, время которого нам известн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ть меридиан пункта, время которого необходимо най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ть расстояние в градусах между двумя пун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ть разницу во времени (в минутах) и при необходимости перевести в часы и мину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ть местное время искомого пункта: для этого, если пункт, время которого необходимо определить, находится к востоку от пункта, время которого нам известно, то разница во времени прибавляется, а если к западу - то вычит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Определяем географическую долготу λ </w:t>
      </w:r>
      <w:r>
        <w:rPr>
          <w:vertAlign w:val="subscript"/>
        </w:rPr>
        <w:t xml:space="preserve">В </w:t>
      </w:r>
      <w:r>
        <w:rPr/>
        <w:t xml:space="preserve">Вологды и λ </w:t>
      </w:r>
      <w:r>
        <w:rPr>
          <w:vertAlign w:val="subscript"/>
        </w:rPr>
        <w:t xml:space="preserve">л </w:t>
      </w:r>
      <w:r>
        <w:rPr/>
        <w:t>Лонд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λ </w:t>
      </w:r>
      <w:r>
        <w:rPr>
          <w:vertAlign w:val="subscript"/>
        </w:rPr>
        <w:t xml:space="preserve">В </w:t>
      </w:r>
      <w:r>
        <w:rPr/>
        <w:t xml:space="preserve">= 39º55´ в. д.; λ </w:t>
      </w:r>
      <w:r>
        <w:rPr>
          <w:vertAlign w:val="subscript"/>
        </w:rPr>
        <w:t>л</w:t>
      </w:r>
      <w:r>
        <w:rPr/>
        <w:t xml:space="preserve"> = 0º7´ в. 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Определяем расстояние в градусах между городами Вологда и Лондо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λ </w:t>
      </w:r>
      <w:r>
        <w:rPr>
          <w:vertAlign w:val="subscript"/>
        </w:rPr>
        <w:t xml:space="preserve">В - </w:t>
      </w:r>
      <w:r>
        <w:rPr/>
        <w:t xml:space="preserve">λ </w:t>
      </w:r>
      <w:r>
        <w:rPr>
          <w:vertAlign w:val="subscript"/>
        </w:rPr>
        <w:t>л</w:t>
      </w:r>
      <w:r>
        <w:rPr/>
        <w:t>= 39º48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Известно, что часовой пояс - 15º. Следовательно, разница местного времени между меридианами, отстоящими друг от друга на 1º - 4 мину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х 39º48´ = 156 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Переводим в часы и мину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58: 60 = 3 ча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Определяем местное время в Вологде, при условии, что в Лондоне - 12 часов 00 мин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2 час.00 мин. + 3 час. = 15 ча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вет: </w:t>
      </w:r>
      <w:r>
        <w:rPr>
          <w:bCs/>
        </w:rPr>
        <w:t>15 ча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2. </w:t>
      </w:r>
      <w:r>
        <w:rPr/>
        <w:t>Какова разница между поясным временем и местным временем в пункте Архангельск (40º32´ в. д.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Местное время соответствует </w:t>
      </w:r>
      <w:r>
        <w:rPr>
          <w:bCs/>
        </w:rPr>
        <w:t>стандартному поясному времени</w:t>
      </w:r>
      <w:r>
        <w:rPr/>
        <w:t xml:space="preserve"> в месте нахождения станции (без учета перехода на летнее время). </w:t>
      </w:r>
      <w:r>
        <w:rPr>
          <w:rFonts w:eastAsia="TimesNewRomanPS-BoldItalicMT;Arial Unicode MS"/>
          <w:bCs/>
          <w:iCs/>
        </w:rPr>
        <w:t xml:space="preserve">Местное время - </w:t>
      </w:r>
      <w:r>
        <w:rPr>
          <w:rFonts w:eastAsia="TimesNewRomanPS-BoldItalicMT;Arial Unicode MS"/>
          <w:iCs/>
        </w:rPr>
        <w:t xml:space="preserve">среднее солнечное время </w:t>
      </w:r>
      <w:r>
        <w:rPr>
          <w:rFonts w:eastAsia="TimesNewRomanPSMT;Arial Unicode MS"/>
        </w:rPr>
        <w:t xml:space="preserve">в каждом пункте Земли, зависящее от </w:t>
      </w:r>
      <w:r>
        <w:rPr>
          <w:rFonts w:eastAsia="TimesNewRomanPS-BoldItalicMT;Arial Unicode MS"/>
          <w:iCs/>
        </w:rPr>
        <w:t xml:space="preserve">долготы </w:t>
      </w:r>
      <w:r>
        <w:rPr>
          <w:rFonts w:eastAsia="TimesNewRomanPSMT;Arial Unicode MS"/>
        </w:rPr>
        <w:t>этого пункта. Чем он восточнее, тем больше местное время (каждые 15˚ долготы дают разницу в 1</w:t>
      </w:r>
      <w:r>
        <w:rPr>
          <w:rFonts w:eastAsia="TimesNewRomanPS-BoldItalicMT;Arial Unicode MS"/>
          <w:iCs/>
        </w:rPr>
        <w:t>ч</w:t>
      </w:r>
      <w:r>
        <w:rPr>
          <w:rFonts w:eastAsia="TimesNewRomanPSMT;Arial Unicode MS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ожно воспользоваться формулой для перевода поясного времени в местное и обратно Тп -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- А, где Тп - поясное время, </w:t>
      </w:r>
      <w:r>
        <w:rPr>
          <w:lang w:val="en-US"/>
        </w:rPr>
        <w:t>m</w:t>
      </w:r>
      <w:r>
        <w:rPr/>
        <w:t xml:space="preserve"> - местное время, </w:t>
      </w:r>
      <w:r>
        <w:rPr>
          <w:lang w:val="en-US"/>
        </w:rPr>
        <w:t>N</w:t>
      </w:r>
      <w:r>
        <w:rPr/>
        <w:t xml:space="preserve"> - число часов равное номеру пояса, А - долгота места, выраженная в часовой ме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стное врем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 * 40º32´ = 161мин.28 с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1мин.28 сек.: 60 = 3ч.9 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ясное время 3 ча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3. </w:t>
      </w:r>
      <w:r>
        <w:rPr/>
        <w:t>Каково поясное и декретное время в Чите (113º30</w:t>
      </w:r>
      <w:r>
        <w:rPr>
          <w:bCs/>
        </w:rPr>
        <w:t>′</w:t>
      </w:r>
      <w:r>
        <w:rPr/>
        <w:t xml:space="preserve"> в. д.), Салехарде (66º40</w:t>
      </w:r>
      <w:r>
        <w:rPr>
          <w:bCs/>
        </w:rPr>
        <w:t>′</w:t>
      </w:r>
      <w:r>
        <w:rPr/>
        <w:t xml:space="preserve"> в. д.), Якутске (129º43</w:t>
      </w:r>
      <w:r>
        <w:rPr>
          <w:bCs/>
        </w:rPr>
        <w:t>′</w:t>
      </w:r>
      <w:r>
        <w:rPr/>
        <w:t xml:space="preserve"> в. 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номера часового пояса (№E/W) необходимо географическую долготу наблюдателя разделить на 15°. Целое частное и укажет номер часового пояса; если остаток от деления будет больше, чем 7°30′, к частному от деления нужно прибавить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Например: </w:t>
      </w:r>
      <w:r>
        <w:rPr>
          <w:bCs/>
          <w:i/>
          <w:iCs/>
        </w:rPr>
        <w:t>λ</w:t>
      </w:r>
      <w:r>
        <w:rPr>
          <w:bCs/>
        </w:rPr>
        <w:t xml:space="preserve"> = 38°</w:t>
      </w:r>
      <w:r>
        <w:rPr>
          <w:bCs/>
          <w:i/>
          <w:iCs/>
        </w:rPr>
        <w:t>Е</w:t>
      </w:r>
      <w:r>
        <w:rPr>
          <w:bCs/>
        </w:rPr>
        <w:t xml:space="preserve">; </w:t>
      </w:r>
      <w:r>
        <w:rPr>
          <w:bCs/>
          <w:i/>
          <w:iCs/>
        </w:rPr>
        <w:t>№</w:t>
      </w:r>
      <w:r>
        <w:rPr>
          <w:bCs/>
        </w:rPr>
        <w:t xml:space="preserve"> = 38°: 15° = 2 + 8° и так как 8° &gt; 7°30′, то № = 3</w:t>
      </w:r>
      <w:r>
        <w:rPr>
          <w:bCs/>
          <w:i/>
          <w:iCs/>
        </w:rPr>
        <w:t>Е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/>
        <w:t>1. Чита: 113º30</w:t>
      </w:r>
      <w:r>
        <w:rPr>
          <w:bCs/>
        </w:rPr>
        <w:t>′: 15° = 7 + 8</w:t>
      </w:r>
      <w:r>
        <w:rPr/>
        <w:t xml:space="preserve"> º30</w:t>
      </w:r>
      <w:r>
        <w:rPr>
          <w:bCs/>
        </w:rPr>
        <w:t>′, то № = 8 часовой поя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2. Салехард: </w:t>
      </w:r>
      <w:r>
        <w:rPr/>
        <w:t>66º40</w:t>
      </w:r>
      <w:r>
        <w:rPr>
          <w:bCs/>
        </w:rPr>
        <w:t xml:space="preserve">′: 15° = 4 + </w:t>
      </w:r>
      <w:r>
        <w:rPr/>
        <w:t>6º40</w:t>
      </w:r>
      <w:r>
        <w:rPr>
          <w:bCs/>
        </w:rPr>
        <w:t>′, то № = 4 часовой поя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3. Якутск: </w:t>
      </w:r>
      <w:r>
        <w:rPr/>
        <w:t>129º43</w:t>
      </w:r>
      <w:r>
        <w:rPr>
          <w:bCs/>
        </w:rPr>
        <w:t xml:space="preserve">′: 15° = 8 + </w:t>
      </w:r>
      <w:r>
        <w:rPr/>
        <w:t>9º43</w:t>
      </w:r>
      <w:r>
        <w:rPr>
          <w:bCs/>
        </w:rPr>
        <w:t>′, то № = 9 часовой поя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 СССР</w:t>
      </w:r>
      <w:r>
        <w:rPr/>
        <w:t xml:space="preserve"> декретом Совета Народных Комиссаров от </w:t>
      </w:r>
      <w:r>
        <w:rPr>
          <w:bCs/>
        </w:rPr>
        <w:t xml:space="preserve">16 июня 1930 г. </w:t>
      </w:r>
      <w:r>
        <w:rPr/>
        <w:t xml:space="preserve">все </w:t>
      </w:r>
      <w:r>
        <w:rPr>
          <w:bCs/>
        </w:rPr>
        <w:t xml:space="preserve">часы переведены на 1 час вперед. </w:t>
      </w:r>
      <w:r>
        <w:rPr/>
        <w:t xml:space="preserve">Изменяемое таким образом поясное время называется </w:t>
      </w:r>
      <w:r>
        <w:rPr>
          <w:bCs/>
        </w:rPr>
        <w:t>декретным временем</w:t>
      </w:r>
      <w:r>
        <w:rPr/>
        <w:t xml:space="preserve"> (</w:t>
      </w:r>
      <w:r>
        <w:rPr>
          <w:i/>
          <w:iCs/>
        </w:rPr>
        <w:t>T</w:t>
      </w:r>
      <w:r>
        <w:rPr>
          <w:i/>
          <w:iCs/>
          <w:vertAlign w:val="subscript"/>
        </w:rPr>
        <w:t>Д</w:t>
      </w:r>
      <w:r>
        <w:rPr/>
        <w:t xml:space="preserve">). </w:t>
      </w:r>
      <w:r>
        <w:rPr>
          <w:bCs/>
          <w:i/>
          <w:iCs/>
        </w:rPr>
        <w:t>T</w:t>
      </w:r>
      <w:r>
        <w:rPr>
          <w:bCs/>
          <w:i/>
          <w:iCs/>
          <w:vertAlign w:val="subscript"/>
        </w:rPr>
        <w:t>Д</w:t>
      </w:r>
      <w:r>
        <w:rPr>
          <w:bCs/>
          <w:i/>
          <w:iCs/>
        </w:rPr>
        <w:t xml:space="preserve"> = T</w:t>
      </w:r>
      <w:r>
        <w:rPr>
          <w:bCs/>
          <w:i/>
          <w:iCs/>
          <w:vertAlign w:val="subscript"/>
        </w:rPr>
        <w:t>N</w:t>
      </w:r>
      <w:r>
        <w:rPr>
          <w:bCs/>
        </w:rPr>
        <w:t xml:space="preserve"> + 1 </w:t>
      </w:r>
      <w:r>
        <w:rPr>
          <w:bCs/>
          <w:i/>
          <w:iCs/>
        </w:rPr>
        <w:t>ч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ведение декретного часа сделано для более рационального использования светлого времени суток и экономии электроэнер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Декретное время второго восточного часового пояса "2</w:t>
      </w:r>
      <w:r>
        <w:rPr>
          <w:bCs/>
          <w:i/>
          <w:iCs/>
        </w:rPr>
        <w:t>Е</w:t>
      </w:r>
      <w:r>
        <w:rPr>
          <w:bCs/>
        </w:rPr>
        <w:t>"</w:t>
      </w:r>
      <w:r>
        <w:rPr/>
        <w:t xml:space="preserve">, в котором находится г. Москва, называется </w:t>
      </w:r>
      <w:r>
        <w:rPr>
          <w:bCs/>
        </w:rPr>
        <w:t>московским временем</w:t>
      </w:r>
      <w:r>
        <w:rPr/>
        <w:t xml:space="preserve">, которое отличается от гринвичского на </w:t>
      </w:r>
      <w:r>
        <w:rPr>
          <w:bCs/>
        </w:rPr>
        <w:t>3</w:t>
      </w:r>
      <w:r>
        <w:rPr/>
        <w:t xml:space="preserve"> часа больш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Чита: 113º30</w:t>
      </w:r>
      <w:r>
        <w:rPr>
          <w:bCs/>
        </w:rPr>
        <w:t>′, то декретное время 9 час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 xml:space="preserve">2. Салехард: </w:t>
      </w:r>
      <w:r>
        <w:rPr/>
        <w:t>66º40</w:t>
      </w:r>
      <w:r>
        <w:rPr>
          <w:bCs/>
        </w:rPr>
        <w:t>′, то декретное время 5 часо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Cs/>
        </w:rPr>
        <w:t xml:space="preserve">3. Якутск: </w:t>
      </w:r>
      <w:r>
        <w:rPr/>
        <w:t>129º43</w:t>
      </w:r>
      <w:r>
        <w:rPr>
          <w:bCs/>
        </w:rPr>
        <w:t>′, то декретное время 10 часо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Тема 2. Изменение температуры воздуха с высото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1. </w:t>
      </w:r>
      <w:r>
        <w:rPr/>
        <w:t>Определите, какую температуру будет иметь воздушная масса, не насыщенная водяным паром и поднимающаяся адиабатически на высоте 500, 1000, 1500 м, если у поверхности земли её температура была 15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мпература изменяется на 1° при подъеме массы воздуха на каждые 100 м. Эта величина называется </w:t>
      </w:r>
      <w:r>
        <w:rPr>
          <w:bCs/>
          <w:i/>
        </w:rPr>
        <w:t>сухоадиабатическим градиентом температуры</w:t>
      </w:r>
      <w:r>
        <w:rPr>
          <w:i/>
        </w:rPr>
        <w:t xml:space="preserve">. </w:t>
      </w:r>
      <w:r>
        <w:rPr/>
        <w:t xml:space="preserve">При подъеме насыщенного водяным паром воздуха скорость его охлаждения несколько уменьшается, так как при этом происходит конденсация водяного пара, при которой выделяется скрытая теплота парообразования (600 кал на 1 г сконденсированной воды), идущая на нагревание этого поднимающегося воздуха. Адиабатический процесс, происходящий внутри поднимающегося насыщенного воздуха, называется </w:t>
      </w:r>
      <w:r>
        <w:rPr>
          <w:bCs/>
          <w:i/>
        </w:rPr>
        <w:t>влажноадиабатическим</w:t>
      </w:r>
      <w:r>
        <w:rPr>
          <w:i/>
        </w:rPr>
        <w:t xml:space="preserve">. </w:t>
      </w:r>
      <w:r>
        <w:rPr/>
        <w:t xml:space="preserve">Величина понижения (повышения) температуры на каждые 100 м в поднимающейся влажной насыщенной массе воздуха называется </w:t>
      </w:r>
      <w:r>
        <w:rPr>
          <w:bCs/>
          <w:i/>
        </w:rPr>
        <w:t>влажноадиабатическим градиентом температуры</w:t>
      </w:r>
      <w:r>
        <w:rPr>
          <w:i/>
        </w:rPr>
        <w:t xml:space="preserve"> γ</w:t>
      </w:r>
      <w:r>
        <w:rPr>
          <w:i/>
          <w:vertAlign w:val="subscript"/>
        </w:rPr>
        <w:t>в</w:t>
      </w:r>
      <w:r>
        <w:rPr>
          <w:i/>
        </w:rPr>
        <w:t>,</w:t>
      </w:r>
      <w:r>
        <w:rPr/>
        <w:t xml:space="preserve"> а график изменения температуры с высотой в подобном процессе носит название </w:t>
      </w:r>
      <w:r>
        <w:rPr>
          <w:bCs/>
          <w:i/>
        </w:rPr>
        <w:t>влажной адиабаты</w:t>
      </w:r>
      <w:r>
        <w:rPr>
          <w:i/>
        </w:rPr>
        <w:t xml:space="preserve">. </w:t>
      </w:r>
      <w:r>
        <w:rPr/>
        <w:t>В отличие от сухоадиабатического градиента γ</w:t>
      </w:r>
      <w:r>
        <w:rPr>
          <w:vertAlign w:val="subscript"/>
        </w:rPr>
        <w:t>а</w:t>
      </w:r>
      <w:r>
        <w:rPr/>
        <w:t xml:space="preserve"> влажноадиабатический градиент γ</w:t>
      </w:r>
      <w:r>
        <w:rPr>
          <w:vertAlign w:val="subscript"/>
        </w:rPr>
        <w:t>в</w:t>
      </w:r>
      <w:r>
        <w:rPr/>
        <w:t xml:space="preserve"> - величина переменная, зависящая от температуры и давления, и лежит в пределах от 0,3° до 0,9° на 100 м высоты (в среднем 0,6° на 100 м.). Чем больше конденсируется влаги при подъеме воздуха, тем меньше величина влажноадиабатического градиента; с уменьшением количества влаги его величина приближается к сухоадиабатическому градиен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тикальный градиент температуры на высоте 500 метров должен быть = 12 º. Вертикальный градиент температуры на высоте 1000 метров должен быть = 9 º. Вертикальный градиент температуры на высоте 1500 метров должен быть = 6 º. Но, как только воздух начнет подниматься, он будет становиться холоднее окружающего, причем с высотой разница температур увеличив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 холодный воздух, как более тяжелый, стремится опуститься, т.е. занять первоначальное положение. Поскольку воздух ненасыщенный, то при его подъеме температура должна понижаться на 1°С на 100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, температура воздушной массы на высоте 500 метров будет = 10°С. Поэтому, температура воздушной массы на высоте 1000 метров будет = 5°С. Поэтому, температура воздушной массы на высоте 1500 метров будет = 0°С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Тема 3. Определение высоты уровней конденсации и сублим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1. </w:t>
      </w:r>
      <w:r>
        <w:rPr/>
        <w:t>Определите высоту уровня конденсации и сублимации поднимающегося адиабатически воздуха, не насыщенного водяным паром, если известны его температура (Т) и упругость водяного пара (е); Т = 18º, е = 13,6 г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пература поднимающегося воздуха, не насыщенного водяным паром, изменяется каждые 100 метров на 1º. Вначале - по кривой зависимости максимальной упругости паров от температуры воздуха необходимо найти точку росы (τ). Затем определить разницу между температурой воздуха и точкой росы (Т - τ). Умножив эту величину на 100 м, найдите величину уровня конденсации. Для определения уровня сублимации надо найти разницу температур от точки росы до температуры сублимации и помножить эту разницу на 200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ровень конденсации - уровень, до которого нужно подняться, чтобы содержащийся в воздухе водяной пар при адиабатическом подъёме достиг состояния насыщения (или 100 % относительной влажности). Высота, на которой водяной пар в поднимающемся воздухе становится насыщенным можно найти по формуле: </w:t>
      </w:r>
      <w:r>
        <w:rPr>
          <w:i/>
          <w:iCs/>
        </w:rPr>
        <w:drawing>
          <wp:inline distT="0" distB="0" distL="0" distR="0">
            <wp:extent cx="1217295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T - температура воздуха; τ - точка ро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τ = 2,064 (по таблице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8 º - 2,064 = 15,936 º х 122 = 1994м высота насыщения водяного п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блимация наступает при температуре - 10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,064 - (-10) = 12,064 х 200 = 2413м уровень сублимац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2 (Б). </w:t>
      </w:r>
      <w:r>
        <w:rPr/>
        <w:t>Воздух, имеющий температуру 12ºС и относительную влажность 80%, переваливает через горы высотой 1500 м. На какой высоте начнется образование облаков? Каковы температура и относительная влажность воздуха на вершине хребта и за хребтом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известна относительная влажность воздуха r, то высоту уровня конденсации можно определить по формуле Ипполитова: </w:t>
      </w:r>
      <w:r>
        <w:rPr>
          <w:iCs/>
        </w:rPr>
        <w:t xml:space="preserve">h=22 (100-r) h = </w:t>
      </w:r>
      <w:r>
        <w:rPr/>
        <w:t>22 (100-80) = 440м начало образования слоистых обла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образования облака начинается с того, что некоторая масса достаточно влажного воздуха поднимается вверх. По мере подъема будет происходить расширение воздуха. Это расширение можно считать адиабатным, так как воздух поднимается быстро, и при достаточно большом его объеме теплообмен между рассматриваемым воздухом и окружающей средой за время подъема попросту не успевает произой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адиабатном расширении газа его температура понижается. Значит, поднимающийся вверх влажный воздух будет охлаждаться. Когда температура охлаждающегося воздуха понизится до точки росы, станет возможным процесс конденсации пара, содержащегося в воздухе. При наличии в атмосфере достаточного количества ядер конденсации этот процесс начинается. Если ядер конденсации в атмосфере мало, конденсация начинается не при температуре, равной точке росы, а при более низких температур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игнув высоты 440м, поднимающийся влажный воздух охладится, начнется конденсация водяных паров. Высота 440м нижняя граница формирующегося облака. Продолжающий поступать снизу воздух проходит сквозь эту границу, и процесс конденсации паров будет происходить выше указанной границы - облако начнет развиваться в высоту. Вертикальное развитие облака прекратится тогда, когда воздух перестанет подниматься; при этом сформируется верхняя граница обла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пература на вершине хребта +3 ºС и относительная влажность воздуха 100%.</w:t>
      </w:r>
    </w:p>
    <w:p>
      <w:pPr>
        <w:pStyle w:val="Style18"/>
        <w:rPr/>
      </w:pPr>
      <w:r>
        <w:rPr/>
        <w:t>местное время сухоадиабатический градиент</w:t>
      </w:r>
      <w:r>
        <w:br w:type="page"/>
      </w:r>
    </w:p>
    <w:p>
      <w:pPr>
        <w:pStyle w:val="Heading1"/>
        <w:ind w:hanging="0"/>
        <w:rPr/>
      </w:pPr>
      <w:r>
        <w:rPr/>
        <w:t>Тема 4. Определение коэффициента увлажн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1. </w:t>
      </w:r>
      <w:r>
        <w:rPr/>
        <w:t>Вычислите коэффициент увлажнения для пунктов, указанных в таблице, определите, в каких природных зонах они находятся и какое увлажнение для них характер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увлажнения определяется по формуле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= Р/Ем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- коэффициент увлажнения в виде дроби или в %; Р - количество атмосферных осадков в мм; Ем - испаряемость в мм. Согласно Н.Н. Иванову коэффициент увлажнения для лесной зоны равен 1,0-1,5; лесостепи 0,6 - 1,0; степи 0,3 - 0,6; полупустыни 0,1 - 0,3; пустыни менее 0,1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Характеристика увлажнения по природным </w:t>
      </w:r>
      <w:r>
        <w:rPr/>
        <w:t>зона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072"/>
        <w:gridCol w:w="1705"/>
        <w:gridCol w:w="1677"/>
        <w:gridCol w:w="1720"/>
        <w:gridCol w:w="1589"/>
      </w:tblGrid>
      <w:tr>
        <w:trPr>
          <w:trHeight w:val="65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нк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ад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спаряемос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увлаж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влажн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родная зона</w:t>
            </w:r>
          </w:p>
        </w:tc>
      </w:tr>
      <w:tr>
        <w:trPr>
          <w:trHeight w:val="43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есостепь</w:t>
            </w:r>
          </w:p>
        </w:tc>
      </w:tr>
      <w:tr>
        <w:trPr>
          <w:trHeight w:val="44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устыня</w:t>
            </w:r>
          </w:p>
        </w:tc>
      </w:tr>
      <w:tr>
        <w:trPr>
          <w:trHeight w:val="43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епь</w:t>
            </w:r>
          </w:p>
        </w:tc>
      </w:tr>
      <w:tr>
        <w:trPr>
          <w:trHeight w:val="43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упустыня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иближенной оценки условий увлажнения используется шкала: 2,0 - избыточное увлажнение, 1,0-2,0 - удовлетворительное увлажнение, 1,0-0,5 - засушливо, недостаточное увлажнение, 0,5 - сух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ля 1 пункта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= 520/610 К = 0,8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сушливо, недостаточное увлажнение, природная зона - лесостеп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ля 2 пункта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= 110/1340 К = 0,08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хо, недостаточное увлажнение, природная зона - пусты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ля 3 пункта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= 450/820 К = 0,5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сушливо, недостаточное увлажнение, природная зона - степ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ля 4 пункта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= 220/1100 К = 0,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хо, недостаточное увлажнение, природная зона - полупусты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Задание 2. </w:t>
      </w:r>
      <w:r>
        <w:rPr/>
        <w:t>Вычислите коэффициент увлажнения для Вологодской области, если годовое количество осадков в среднем составляет 700 мм, испаряемость - 450 мм. Сделайте вывод о характере увлажнения в области. Подумайте, как будет изменяться увлажнение в различных условиях холмистого рельеф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увлажнения (по Иванову Н. Н.) определяется по формуле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= Р/Ем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, К - коэффициент увлажнения в виде дроби или в %; Р - количество атмосферных осадков в мм; Ем - испаряемость в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= 700/450 К = 1,5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 В Вологодской области, находящейся в природной зоне - тайга, увлажнение избыточное, т.к. коэффициент увлажнения больше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влажнение в различных условиях холмистого рельефа будет меняться, это зависит: от географической широты местности, занимаемой площади, близости океана, высоты рельефа, коэффициента увлажнения, подстилающей поверхности, экспозиции склонов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Краткая географическая энциклопедия, Том 4/Гл. ред. Григорьев А.А. М.: Советская энциклопедия - 1964, 448 с.</w:t>
      </w:r>
    </w:p>
    <w:p>
      <w:pPr>
        <w:pStyle w:val="Style14"/>
        <w:rPr/>
      </w:pPr>
      <w:r>
        <w:rPr/>
        <w:t>2. Неклюкова Н.П. Общее землеведение. М.: 1976</w:t>
      </w:r>
    </w:p>
    <w:p>
      <w:pPr>
        <w:pStyle w:val="Style14"/>
        <w:rPr/>
      </w:pPr>
      <w:r>
        <w:rPr/>
        <w:t>3. Павлова М.Д. Практикум по агрометереологии. - Л.: Гидрометеоиздат, 1984 г.</w:t>
      </w:r>
    </w:p>
    <w:p>
      <w:pPr>
        <w:pStyle w:val="Style14"/>
        <w:rPr/>
      </w:pPr>
      <w:r>
        <w:rPr/>
        <w:t>4. Пашканг К.В. Практикум по общему землеведению. М.: Высшая школа. 1982.</w:t>
      </w:r>
    </w:p>
    <w:p>
      <w:pPr>
        <w:pStyle w:val="Style1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  <w:szCs w:val="2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0:00Z</dcterms:created>
  <dc:creator>UserXP</dc:creator>
  <dc:description/>
  <cp:keywords/>
  <dc:language>en-US</dc:language>
  <cp:lastModifiedBy>SYSTEM</cp:lastModifiedBy>
  <dcterms:modified xsi:type="dcterms:W3CDTF">2011-09-05T20:10:00Z</dcterms:modified>
  <cp:revision>2</cp:revision>
  <dc:subject/>
  <dc:title>СОДЕРЖАНИЕ</dc:title>
</cp:coreProperties>
</file>