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ебования к управл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рганизация в це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бъекты ФК и С в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функции спор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менеджмент – это теория и практика эффективного управления организациями физкультурно-спортивной направленности в современных рыноч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системы экономической и социальной сферы с учетом рыночных отношений сказывается в положении и деятельности физкультурно-спортивных организаций. Действуя в условиях смешанной экономики и либерализации социальных отношений, физкультурно-спортивные организации заинтересованы сформировать у себя такую систему менеджмента, которая обеспечивает высокую эффективность деятельности, возможности развития, устойчивое положение на рынке. Самостоятельность физкультурно-спортивной организации в условиях рынка приводит к усложнению характера выполняемых организационно-управленческих работ, к интенсификации и увеличению объема деятельности руководящего персонала как непосредственно внутри организации, так и во внешн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- генеральный императив действий, описывающий будущее состояние или процесс как объект, желаемый для достижения. Как правило, цель ставится не одна, а в группе с многими другими (система целей). Соответственно возникает проблема их взаимодействия на одном уровне (горизонтальные связи) и по иерархии (вертикальные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ортивный менеджмент физкультурный управл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ые требования к управл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управления спортивной организацией является определение ее политики деятельности. Это совокупность всех нормативных требований и способов их осущес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ебования к управлению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цели, объекты, сферы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е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едприниматель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представление смысла 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ношение менеджеров к участникам предпринимательской деятельности (например, готовность нести ответственность за работников организ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ношение к окружающей сре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имчивость к НТ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рис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ртивная организация в ц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рганизация — организация, осуществляющая деятельность в области спорта, целью которой является подготовка спортсменов, проведение спортивных мероприятий, образование или другой вид деятельности, связанной со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Спортивная организация» включает в себя определение широкого круга общественных и коммерческих структур, и юридическое толкование этого термина может различаться в разных странах. Например, определение «Физкультурно-спортивная организация» на территории Российской Федерации устанавливаются Федеральным законом от 29 апреля 1999 г. #80-ФЗ: «О физической культуре и спорте в Российской Федер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портив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й классификации спортивных организаций не существует, можно только условно разделить их виды по типу объединения или внутренней административно-организационной структуре. Но следует учесть, что схожие по внутренней организации, они могут иметь разные наз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спортивные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с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кру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клу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объ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ервичных организаций исторически складывались более крупные организации, призванные улучшить эффективность, организационно-методическое или коммерческое рук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ое общ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ая ассоци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ая федер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ый сою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ое объеди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ая конфедер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ая ли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ртивны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ы физической культуры и спорт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бъектам физической культуры и спорта в Российской Федераци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культурно-спортивные организации, в том числе физкультурно-спортивные общества, спортивно-технические общества, спортивные клубы, центры спортивной подготовки, спортивные федерации, а также общественно-государственные организации, организующие соревнования по военно-прикладным и служебно-прикладным видам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зовательные учреждения, осуществляющие деятельность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ронные спортивно-технически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учные организации, осуществляющие исследования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лимпийский комитет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аралимпийский комитет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урдлимпийский комитет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ециальная олимпиад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федеральный орган исполнительной власти в области физической культуры и спорта, органы исполнительной власти субъектов Российской Федерации, органы местного самоуправления, подведомственные этим органам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федеральные органы исполнительной власти, осуществляющие руководство развитием военно-прикладных и служебно-прикладных видов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фессиональные союзы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граждане, занимающиеся физической культурой, спортсмены и их коллективы (спортивные команды), спортивные судьи, тренеры и иные специалисты в области физической культуры и спорта в соответствии с перечнем таких специалистов, утвержденным федеральным органом исполнительной власти в области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 законодательства о физической культуре и спор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о физической культуре и спорте основывается на следующи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ство нормативной правовой базы в области физической культуры и спорта на всей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четание государственного регулирования отношений в области физической культуры и спорта с саморегулированием таких отношений субъектам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государственных гарантий прав граждан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на дискриминацию и насилие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безопасности жизни и здоровья лиц, занимающихся физической культурой и спортом, а также участников и зрителей физкультурных мероприятий и спортив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 международных договоров Российской Федерации в области физической культуры и 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действие развитию физической культуры и спорта инвалидов, лиц с ограниченными возможностями здоровья и других групп населения, нуждающихся в повышенной социальной защи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заимодействие федерального органа исполнительной власти, осуществляющего функции по проведению государственной политики, нормативно-правовому регулированию, оказанию государственных услуг (включая противодействие применению допинга) и управлению государственным имуществом в сфере физической культуры и спорта (далее - федеральный орган исполнительной власти в области физической культуры и спорта), органов исполнительной власти субъектов Российской Федерации, органов местного самоуправления со спортивными федерац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епрерывность и преемственность физического воспитания граждан, относящихся к различным возрастным групп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развитию всех видов и составных частей спорта с учетом уникальности спорта, его социальной и образовательной функций, а также специфики его структуры, основанной на добровольной деятельности его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функции спор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ункциями спорта понимают объективно присущие ему свойства воздействовать на человека и человеческие отношения, удовлетворять и развивать определенные потребности личности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порта можно условно подразделить на специфические (свойственные только ему как особому явлению действительности) и общие. К первым относят соревновательно-эталонную и эвристически-достиженческую функции. Ко вторым в настоящее время причисляют функции, имеющие социально-общественное значение, такие, как функция личностно-направленного воспитания, обучения и развития; оздоровительно-рекреативная функция; эмоционально-зрелищная функция; функция социальной интеграции и социализации личности; коммуникативная функция и экономическ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ревновательно-эталонная функция. Основу специфики спорта составляет собственно соревновательная деятельность, суть которой заключается в максимальном выявлении, унифицированном сравнении и объективной оценке определенных человеческих возможностей в процессе состязаний, ориентированных на победу или достижение высокого в личном плане спортивного результата или места в соревн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уемые в спорте рекорды и достижения, выполнение классификационных норм приобретают широкое признание и служат своеобразным показателем индивидуальных и общечеловеческих возможностей. В отличие от технических эталонов «спортивный эталон» исторически не остается неизменным, а все время прогрессирует, стимулируя тем самым мобилизацию усилий спортсмена на самосовершенствование. Эталонная функция наиболее ярко выражена в спорте высших достижений, однако в той или иной мере она свойственна и спорту в целом, в том числе массовому общедоступному через систему специально организованных сорев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и-достиженческая функция. Для спорта характерна творческая поисковая деятельность, сопряженная с познанием человеком своих возможностей, наряду с изысканием эффективных способов максимальной реализации и их увеличения. Эта функция наиболее полно выражена в спорте высших достижений, так как на пути к ним необходимо постоянно совершенствовать систему подготовки, искать новые средства, методы тренировки, новые образцы сложнейших элементов техники и тактических решений ведения спортивной бор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вершенствовать способности к полной мобилизации своих возможностей в соревнованиях и' наиболее эффективно их использовать на разных этапах многолетней подготовки, чтобы подниматься все время на новый уровень мастерства. Подобно гигантской творческой лаборатории спорт проторяет, таким образом, пути к высотам человеческих достижений. Подтверждением этому могут служить слова лауреата Нобелевской премии Арчибальда Хилла о том, что наибольшее количество сконцентрированных физиологических данных содержится не в книгах по физиологии, а в мировых спортивных рекор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общественным прежде всего относят функцию личностно-направленного воспитания, обучения и развития. Спорт представляет большие возможности не только для физического и спортивного совершенствования, но и для нравственного, эстетического, интеллектуального и трудового воспитания. Притягательная сила спорта, высокие требования к проявлению физических и психических сил представляют широкие возможности для личностно-направленного воспитания духовных черт и качеств человека. Существенно, однако, что конечный результат в достижении воспитательных целей зависит не только и не столько от самого спорта, сколько от социальной направленности всей системы воспитания и развития. Таким образом, воспитательные возможности спорта реализуются не сами по себе, а посредством системы воспитательно-направленных отношений, складывающихся в сфере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порт включен в социально-педагогическую систему, он является также действенным средством физического воспитания, а благодаря занятиям профессионально-прикладными видами спорта становится важнейшим компонентом в трудовой и во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-рекреативная функция проявляется в положительном влиянии спорта на состояние и функциональные возможности организма человека. Особенно это ярко выражено в детском и юношеском спорте, где благотворное влияние занятий спортом на развивающийся и формирующийся организм неоценимо. Именно в этом возрасте закладываются основы здоровья, прививаются навыки систематических занятий физическими упражнениями, формируются привычки личной и общественной гигиены. Спорт одновременно является и источником положительных эмоций, он нивелирует психическое состояние детей, позволяет снимать умственную усталость, дает познать «мышечную радость». Особенно велика его роль в деле ликвидации отрицательных явлений гиподинамии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отводится спорту и в работе со взрослым населением. Он является средством оздоровления, защиты от неблагоприятных последствий научно-технического прогресса с характерным для него резким уменьшением двигательной активности в трудовой деятельности и в быту. Спорт является одной из популярнейших форм организации здорового досуга, отдыха и развлечений. Особенно это ярко проявляется в массовом спорте, где не ставится цели достижения высоких спортив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зрелищная функция раскрывается в том, что спорт (многие его виды) несет в себе эстетические свойства, проявляющиеся в гармонии физических и духовных качеств человека, граничит с искусством. Особенно в этом плане привлекательны сложно координированные виды спорта, такие, как спортивная и художественная гимнастика, фигурное катание, прыжки в воду и др. Красота человеческого тела, технически сложные и отточенные движения, праздничное настроение — все это привлекает истинных поклонников спорта. Популярность спорта как зрелища характеризуется эмоциональностью и остротой восприятия, затрагивающего личные и коллективные интересы множества людей, а также универсальностью «языка спорта», понятного практически каж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для всех спорт интересен как эмоционально насыщенное зрелище. Современные технические средства коммуникаций, особенно телевидение, способствовали тому, что аудитория спортивных зрелищ, как никогда прежде, расширилась, а это увеличило влияние спорта на эмоциональный мир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болельщиков спорт перестал бы быть сколько-нибудь общезначимым социальным явлением. Сопереживая с теми, кто соревнуется на спортивной арене, болельщики отождествляют себя с кем-либо из них, как бы сами участвуют в спортивных баталиях, борьбе характеров, разрешении спортивных конфликтов на эмоционально-образном уровне, находят яркие примеры для подражания и поводы утвердиться в своей жизнен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оциальной интеграции и социализации личности. Спорт является одним из мощных факторов вовлечения людей в общественную жизнь, приобщения к ней и формирования у занимающихся опыта социальных отношений. На этом основана его важная роль в процессе социализаци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е спортивные отношения (межличностные, межгрупповые, межколлективные) так или иначе вовлекаются в систему социальных отношений, выходящих за рамки спорта. Совокупность этих отношений составляет основу влияния спорта на личность, усвоения ее социального опыта, как в сфере спорта, так и в более широком масшта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ое движение как массовое социальное течение приобрело немалое значение и в качестве одного из факторов социальной интеграции, т.е. сближения людей и объединения их в группы, организации, союзы, клубы на основе общности интересов и деятельности по их удовлетворению. Популярность спорта, естественная оценка спортивных успехов с престижными интересами народа, нации, государства делают его удобным каналом для воздействия на массовое сознание. В современном мире этот канал используется и в коммерческих ц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функция. Гуманизация общества в настоящий период развития человечества делает спорт фактором развертывания международных связей, взаимопонимания и культурного сотрудничества народов, упрочения мира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давно уже занял одно из ведущих мест в международном 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, что международные спортивные связи выросли в нашу эпоху до глобальных размеров, а такие формы спортивного движения, как «Спорт для всех» и олимпийское движение, стали широчайшими интернациональными течениями современности. Следует отметить, что в настоящее время Международный олимпийский комитет объединяет около 200 национальных олимпийских ком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функция. Спорт имеет большое экономическое значение, выражающееся в том, что средства, вложенные в развитие спорта, сторицей окупаются прежде всего в повышении уровня здоровья населения, повышении общей работоспособности, продлении жизни человека. Развитие науки о спорте, материально-технической базы, подготовка кадров — все это способствует развитию детского и юношеского спорта, массового спорта и спорта высших дост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значение имеют также финансовые средства, получаемые от спортивных зрелищ, эксплуатации спортивных сооружений. Однако это малая толика того, что вкладывают государство и общественные организации в развитие спорта. Основная ценность нашего общества — это здоровье. И в этом аспекте роль спорта неоцен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Искусстово спортивного менеджмента» Переверзин И.И. 2005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Менеджмент спортивной организации» Переверзин И.И. 2006г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4 декабря 2007 г. N 329-ФЗ "О физической культуре и спорте в Российской Федерации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05:00Z</dcterms:created>
  <dc:creator>igor</dc:creator>
  <dc:description/>
  <cp:keywords/>
  <dc:language>en-US</dc:language>
  <cp:lastModifiedBy>SYSTEM</cp:lastModifiedBy>
  <dcterms:modified xsi:type="dcterms:W3CDTF">2011-09-05T20:05:00Z</dcterms:modified>
  <cp:revision>2</cp:revision>
  <dc:subject/>
  <dc:title>Содержание</dc:title>
</cp:coreProperties>
</file>