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связ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е учебное заведение.</w:t>
      </w:r>
    </w:p>
    <w:p>
      <w:pPr>
        <w:pStyle w:val="Normal"/>
        <w:spacing w:lineRule="auto" w:line="360"/>
        <w:ind w:firstLine="709"/>
        <w:jc w:val="center"/>
        <w:rPr/>
      </w:pPr>
      <w:r>
        <w:rPr>
          <w:sz w:val="28"/>
          <w:szCs w:val="28"/>
        </w:rPr>
        <w:t>«Сибирский государственный университет телекоммуникации и информатики».</w:t>
      </w:r>
    </w:p>
    <w:p>
      <w:pPr>
        <w:pStyle w:val="Normal"/>
        <w:spacing w:lineRule="auto" w:line="360"/>
        <w:ind w:firstLine="709"/>
        <w:jc w:val="center"/>
        <w:rPr>
          <w:sz w:val="28"/>
          <w:szCs w:val="28"/>
        </w:rPr>
      </w:pPr>
      <w:r>
        <w:rPr>
          <w:sz w:val="28"/>
          <w:szCs w:val="28"/>
        </w:rPr>
        <w:t>Кафедра философии и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ДПР по истории Отечества на тему: </w:t>
      </w:r>
      <w:r>
        <w:rPr>
          <w:sz w:val="28"/>
          <w:szCs w:val="32"/>
        </w:rPr>
        <w:t>Степан Рази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 xml:space="preserve">Выполнил: студент </w:t>
      </w:r>
      <w:r>
        <w:rPr>
          <w:sz w:val="28"/>
          <w:szCs w:val="28"/>
          <w:lang w:val="en-US"/>
        </w:rPr>
        <w:t>I</w:t>
      </w:r>
      <w:r>
        <w:rPr>
          <w:sz w:val="28"/>
          <w:szCs w:val="28"/>
        </w:rPr>
        <w:t xml:space="preserve"> курса,</w:t>
      </w:r>
    </w:p>
    <w:p>
      <w:pPr>
        <w:pStyle w:val="Normal"/>
        <w:spacing w:lineRule="auto" w:line="360"/>
        <w:ind w:firstLine="709"/>
        <w:jc w:val="both"/>
        <w:rPr>
          <w:sz w:val="28"/>
          <w:szCs w:val="28"/>
        </w:rPr>
      </w:pPr>
      <w:r>
        <w:rPr>
          <w:sz w:val="28"/>
          <w:szCs w:val="28"/>
        </w:rPr>
        <w:t xml:space="preserve">МРМ, </w:t>
      </w:r>
    </w:p>
    <w:p>
      <w:pPr>
        <w:pStyle w:val="Normal"/>
        <w:spacing w:lineRule="auto" w:line="360"/>
        <w:ind w:firstLine="709"/>
        <w:jc w:val="both"/>
        <w:rPr/>
      </w:pPr>
      <w:r>
        <w:rPr>
          <w:sz w:val="28"/>
          <w:szCs w:val="28"/>
        </w:rPr>
        <w:t xml:space="preserve">Гр-пы С-07 </w:t>
      </w:r>
    </w:p>
    <w:p>
      <w:pPr>
        <w:pStyle w:val="Normal"/>
        <w:spacing w:lineRule="auto" w:line="360"/>
        <w:ind w:firstLine="709"/>
        <w:jc w:val="both"/>
        <w:rPr/>
      </w:pPr>
      <w:r>
        <w:rPr>
          <w:sz w:val="28"/>
          <w:szCs w:val="28"/>
        </w:rPr>
        <w:t xml:space="preserve">Водичев Александр.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10.</w:t>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Я считаю тему о Степане Разине актуальной, потому что крестьянская война, это очень важный период истории. Он показывает, какая была Россия в тот период. Как плохо жилось всем бедным людям, крестьянам, солдатам. Как пользовались своею властью воеводы, бояре, дворяне. Как они разворовывали казну. Воеводы воровали, а солдаты голодовали. Крестьяне зарабатывали, а бояре и дворяне отнимали. Именно из-за этого и восстал Разин. И поэтому многие города встречали Разина как освободителя, с хлебом да солью и с радостью присоединялись к нему.</w:t>
      </w:r>
    </w:p>
    <w:p>
      <w:pPr>
        <w:pStyle w:val="Normal"/>
        <w:spacing w:lineRule="auto" w:line="360"/>
        <w:ind w:firstLine="709"/>
        <w:jc w:val="both"/>
        <w:rPr>
          <w:sz w:val="28"/>
          <w:szCs w:val="28"/>
        </w:rPr>
      </w:pPr>
      <w:r>
        <w:rPr>
          <w:sz w:val="28"/>
          <w:szCs w:val="28"/>
        </w:rPr>
        <w:t>Я выбрал эту тему, потому что я считаю, что Степан Разин – это знаменитость. Выдающаяся личность, герой. Он показал людям как они живут, и попытался изменить ситуацию, но не получилось, нашлись люди которых такая жизнь устраивала и помешали ему.</w:t>
      </w:r>
    </w:p>
    <w:p>
      <w:pPr>
        <w:pStyle w:val="Normal"/>
        <w:spacing w:lineRule="auto" w:line="360"/>
        <w:ind w:firstLine="709"/>
        <w:jc w:val="both"/>
        <w:rPr>
          <w:sz w:val="28"/>
          <w:szCs w:val="28"/>
        </w:rPr>
      </w:pPr>
      <w:r>
        <w:rPr>
          <w:sz w:val="28"/>
          <w:szCs w:val="28"/>
        </w:rPr>
        <w:t xml:space="preserve">В моём реферате я собираюсь изучить личность Степана Разина. Описать, как продвигались военные действия предпринимаемые Разиным, какие он совершал манёвры, как его встречали в городах и крепостях. И что, в конце концов, случилось с самим Степаном Тимофеевичем. </w:t>
      </w:r>
    </w:p>
    <w:p>
      <w:pPr>
        <w:pStyle w:val="Normal"/>
        <w:spacing w:lineRule="auto" w:line="360"/>
        <w:ind w:firstLine="709"/>
        <w:jc w:val="both"/>
        <w:rPr>
          <w:sz w:val="28"/>
          <w:szCs w:val="28"/>
        </w:rPr>
      </w:pPr>
      <w:r>
        <w:rPr>
          <w:sz w:val="28"/>
          <w:szCs w:val="28"/>
        </w:rPr>
        <w:t>Задачи, которые я ставлю перед собой, при написании реферата: написать, что натолкнуло Разина на мысль о восстании и завоевании городов, как он расправлялся с воеводами, боярами и дворянами и вообще начальниками в тех городах, которые завоёвывал. А каких он оставлял в живых. К какой цели он стремился.</w:t>
      </w:r>
    </w:p>
    <w:p>
      <w:pPr>
        <w:pStyle w:val="Normal"/>
        <w:spacing w:lineRule="auto" w:line="360"/>
        <w:ind w:firstLine="709"/>
        <w:jc w:val="both"/>
        <w:rPr>
          <w:sz w:val="28"/>
          <w:szCs w:val="28"/>
        </w:rPr>
      </w:pPr>
      <w:r>
        <w:rPr>
          <w:sz w:val="28"/>
          <w:szCs w:val="28"/>
        </w:rPr>
        <w:t xml:space="preserve">В этом реферате говорится о Степане Тимофеевиче Разине. Кто он такой? Национальный герой или бунтарь? О его матери отце, и о том, как они познакомились. О его братьях. В общем, обо всей его семье. О том, из-за чего он начал своё движение. С чего он начал. Как собрал войско, и кто к нему присоединился. Как он нападал на города и завоёвывал их. Рассказывается о всех его сражениях, о победах и поражениях. О всех стратегических хитростях и уловках которые использовал Разин во всех своих сражениях. Как к нему относились люди и власть. Как его пытали, когда схватили, но он ни чего не сказал, а стойко переносил все пытки. И выкручивание, то есть, когда руки связаны за спиной и подвешены к подъёмному блоку, а ноги привязаны к полу. И растягивание – это когда руки и ноги привязаны к подвижным блокам, и их тянут в разные стороны. И поджаривание – берут и привязывают человека к бревну и жарят на огне. Этого зрелище не выдержал даже брат Степана, Фрол, и закричал ему, чтобы он ответил на вопросы, которые ему задают, но тот лишь крикнул ему, что </w:t>
      </w:r>
    </w:p>
    <w:p>
      <w:pPr>
        <w:pStyle w:val="Normal"/>
        <w:spacing w:lineRule="auto" w:line="360"/>
        <w:ind w:firstLine="709"/>
        <w:jc w:val="both"/>
        <w:rPr>
          <w:sz w:val="28"/>
          <w:szCs w:val="28"/>
        </w:rPr>
      </w:pPr>
      <w:r>
        <w:rPr>
          <w:sz w:val="28"/>
          <w:szCs w:val="28"/>
        </w:rPr>
        <w:t>бы он замолчал. Он даже выдержал пытку под названием капля. Это когда человеку выстригают макушку и капают туда воду. А ведь эту пытку не выдерживал ни один человек. Но Разин ни разу не подал признака слабости, не издал не одного стона, и не сказал ни одного слова. Вот какие пытки были во времена Алексея Михайловича. И что случилось со Степном и его войском в конце. Всё это описано в моём реферате во всех подробностях.</w:t>
      </w:r>
    </w:p>
    <w:p>
      <w:pPr>
        <w:pStyle w:val="Normal"/>
        <w:spacing w:lineRule="auto" w:line="360"/>
        <w:ind w:firstLine="709"/>
        <w:jc w:val="both"/>
        <w:rPr>
          <w:sz w:val="28"/>
          <w:szCs w:val="28"/>
        </w:rPr>
      </w:pPr>
      <w:r>
        <w:rPr>
          <w:sz w:val="28"/>
          <w:szCs w:val="28"/>
        </w:rPr>
        <w:t>Источники, которыми я пользовался, изготавливая этот реферат, я считаю надёжными и правдоподобными. Один из них – это сайт посвященный Степану Разину. А другой – это книга, посвящённая ему же, написанная учёным Андреем Сахаровым в стиле рассказа. А писал он эту книгу, пользуясь трудами Карла Маркса, Фридриха Энгельса, Владимира Ильича Ленина (Ульянова), Лебедева В. И., Манькова А. Г., Степанова И. В., и песнями А. С. Пушкина, которые он написал, слушая крестьян из Саратовской губернии. И ещё он использовал сборник документов «Крестьянская война под предводительством Степана Разина». Так что источники исторические.</w:t>
      </w:r>
    </w:p>
    <w:p>
      <w:pPr>
        <w:pStyle w:val="Normal"/>
        <w:spacing w:lineRule="auto" w:line="360"/>
        <w:ind w:firstLine="709"/>
        <w:jc w:val="both"/>
        <w:rPr>
          <w:sz w:val="28"/>
          <w:szCs w:val="28"/>
        </w:rPr>
      </w:pPr>
      <w:r>
        <w:rPr>
          <w:sz w:val="28"/>
          <w:szCs w:val="28"/>
        </w:rPr>
      </w:r>
      <w:r>
        <w:br w:type="page"/>
      </w:r>
    </w:p>
    <w:p>
      <w:pPr>
        <w:pStyle w:val="Normal"/>
        <w:tabs>
          <w:tab w:val="clear" w:pos="708"/>
          <w:tab w:val="left" w:pos="3192" w:leader="none"/>
        </w:tabs>
        <w:spacing w:lineRule="auto" w:line="360"/>
        <w:ind w:firstLine="709"/>
        <w:jc w:val="both"/>
        <w:rPr>
          <w:sz w:val="28"/>
          <w:szCs w:val="28"/>
        </w:rPr>
      </w:pPr>
      <w:r>
        <w:rPr>
          <w:sz w:val="28"/>
          <w:szCs w:val="36"/>
        </w:rPr>
        <w:t>Степан Раз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пан Тимофеевич Разин, сын зажиточного казака Тимофея Разина, родился в 1630 году. Было у него два брата: Иван и Фрол. Отец Степана, Тимофей Разин был атаманом донских казаков. Есть предположение, что матерью Степана была молодая турчанка, которую захватил Тимофей в одном из своих походов. Дети научились от матери турецкому языку, легко понимали татарский. Крестной матерью Степана была русская женщина Матрена, по прозвищу Говоруха, а крестным — войсковой атаман Корнила Яковлев. Тимофей Разя умер в 1649 или 1650 г. Вероятно, у него открылись старые раны. Незадолго до смерти он собирался на богомолье в Соловецкий монастырь — место паломничества многих хворых и недужных казаков. Надеялся на исцеление и Тимофей, но отправиться в дальний путь у него уже не было сил.</w:t>
      </w:r>
    </w:p>
    <w:p>
      <w:pPr>
        <w:pStyle w:val="Normal"/>
        <w:spacing w:lineRule="auto" w:line="360"/>
        <w:ind w:firstLine="709"/>
        <w:jc w:val="both"/>
        <w:rPr>
          <w:sz w:val="28"/>
          <w:szCs w:val="28"/>
        </w:rPr>
      </w:pPr>
      <w:r>
        <w:rPr>
          <w:sz w:val="28"/>
          <w:szCs w:val="28"/>
        </w:rPr>
        <w:t>После смерти отца старшим в семье стал Иван. Гордился им отец: статным вырос большак, видным. У матери-красавицы унаследовал он глаза-уголья, густые кудри, черные брови вразлет. В отца пошел характером: своенравным был Иван, гордым, независимым и таким же, как Тимофей, удалым и бесстрашным</w:t>
      </w:r>
    </w:p>
    <w:p>
      <w:pPr>
        <w:pStyle w:val="Normal"/>
        <w:spacing w:lineRule="auto" w:line="360"/>
        <w:ind w:firstLine="709"/>
        <w:jc w:val="both"/>
        <w:rPr>
          <w:sz w:val="28"/>
          <w:szCs w:val="28"/>
        </w:rPr>
      </w:pPr>
      <w:r>
        <w:rPr>
          <w:sz w:val="28"/>
          <w:szCs w:val="28"/>
        </w:rPr>
        <w:t>Вполне вероятно, что боевое крещение Иван Разин получил еще подростком под Азовом. Известно, что в защите Азова участвовали и дети казаков. В старинной песне поется:</w:t>
      </w:r>
    </w:p>
    <w:p>
      <w:pPr>
        <w:pStyle w:val="Normal"/>
        <w:spacing w:lineRule="auto" w:line="360"/>
        <w:ind w:firstLine="709"/>
        <w:jc w:val="both"/>
        <w:rPr/>
      </w:pPr>
      <w:r>
        <w:rPr>
          <w:sz w:val="28"/>
          <w:szCs w:val="28"/>
        </w:rPr>
        <w:t>Возмужав, Иван Разин побывал во многих походах и проявил себя достойным сыном героя Азова. В 1654 г., когда началась война России с Речью Посполитой, Иван Разин возглавил отряд казаков в войске полкового воеводы князя Юрия Долгорукого. Участвовал Иван в самых жарких сражениях, терпеливо переносил все тяготы и лишения военной жизни и лишь с одним не мог смириться — с подчиненным своим положением царскому воеводе. Службу свою считал он вольной, а себя — свободным человеком. Так издавна повелось среди донцов. Ведь само слово «казак», заимствованное из тюркских языков, означает удалец наездник, вольный, ни от кого не зависимый воин. В 1665 г., не испросив у воеводы разрешения, увел Иван Разин свой казачий отряд на Дон, но был настигнут ратными людьми Долгорукого, схвачен и препровожден в полковой стан.</w:t>
      </w:r>
    </w:p>
    <w:p>
      <w:pPr>
        <w:pStyle w:val="Normal"/>
        <w:spacing w:lineRule="auto" w:line="360"/>
        <w:ind w:firstLine="709"/>
        <w:jc w:val="both"/>
        <w:rPr>
          <w:sz w:val="28"/>
          <w:szCs w:val="28"/>
        </w:rPr>
      </w:pPr>
      <w:r>
        <w:rPr>
          <w:sz w:val="28"/>
          <w:szCs w:val="28"/>
        </w:rPr>
        <w:t>Разбирательство царского воеводы было коротким: со старинными казацкими обычаями он не посчитался и самовольный уход И. Разина с казаками из расположения войск расценил как дезертирство. Последовал приговор — смертная казнь, и Иван Разин в присутствии большого числа казаков был повешен. Возможно, очевидцем казни старшего брата стал и Степан Разин. Во всяком случае расправа с Иваном потрясла его. И он захотел расквитаться с Юрием Долгоруким. На плечи Степана легли заботы о семье.</w:t>
      </w:r>
    </w:p>
    <w:p>
      <w:pPr>
        <w:pStyle w:val="Normal"/>
        <w:spacing w:lineRule="auto" w:line="360"/>
        <w:ind w:firstLine="709"/>
        <w:jc w:val="both"/>
        <w:rPr>
          <w:sz w:val="28"/>
          <w:szCs w:val="28"/>
        </w:rPr>
      </w:pPr>
      <w:r>
        <w:rPr>
          <w:sz w:val="28"/>
          <w:szCs w:val="28"/>
        </w:rPr>
        <w:t>Однажды Разин побывал в Москве. «Столица поразила Степана многолюдством, сказочной красотой Кремля, бойкой и богатой торговлей, обилием церквей. На улицах и площадях царило оживление, звонили колокола, лихо неслись кареты с вельможными боярами в дорогих шубах, мелькали купеческие возки с товарами, сновали лоточники, продававшие разную горячую пищу. Видел Степан и то, как правит боярская Москва свой суд. На высоком помосте наказывали плетьми провинившихся перед властями: кого — за то, что прилюдно сказал неосторожное слово про царских судей и дьяков, кого — за то, что помешкал снять шапку при появлении патриарха со свитой. На Ивановской площади в Кремле, что рядом с самым высоким в тогдашней Москве строением — колокольней «Иван Великий», постоянно толпился народ. Кто пришел сюда по своим делам в один из приказов, кто — оформить сделку у площадного подьячего, кто послушать новости. Ведь именно здесь бирючи, привлекая внимание толпы ударами литавр, оглашали зычными голосами царские указы. Отсюда и родилась поговорка «Кричать во всю Ивановскую» »(1).</w:t>
      </w:r>
    </w:p>
    <w:p>
      <w:pPr>
        <w:pStyle w:val="Normal"/>
        <w:spacing w:lineRule="auto" w:line="360"/>
        <w:ind w:firstLine="709"/>
        <w:jc w:val="both"/>
        <w:rPr>
          <w:sz w:val="28"/>
          <w:szCs w:val="28"/>
        </w:rPr>
      </w:pPr>
      <w:r>
        <w:rPr>
          <w:sz w:val="28"/>
          <w:szCs w:val="28"/>
        </w:rPr>
        <w:t xml:space="preserve">В 1658 г. С. Т. Разин был включен в состав донской станицы, отправленной в Москву. Выбрали именно Степана потому, что к этому времени он уже заработал авторитет. И не только потому, что приходился крестником войсковому атаману Яковлеву, но и благодаря собственным заслугам. От природы с хорошей памятью, он помимо русского знал еще 8 языков. А для правительства это было не маловажно. </w:t>
      </w:r>
    </w:p>
    <w:p>
      <w:pPr>
        <w:pStyle w:val="Normal"/>
        <w:spacing w:lineRule="auto" w:line="360"/>
        <w:ind w:firstLine="709"/>
        <w:jc w:val="both"/>
        <w:rPr>
          <w:sz w:val="28"/>
          <w:szCs w:val="28"/>
        </w:rPr>
      </w:pPr>
      <w:r>
        <w:rPr>
          <w:sz w:val="28"/>
          <w:szCs w:val="28"/>
        </w:rPr>
        <w:t>По пути в Москву, в Валуйках, Разин заболел и находился в этом городе до середины декабря, пока не выздоровел. Лишь в последние дни года он прибыл в Москву.</w:t>
      </w:r>
    </w:p>
    <w:p>
      <w:pPr>
        <w:pStyle w:val="Normal"/>
        <w:spacing w:lineRule="auto" w:line="360"/>
        <w:ind w:firstLine="709"/>
        <w:jc w:val="both"/>
        <w:rPr>
          <w:sz w:val="28"/>
          <w:szCs w:val="28"/>
        </w:rPr>
      </w:pPr>
      <w:r>
        <w:rPr>
          <w:sz w:val="28"/>
          <w:szCs w:val="28"/>
        </w:rPr>
        <w:t>«Столица вновь встретила Разина перезвоном колоколов, разноголосой и пестрой толпой, стрельцами с бердышами на плечах, заступавшими в караул. В придворных кругах преобладало тогда настроение приподнятое: по Валиесарскому перемирию со шведами, русские войска вышли к Балтийскому морю. Но, побродив по Москве, Разин увидел, что посадские роптали, волновались и служилые люди: всем досаждали непрерывные поборы и дороговизна, вызванные войной. Степана поразила неумеренная роскошь, в которой жила боярско-дворянская знать: дорогие наряды, заморские вина, ломившиеся от яств столы, десятки слуг, спешивших выполнить любую прихоть господ. Став свидетелем праздного и сытого быта царских сановников, Разин не мог не сравнивать его с полной лишений жизнью казачьей голытьбы, с нищетой посадских низов, с жестокой нуждой изнывавших под крепостным гнетом крестьян»(1).</w:t>
      </w:r>
    </w:p>
    <w:p>
      <w:pPr>
        <w:pStyle w:val="Normal"/>
        <w:spacing w:lineRule="auto" w:line="360"/>
        <w:ind w:firstLine="709"/>
        <w:jc w:val="both"/>
        <w:rPr>
          <w:sz w:val="28"/>
          <w:szCs w:val="28"/>
        </w:rPr>
      </w:pPr>
      <w:r>
        <w:rPr>
          <w:sz w:val="28"/>
          <w:szCs w:val="28"/>
        </w:rPr>
        <w:t>В 1661 г. Разин снова оказался в Москве. В этот раз уже за год до «медного бунта». Но сейчас дела в городе были плохи. Государственной казне не хватало серебряных денег. Войско осталось без жалованья.</w:t>
      </w:r>
    </w:p>
    <w:p>
      <w:pPr>
        <w:pStyle w:val="Normal"/>
        <w:spacing w:lineRule="auto" w:line="360"/>
        <w:ind w:firstLine="709"/>
        <w:jc w:val="both"/>
        <w:rPr>
          <w:sz w:val="28"/>
          <w:szCs w:val="28"/>
        </w:rPr>
      </w:pPr>
      <w:r>
        <w:rPr>
          <w:sz w:val="28"/>
          <w:szCs w:val="28"/>
        </w:rPr>
        <w:t>Правительство всё в больше выпускало медные деньги, приказав, что б они так же ценились как и серебряные. Выпуск медной монеты привел к спаду стоимости денег и росту цен. В 1661 г. хлеб подорожал более чем в 10 раз. За один серебряный рубль давали несколько медных. Медные деньги упали в цене, их отказывались принимать в казну в виде налогов, в уплату за продукты. Стрельцы и солдаты хотел получать жалованье хлебом, зерном, мясом и т. д.</w:t>
      </w:r>
    </w:p>
    <w:p>
      <w:pPr>
        <w:pStyle w:val="Normal"/>
        <w:spacing w:lineRule="auto" w:line="360"/>
        <w:ind w:firstLine="709"/>
        <w:jc w:val="both"/>
        <w:rPr>
          <w:sz w:val="28"/>
          <w:szCs w:val="28"/>
        </w:rPr>
      </w:pPr>
      <w:r>
        <w:rPr>
          <w:sz w:val="28"/>
          <w:szCs w:val="28"/>
        </w:rPr>
        <w:t xml:space="preserve">Махинации с медной монетой вызвали широкое недовольство среди народа. Правительств пришлось провести следствие, в ходе которого выяснилось, что лишние медные деньги были выпущены с разрешения московской приказной администрации, получавшей большие взятки. Виновных наказали. Им заливали в горло расплавленный металл. Но и это не помогло остановить злоупотребления. </w:t>
      </w:r>
    </w:p>
    <w:p>
      <w:pPr>
        <w:pStyle w:val="Normal"/>
        <w:spacing w:lineRule="auto" w:line="360"/>
        <w:ind w:firstLine="709"/>
        <w:jc w:val="both"/>
        <w:rPr>
          <w:sz w:val="28"/>
          <w:szCs w:val="28"/>
        </w:rPr>
      </w:pPr>
      <w:r>
        <w:rPr>
          <w:sz w:val="28"/>
          <w:szCs w:val="28"/>
        </w:rPr>
        <w:t xml:space="preserve">Из Москвы он отправился обратно на Дон, откуда в конце 1661 г. был послан для переговоров с калмыцкими родовыми старшинами о совместных действиях против татар. Переговоры проходили в Астрахани. Своим богатством, размахом торговли, многообразием ремесел, людностью город мог соперничать с самой Москвой. Астрахань славилась белокаменным кремлем, речной гаванью, базарами с восточными товарами, садами. Но и в Астрахани население косо смотрела на местную администрацию. Астраханские жители не скрывали своего недовольства ростом эксплуатации. Их ненависть грозила при малейшем поводе вырваться наружу, вылиться в мятежные действия. </w:t>
      </w:r>
    </w:p>
    <w:p>
      <w:pPr>
        <w:pStyle w:val="Normal"/>
        <w:spacing w:lineRule="auto" w:line="360"/>
        <w:ind w:firstLine="709"/>
        <w:jc w:val="both"/>
        <w:rPr>
          <w:sz w:val="28"/>
          <w:szCs w:val="28"/>
        </w:rPr>
      </w:pPr>
      <w:r>
        <w:rPr>
          <w:sz w:val="28"/>
          <w:szCs w:val="28"/>
        </w:rPr>
        <w:t>Посольство, в состав которого входил С. Т. Разин, успешно выполнило свою задачу. Был заключен военный союз против ногайских татар и крымского хана, предпринимавших набеги на русскую территорию. Вскоре встав во главе отряда донцов, Разин участвовал в совместном с запорожскими казаками и калмыками походе против крымских татар. Поход закончился победой над крымцами. На Дон С. Разин вернулся с богатыми трофеями и пленными. Военная удача помогла ему еще более выдвинуться в казацкой среде. В это время Разину было 32— 33 года. Ему не терпится попробовать свои силы в большом военном походе.</w:t>
      </w:r>
    </w:p>
    <w:p>
      <w:pPr>
        <w:pStyle w:val="Normal"/>
        <w:spacing w:lineRule="auto" w:line="360"/>
        <w:ind w:firstLine="709"/>
        <w:jc w:val="both"/>
        <w:rPr/>
      </w:pPr>
      <w:r>
        <w:rPr>
          <w:sz w:val="28"/>
          <w:szCs w:val="28"/>
        </w:rPr>
        <w:t>Испытывая финансовые затруднения из-за войн, правительство все урезало и все реже и реже посылало на Дон жалованье. На Дону начался голод. Среди донского казачества углублялось имущественное неравенство, появились зажиточные и бедные казаки. Увеличивало число недовольных и самоуправство царских воевод. Когда в 1665 г. по приказу полкового воеводы князя Юрия Долгорукого был схвачен и повешен старший брат Степана Иван, жестокость князя и нарушение им принципа вольности службы казаков царю привели в негодование казаков.</w:t>
      </w:r>
    </w:p>
    <w:p>
      <w:pPr>
        <w:pStyle w:val="Normal"/>
        <w:spacing w:lineRule="auto" w:line="360"/>
        <w:ind w:firstLine="709"/>
        <w:jc w:val="both"/>
        <w:rPr>
          <w:sz w:val="28"/>
          <w:szCs w:val="28"/>
        </w:rPr>
      </w:pPr>
      <w:r>
        <w:rPr>
          <w:sz w:val="28"/>
          <w:szCs w:val="28"/>
        </w:rPr>
        <w:t>Замученный народ считал Донской край землей наслаждения, где нет ни бояр, ни алчных воевод, ни жадных приказных и неумолимых сборщиков податей, где живется счастливо. Со второй половины XVII в. приток беглых на Дон все увеличивался и увеличивался. Однако, очутившись на Дону, многие убеждались, что здесь тоже есть два полюса: богатые и бедные. Не имея средств к сосуществованию, беглый люд вынужден был идти в кабалу к богатым казакам.</w:t>
      </w:r>
    </w:p>
    <w:p>
      <w:pPr>
        <w:pStyle w:val="Normal"/>
        <w:spacing w:lineRule="auto" w:line="360"/>
        <w:ind w:firstLine="709"/>
        <w:jc w:val="both"/>
        <w:rPr/>
      </w:pPr>
      <w:r>
        <w:rPr>
          <w:sz w:val="28"/>
          <w:szCs w:val="28"/>
        </w:rPr>
        <w:t>С. Разин видел, что на родном Дону тоже становится безотрадно, что среди низов казачества, среди осевших по станицам и хуторам беглых людей зреет протест против подневольной жизни. Обиженные и униженные люди находили у Степана Разина сочувствие. Он видел, как люди мучаются. Его натура не могла с этим смириться. И за страдания народные, за расправу над старшим братом Иваном, лютой ненавистью было переполнено сердце Разина.</w:t>
      </w:r>
    </w:p>
    <w:p>
      <w:pPr>
        <w:pStyle w:val="Normal"/>
        <w:spacing w:lineRule="auto" w:line="360"/>
        <w:ind w:firstLine="709"/>
        <w:jc w:val="both"/>
        <w:rPr>
          <w:sz w:val="28"/>
          <w:szCs w:val="28"/>
        </w:rPr>
      </w:pPr>
      <w:r>
        <w:rPr>
          <w:sz w:val="28"/>
          <w:szCs w:val="28"/>
        </w:rPr>
        <w:t xml:space="preserve">Когда потеплело, на берегах Дона стали скапливаться недовольные. Во главе массы смелых, решительных и вооруженных людей встал казак Степан Разин. Он собрал отряд из беглых крестьян, стрельцов, не входивших в состав Войска Донского и не подчинявшихся казацкой верхушке. Разин снарядил свой поход. </w:t>
      </w:r>
    </w:p>
    <w:p>
      <w:pPr>
        <w:pStyle w:val="Normal"/>
        <w:spacing w:lineRule="auto" w:line="360"/>
        <w:ind w:firstLine="709"/>
        <w:jc w:val="both"/>
        <w:rPr>
          <w:sz w:val="28"/>
          <w:szCs w:val="28"/>
        </w:rPr>
      </w:pPr>
      <w:r>
        <w:rPr>
          <w:sz w:val="28"/>
          <w:szCs w:val="28"/>
        </w:rPr>
        <w:t>Отправляясь к берегам Каспийского моря без решения власти, Разин тем самым противопоставил себя верхушке донцов, показал, что намерен, не считаясь с ней, настоять на своем. Он задумал поход, для того чтобы раздать захваченную добычу нуждающимся, накормить голодных, одеть и обуть нищих. Он нашел свой, как казалось ему, самый простой выход из невыносимого положения народа, и прежде всего тех, кто был ближе всего к нему - беглого крестьянства.</w:t>
      </w:r>
    </w:p>
    <w:p>
      <w:pPr>
        <w:pStyle w:val="Normal"/>
        <w:spacing w:lineRule="auto" w:line="360"/>
        <w:ind w:firstLine="709"/>
        <w:jc w:val="both"/>
        <w:rPr>
          <w:sz w:val="28"/>
          <w:szCs w:val="28"/>
        </w:rPr>
      </w:pPr>
      <w:r>
        <w:rPr>
          <w:sz w:val="28"/>
          <w:szCs w:val="28"/>
        </w:rPr>
        <w:t>Разин хорошо знал о том, что обстановка в стране была предгрозовая.</w:t>
      </w:r>
    </w:p>
    <w:p>
      <w:pPr>
        <w:pStyle w:val="Normal"/>
        <w:spacing w:lineRule="auto" w:line="360"/>
        <w:ind w:firstLine="709"/>
        <w:jc w:val="both"/>
        <w:rPr/>
      </w:pPr>
      <w:r>
        <w:rPr>
          <w:sz w:val="28"/>
          <w:szCs w:val="28"/>
        </w:rPr>
        <w:t xml:space="preserve">К походу тщательно готовились. Копили припасы, добывали лодки. В феврале 1667 г. опытный в военном деле С. Разин послал двух человек разведать обстановку на Волге. Выяснилось, что там зазимовало большое количество стругов и лодок с товарами. В конце апреля Степан Разин с отрядом более 600 человек отплыл в стругах вверх по Дону, из Черкесска в Паншин городок, куда к нему стали приходить все желавшие принять участие в походе. И действительно, от желающих не было отбоя. Еще в марте 1667 г. в Москве стало известно, что многие жители Дона собрались идти на Волгу, воровать. Встревоженное правительство разослало воеводам нижневолжских городов грамоты, приказывая не допустить выступления разинских войск. Получил такую грамоту и войсковой атаман Дона Яковлев. Однако мер не принял: ему, во-первых, было на руку, что с разинским отрядом с Дона уйдет самый беспокойный элемент, и, во-вторых, он надеялся поживиться за счет богатых трофеев. Царицынский воевода А. Унковский решил выполнить указание из Москвы. Он направил в лагерь разинцев, в Паншин городок, своих посланцев с требованием разойтись по домам, но получил в ответ грозное предостережение, что бы он никого не посылал, а то людей этих перебьют, а город Царицын сожгут. Разин во главе отряда казаков в 800 человек отправился не на Волгу, а вниз по Дону. Предполагают, что он сделал это для того, чтобы усыпить бдительность воевод, и набрать сторонников. С разных мест к Разину прибывали новые люди. Вели к нему свои отряды: Иван Мызников - 40 человек, Иван Серебряков - 250 человек и др. Разин хотел оснастить суда перед походом на Волгу. </w:t>
      </w:r>
    </w:p>
    <w:p>
      <w:pPr>
        <w:pStyle w:val="Normal"/>
        <w:spacing w:lineRule="auto" w:line="360"/>
        <w:ind w:firstLine="709"/>
        <w:jc w:val="both"/>
        <w:rPr>
          <w:sz w:val="28"/>
          <w:szCs w:val="28"/>
        </w:rPr>
      </w:pPr>
      <w:r>
        <w:rPr>
          <w:sz w:val="28"/>
          <w:szCs w:val="28"/>
        </w:rPr>
        <w:t>В середине мая 1667 г. казацкая голытьба и беглое крестьянство переправились через переволоку на Волгу. Ехали они на 35 «мельничных стругах». Отряд Разина вырос до 2 тысячь человек. Сначала разницам встретился на Волге большой торговый караван, с которым были и суда со ссыльными. Казаки захватили товары и имущество, пополнили запасы оружия и еды, заполучили лодки. Стрелецкие военачальники и купеческие приказчики были перебиты, осуждённые, большинство стрельцов и речники, работавшие на купеческих судах, добровольно присоединились к Разину.</w:t>
      </w:r>
    </w:p>
    <w:p>
      <w:pPr>
        <w:pStyle w:val="Normal"/>
        <w:spacing w:lineRule="auto" w:line="360"/>
        <w:ind w:firstLine="709"/>
        <w:jc w:val="both"/>
        <w:rPr/>
      </w:pPr>
      <w:r>
        <w:rPr>
          <w:sz w:val="28"/>
          <w:szCs w:val="28"/>
        </w:rPr>
        <w:t>Начались столкновения казаков с правительственными войсками. Из Астрахани в Царицын были посланы стрельцы, солдаты, служилые татары и другие отряды под командованием Богдана Северова и Никиты Лопатина. Первый с войском ехал в специальных стругах, второй двигался берегом. 28 мая 1667 г. казаки появились под Царицыном, стреляя по крепости из пушек и ружей. Разин послал для переговоров с Унковским войскового есаула Ивана Чернояра. При переговорах царицынский воевода упрекал разинцев не только в ограблении зазимовавших стругов, но и в том, что они убили государевых людей. Во время пребывания под Царицыном Разин получил от знакомого ему яицкого казака Федора Сукнина приглашение прийти на Яик, где его ждут.</w:t>
      </w:r>
    </w:p>
    <w:p>
      <w:pPr>
        <w:pStyle w:val="Normal"/>
        <w:spacing w:lineRule="auto" w:line="360"/>
        <w:ind w:firstLine="709"/>
        <w:jc w:val="both"/>
        <w:rPr>
          <w:sz w:val="28"/>
          <w:szCs w:val="28"/>
        </w:rPr>
      </w:pPr>
      <w:r>
        <w:rPr>
          <w:sz w:val="28"/>
          <w:szCs w:val="28"/>
        </w:rPr>
        <w:t>3 июня 1667 г. разницам вдогонку были посланы отряды подполковника Ивана Ружинского, Богдана Северова, Никиты Лопатина и Герасима Голочарова. Но Разин уклонился от боя, и они вернулись в Астрахань, не выполнив указа поймать или перебить разинцев. В июне царское правительство направило в Казань и Астрахань указ о том, чтобы отправить воинов и уничтожить восставших казаков. По мере развития событий Каспийского похода все более проявлялся бунтарский характер движения. С. Беклемишев доносил, что эти казаки его ограбили, и руку пробили. А ограбив, поплыли вниз по Волге. Более 100 рабочих людей со стругов и речных судов купца В. Шорина, патриарха и казанского митрополита перешли на сторону казаков. Начальствующие на судах приказчик Ф. Черемисин, дворянин казанского митрополита, и сын боярский из Симбирска С. Федоров были убиты. В июне 1667 г. симбирский воевода И. Дашков сообщал, что казаки убиваю высоких лиц, и творят бесчинства. Разини блокировал Нижнее Поволжье и никого не пропускал ниже Камышенки.</w:t>
      </w:r>
    </w:p>
    <w:p>
      <w:pPr>
        <w:pStyle w:val="Normal"/>
        <w:spacing w:lineRule="auto" w:line="360"/>
        <w:ind w:firstLine="709"/>
        <w:jc w:val="both"/>
        <w:rPr>
          <w:sz w:val="28"/>
          <w:szCs w:val="28"/>
        </w:rPr>
      </w:pPr>
      <w:r>
        <w:rPr>
          <w:sz w:val="28"/>
          <w:szCs w:val="28"/>
        </w:rPr>
        <w:t>Царское правительство, по-видимому, сравнительно быстро разобралось в характере движения, и уже в июле 1667 г. в Астрахань был послан новый воевода И. С. Прозоровский и ратные люди с пушками, гранатами и всем пушечным припасом. К ним должны были присоединиться 1500 солдат из Астрахани, 100 человек из Красного Яра и некоторое число конных татар, находившихся на службе у московского правительства. Новому городовому воеводе приказали идти на разинцев. Однако стремительные действия разинцев сорвали расчеты правительства. Разин проявил большую изобретательность. Избегая столкновений с правительственными войсками, он в короткий срок и с небольшими потерями провел свою флотилию в море, затем перебрался на реку Яик и легко овладел Яицким городком.</w:t>
      </w:r>
    </w:p>
    <w:p>
      <w:pPr>
        <w:pStyle w:val="Normal"/>
        <w:spacing w:lineRule="auto" w:line="360"/>
        <w:ind w:firstLine="709"/>
        <w:jc w:val="both"/>
        <w:rPr/>
      </w:pPr>
      <w:r>
        <w:rPr>
          <w:sz w:val="28"/>
          <w:szCs w:val="28"/>
        </w:rPr>
        <w:t xml:space="preserve">Разин взял крепость без кровопролития: он взял с собой 40 лучших воинов, подошли к воротам и попросили, чтобы их впустили молиться, а когда их впустили, то они перебили стражу и впустили остальных. И так они завоевали город. Часть гарнизона они перебили, а часть присоединились к разинцам. Во всех сражениях Разин проявлял большую храбрость. Даже видавшие виды донцы восторгались им. Весть об удачливости и отваге Разина быстро разнеслась на Дону. </w:t>
      </w:r>
    </w:p>
    <w:p>
      <w:pPr>
        <w:pStyle w:val="Normal"/>
        <w:spacing w:lineRule="auto" w:line="360"/>
        <w:ind w:firstLine="709"/>
        <w:jc w:val="both"/>
        <w:rPr>
          <w:sz w:val="28"/>
          <w:szCs w:val="28"/>
        </w:rPr>
      </w:pPr>
      <w:r>
        <w:rPr>
          <w:sz w:val="28"/>
          <w:szCs w:val="28"/>
        </w:rPr>
        <w:t>Весной 1668 г. к Разину направилась с Дона новая группа казаков. 27 апреля с верховьев Дона проследовал мимо Качалинского городка отряд в 100 человек во главе с Сергеем Кривым. Он остановился в 12 км от Царицына, на Мечетных речках, и вступил в сражение со служилыми людьми. Второй бой этот отряд выдержал в Карабузанской протоке. После этой схватки некоторые стрельцы разбежались, а остальные пошли к воровским казакам, в количестве 100 человек.</w:t>
      </w:r>
    </w:p>
    <w:p>
      <w:pPr>
        <w:pStyle w:val="Normal"/>
        <w:spacing w:lineRule="auto" w:line="360"/>
        <w:ind w:firstLine="709"/>
        <w:jc w:val="both"/>
        <w:rPr>
          <w:sz w:val="28"/>
          <w:szCs w:val="28"/>
        </w:rPr>
      </w:pPr>
      <w:r>
        <w:rPr>
          <w:sz w:val="28"/>
          <w:szCs w:val="28"/>
        </w:rPr>
        <w:t>Донцы быстро узнали о том, что не только Степан Разин, но и Сергей Кривой сумел одержать победу над государственными солдатами, и многие захотели участвовать в походе. В июне 1668 г. разинцев ожидал у Гребенских городков пришедший с Дона отряд конных казаков в 100 человек во главе с атаманом Алексеем Протокиным; 400 человек их ждали на реке Куме; 2 тыс. казаков вел к Разину Алексей Каторжный. К казакам присоединялись все новые и новые люди, пришло до 300 работных людей.</w:t>
      </w:r>
    </w:p>
    <w:p>
      <w:pPr>
        <w:pStyle w:val="Normal"/>
        <w:spacing w:lineRule="auto" w:line="360"/>
        <w:ind w:firstLine="709"/>
        <w:jc w:val="both"/>
        <w:rPr/>
      </w:pPr>
      <w:r>
        <w:rPr>
          <w:sz w:val="28"/>
          <w:szCs w:val="28"/>
        </w:rPr>
        <w:t xml:space="preserve">Пока Разин с отрядами зимовал в Яицком городке, к нему дважды присылали увещевательные грамоты от царя. В конце октября 1667 г. представители Войска Донского во главе с Леонтием Терентьевым отправились к Разину, который на круге выслушал и грамоту царя, и войсковую отписку. Он пообещал искупить свою вину, но пленных не отпустил. Второй раз новый астраханский воевода И. С. Прозоровский послал к нему сотника московских стрельцов Никиту Сивцова и пятидесятника Сергея Мигулина. Стремясь воспрепятствовать выходу разинцев в Каспийское море, астраханские власти отправили на Яик для переговоров стрелецких голов С. Янова и Н. Нелюбова. Но круг, собранный в Яицком городке, приговорил их к казни. </w:t>
      </w:r>
    </w:p>
    <w:p>
      <w:pPr>
        <w:pStyle w:val="Normal"/>
        <w:spacing w:lineRule="auto" w:line="360"/>
        <w:ind w:firstLine="709"/>
        <w:jc w:val="both"/>
        <w:rPr>
          <w:sz w:val="28"/>
          <w:szCs w:val="28"/>
        </w:rPr>
      </w:pPr>
      <w:r>
        <w:rPr>
          <w:sz w:val="28"/>
          <w:szCs w:val="28"/>
        </w:rPr>
        <w:t>Для сражения с разнцами шах приказал готовить флот. Весной 1669 г. отряды Разина перешли на Свиной остров (южнее Баку) и пробыли там десять недель. У этого острова произошел бой разинцев, с персидским флотоводцем Мамед-ханом (3700 человек на 50 стругах).</w:t>
      </w:r>
    </w:p>
    <w:p>
      <w:pPr>
        <w:pStyle w:val="Normal"/>
        <w:spacing w:lineRule="auto" w:line="360"/>
        <w:ind w:firstLine="709"/>
        <w:jc w:val="both"/>
        <w:rPr>
          <w:sz w:val="28"/>
          <w:szCs w:val="28"/>
        </w:rPr>
      </w:pPr>
      <w:r>
        <w:rPr>
          <w:sz w:val="28"/>
          <w:szCs w:val="28"/>
        </w:rPr>
        <w:t>«Подробности этого морского сражения приводит секретарь шведского посольства в Персии Э. Кемпфер: «Казаки выскочили на нескольких стругах из-за острова и бросились в открытое море. Персы, увидев их [казаков], подумали, что они бегут, хотя те сделали это только, чтобы лишь заманить врага, и поэтому пустились все дальше в море и притворились, как будто они не в состоянии управлять своими судами, что поощряло персов преследовать их с громким шумом труб и барабанов. Хан лично был с ними и поднял большой флаг на своей бусе. Остальные персы также соединили свои бусы цепями в надежде захватить казаков всех как бы в сеть, чтобы никто не мог ускользнуть. Но это оказалось большим преимуществом для казаков». Пересказывая слова участника сражения, шведский дипломат сообщал, что разинцы начали вести со своих стругов прицельный артиллерийский огонь по командирскому судну противника, стремясь попасть в пороховой погреб. Стрельба велась ядрами, наполненными нефтью с ватой. Благодаря искусству разинского пушкаря один из выстрелов достиг цели. В результате прямого попадания часть ханской бусы была взорвана, часть — объята огнем. Сам хан чудом избежал смерти и успел перебраться на другое судно. «В этой суматохе,— продолжал свой рассказ Кемпфер, — поскольку судно начало, не только само тонуть, но и топить вместе с собой следующее, казаки подкрались сзади и прицепляли свои суда к персидским, а так как те имели высокие палубы, они убивали персов жердями, к которым были привязаны пушечные ядра. Некоторые персы предпочитали лучше броситься в море, чем попасть в руки врага. Остальные были убиты казаками...»»</w:t>
      </w:r>
    </w:p>
    <w:p>
      <w:pPr>
        <w:pStyle w:val="Normal"/>
        <w:spacing w:lineRule="auto" w:line="360"/>
        <w:ind w:firstLine="709"/>
        <w:jc w:val="both"/>
        <w:rPr/>
      </w:pPr>
      <w:r>
        <w:rPr>
          <w:sz w:val="28"/>
          <w:szCs w:val="28"/>
        </w:rPr>
        <w:t xml:space="preserve">В этом морском бою разницы одержали полную победу. Из шахского флота уцелело всего три судна, на которых поспешно ретировался Мамед-хан с жалкими остатками своего воинства. В плен был взят его сын Шабалда, пожелавший лично наблюдать, как его блистательный отец разделается с казаками. По преданию, среди пленных была и дочь Мамед-хана. </w:t>
      </w:r>
    </w:p>
    <w:p>
      <w:pPr>
        <w:pStyle w:val="Normal"/>
        <w:spacing w:lineRule="auto" w:line="360"/>
        <w:ind w:firstLine="709"/>
        <w:jc w:val="both"/>
        <w:rPr/>
      </w:pPr>
      <w:r>
        <w:rPr>
          <w:sz w:val="28"/>
          <w:szCs w:val="28"/>
        </w:rPr>
        <w:t>В походе 1667—1669 гг. Разин искусно использовал распространенные у казачества приемы боевых действий: засады, неожиданные налеты, обходные маневры, воинские хитрости. Так, в мае 1667 г. у Черного Яра Разин умело уклонился от боя с пешими и конными стрельцами и без потерь прошел вниз по Волге к Астрахани. Столь же умело он ввел противника в заблуждение при взятии Яицкого городка, в морском бою у Свиного острова. А богатым персидским городом Фарабатом казаки овладели, выдав себя за торговых людей. Оказавшись в городе, они и в самом деле развернули оживленную торговлю — всевозможных товаров у них было в избытке. Проведя на базарах пять дней, разинцы сумели узнать всех местных богатеев и значительно поживились за их счет, забрав у них дорогое имущество и ценности, причинившие немало волнений и забот царскому правительству успехи отряда Разина во многом объясняются его незаурядными воинскими способностями. Разин уверенно действовал как на суше, так и на море, умел мгновенно сориентироваться в обстановке, принять неожиданное для врага решение, вовремя применить военную хитрость.</w:t>
      </w:r>
    </w:p>
    <w:p>
      <w:pPr>
        <w:pStyle w:val="Normal"/>
        <w:spacing w:lineRule="auto" w:line="360"/>
        <w:ind w:firstLine="709"/>
        <w:jc w:val="both"/>
        <w:rPr>
          <w:sz w:val="28"/>
          <w:szCs w:val="28"/>
        </w:rPr>
      </w:pPr>
      <w:r>
        <w:rPr>
          <w:sz w:val="28"/>
          <w:szCs w:val="28"/>
        </w:rPr>
        <w:t>Однако, были у разинцев и тяжелые потери, и поражения. Плохо для них завершилась схватка с крупными силами персов под Рештом. Сам Разин был ранен, его отряд лишился многих пушек, ружей, стругов и всяких запасов. Чтобы выиграть время и поправить дела, казачий атаман вступил в переговоры с персидским шахом. Тот жестоко расправился с разинскими послами: одного велел затравить собаками, другого — заковать в кандалы и бросить в темницу. Шах не опасался рассердить русского царя такими жестокими действиями: из Москвы он получил грамоту с просьбой разделаться с негодяями.</w:t>
      </w:r>
    </w:p>
    <w:p>
      <w:pPr>
        <w:pStyle w:val="Normal"/>
        <w:spacing w:lineRule="auto" w:line="360"/>
        <w:ind w:firstLine="709"/>
        <w:jc w:val="both"/>
        <w:rPr>
          <w:sz w:val="28"/>
          <w:szCs w:val="28"/>
        </w:rPr>
      </w:pPr>
      <w:r>
        <w:rPr>
          <w:sz w:val="28"/>
          <w:szCs w:val="28"/>
        </w:rPr>
        <w:t>Разинцы теряли людей не только в боях, но и от болезней. Тяжелый, непривычный для казаков климат, острый недостаток пресной воды все время давали о себе знать. Много казаков погибло в морском сражении у Свиного острова. Ряды участников похода редели, физические силы были на исходе. Поэтому после обсуждения на круге разинцы решили вернуться на Дон. Богатые трофеи и немалое количество пленных, захваченных разницами после победы над персидским флотоводцем Мамед-ханом, позволили казакам пуститься в обратный путь с большой добычей.</w:t>
      </w:r>
    </w:p>
    <w:p>
      <w:pPr>
        <w:pStyle w:val="Normal"/>
        <w:spacing w:lineRule="auto" w:line="360"/>
        <w:ind w:firstLine="709"/>
        <w:jc w:val="both"/>
        <w:rPr/>
      </w:pPr>
      <w:r>
        <w:rPr>
          <w:sz w:val="28"/>
          <w:szCs w:val="28"/>
        </w:rPr>
        <w:t>В середине августа 1669 г. Разин со своей флотилией вошел в устье Волги и приблизился к урочищу Четыре Бугра. Здесь были ограблены две бусы. Навстречу разинцам выступил из Астрахани князь С.И. Львов с войском. Казаки вынуждены были уйти опять в море. Им вслед воевода Львов послал грамоту с Никитой Скрипицыным.</w:t>
      </w:r>
    </w:p>
    <w:p>
      <w:pPr>
        <w:pStyle w:val="Normal"/>
        <w:spacing w:lineRule="auto" w:line="360"/>
        <w:ind w:firstLine="709"/>
        <w:jc w:val="both"/>
        <w:rPr>
          <w:sz w:val="28"/>
          <w:szCs w:val="28"/>
        </w:rPr>
      </w:pPr>
      <w:r>
        <w:rPr>
          <w:sz w:val="28"/>
          <w:szCs w:val="28"/>
        </w:rPr>
        <w:t>Во время переговоров Разин проявил себя человеком, способным принять в интересах дела компромиссное решение. Л. Фабрициус подчеркивал, что Разин, который не раз надсмехался над царской милостью, благосклонно отнесся к дворянину с царской грамотой, поскольку положение разинцев было тяжелым. Последовавшие затем свидание и переговоры со Львовым тоже прошли с соблюдением посольского этикета. Разин подарил князю много золота и он сделал его названным сыном. Действия Львова были с неодобрением восприняты в Москве.</w:t>
      </w:r>
    </w:p>
    <w:p>
      <w:pPr>
        <w:pStyle w:val="Normal"/>
        <w:spacing w:lineRule="auto" w:line="360"/>
        <w:ind w:firstLine="709"/>
        <w:jc w:val="both"/>
        <w:rPr/>
      </w:pPr>
      <w:r>
        <w:rPr>
          <w:sz w:val="28"/>
          <w:szCs w:val="28"/>
        </w:rPr>
        <w:t>Разину все же пришлось отдать астраханскому воеводе 21 тяжелую пушку и 13 морских стругов. Себе он оставил 4 медных и 16 железных пушек обещая вернуть их по прибытии на Дон. Но и воевода, опасаясь влияния разинцев на астраханских жителей, пошел на некоторые уступки казакам. Он согласился с тем, чтобы купцы выкупили у казаков персидских пленников.</w:t>
      </w:r>
    </w:p>
    <w:p>
      <w:pPr>
        <w:pStyle w:val="Normal"/>
        <w:spacing w:lineRule="auto" w:line="360"/>
        <w:ind w:firstLine="709"/>
        <w:jc w:val="both"/>
        <w:rPr>
          <w:sz w:val="28"/>
          <w:szCs w:val="28"/>
        </w:rPr>
      </w:pPr>
      <w:r>
        <w:rPr>
          <w:sz w:val="28"/>
          <w:szCs w:val="28"/>
        </w:rPr>
        <w:t>После почти двухнедельного пребывания в Астрахани, 4 сентября 1669 г., отряды Разина на девяти стругах отправились вверх по Волге. Несмотря на меры предосторожности со стороны астраханских властей, часть служилых людей и холопов все таки ушла с ними.</w:t>
      </w:r>
    </w:p>
    <w:p>
      <w:pPr>
        <w:pStyle w:val="Normal"/>
        <w:spacing w:lineRule="auto" w:line="360"/>
        <w:ind w:firstLine="709"/>
        <w:jc w:val="both"/>
        <w:rPr>
          <w:sz w:val="28"/>
          <w:szCs w:val="28"/>
        </w:rPr>
      </w:pPr>
      <w:r>
        <w:rPr>
          <w:sz w:val="28"/>
          <w:szCs w:val="28"/>
        </w:rPr>
        <w:t>Станица во главе с Л. Тимофеевым и М. Ерослав-левым, отправленная разницами в Москву, провела там переговоры. Царское правительство воздержалось от крутых мер против разинцев, опасаясь народных волнений. Царь Алексей Михайлович потребовал лишь, чтобы казаки верою и правдою служили ему. Конфликт с донцами считали в столице, очевидно, улаженным, так как 10 сентября 1669 г. последовал указ отпустить из Астрахани четыре полка стрельцов. Разинское посольство 21 сентября было отпущено из Москвы в Астрахань. Однако, пройдя Пензу, в 5—6 верстах за рекой Медведицей, казаки побили проводников, отобрали у них оружие, семь подвод, подорожную и ушли в степь.</w:t>
      </w:r>
    </w:p>
    <w:p>
      <w:pPr>
        <w:pStyle w:val="Normal"/>
        <w:spacing w:lineRule="auto" w:line="360"/>
        <w:ind w:firstLine="709"/>
        <w:jc w:val="both"/>
        <w:rPr>
          <w:sz w:val="28"/>
          <w:szCs w:val="28"/>
        </w:rPr>
      </w:pPr>
      <w:r>
        <w:rPr>
          <w:sz w:val="28"/>
          <w:szCs w:val="28"/>
        </w:rPr>
        <w:t xml:space="preserve">Между тем разинцы возвращались на Дон. 17 сентября 1669 г. в 20 верстах от Черного Яра Разин потребовал, чтобы к нему явились стрелецкие головы, и переманивал к себе стрельцов и кормщиков. Особенно бурно вели себя разинцы в Царицыне, где выпустили из тюрьмы всех колодников, а воеводу, проведав о его злоупотреблениях, грозили убить, если тот снова возьмется за старое. 5 октября разинцы отправились из Царицына к Пятиизбянскому городку. Несмотря на требования властей вернуть предателей, Разин никого из примкнувших к нему людей не отдал. На Дону ждали разинские отряды с нетерпением. </w:t>
      </w:r>
    </w:p>
    <w:p>
      <w:pPr>
        <w:pStyle w:val="Normal"/>
        <w:spacing w:lineRule="auto" w:line="360"/>
        <w:ind w:firstLine="709"/>
        <w:jc w:val="both"/>
        <w:rPr>
          <w:sz w:val="28"/>
          <w:szCs w:val="28"/>
        </w:rPr>
      </w:pPr>
      <w:r>
        <w:rPr>
          <w:sz w:val="28"/>
          <w:szCs w:val="28"/>
        </w:rPr>
        <w:t>Казаки Разина вернулись на Дон, овеянные славой побед в далеких краях, с богатой добычей. В счастливую звезду молодого атамана уверовали не только участники похода, но и донская голытьба, осевшие на Дону беглые люди. Разина и его товарищей встречали с ликованием, как героев.</w:t>
      </w:r>
    </w:p>
    <w:p>
      <w:pPr>
        <w:pStyle w:val="Normal"/>
        <w:spacing w:lineRule="auto" w:line="360"/>
        <w:ind w:firstLine="709"/>
        <w:jc w:val="both"/>
        <w:rPr>
          <w:sz w:val="28"/>
          <w:szCs w:val="28"/>
        </w:rPr>
      </w:pPr>
      <w:r>
        <w:rPr>
          <w:sz w:val="28"/>
          <w:szCs w:val="28"/>
        </w:rPr>
        <w:t>Проделав долгий путь вдоль берегов Каспийского моря, Разин убедился, что во владениях персидского шаха простому люду живется ничуть не лучше, чем в России.</w:t>
      </w:r>
    </w:p>
    <w:p>
      <w:pPr>
        <w:pStyle w:val="Normal"/>
        <w:spacing w:lineRule="auto" w:line="360"/>
        <w:ind w:firstLine="709"/>
        <w:jc w:val="both"/>
        <w:rPr>
          <w:sz w:val="28"/>
          <w:szCs w:val="28"/>
        </w:rPr>
      </w:pPr>
      <w:r>
        <w:rPr>
          <w:sz w:val="28"/>
          <w:szCs w:val="28"/>
        </w:rPr>
        <w:t xml:space="preserve">Многим людям наверняка было известно, как гордо и дерзко разговаривал донской атаман с властью, как выпускал на волю тюремщиков. Имя Разина еще при его жизни стало легендарным и приобрело поистине магическую силу в глазах многих людей. По Волге бесшумно скользят ходкие казачьи струги. Во второй раз вывел на Волгу свое воинство Степан Разин. Но в этот раз не в чужие страны он пошёл воевать, а в Россию. После Каспийского похода Разин не распустил свой отряд. Оснащён он был хорошо. В его распоряжении было много оружия, продовольствия, денег и лодок. Но главное, он собрал вокруг себя бывалых, закаленных в схватках воинов. Их боевой опыт, многое значил в сражениях. А Разин засиживаться на Дону не собирался. Он замыслил новый поход. Тогда было ему около 40 лет. Рассказывают, что Разин был высоким мужчиною, с крепким телосложением и прямым, высокомерным лицом. Ещё говорят, что его не отличишь от остальных, если бы он не выделялся по чести, которую ему оказывали. </w:t>
      </w:r>
    </w:p>
    <w:p>
      <w:pPr>
        <w:pStyle w:val="Normal"/>
        <w:spacing w:lineRule="auto" w:line="360"/>
        <w:ind w:firstLine="709"/>
        <w:jc w:val="both"/>
        <w:rPr>
          <w:sz w:val="28"/>
          <w:szCs w:val="28"/>
        </w:rPr>
      </w:pPr>
      <w:r>
        <w:rPr>
          <w:sz w:val="28"/>
          <w:szCs w:val="28"/>
        </w:rPr>
        <w:t>Новый поход Стенька начал готовить в Кагальницком городке. Именно сюда приходили все «обиженные и униженные».</w:t>
      </w:r>
    </w:p>
    <w:p>
      <w:pPr>
        <w:pStyle w:val="Normal"/>
        <w:spacing w:lineRule="auto" w:line="360"/>
        <w:ind w:firstLine="709"/>
        <w:jc w:val="both"/>
        <w:rPr>
          <w:sz w:val="28"/>
          <w:szCs w:val="28"/>
        </w:rPr>
      </w:pPr>
      <w:r>
        <w:rPr>
          <w:sz w:val="28"/>
          <w:szCs w:val="28"/>
        </w:rPr>
        <w:t>Потом Разин отправился со своими сторонниками вверх по Дону, в Паншин городок, поближе к переволоке — месту, где Дон и Волга ближе всего друг к другу. Он перебазировал сюда свои отряды из Кагальника. В Паншин городок прибыли большое число русских и украинцев, гребцы на 80 судах, 1500 конных людей. Войско теперь насчитывало до 5 тыс. человек и состояло из пехоты, конницы и флотилии судов. Была в распоряжении разинцев и артиллерия.</w:t>
      </w:r>
    </w:p>
    <w:p>
      <w:pPr>
        <w:pStyle w:val="Normal"/>
        <w:spacing w:lineRule="auto" w:line="360"/>
        <w:ind w:firstLine="709"/>
        <w:jc w:val="both"/>
        <w:rPr>
          <w:sz w:val="28"/>
          <w:szCs w:val="28"/>
        </w:rPr>
      </w:pPr>
      <w:r>
        <w:rPr>
          <w:sz w:val="28"/>
          <w:szCs w:val="28"/>
        </w:rPr>
        <w:t xml:space="preserve">В Паншине городке С. Разин собрал участников предстоящего похода на большой круг. Атаман объявил, что намерен идти по Волге, по Дону на Москву, чтобы убрать дворянин и бояр. Его замысел поддержали. В представлении народа все зло в государстве шло именно от бояр. Царя же люди считали добрым, справедливым и милосердным, но не он может проявить к народу свою государеву милость из-за препятствий, чинимых боярским окружением. </w:t>
      </w:r>
    </w:p>
    <w:p>
      <w:pPr>
        <w:pStyle w:val="Normal"/>
        <w:spacing w:lineRule="auto" w:line="360"/>
        <w:ind w:firstLine="709"/>
        <w:jc w:val="both"/>
        <w:rPr>
          <w:sz w:val="28"/>
          <w:szCs w:val="28"/>
        </w:rPr>
      </w:pPr>
      <w:r>
        <w:rPr>
          <w:sz w:val="28"/>
          <w:szCs w:val="28"/>
        </w:rPr>
        <w:t>В последнюю неделю апреля 1670 г. войско Разина переправилось на Волгу выше Царицына. На следующий день оно подошло к городу. Но разведка донесла, что в 5 верстах от Царицына, возле острова Шмили, стоят отряды татар. Опасаясь удара в тыл и желая обеспечить скотом оставшиеся на Дону семьи, Разин возглавил рейд против татар. Отгоняя их стада, разницы попали в окружение. Шесть человек было убито. На помощь подоспели казаки, следовавшие по Волге на стругах. Татары отступили, а добычу казаки переправили на Дон, в свои городки.</w:t>
      </w:r>
    </w:p>
    <w:p>
      <w:pPr>
        <w:pStyle w:val="Normal"/>
        <w:spacing w:lineRule="auto" w:line="360"/>
        <w:ind w:firstLine="709"/>
        <w:jc w:val="both"/>
        <w:rPr>
          <w:sz w:val="28"/>
          <w:szCs w:val="28"/>
        </w:rPr>
      </w:pPr>
      <w:r>
        <w:rPr>
          <w:sz w:val="28"/>
          <w:szCs w:val="28"/>
        </w:rPr>
        <w:t>Вскоре уже 7-тысячное войско Разина вновь двинулось к Царицыну. Навстречу им власти выслали тысячу стрельцов под началом главы И. Лопатина, но пока они находились в пути, разницы взяли город.</w:t>
      </w:r>
    </w:p>
    <w:p>
      <w:pPr>
        <w:pStyle w:val="Normal"/>
        <w:spacing w:lineRule="auto" w:line="360"/>
        <w:ind w:firstLine="709"/>
        <w:jc w:val="both"/>
        <w:rPr/>
      </w:pPr>
      <w:r>
        <w:rPr>
          <w:sz w:val="28"/>
          <w:szCs w:val="28"/>
        </w:rPr>
        <w:t>Царицын перешел в руки повстанцев сравнительно легко и быстро, так как жители города вступили в переговоры с Разиным, когда тот еще был на Дону. Сопротивление оказал воевода Т. Тургенев, запершийся с немногими ратными людьми в городской башне. Долго продержаться там ему не удалось: башню взяли, а ее защитников убили.</w:t>
      </w:r>
    </w:p>
    <w:p>
      <w:pPr>
        <w:pStyle w:val="Normal"/>
        <w:spacing w:lineRule="auto" w:line="360"/>
        <w:ind w:firstLine="709"/>
        <w:jc w:val="both"/>
        <w:rPr>
          <w:sz w:val="28"/>
          <w:szCs w:val="28"/>
        </w:rPr>
      </w:pPr>
      <w:r>
        <w:rPr>
          <w:sz w:val="28"/>
          <w:szCs w:val="28"/>
        </w:rPr>
        <w:t>Царицын был первым захваченным разницами городом, где вместо ненавистного воеводского управления, олицетворявшего в их глазах гнет и произвол, они ввели казацкое самоуправление, основанное на доверии и праве контроля выборщиков. Высшим органом новой власти стал общегородской круг, на котором решались все важные общественные вопросы, выбирался атаман города, выносились приговоры дворянам и воеводам и т. д. Городовым атаманом на круге, был избран царицынский пушкарь Д. Потапов. Здесь же произвели первый раздел имущества, захваченного на судах, принадлежавших царю, патриарху и торговым людям, и отобранного у царицынских богачей.</w:t>
      </w:r>
    </w:p>
    <w:p>
      <w:pPr>
        <w:pStyle w:val="Normal"/>
        <w:spacing w:lineRule="auto" w:line="360"/>
        <w:ind w:firstLine="709"/>
        <w:jc w:val="both"/>
        <w:rPr>
          <w:sz w:val="28"/>
          <w:szCs w:val="28"/>
        </w:rPr>
      </w:pPr>
      <w:r>
        <w:rPr>
          <w:sz w:val="28"/>
          <w:szCs w:val="28"/>
        </w:rPr>
        <w:t>Свыше двух недель провели разинцы в Царицыне. Они разбили лагерь в окрестностях города — поселиться в самом Царицыне Разин не разрешил, чтобы сохранить боеготовность своего войска, обеспечить порядок и дисциплину. Царицынцы братались с разницами, часто бывали в их лагере, приносили им провизию.</w:t>
      </w:r>
    </w:p>
    <w:p>
      <w:pPr>
        <w:pStyle w:val="Normal"/>
        <w:spacing w:lineRule="auto" w:line="360"/>
        <w:ind w:firstLine="709"/>
        <w:jc w:val="both"/>
        <w:rPr>
          <w:sz w:val="28"/>
          <w:szCs w:val="28"/>
        </w:rPr>
      </w:pPr>
      <w:r>
        <w:rPr>
          <w:sz w:val="28"/>
          <w:szCs w:val="28"/>
        </w:rPr>
        <w:t>Военный руководитель должен уметь предвидеть, как развернутся события, как изменится обстановка не только в ближайшее время, но и в более отдаленной перспективе. Разин обладал даром предвидения. Его распорядительность и предусмотрительность проявились в том, что он позаботился об укреплении города, о сторожевых постах и заставах на дальних и ближних подступах к нему, о разведывательной службе для сбора сведений о действиях царских воевод. Покидая Царицын, Разин с целью безопасности оставил там около 1000 человек, во главе с избранным в царицынские старшины донцом Прокопием Шумливым.</w:t>
      </w:r>
    </w:p>
    <w:p>
      <w:pPr>
        <w:pStyle w:val="Normal"/>
        <w:spacing w:lineRule="auto" w:line="360"/>
        <w:ind w:firstLine="709"/>
        <w:jc w:val="both"/>
        <w:rPr>
          <w:sz w:val="28"/>
          <w:szCs w:val="28"/>
        </w:rPr>
      </w:pPr>
      <w:r>
        <w:rPr>
          <w:sz w:val="28"/>
          <w:szCs w:val="28"/>
        </w:rPr>
        <w:t>Разин не желал полагаться на волю случая и в деле снабжения войска продовольствием. По его распоряжению весь захваченный на торговых судах провиант и отбитый в схватках с отрядами татар и калмыков скот свозился в Царицын, где запасы продуктов по возможности брались на учет и распределялись по отрядам в соответствии с их потребностями. Это свидетельствует о том, что с самого начала Разин пытался внести в возглавленное им движение элементы организованности. Эта тенденция прослеживается и в стремлении Разина построить свое войско на манер Донского, удержать его в рамках казацкой военной структуры. Она проявилась и во введении выборного управления в Царицыне, где городское население, подобно войску, делилось на тысячи, сотни, десятки во главе с выборными атаманами, сотниками и десятниками, которые и составляли старшину, ведавшую всеми текущими делами от круга до круга и осуществлявшую повседневное управление.</w:t>
      </w:r>
    </w:p>
    <w:p>
      <w:pPr>
        <w:pStyle w:val="Normal"/>
        <w:spacing w:lineRule="auto" w:line="360"/>
        <w:ind w:firstLine="709"/>
        <w:jc w:val="both"/>
        <w:rPr/>
      </w:pPr>
      <w:r>
        <w:rPr>
          <w:sz w:val="28"/>
          <w:szCs w:val="28"/>
        </w:rPr>
        <w:t>После этого, Разин стал думать куда ему следовать дальше, либо по Волге, чтобы завоевать те города, которые находились там, либо сразу идти на Москву. Но разведка донесла, что по Волге идёт отряд Лопатина, а из Астрахани идет отряд Львова. Степан среагировал мгновенно. И использовал данную обстановку в свою пользу.</w:t>
      </w:r>
    </w:p>
    <w:p>
      <w:pPr>
        <w:pStyle w:val="Normal"/>
        <w:spacing w:lineRule="auto" w:line="360"/>
        <w:ind w:firstLine="709"/>
        <w:jc w:val="both"/>
        <w:rPr>
          <w:sz w:val="28"/>
          <w:szCs w:val="28"/>
        </w:rPr>
      </w:pPr>
      <w:r>
        <w:rPr>
          <w:sz w:val="28"/>
          <w:szCs w:val="28"/>
        </w:rPr>
        <w:t>В сражениях со стрельцами И. Лопатина, а затем с ратниками С. Львова Разин проявил себя полководцем, умело использовавшим не только фактор внезапности, но и социально-психологические меры воздействия на противника. Стрельцы и солдаты переходили на его сторону.</w:t>
      </w:r>
    </w:p>
    <w:p>
      <w:pPr>
        <w:pStyle w:val="Normal"/>
        <w:spacing w:lineRule="auto" w:line="360"/>
        <w:ind w:firstLine="709"/>
        <w:jc w:val="both"/>
        <w:rPr>
          <w:sz w:val="28"/>
          <w:szCs w:val="28"/>
        </w:rPr>
      </w:pPr>
      <w:r>
        <w:rPr>
          <w:sz w:val="28"/>
          <w:szCs w:val="28"/>
        </w:rPr>
        <w:t>«Стрельцы Лопатина плыли на больших, неповоротливых стругах, которые не были приспособлены к условиям боя на воде, и казаки в своих легких, подвижных лодках, к тому же имевшие опыт речных и морских сражений, одержали победу. После разгрома отрядов Лопатина был собран круг, на котором решалась судьба командиров полка: все они были приговорены к смертной казни, кроме полуголовы Ф. Якшина, который был «добр» по отношению к подчиненным. Этот факт свидетельствует о том, что Разин вовсе не был «злодеем», как его рисуют царские грамоты: судьбы врагов решались на круге. Не избежала сокрушительного поражения и флотилия Львова, в состав которой входили астраханские служилые люди и наемные кадровые военные из числа иностранцев»(1).</w:t>
      </w:r>
    </w:p>
    <w:p>
      <w:pPr>
        <w:pStyle w:val="Normal"/>
        <w:spacing w:lineRule="auto" w:line="360"/>
        <w:ind w:firstLine="709"/>
        <w:jc w:val="both"/>
        <w:rPr>
          <w:sz w:val="28"/>
          <w:szCs w:val="28"/>
        </w:rPr>
      </w:pPr>
      <w:r>
        <w:rPr>
          <w:sz w:val="28"/>
          <w:szCs w:val="28"/>
        </w:rPr>
        <w:t>Бои весной — летом 1670 г. показали, что С. Т. Разин не только был отважным воином и командиром конных отрядов, но и владел тактикой речных и морских сражений. Направляясь к Черному Яру, Разин перешел к Усу на струги, а конные отряды вели Парфен Еремеев и Федор Шелудяк. Военное мастерство Разина проявилось и в том, что его войско, стремительно продвигаясь по воде и суше навстречу противнику, не дало обнаружить себя вражеской разведке. Внезапное появление повстанцев ошеломило военачальников. Их смятение усиливало неожиданное открытие, что разинцы хорошо вооружены. Такое впечатление удалось создать с помощью хитрости: разницы, не имевшие ружей, держали в руках деревянные колья с развевающимися тряпицами на концах. Казалось, что разинское войско грозно ощетинилось множеством боевых знамен. Это выглядело очень внушительно и устрашающе.</w:t>
      </w:r>
    </w:p>
    <w:p>
      <w:pPr>
        <w:pStyle w:val="Normal"/>
        <w:spacing w:lineRule="auto" w:line="360"/>
        <w:ind w:firstLine="709"/>
        <w:jc w:val="both"/>
        <w:rPr>
          <w:sz w:val="28"/>
          <w:szCs w:val="28"/>
        </w:rPr>
      </w:pPr>
      <w:r>
        <w:rPr>
          <w:sz w:val="28"/>
          <w:szCs w:val="28"/>
        </w:rPr>
        <w:t>Однако ни стрельцы князя Львова, ни воины гарнизона Черноярской крепости, в виду которой сблизились оба войска, не собирались вступать в сражение. Замученные побоями начальных чинов и офицеров, недовольные постоянной задержкой жалованья за службу и крайне скудным походным пайком, царские ратные люди были враждебно настроены к своим командирам и ждали благоприятного момента, чтобы перейти на сторону разинцев, которым сочувствовали еще со времен Каспийского похода. Эти настроения в неприятельском войске хорошо были известны Разину.</w:t>
      </w:r>
    </w:p>
    <w:p>
      <w:pPr>
        <w:pStyle w:val="Normal"/>
        <w:spacing w:lineRule="auto" w:line="360"/>
        <w:ind w:firstLine="709"/>
        <w:jc w:val="both"/>
        <w:rPr/>
      </w:pPr>
      <w:r>
        <w:rPr>
          <w:sz w:val="28"/>
          <w:szCs w:val="28"/>
        </w:rPr>
        <w:t>Рассказывают, что когда разинцы подошли к городу, то воины вышли из крепости и стали обниматься и целоваться с ними. Потом стрельцы и солдаты перебили свой командный состав, от которого терпели всяческие притеснения. В живых были оставлены только князь Львов и знающий артиллерийское дело, а потому нужный повстанцам Фабрициус.</w:t>
      </w:r>
    </w:p>
    <w:p>
      <w:pPr>
        <w:pStyle w:val="Normal"/>
        <w:spacing w:lineRule="auto" w:line="360"/>
        <w:ind w:firstLine="709"/>
        <w:jc w:val="both"/>
        <w:rPr/>
      </w:pPr>
      <w:r>
        <w:rPr>
          <w:sz w:val="28"/>
          <w:szCs w:val="28"/>
        </w:rPr>
        <w:t xml:space="preserve">Львова Степан не казнил, потому хотел, чтобы это выглядело так как будто военачальник сам перешёл на его сторону. Не случайно, направляясь к Астрахани, Разин не забыл сообщить, что идет туда с князем Львовым. </w:t>
      </w:r>
    </w:p>
    <w:p>
      <w:pPr>
        <w:pStyle w:val="Normal"/>
        <w:spacing w:lineRule="auto" w:line="360"/>
        <w:ind w:firstLine="709"/>
        <w:jc w:val="both"/>
        <w:rPr>
          <w:sz w:val="28"/>
          <w:szCs w:val="28"/>
        </w:rPr>
      </w:pPr>
      <w:r>
        <w:rPr>
          <w:sz w:val="28"/>
          <w:szCs w:val="28"/>
        </w:rPr>
        <w:t>19 июня 1670 г. повстанцы подошли к Астрахани. В XVII в. Астрахань была важным торговым и промысловым центром, а также окраинным, хорошо укрепленным городом. Вокруг Астрахани не было деревень с пашенными крестьянами. Хлеб доставлялся сюда на судах по Волге.</w:t>
      </w:r>
    </w:p>
    <w:p>
      <w:pPr>
        <w:pStyle w:val="Normal"/>
        <w:spacing w:lineRule="auto" w:line="360"/>
        <w:ind w:firstLine="709"/>
        <w:jc w:val="both"/>
        <w:rPr>
          <w:sz w:val="28"/>
          <w:szCs w:val="28"/>
        </w:rPr>
      </w:pPr>
      <w:r>
        <w:rPr>
          <w:sz w:val="28"/>
          <w:szCs w:val="28"/>
        </w:rPr>
        <w:t xml:space="preserve">Город был окружен огородами, садами, бахчами. Население занималось промыслами и торговлей. Некоторая часть жителей примкнула к Разину сейчас, а многие астраханцы примкнули к казакам еще в период Каспийского похода. </w:t>
      </w:r>
    </w:p>
    <w:p>
      <w:pPr>
        <w:pStyle w:val="Normal"/>
        <w:spacing w:lineRule="auto" w:line="360"/>
        <w:ind w:firstLine="709"/>
        <w:jc w:val="both"/>
        <w:rPr>
          <w:sz w:val="28"/>
          <w:szCs w:val="28"/>
        </w:rPr>
      </w:pPr>
      <w:r>
        <w:rPr>
          <w:sz w:val="28"/>
          <w:szCs w:val="28"/>
        </w:rPr>
        <w:t xml:space="preserve">Но вторичного прихода казаков в Астрахань ждали не только доброжелатели. К нему готовились и враги: правительство, воеводы, высшее духовенство, дворяне и дети боярские. Сведения об этом сохранились в летописном </w:t>
      </w:r>
    </w:p>
    <w:p>
      <w:pPr>
        <w:pStyle w:val="Normal"/>
        <w:spacing w:lineRule="auto" w:line="360"/>
        <w:ind w:firstLine="709"/>
        <w:jc w:val="both"/>
        <w:rPr>
          <w:sz w:val="28"/>
          <w:szCs w:val="28"/>
        </w:rPr>
      </w:pPr>
      <w:r>
        <w:rPr>
          <w:sz w:val="28"/>
          <w:szCs w:val="28"/>
        </w:rPr>
        <w:t>Встревоженное известиями о действиях отрядов Разина, правительство еще в 1668 г. направило в Астрахань воевод И. С. Прозоровского, С. И. Львова и дьяка Е. Фролова, а с ними из Москвы выступили и ратные люди. Тогда же в низовья Волги отправили четыре приказа московских стрельцов. В Астрахань прибыли вояки из Симбирска, Самары, Саратова, стягивались силы из окрестных. Укреплялись их стены. В Черный Яр для организации работ по укреплению стен послали дворянина М. Т. Куроедова. К борьбе с повстанцами правительство спешило привлечь астраханских, ногайских, едисанских и татар. В довершение всех приготовлений в Астрахань вскоре прибыл только что построенный военный корабль «Орел», оснащенный 22 пушками и имевший большую, хорошо вооруженную команду во главе с офицерами-наемниками Д. Бутлером, Я. Стрейсом и др.</w:t>
      </w:r>
    </w:p>
    <w:p>
      <w:pPr>
        <w:pStyle w:val="Normal"/>
        <w:spacing w:lineRule="auto" w:line="360"/>
        <w:ind w:firstLine="709"/>
        <w:jc w:val="both"/>
        <w:rPr>
          <w:sz w:val="28"/>
          <w:szCs w:val="28"/>
        </w:rPr>
      </w:pPr>
      <w:r>
        <w:rPr>
          <w:sz w:val="28"/>
          <w:szCs w:val="28"/>
        </w:rPr>
        <w:t>Однако, несмотря на все эти меры, воеводы Астрахани оказались как бы в осаде. Низовья Волги и вся северная часть прикаспийских степей от Терека до Яика благодаря пребыванию там войска Разина стали магнитом, притягивавшим отряды казаков, беглых крестьян, служилых приборных людей. Разинское войско непрестанно увеличивалось за счет вливавшихся в него крестьян, казаков, городской бедноты и включало более 10 тыс. человек. Боеспособность войска существенно возросла после пополнения стрельцами Львова, воинами черноярского гарнизона, а также хорошим оружием, внушительной артиллерией.</w:t>
      </w:r>
    </w:p>
    <w:p>
      <w:pPr>
        <w:pStyle w:val="Normal"/>
        <w:spacing w:lineRule="auto" w:line="360"/>
        <w:ind w:firstLine="709"/>
        <w:jc w:val="both"/>
        <w:rPr>
          <w:sz w:val="28"/>
          <w:szCs w:val="28"/>
        </w:rPr>
      </w:pPr>
      <w:r>
        <w:rPr>
          <w:sz w:val="28"/>
          <w:szCs w:val="28"/>
        </w:rPr>
        <w:t>И все же из всех городов, к которым приступали разницы, одна Астрахань имела каменные укрепления. Этот большой город был укреплен так, что мог оказать сопротивление даже 100-тысячной армии. Три стены, опоясывавшие его, предоставляли гарнизону возможность долго и успешно обороняться. На это и рассчитывал городовой воевода И. С. Прозоровский, надеявшийся в крайнем случае отсидеться за крепостными стенами до подхода подкреплений. В центре Астрахани находился каменный кремль с восемью мощными башнями. К кремлю прилегали два района — Белый город и Земляной город, один был защищен каменной, другой — бревенчатой стеной. На стенах и башнях астраханской крепости установили 500 пушек, приспособления для метания камней, чаны с варом и кипятком, опрокидываемые в момент приступа на осаждавших. Вокруг всего города шел высокий земляной вал с глубоким рвом.</w:t>
      </w:r>
    </w:p>
    <w:p>
      <w:pPr>
        <w:pStyle w:val="Normal"/>
        <w:spacing w:lineRule="auto" w:line="360"/>
        <w:ind w:firstLine="709"/>
        <w:jc w:val="both"/>
        <w:rPr/>
      </w:pPr>
      <w:r>
        <w:rPr>
          <w:sz w:val="28"/>
          <w:szCs w:val="28"/>
        </w:rPr>
        <w:t>Как решился С. Т. Разин на штурм столь сильной и неприступной крепости? Благодаря разведке и сведениям, поступавшим от многочисленных перебежчиков, Разин был великолепно осведомлен о всех приготовлениях и состоянии ее обороны, о настроениях в гарнизоне. Он хорошо знал, что широкие слои астраханского населения поддержат его, помогут проникнуть в город. И действительно, для такой уверенности у Разина были веские основания: большинство гарнизона, сочувствовало разницам.</w:t>
      </w:r>
    </w:p>
    <w:p>
      <w:pPr>
        <w:pStyle w:val="Normal"/>
        <w:spacing w:lineRule="auto" w:line="360"/>
        <w:ind w:firstLine="709"/>
        <w:jc w:val="both"/>
        <w:rPr>
          <w:sz w:val="28"/>
          <w:szCs w:val="28"/>
        </w:rPr>
      </w:pPr>
      <w:r>
        <w:rPr>
          <w:sz w:val="28"/>
          <w:szCs w:val="28"/>
        </w:rPr>
        <w:t>Перебежавшие в стан Разина астраханцы указали наиболее уязвимые участки в обороне крепости и провели суда, охватившие город в полукольцо. Главные силы разинцев на стругах остановились у Жареного бугра, два струга стали у Зеленого городка, остальные — на реке. Чтобы избежать кровопролития, решили послать для переговоров о сдаче города двух человек: одного — к митрополиту Иосифу, другого— к воеводе. Выбор пал на людей, хорошо знавших Астрахань: Воздвиженского попа Василия Гаврилова и дворового человека князя С. И. Львова — Вавилу.</w:t>
      </w:r>
    </w:p>
    <w:p>
      <w:pPr>
        <w:pStyle w:val="Normal"/>
        <w:spacing w:lineRule="auto" w:line="360"/>
        <w:ind w:firstLine="709"/>
        <w:jc w:val="both"/>
        <w:rPr>
          <w:sz w:val="28"/>
          <w:szCs w:val="28"/>
        </w:rPr>
      </w:pPr>
      <w:r>
        <w:rPr>
          <w:sz w:val="28"/>
          <w:szCs w:val="28"/>
        </w:rPr>
        <w:t xml:space="preserve">Однако главы московских стрельцов Д. Полуектов, А. Соловцов, воеводы и астраханские служилые домовые люди отказались вести переговоры. Гаврилова митрополит Иосиф приказал бросить с деревянным кляпом во рту в каменную темницу Троицкого монастыря. Княжеского холопа Вавилу, бесстрашно пришедшего в стан врагов, городовой воевода приказал пытать, а затем отсечь ему голову у Никольских ворот, как раз напротив того места, где причаливали струги повстанцев. Бессмысленная жестокость Прозоровского не только не устрашила, но ожесточила разинцев. Этот акт вызвал гнев и в городе. </w:t>
      </w:r>
    </w:p>
    <w:p>
      <w:pPr>
        <w:pStyle w:val="Normal"/>
        <w:spacing w:lineRule="auto" w:line="360"/>
        <w:ind w:firstLine="709"/>
        <w:jc w:val="both"/>
        <w:rPr>
          <w:sz w:val="28"/>
          <w:szCs w:val="28"/>
        </w:rPr>
      </w:pPr>
      <w:r>
        <w:rPr>
          <w:sz w:val="28"/>
          <w:szCs w:val="28"/>
        </w:rPr>
        <w:t>В то время как митрополит Иосиф служил молебен и ходил с иконами вдоль Белого города, призывая проклятия на головы казаков и крестьян, астраханцы А. Лебедев и С. Куретников под покровом ночи проводили струги в тыл городу. Внутри крепости горожане готовили лестницы со стороны поля для помощи осаждавшим. Жители одной из астраханских слобод пытались зажечь укрепления внешнего города, чтобы облегчить его сдачу разницам, за что были казнены властями.</w:t>
      </w:r>
    </w:p>
    <w:p>
      <w:pPr>
        <w:pStyle w:val="Normal"/>
        <w:spacing w:lineRule="auto" w:line="360"/>
        <w:ind w:firstLine="709"/>
        <w:jc w:val="both"/>
        <w:rPr>
          <w:sz w:val="28"/>
          <w:szCs w:val="28"/>
        </w:rPr>
      </w:pPr>
      <w:r>
        <w:rPr>
          <w:sz w:val="28"/>
          <w:szCs w:val="28"/>
        </w:rPr>
        <w:t>Митрополит Иосиф предложил Прозоровскому выпустить из своих прудов в пригородных садах воду на солончаковые поля. Астрахань была превращена в остров, со всех сторон окруженный водой и солончаковыми болотами. Двор митрополита Иосифа стал центром стягивания противников восстания. Сюда созвали лучших людей во главе с И. Брасулей, обещая им за верную службу различные льготы. Однако часть даже служилых людей отказалась поддерживать воеводу и митрополита.</w:t>
      </w:r>
    </w:p>
    <w:p>
      <w:pPr>
        <w:pStyle w:val="Normal"/>
        <w:spacing w:lineRule="auto" w:line="360"/>
        <w:ind w:firstLine="709"/>
        <w:jc w:val="both"/>
        <w:rPr>
          <w:sz w:val="28"/>
          <w:szCs w:val="28"/>
        </w:rPr>
      </w:pPr>
      <w:r>
        <w:rPr>
          <w:sz w:val="28"/>
          <w:szCs w:val="28"/>
        </w:rPr>
        <w:t>В ночь на 22 июня 1670 г. в Астрахани началось восстание горожан: не помогли ни раздача жалованья, ни призывы митрополита Иосифа. Разинские отряды, пошли на приступ и сразу же ощутили, что гарнизон города на их стороне. Стрельцы, как свидетельствуют официальные документы, начали знамёнами показывать знаки, чтобы разинцы шли к ним. Один из офицеров-наемников команды «Орла», Д. Бутлер, описал столкновение между полковником Т. Бейли и подчиненными ему ратными людьми. Царский военачальник пытался удержать стрельцов от мятежа, но те не повиновались, ранили его в щеку и в ногу и потребовали, чтобы он замолчал, или они прибьют его. Такие факты не были единичными.</w:t>
      </w:r>
    </w:p>
    <w:p>
      <w:pPr>
        <w:pStyle w:val="Normal"/>
        <w:spacing w:lineRule="auto" w:line="360"/>
        <w:ind w:firstLine="709"/>
        <w:jc w:val="both"/>
        <w:rPr>
          <w:sz w:val="28"/>
          <w:szCs w:val="28"/>
        </w:rPr>
      </w:pPr>
      <w:r>
        <w:rPr>
          <w:sz w:val="28"/>
          <w:szCs w:val="28"/>
        </w:rPr>
        <w:t>В различных источниках подчеркивается, что местный гарнизон не оказал сопротивления. Сравнительно быстро казаки овладели Земляным городом и Белым. Наибольших усилий потребовало взятие кремля. Приступ вели с двух направлений: от ворот Мочаловской башни отряд вел Разин, со стороны Пыточной башни от лавок двигался Василий Ус с казаками. С этой стороны сражение было особенно кровопролитным. Когда у осажденных кончились снаряды, обезумевшие от страха защитники стали стрелять из пушек деньгами и многих казаков убили.</w:t>
      </w:r>
    </w:p>
    <w:p>
      <w:pPr>
        <w:pStyle w:val="Normal"/>
        <w:spacing w:lineRule="auto" w:line="360"/>
        <w:ind w:firstLine="709"/>
        <w:jc w:val="both"/>
        <w:rPr/>
      </w:pPr>
      <w:r>
        <w:rPr>
          <w:sz w:val="28"/>
          <w:szCs w:val="28"/>
        </w:rPr>
        <w:t>Иностранные наемники стали искать спасения в крепостной стене, покинув свои посты, бросились к лодкам. Некоторые из них успели бежать на учуги, а затем отплыли в Каспийское море. Во время восстания и приступа воевода М. С. Прозоровский был убит. Раненый городовой воевода И.С. Прозоровский с дьяками, головами, дворянами, детьми боярскими и митрополитом Иосифом заперся в соборе, который охранял отряд во главе с пятидесятником Ф. Дурой. Вырубив калитку у Пречистенских ворот, повстанцы проникли через житный двор к собору, убили Ф. Дуру, оборонявшего вход с ножом в руках, схватили всех, кто «в осаде дрались», вывели на площадь, связали и посадили около городской стены. Город оказался в руках народа.</w:t>
      </w:r>
    </w:p>
    <w:p>
      <w:pPr>
        <w:pStyle w:val="Normal"/>
        <w:spacing w:lineRule="auto" w:line="360"/>
        <w:ind w:firstLine="709"/>
        <w:jc w:val="both"/>
        <w:rPr/>
      </w:pPr>
      <w:r>
        <w:rPr>
          <w:sz w:val="28"/>
          <w:szCs w:val="28"/>
        </w:rPr>
        <w:t xml:space="preserve">22 июня 1670 г. атаманы во главе с Разиным собрали перед собором публичный суд над администрацией и ее пособниками. На круге приговорили к казни 66 детей боярских, стрелецких голов и сотников, дьяков и подьячих. С раската сбросили и ненавистного И.С. Прозоровского. На улицах Астрахани еще продолжались отдельные сражения. По преданию, даже дети брали палки и шли биться. </w:t>
      </w:r>
    </w:p>
    <w:p>
      <w:pPr>
        <w:pStyle w:val="Normal"/>
        <w:spacing w:lineRule="auto" w:line="360"/>
        <w:ind w:firstLine="709"/>
        <w:jc w:val="both"/>
        <w:rPr>
          <w:sz w:val="28"/>
          <w:szCs w:val="28"/>
        </w:rPr>
      </w:pPr>
      <w:r>
        <w:rPr>
          <w:sz w:val="28"/>
          <w:szCs w:val="28"/>
        </w:rPr>
        <w:t>Всех подневольных астраханских людей Разин объявил свободными. Выпустил из тюрем узников.</w:t>
      </w:r>
    </w:p>
    <w:p>
      <w:pPr>
        <w:pStyle w:val="Normal"/>
        <w:spacing w:lineRule="auto" w:line="360"/>
        <w:ind w:firstLine="709"/>
        <w:jc w:val="both"/>
        <w:rPr/>
      </w:pPr>
      <w:r>
        <w:rPr>
          <w:sz w:val="28"/>
          <w:szCs w:val="28"/>
        </w:rPr>
        <w:t>В Астрахани, как и в Царицыне, разинцы ввели управление кругом. Астраханское население тоже поделили на тысячи, сотни, десятки и выбрали атаманов, сотников и десятников. На круг собирались как разницы, так и восставшие астраханцы. Там решалась участь дворян и начальствующих лиц, происходил дележ конфискованного у знати и богатеев имущества, причем получение доли было обязательным для всех участников круга. Характерно, что собственно государеву казну, хранившуюся в астраханской приказной палате, не тронули — разинцы лишь взяли ее под контроль. Видимо, сказались царистские настроения повстанческих масс и, кроме того, желание Разина иметь неприкосновенный денежный фонд.</w:t>
      </w:r>
    </w:p>
    <w:p>
      <w:pPr>
        <w:pStyle w:val="Normal"/>
        <w:spacing w:lineRule="auto" w:line="360"/>
        <w:ind w:firstLine="709"/>
        <w:jc w:val="both"/>
        <w:rPr/>
      </w:pPr>
      <w:r>
        <w:rPr>
          <w:sz w:val="28"/>
          <w:szCs w:val="28"/>
        </w:rPr>
        <w:t>В Астрахани, как и в Царицыне, С. Т. Разин старался поддерживать дисциплину в своем войске и порядок в городе. Его приказания выполнялись немедленно и беспрекословно. Он беспощадно карал мародеров. Разин позаботился об открытии в Астрахани таможен, разрешил торговать иностранцам. Любопытно, что для похода вверх по Волге разинцы проводили мобилизацию в свои войска: 1 человек от 10. Разин стремился не только навести порядок, но и придать законность постановлениям круга. У него были свои знаки власти: знамена, печать; пропуском в другой город служила веревочка с пуговицами. Все это уточняет представление об устройстве управления на территории, объятой восстанием, и показывает неуклонное стремление С.Т. Разина внести элементы организованности в возглавленное им движение.</w:t>
      </w:r>
    </w:p>
    <w:p>
      <w:pPr>
        <w:pStyle w:val="Normal"/>
        <w:spacing w:lineRule="auto" w:line="360"/>
        <w:ind w:firstLine="709"/>
        <w:jc w:val="both"/>
        <w:rPr>
          <w:sz w:val="28"/>
          <w:szCs w:val="28"/>
        </w:rPr>
      </w:pPr>
      <w:r>
        <w:rPr>
          <w:sz w:val="28"/>
          <w:szCs w:val="28"/>
        </w:rPr>
        <w:t>Взятие Астрахани — значительный успех повстанцев. Большой и богатый город, надежно защищенный каменными укреплениями, стал мощной базой разинцев в Нижнем Поволжье. Обладание Астраханью обеспечило восставшим тыл, дало возможность бесперебойного сообщения с Доном. Да и сам факт, что в руках казацко-крестьянского войска оказался крупный город России, перевалочный пункт ее торговли с Востоком, приумножил славу Степана Разина и народную веру в его силу и непобедимость.</w:t>
      </w:r>
    </w:p>
    <w:p>
      <w:pPr>
        <w:pStyle w:val="Normal"/>
        <w:spacing w:lineRule="auto" w:line="360"/>
        <w:ind w:firstLine="709"/>
        <w:jc w:val="both"/>
        <w:rPr/>
      </w:pPr>
      <w:r>
        <w:rPr>
          <w:sz w:val="28"/>
          <w:szCs w:val="28"/>
        </w:rPr>
        <w:t>В середине июля 1670 г. Разин двинулся вверх по Волге с намерением по пути следования наказывать воевод. Предводитель повстанцев понимал стратегическое значение городов и стремился занять их. Защищенные стенами, рвом, валом, русские города могли выдерживать длительную осаду. В крупных городах гарнизоны насчитывали от 2 до 5 тыс. человек, имелась артиллерия. В амбарах и кладовых были заготовлены провиант и фураж, в зелейных погребах — боеприпасы. Кроме того, города, как правило, лежали на пересечении важных дорог, что давало возможность в случае необходимости перекрыть путь, идущий через город, и парализовать сообщение между уездами. Не случайно С. Разин и его соратники считали овладение городами важной задачей и, не ограничиваясь захватом уезда, обязательно вели свои отряды на штурм уездного центра. Города становились новыми очагами восстания, надежным оплотом разинцев.</w:t>
      </w:r>
    </w:p>
    <w:p>
      <w:pPr>
        <w:pStyle w:val="Normal"/>
        <w:spacing w:lineRule="auto" w:line="360"/>
        <w:ind w:firstLine="709"/>
        <w:jc w:val="both"/>
        <w:rPr>
          <w:sz w:val="28"/>
          <w:szCs w:val="28"/>
        </w:rPr>
      </w:pPr>
      <w:r>
        <w:rPr>
          <w:sz w:val="28"/>
          <w:szCs w:val="28"/>
        </w:rPr>
        <w:t>Пока повстанческое войско шло от Астрахани к Царицыну, к нему стекались люди, прослышавшие о народном заступнике Степане Тимофеевиче.</w:t>
      </w:r>
    </w:p>
    <w:p>
      <w:pPr>
        <w:pStyle w:val="Normal"/>
        <w:spacing w:lineRule="auto" w:line="360"/>
        <w:ind w:firstLine="709"/>
        <w:jc w:val="both"/>
        <w:rPr>
          <w:sz w:val="28"/>
          <w:szCs w:val="28"/>
        </w:rPr>
      </w:pPr>
      <w:r>
        <w:rPr>
          <w:sz w:val="28"/>
          <w:szCs w:val="28"/>
        </w:rPr>
        <w:t>Разин звал в свое войско кабальных и опальных, поротых и клейменых. Основной приток в разинские отряды шел за счет беглого крестьянства и холопов. Но много было среди повстанцев и посадской бедноты, стрельцов, работников волжских промыслов и судов — бурлаков, крючников, водоливов.</w:t>
      </w:r>
    </w:p>
    <w:p>
      <w:pPr>
        <w:pStyle w:val="Normal"/>
        <w:spacing w:lineRule="auto" w:line="360"/>
        <w:ind w:firstLine="709"/>
        <w:jc w:val="both"/>
        <w:rPr/>
      </w:pPr>
      <w:r>
        <w:rPr>
          <w:sz w:val="28"/>
          <w:szCs w:val="28"/>
        </w:rPr>
        <w:t>В конце июля 1670 г. на круге в Царицыне, куда вновь пришли разинцы, обсуждался вопрос, какой путь избрать для похода в центр страны — на Москву. Боярская Москва олицетворяла в глазах восставших все социальное зло. Ведь именно из столицы поступали все распоряжения верховной власти о закрепощении народа. Ведь это там чинят бояре неправый суд, там казнят и наказывают горемычных крестьян, холопов, казаков, посадских. Шумит круг. Посредине, у воткнутого в землю головного знамени, стоит Степан Разин с ближайшими сподвижниками. Он говорит собравшимся, что есть два пути в Москву: один — Волгою, другой — Доном. Но в конце решили, идти по Волге. Но Разин не отказался и от возможности поднять Слободскую Украину. Он послал туда отряд Я. Гаврилова в 2—3 тыс. человек, оснащенный пушками и порохом. С ним же было отправлено на Дон 40 тыс. деньгами. В Кагальник Разин направил своего брата Фрола, который переправил в верховские городки обоз с продовольствием. Предполагалось, что отряд Фрола будет продвигаться на север вверх по Дону. Таким образом была бы реализована идея движения двух войск в центр страны: по Волге и по пути, проложенному ранее В. Усом.</w:t>
      </w:r>
    </w:p>
    <w:p>
      <w:pPr>
        <w:pStyle w:val="Normal"/>
        <w:spacing w:lineRule="auto" w:line="360"/>
        <w:ind w:firstLine="709"/>
        <w:jc w:val="both"/>
        <w:rPr>
          <w:sz w:val="28"/>
          <w:szCs w:val="28"/>
        </w:rPr>
      </w:pPr>
      <w:r>
        <w:rPr>
          <w:sz w:val="28"/>
          <w:szCs w:val="28"/>
        </w:rPr>
        <w:t>Летом 1670 г. к Разину по пути его следования переходили один за другим города и населенные пункты. Жители Саратова встретили повстанцев хлебом-солью. Население Самары при приближении разинского войска открыло ворота города, городская беднота и значительная часть стрельцов отказались повиноваться воеводе, начальным и приказным людям. Огнем Крестьянской войны занялось Среднее Поволжье, пламя восстания бушевало на обширной территории западнее Волги вплоть до Оки, угрожая центральным уездам страны.</w:t>
      </w:r>
    </w:p>
    <w:p>
      <w:pPr>
        <w:pStyle w:val="Normal"/>
        <w:spacing w:lineRule="auto" w:line="360"/>
        <w:ind w:firstLine="709"/>
        <w:jc w:val="both"/>
        <w:rPr/>
      </w:pPr>
      <w:r>
        <w:rPr>
          <w:sz w:val="28"/>
          <w:szCs w:val="28"/>
        </w:rPr>
        <w:t>После Самары разницы вступили в недавно освоенные земледельческие районы. Тут были крупные вотчинные владения, где почти ежедневно работали на барщине крестьяне разных национальностей: русские, татары, мордва, башкиры, чуваши. В хозяйстве крупного землевладельца крестьянину приходилось платить трудом и продуктами за пашню, сенные покосы, рыбные ловли, мельницы, амбары, лавки. С нетерпением и надеждой ждали крестьяне своего избавителя Степана Тимофеевича Разина. О нём знала уже вся Россия.</w:t>
      </w:r>
    </w:p>
    <w:p>
      <w:pPr>
        <w:pStyle w:val="Normal"/>
        <w:spacing w:lineRule="auto" w:line="360"/>
        <w:ind w:firstLine="709"/>
        <w:jc w:val="both"/>
        <w:rPr>
          <w:sz w:val="28"/>
          <w:szCs w:val="28"/>
        </w:rPr>
      </w:pPr>
      <w:r>
        <w:rPr>
          <w:sz w:val="28"/>
          <w:szCs w:val="28"/>
        </w:rPr>
        <w:t>Летом 1670 г. правительство царя Алексея Михайловича устроило в Москве смотр 60-тысячного дворянского войска. Систематически проводились показательные казни повстанцев. Но, несмотря на эти устрашающие меры, простые москвичи ждали прихода войска Разина и открыто заявляли об этом.</w:t>
      </w:r>
    </w:p>
    <w:p>
      <w:pPr>
        <w:pStyle w:val="Normal"/>
        <w:spacing w:lineRule="auto" w:line="360"/>
        <w:ind w:firstLine="709"/>
        <w:jc w:val="both"/>
        <w:rPr>
          <w:sz w:val="28"/>
          <w:szCs w:val="28"/>
        </w:rPr>
      </w:pPr>
      <w:r>
        <w:rPr>
          <w:sz w:val="28"/>
          <w:szCs w:val="28"/>
        </w:rPr>
        <w:t>Из мест, близких к Москве, особенно активно действовали отряды под Коломной. Таким образом, вооруженные отряды повстанцев действовали в радиусе 80—100 км от Москвы и с ними вели борьбу правительственные войска.</w:t>
      </w:r>
    </w:p>
    <w:p>
      <w:pPr>
        <w:pStyle w:val="Normal"/>
        <w:spacing w:lineRule="auto" w:line="360"/>
        <w:ind w:firstLine="709"/>
        <w:jc w:val="both"/>
        <w:rPr/>
      </w:pPr>
      <w:r>
        <w:rPr>
          <w:sz w:val="28"/>
          <w:szCs w:val="28"/>
        </w:rPr>
        <w:t>К Симбирску повстанческое войско подошло в начале сентября 1670 г. До октября Разин направил в города и остроги по Симбирской черте, в верховьях Волги и за Волгой множество писем, призывая в них убтвать дворян, городовых воевод и приказных людей. Отряды во главе с ближайшими сподвижниками Разина — М. Оси-повым, М. Харитоновым, В. Федоровым устремлялись из-под Симбирска в разных направлениях. Население встречало их с ликованием. Тяга к воле была так неудержима, а личность Разина — столь популярна, что в самое короткое время в состоянии неповиновения властям оказались огромные массы людей. Восставшие громили поместья и вотчины, расправлялись с ненавистными крепостниками, изгоняли и казнили воевод и их пособников, уничтожали крепостнические документы, устанавливали свои порядки с выборными гражданскими и военными властями.</w:t>
      </w:r>
    </w:p>
    <w:p>
      <w:pPr>
        <w:pStyle w:val="Normal"/>
        <w:spacing w:lineRule="auto" w:line="360"/>
        <w:ind w:firstLine="709"/>
        <w:jc w:val="both"/>
        <w:rPr>
          <w:sz w:val="28"/>
          <w:szCs w:val="28"/>
        </w:rPr>
      </w:pPr>
      <w:r>
        <w:rPr>
          <w:sz w:val="28"/>
          <w:szCs w:val="28"/>
        </w:rPr>
        <w:t>Для Разина овладение Симбирском — сильнейшей крепостью Среднего Поволжья, ключом к центру Российской империи к крепостническим землевладением и большим крестьянским населением — значило очень много. Отсюда открывался путь в глубинные районы страны, в значительной степени охваченные крестьянским движением, на Казань и Москву. В боярской Москве хорошо понимали, что потеря Симбирска невосполнима и повлечет за собой трудно предсказуемые последствия. Поэтому правительство лихорадочно стягивало в район Симбирской укрепленной линии все новые и новые войска.</w:t>
      </w:r>
    </w:p>
    <w:p>
      <w:pPr>
        <w:pStyle w:val="Normal"/>
        <w:spacing w:lineRule="auto" w:line="360"/>
        <w:ind w:firstLine="709"/>
        <w:jc w:val="both"/>
        <w:rPr>
          <w:sz w:val="28"/>
          <w:szCs w:val="28"/>
        </w:rPr>
      </w:pPr>
      <w:r>
        <w:rPr>
          <w:sz w:val="28"/>
          <w:szCs w:val="28"/>
        </w:rPr>
        <w:t>Осада разницами Симбирска — высшая точка и наиболее драматичный момент второй Крестьянской войны, ее апогей. Сражение за Симбирск длилось почти месяц. Именно в тот момент от повстанцев потребовалась максимальная мобилизация сил, ведь всколыхнулась и была втянута в движение колоссальная масса крестьянства. И во многом именно тогда решалась судьба Крестьянской войны.</w:t>
      </w:r>
    </w:p>
    <w:p>
      <w:pPr>
        <w:pStyle w:val="Normal"/>
        <w:spacing w:lineRule="auto" w:line="360"/>
        <w:ind w:firstLine="709"/>
        <w:jc w:val="both"/>
        <w:rPr/>
      </w:pPr>
      <w:r>
        <w:rPr>
          <w:sz w:val="28"/>
          <w:szCs w:val="28"/>
        </w:rPr>
        <w:t>Симбирск оборонял родственник царя воевода И. Б. Милославский с воинским гарнизоном до 4 тыс. человек. Ему на помощь спешило из Саранска регулярное войско полкового воеводы Ю. Н. Барятинского.</w:t>
      </w:r>
    </w:p>
    <w:p>
      <w:pPr>
        <w:pStyle w:val="Normal"/>
        <w:spacing w:lineRule="auto" w:line="360"/>
        <w:ind w:firstLine="709"/>
        <w:jc w:val="both"/>
        <w:rPr>
          <w:sz w:val="28"/>
          <w:szCs w:val="28"/>
        </w:rPr>
      </w:pPr>
      <w:r>
        <w:rPr>
          <w:sz w:val="28"/>
          <w:szCs w:val="28"/>
        </w:rPr>
        <w:t>В первых столкновениях с царскими ратными силами инициатива была на стороне восставших. Разин сумел создать видимость, что его войско сосредоточено в 3 км ниже Симбирска. Под покровом ночи он незаметно и неожиданно для противника обошел город с севера, перебросил свои отряды к подошве горы, на которой располагался Симбирск, и отсюда развернул наступление на острог и посад. В ожесточенном и длительном бою с подоспевшими полками Барятинского разинцы овладели посадом и острогом — первой оборонительной линией. Восставшие отбили у полкового воеводы обоз с платьем и запасами, захватили 300 человек пленных.</w:t>
      </w:r>
    </w:p>
    <w:p>
      <w:pPr>
        <w:pStyle w:val="Normal"/>
        <w:spacing w:lineRule="auto" w:line="360"/>
        <w:ind w:firstLine="709"/>
        <w:jc w:val="both"/>
        <w:rPr>
          <w:sz w:val="28"/>
          <w:szCs w:val="28"/>
        </w:rPr>
      </w:pPr>
      <w:r>
        <w:rPr>
          <w:sz w:val="28"/>
          <w:szCs w:val="28"/>
        </w:rPr>
        <w:t>Искусно повел Разин и осаду Малого города. В ходе четырех штурмов он пытался зажечь деревянные крепостные стены, чтобы огонь перекинулся внутрь и вызвал пожар. Для этого повстанцы подкатывали к кремлю телеги с зажженным сеном, метали горящий хворост и дрова. Особенно тщательно готовился третий штурм. Разин распорядился возвести вровень со стеной земляной вал, с которого по деревянным мосткам осаждавшие пытались проникнуть в Малый город. Разинцы забрасывали кремль зажигательными гранатами—пропитанными смолой и подожженными поленьями и драницами. Но оборонявшиеся, чтобы не занялись пламенем крепостные стены, покрыли их парусами и то и дело поливали водой. Влажная и плотная материя препятствовала распространению огня. Противник чувствовал себя неуязвимым.</w:t>
      </w:r>
    </w:p>
    <w:p>
      <w:pPr>
        <w:pStyle w:val="Normal"/>
        <w:spacing w:lineRule="auto" w:line="360"/>
        <w:ind w:firstLine="709"/>
        <w:jc w:val="both"/>
        <w:rPr>
          <w:sz w:val="28"/>
          <w:szCs w:val="28"/>
        </w:rPr>
      </w:pPr>
      <w:r>
        <w:rPr>
          <w:sz w:val="28"/>
          <w:szCs w:val="28"/>
        </w:rPr>
        <w:t>Осада кремля не сводилась только к усилиям повстанцев поджечь его, к пассивному выжиданию. Под его командованием повстанцы предприняли много атак на кремль, но усилия их были тщетны— третий штурм был отбит с тяжелыми для осаждавших потерями.</w:t>
      </w:r>
    </w:p>
    <w:p>
      <w:pPr>
        <w:pStyle w:val="Normal"/>
        <w:spacing w:lineRule="auto" w:line="360"/>
        <w:ind w:firstLine="709"/>
        <w:jc w:val="both"/>
        <w:rPr>
          <w:sz w:val="28"/>
          <w:szCs w:val="28"/>
        </w:rPr>
      </w:pPr>
      <w:r>
        <w:rPr>
          <w:sz w:val="28"/>
          <w:szCs w:val="28"/>
        </w:rPr>
        <w:t>Исход сражения за Симбирск решился в первых числах октября. Была распутица. Шли затяжные осенние дожди. Было ветрено, холодно. Сырость пронизывала до костей. А осада Симбирска затянулась. Месячное пребывание под Симбирском было тактическим просчетом Разина, поскольку дало возможность царским воеводам собрать силы для наступления. Но овладение им Разин считал делом чести для себя. Еще не было случая, чтобы атаман вернулся ни с чем из-под стен города, который он задумал взять.</w:t>
      </w:r>
    </w:p>
    <w:p>
      <w:pPr>
        <w:pStyle w:val="Normal"/>
        <w:spacing w:lineRule="auto" w:line="360"/>
        <w:ind w:firstLine="709"/>
        <w:jc w:val="both"/>
        <w:rPr>
          <w:sz w:val="28"/>
          <w:szCs w:val="28"/>
        </w:rPr>
      </w:pPr>
      <w:r>
        <w:rPr>
          <w:sz w:val="28"/>
          <w:szCs w:val="28"/>
        </w:rPr>
        <w:t>Пополнивший свои полки за счет подкреплений Барятинский встал лагерем на реке Свияге в 2 верстах от города и ждал удобного момента, чтобы ударить по разинцам и соединиться с Милославским. Предупреждая этот замысел, Разин во главе отряда конных казанков первым атаковал неприятеля. Завязался яростный бой. Донская конница вначале потеснила кавалерию Барятинского, но царская артиллерия и шквальный ружейный огонь опрокинули восставших. Сам Разин, находясь в гуще боя, получил в этой схватке два ранения и чуть не попал в плен. С тяжело раненным атаманом на руках разинцы отступили под защиту стен острога.</w:t>
      </w:r>
    </w:p>
    <w:p>
      <w:pPr>
        <w:pStyle w:val="Normal"/>
        <w:spacing w:lineRule="auto" w:line="360"/>
        <w:ind w:firstLine="709"/>
        <w:jc w:val="both"/>
        <w:rPr/>
      </w:pPr>
      <w:r>
        <w:rPr>
          <w:sz w:val="28"/>
          <w:szCs w:val="28"/>
        </w:rPr>
        <w:t>Казалось бы, поражение, большие потери, серьезное ранение должны были заставить Разина до поры до времени воздержаться от дальнейших боевых действий и тем более от нового штурма симбирского кремля. Но не таков был Разин. Как и многие донцы, он привык спокойно воспринимать победы и поражения. Успех не кружил ему голову, неблагоприятный исход боя не приводил в отчаяние. На Дону считалось, что военная удача переменчива. Что касается полученных ранений, то Разин не счел их основательной причиной для прекращения затяжного поединка с царской ратью под Симбирском. Казаки привыкли пренебрежительно относиться к ранам, считая их в военных условиях делом обычным и неизбежным. И Разин, истекая кровью, временами теряя сознание, приказал предпринять еще один штурм Малого города. Но это последнее сражение под Симбирском обернулось разгромом казацко-крестьянского войска.</w:t>
      </w:r>
    </w:p>
    <w:p>
      <w:pPr>
        <w:pStyle w:val="Normal"/>
        <w:spacing w:lineRule="auto" w:line="360"/>
        <w:ind w:firstLine="709"/>
        <w:jc w:val="both"/>
        <w:rPr>
          <w:sz w:val="28"/>
          <w:szCs w:val="28"/>
        </w:rPr>
      </w:pPr>
      <w:r>
        <w:rPr>
          <w:sz w:val="28"/>
          <w:szCs w:val="28"/>
        </w:rPr>
        <w:t>Сам Разин не мог руководить боем, что, конечно, сказалось на ходе событий. Возглавившие штурм разинские атаманы при всей своей опытности не разгадали неожиданный тактический маневр, к которому прибег Барятинский. Он послал в обход разницам отряд полковника Чубарова, который своей неожиданной и шумной атакой должен был создать впечатление о подходе свежих военных сил на подмогу царским воеводам. Восставшие так и расценили внезапное появление у них в тылу бряцающих оружием и палящих из мушкетов ратников. Началась паника. Повстанческие атаманы, опасаясь, что в результате окружения будет отрезан путь к Волге, где стояли струги, спасая находившегося в забытьи Разина, поспешили к реке и отплыли вниз по Волге. Устремилась к Волге и основная масса повстанцев, но это было не отступление, а беспорядочное бегство. Лишь части восставших удалось скрыться по воде на лодках и стругах, рассеяться по лесам. Многие погибли в неравной схватке с царскими карателями, сотни оттесненных к реке людей утонули, те же, кто попал в плен, были незамедлительно преданы мучительной казни.</w:t>
      </w:r>
    </w:p>
    <w:p>
      <w:pPr>
        <w:pStyle w:val="Normal"/>
        <w:spacing w:lineRule="auto" w:line="360"/>
        <w:ind w:firstLine="709"/>
        <w:jc w:val="both"/>
        <w:rPr>
          <w:sz w:val="28"/>
          <w:szCs w:val="28"/>
        </w:rPr>
      </w:pPr>
      <w:r>
        <w:rPr>
          <w:sz w:val="28"/>
          <w:szCs w:val="28"/>
        </w:rPr>
        <w:t xml:space="preserve">По Волге для устрашения непокорных плыли плоты с виселицами, где по двое, а то и по четверо раскачивались трупы казненных восставших. Еще более жуткое зрелище представляли собой установленные на плотах столбы с повешенными за ребро. Они тоже медленно плыли по течению, а на железных крючьях корчились в страшных муках еще живые люди. </w:t>
      </w:r>
    </w:p>
    <w:p>
      <w:pPr>
        <w:pStyle w:val="Normal"/>
        <w:spacing w:lineRule="auto" w:line="360"/>
        <w:ind w:firstLine="709"/>
        <w:jc w:val="both"/>
        <w:rPr>
          <w:sz w:val="28"/>
          <w:szCs w:val="28"/>
        </w:rPr>
      </w:pPr>
      <w:r>
        <w:rPr>
          <w:sz w:val="28"/>
          <w:szCs w:val="28"/>
        </w:rPr>
        <w:t>Второй поход Степана Разина на Волгу окончился поражением. Оценивая действия С. Т. Разина в 1670—1671 гг., нельзя не признать их правомерность в тех исторических условиях.</w:t>
      </w:r>
    </w:p>
    <w:p>
      <w:pPr>
        <w:pStyle w:val="Normal"/>
        <w:spacing w:lineRule="auto" w:line="360"/>
        <w:ind w:firstLine="709"/>
        <w:jc w:val="both"/>
        <w:rPr>
          <w:sz w:val="28"/>
          <w:szCs w:val="28"/>
        </w:rPr>
      </w:pPr>
      <w:r>
        <w:rPr>
          <w:sz w:val="28"/>
          <w:szCs w:val="28"/>
        </w:rPr>
        <w:t>Готовясь к штурму симбирского кремля, Разин много сил отдавал организации связи со всеми очагами восстания — Доном, Астраханью, Царицыном, Слободской Украиной, городами Белгородской укрепленной линии, Тамбовщиной. Несмотря на то что для приступа к тщательно подготовленному к обороне симбирскому кремлю нужны были значительные силы и как можно больше сведущих в военном деле людей, Разин посылал своих ближайших и наиболее опытных соратников поднимать на восстание население российских городов и уездов. Он делал это не потому, что не понимал всей серьезности ситуации под стенами Симбирска, а потому, что постоянно стремился слить воедино разрозненные, изолированные друг от друга очаги восстания.</w:t>
      </w:r>
    </w:p>
    <w:p>
      <w:pPr>
        <w:pStyle w:val="Normal"/>
        <w:spacing w:lineRule="auto" w:line="360"/>
        <w:ind w:firstLine="709"/>
        <w:jc w:val="both"/>
        <w:rPr>
          <w:sz w:val="28"/>
          <w:szCs w:val="28"/>
        </w:rPr>
      </w:pPr>
      <w:r>
        <w:rPr>
          <w:sz w:val="28"/>
          <w:szCs w:val="28"/>
        </w:rPr>
        <w:t>Разин стремился найти союзников, пытался склонить на свою сторону запорожских казаков. Опасность, исходившая от калмыков, ногайцев, крымских татар, заставляла его вступать с ними в переговоры и налаживать приемлемые взаимоотношения, в которых были заинтересованы повстанцы.</w:t>
      </w:r>
    </w:p>
    <w:p>
      <w:pPr>
        <w:pStyle w:val="Normal"/>
        <w:spacing w:lineRule="auto" w:line="360"/>
        <w:ind w:firstLine="709"/>
        <w:jc w:val="both"/>
        <w:rPr>
          <w:sz w:val="28"/>
          <w:szCs w:val="28"/>
        </w:rPr>
      </w:pPr>
      <w:r>
        <w:rPr>
          <w:sz w:val="28"/>
          <w:szCs w:val="28"/>
        </w:rPr>
        <w:t>Успехов и побед Разин нередко добивался не столько оружием и военной силой, сколько призывами, рассылая по городам и селам послания. Это позволяло ему избегать напрасного кровопролития, ненужных жертв. Он безошибочно делал ставку на сочувствие местных жителей, на поддержку стрельцов, и ему сдавали города и крепости, встречали его хлебом-солью, с крестами и иконами.</w:t>
      </w:r>
    </w:p>
    <w:p>
      <w:pPr>
        <w:pStyle w:val="Normal"/>
        <w:spacing w:lineRule="auto" w:line="360"/>
        <w:ind w:firstLine="709"/>
        <w:jc w:val="both"/>
        <w:rPr>
          <w:sz w:val="28"/>
          <w:szCs w:val="28"/>
        </w:rPr>
      </w:pPr>
      <w:r>
        <w:rPr>
          <w:sz w:val="28"/>
          <w:szCs w:val="28"/>
        </w:rPr>
        <w:t>Разин хорошо понимал, что главная сила ведомой им крестьянской массы — в ее устрашающей численности. Поэтому идти на Москву, он намечает ранней осенью, когда закончен сбор урожая и многие тысячи крестьянских рук, освободившихся от земледельческого труда, могут взяться за оружие.</w:t>
      </w:r>
    </w:p>
    <w:p>
      <w:pPr>
        <w:pStyle w:val="Normal"/>
        <w:spacing w:lineRule="auto" w:line="360"/>
        <w:ind w:firstLine="709"/>
        <w:jc w:val="both"/>
        <w:rPr>
          <w:sz w:val="28"/>
          <w:szCs w:val="28"/>
        </w:rPr>
      </w:pPr>
      <w:r>
        <w:rPr>
          <w:sz w:val="28"/>
          <w:szCs w:val="28"/>
        </w:rPr>
        <w:t>Не вина, а беда Разина, что под Симбирском он потерпел поражение. В сражении за Симбирск он применил весь испытанный арсенал казацкой военной тактики: дерзость, внезапность и молниеносность действий, смелость и наступательность, использовал многое из того, что перенял у врага. Ведя крепостную войну, упорно обороняя или атакуя укрепленные города, Разин, следуя тактическим приемам правительственных войск, избегал полевых сражений. Если же передовые части восставших внезапно сталкивались с противником на открытой местности, пешее крестьянское воинство укрывалось за обозом с отверстиями для стрельбы. Конница же в этот момент стремительно обрушивалась на неприятеля сплошной лавиной. Если враг выдерживал удар и сам переходил к атаке, конница отступала и всю тяжесть боя принимала на себя пехота.</w:t>
      </w:r>
    </w:p>
    <w:p>
      <w:pPr>
        <w:pStyle w:val="Normal"/>
        <w:spacing w:lineRule="auto" w:line="360"/>
        <w:ind w:firstLine="709"/>
        <w:jc w:val="both"/>
        <w:rPr>
          <w:sz w:val="28"/>
          <w:szCs w:val="28"/>
        </w:rPr>
      </w:pPr>
      <w:r>
        <w:rPr>
          <w:sz w:val="28"/>
          <w:szCs w:val="28"/>
        </w:rPr>
        <w:t>Одна из главных причин симбирской катастрофы — отсутствие в повстанческом войске постоянного состава. Стабильным в разинской армии оставалось только ядро из казаков и стрельцов, многочисленные же крестьянские отряды, составлявшие основную массу восставших, то и дело приходили и уходили. Военного опыта у них не было, и за тот срок, что находились они в рядах разинцев, накопить его они не успевали. Это воинство Разина было вооружено вилами, топорами, кистенями, рогатинами и дубьем. Между тем повстанцы имели дело с прекрасно вооруженными и обученными отрядами, с опытными в военных делах солдатами. Возглавляли царские рати не раз блиставшие своим полководческим искусством военачальники. Ударной силой царских полков была артиллерия, а у разинцев если и оказывались пушки, то не хватало пушкарей.</w:t>
      </w:r>
    </w:p>
    <w:p>
      <w:pPr>
        <w:pStyle w:val="Normal"/>
        <w:spacing w:lineRule="auto" w:line="360"/>
        <w:ind w:firstLine="709"/>
        <w:jc w:val="both"/>
        <w:rPr>
          <w:sz w:val="28"/>
          <w:szCs w:val="28"/>
        </w:rPr>
      </w:pPr>
      <w:r>
        <w:rPr>
          <w:sz w:val="28"/>
          <w:szCs w:val="28"/>
        </w:rPr>
        <w:t>Были ли у Разина просчеты? Да, были. Их и не могло не быть в условиях стихийного народного подъема, когда из-за стремительной смены обстановки приходилось менять только что принятое решение, когда избранное вчера направление движения главного войска сегодня уже теряло смысл и нужно было в сжатые сроки решать, куда же двигаться теперь. Однако масштабность личности Степана Разина со всей отчетливостью проступает именно в таких экстремальных ситуациях.</w:t>
      </w:r>
    </w:p>
    <w:p>
      <w:pPr>
        <w:pStyle w:val="Normal"/>
        <w:spacing w:lineRule="auto" w:line="360"/>
        <w:ind w:firstLine="709"/>
        <w:jc w:val="both"/>
        <w:rPr>
          <w:sz w:val="28"/>
          <w:szCs w:val="28"/>
        </w:rPr>
      </w:pPr>
      <w:r>
        <w:rPr>
          <w:sz w:val="28"/>
          <w:szCs w:val="28"/>
        </w:rPr>
        <w:t>Июньским днем 1671 г. по Серпуховской дороге ехала в Москву группа всадников. По одежде люди походили на казаков. Среди путников не было обычного оживления. Только понукание коней да их топот раздавались вокруг. Отряд спешил. Ехали, почти не останавливаясь в деревнях, жители которых даже не успевали заметить, что путники везли двух человек, скрученных веревками. Оба были одеты в шелковые кафтаны.</w:t>
      </w:r>
    </w:p>
    <w:p>
      <w:pPr>
        <w:pStyle w:val="Normal"/>
        <w:spacing w:lineRule="auto" w:line="360"/>
        <w:ind w:firstLine="709"/>
        <w:jc w:val="both"/>
        <w:rPr>
          <w:sz w:val="28"/>
          <w:szCs w:val="28"/>
        </w:rPr>
      </w:pPr>
      <w:r>
        <w:rPr>
          <w:sz w:val="28"/>
          <w:szCs w:val="28"/>
        </w:rPr>
        <w:t>К окраине Москвы отряд приблизился 2 июня 1671г. У дальней заставы казаков ожидали. Командир отряда Корнила Яковлев спешился и подошел к человеку, стоявшему поодаль. Переговорили. Казакам разрешили расседлать коней и немного отдохнуть: ведь их путь длился почти полтора месяца. Связанных ввели в избу. То были руководители Крестьянской войны братья Разины — Степан и Фрол, которых «домовитые» казаки решили выдать и тем спасти себя и Войско Донское от кары самодержца Алексея Михайловича.</w:t>
      </w:r>
    </w:p>
    <w:p>
      <w:pPr>
        <w:pStyle w:val="Normal"/>
        <w:spacing w:lineRule="auto" w:line="360"/>
        <w:ind w:firstLine="709"/>
        <w:jc w:val="both"/>
        <w:rPr>
          <w:sz w:val="28"/>
          <w:szCs w:val="28"/>
        </w:rPr>
      </w:pPr>
      <w:r>
        <w:rPr>
          <w:sz w:val="28"/>
          <w:szCs w:val="28"/>
        </w:rPr>
        <w:t>Когда Степана и Фрола привезли в Москву, то их стали пытать, чтобы узнать, когда они замыслили предательство, как они начали своё воровство.</w:t>
      </w:r>
    </w:p>
    <w:p>
      <w:pPr>
        <w:pStyle w:val="Normal"/>
        <w:spacing w:lineRule="auto" w:line="360"/>
        <w:ind w:firstLine="709"/>
        <w:jc w:val="both"/>
        <w:rPr/>
      </w:pPr>
      <w:r>
        <w:rPr>
          <w:sz w:val="28"/>
          <w:szCs w:val="28"/>
        </w:rPr>
        <w:t xml:space="preserve">Казнили Степана 6 июня 1671года, через четвертование: «Замерла толпа, и вдруг слышно стало, как хрястнул топор по дереву, с надсадом прошёл сквозь мясо и кость. Вздрогнули люди и снова замерли. Сначала палач отсёк Разину правую руку по локоть, затем левую ногу по колено. Но и в эти минуты Разин не проронил ни слова, не издал ни одного стона. Не выдержав вида казни брата, Фрол забился, закричал: </w:t>
      </w:r>
    </w:p>
    <w:p>
      <w:pPr>
        <w:pStyle w:val="Normal"/>
        <w:spacing w:lineRule="auto" w:line="360"/>
        <w:ind w:firstLine="709"/>
        <w:jc w:val="both"/>
        <w:rPr>
          <w:sz w:val="28"/>
          <w:szCs w:val="28"/>
        </w:rPr>
      </w:pPr>
      <w:r>
        <w:rPr>
          <w:sz w:val="28"/>
          <w:szCs w:val="28"/>
        </w:rPr>
        <w:t>- Я знаю слово государево…</w:t>
      </w:r>
    </w:p>
    <w:p>
      <w:pPr>
        <w:pStyle w:val="Normal"/>
        <w:spacing w:lineRule="auto" w:line="360"/>
        <w:ind w:firstLine="709"/>
        <w:jc w:val="both"/>
        <w:rPr>
          <w:sz w:val="28"/>
          <w:szCs w:val="28"/>
        </w:rPr>
      </w:pPr>
      <w:r>
        <w:rPr>
          <w:sz w:val="28"/>
          <w:szCs w:val="28"/>
        </w:rPr>
        <w:t>- Молчи, собака, - проговорил истекающий кровью Степан.</w:t>
      </w:r>
    </w:p>
    <w:p>
      <w:pPr>
        <w:pStyle w:val="Normal"/>
        <w:spacing w:lineRule="auto" w:line="360"/>
        <w:ind w:firstLine="709"/>
        <w:jc w:val="both"/>
        <w:rPr>
          <w:sz w:val="28"/>
          <w:szCs w:val="28"/>
        </w:rPr>
      </w:pPr>
      <w:r>
        <w:rPr>
          <w:sz w:val="28"/>
          <w:szCs w:val="28"/>
        </w:rPr>
        <w:t>Это были его последние слова. В толпе раздался плач. Кто-то крикнул:</w:t>
      </w:r>
    </w:p>
    <w:p>
      <w:pPr>
        <w:pStyle w:val="Normal"/>
        <w:spacing w:lineRule="auto" w:line="360"/>
        <w:ind w:firstLine="709"/>
        <w:jc w:val="both"/>
        <w:rPr>
          <w:sz w:val="28"/>
          <w:szCs w:val="28"/>
        </w:rPr>
      </w:pPr>
      <w:r>
        <w:rPr>
          <w:sz w:val="28"/>
          <w:szCs w:val="28"/>
        </w:rPr>
        <w:t>- Батюшка, родимец!</w:t>
      </w:r>
    </w:p>
    <w:p>
      <w:pPr>
        <w:pStyle w:val="Normal"/>
        <w:spacing w:lineRule="auto" w:line="360"/>
        <w:ind w:firstLine="709"/>
        <w:jc w:val="both"/>
        <w:rPr>
          <w:sz w:val="28"/>
          <w:szCs w:val="28"/>
        </w:rPr>
      </w:pPr>
      <w:r>
        <w:rPr>
          <w:sz w:val="28"/>
          <w:szCs w:val="28"/>
        </w:rPr>
        <w:t>Дьяк крикнул палачу:</w:t>
      </w:r>
    </w:p>
    <w:p>
      <w:pPr>
        <w:pStyle w:val="Normal"/>
        <w:spacing w:lineRule="auto" w:line="360"/>
        <w:ind w:firstLine="709"/>
        <w:jc w:val="both"/>
        <w:rPr>
          <w:sz w:val="28"/>
          <w:szCs w:val="28"/>
        </w:rPr>
      </w:pPr>
      <w:r>
        <w:rPr>
          <w:sz w:val="28"/>
          <w:szCs w:val="28"/>
        </w:rPr>
        <w:t>- Кончай!</w:t>
      </w:r>
    </w:p>
    <w:p>
      <w:pPr>
        <w:pStyle w:val="Normal"/>
        <w:spacing w:lineRule="auto" w:line="360"/>
        <w:ind w:firstLine="709"/>
        <w:jc w:val="both"/>
        <w:rPr>
          <w:sz w:val="28"/>
          <w:szCs w:val="28"/>
        </w:rPr>
      </w:pPr>
      <w:r>
        <w:rPr>
          <w:sz w:val="28"/>
          <w:szCs w:val="28"/>
        </w:rPr>
        <w:t>В нарушение порядка палач с размаху опустил свой топор на шею Разина, а потом уже мёртвому поспешно отрубил правую ногу и левую руку. Затем туловище рассекли на части и воткнули их вместе с головой на деревянные спицы, расставленные вокруг места казни. Внутренности выбросили собакам.»(2)</w:t>
      </w:r>
    </w:p>
    <w:p>
      <w:pPr>
        <w:pStyle w:val="Normal"/>
        <w:spacing w:lineRule="auto" w:line="360"/>
        <w:ind w:firstLine="709"/>
        <w:jc w:val="both"/>
        <w:rPr>
          <w:sz w:val="28"/>
          <w:szCs w:val="28"/>
        </w:rPr>
      </w:pPr>
      <w:r>
        <w:rPr>
          <w:sz w:val="28"/>
          <w:szCs w:val="28"/>
        </w:rPr>
        <w:t>А Фрола казнили лишь спустя 5 лет, 26 мая 1676года.</w:t>
      </w:r>
    </w:p>
    <w:p>
      <w:pPr>
        <w:pStyle w:val="Normal"/>
        <w:spacing w:lineRule="auto" w:line="360"/>
        <w:ind w:firstLine="709"/>
        <w:jc w:val="both"/>
        <w:rPr>
          <w:sz w:val="28"/>
          <w:szCs w:val="28"/>
        </w:rPr>
      </w:pPr>
      <w:r>
        <w:rPr>
          <w:sz w:val="28"/>
          <w:szCs w:val="28"/>
        </w:rPr>
        <w:t xml:space="preserve">Вот так и закончилась жизнь атамана восставших казаков Степана Тимофеевича Разина. </w:t>
      </w:r>
    </w:p>
    <w:p>
      <w:pPr>
        <w:pStyle w:val="Normal"/>
        <w:jc w:val="both"/>
        <w:rPr>
          <w:color w:val="FFFFFF"/>
          <w:sz w:val="28"/>
          <w:szCs w:val="28"/>
        </w:rPr>
      </w:pPr>
      <w:r>
        <w:rPr>
          <w:color w:val="FFFFFF"/>
          <w:sz w:val="28"/>
          <w:szCs w:val="28"/>
        </w:rPr>
        <w:t>степан разин восстание атаман</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считаю, что поставленную задачу я выполнил. Я рассказал, про семью Степана. Про то кто были его отец и мать. Как его отец умер, и его старший брат Иван стал главным в семье. И как его потом казнили по приказу Юрия Долгорукова, за самовольный уход из армии. И поэтому, Степан затаил на Юрия обиду, которую хотел выплеснуть потом во время восстания. Я написал, что натолкнули Разина на мысль о восстании разжиревшие и обнаглевшие воеводы, бояре и дворяне, точнее то, что они делали. То, о чём царь не знал. О том, что они разворовывали казну, загребали себе те деньги, которые государь выделял на оснащение армии, и на обычный народ. Я рассказал, что в поход он пошёл, чтобы накормить голодных, обуть разутых. Короче поднять уровень близкого к Степану Разину народа – крестьянства. Он хотел завоевать Россию, что бы уничтожить всех «плохих» чиновников, и показать государю, почему Россия так плохо жила. А начальников он и вешал, и головы им отрубал, чтоб неповадно больше было воровать и обижать простых людей. Но убивал он не всех, некоторых он оставлял в живых, потому что не все начальники были неугодны, некоторые были честными.</w:t>
      </w:r>
    </w:p>
    <w:p>
      <w:pPr>
        <w:pStyle w:val="Normal"/>
        <w:spacing w:lineRule="auto" w:line="360"/>
        <w:ind w:firstLine="709"/>
        <w:jc w:val="both"/>
        <w:rPr>
          <w:sz w:val="28"/>
          <w:szCs w:val="28"/>
        </w:rPr>
      </w:pPr>
      <w:r>
        <w:rPr>
          <w:sz w:val="28"/>
          <w:szCs w:val="28"/>
        </w:rPr>
        <w:t xml:space="preserve">А ещё я подробно описал его знаменитые битвы, которые проходили во время восстания. И битву за Астрахань, которую он выиграл, без особых потерь. Как его там и народ и многие солдаты, которые зазывали его знамёнами, что бы он пришёл и взял их город, а народ провел его в крепость. Когда он зашёл в город, то народ встречал Степана, как освободителя, с огромной радостью. Помогали в Астрахани добивать чиновников даже дети, так сильно видно достали они народ. Вот так Разин взял крепости, которая могла выдерживать осаду даже стотысячной армии, хотя у Степана Тимофеевича она была куда меньше. </w:t>
      </w:r>
    </w:p>
    <w:p>
      <w:pPr>
        <w:pStyle w:val="Normal"/>
        <w:spacing w:lineRule="auto" w:line="360"/>
        <w:ind w:firstLine="709"/>
        <w:jc w:val="both"/>
        <w:rPr>
          <w:sz w:val="28"/>
          <w:szCs w:val="28"/>
        </w:rPr>
      </w:pPr>
      <w:r>
        <w:rPr>
          <w:sz w:val="28"/>
          <w:szCs w:val="28"/>
        </w:rPr>
        <w:t xml:space="preserve">Без потерь Разин завоевал и Яицк. Для завоевания этого города он использовал военную хитрость. Он и ещё часть его воинов оделись в монахов и попросились в город, чтоб молиться и их впустили. А что было дальше, я написал в реферате. </w:t>
      </w:r>
    </w:p>
    <w:p>
      <w:pPr>
        <w:pStyle w:val="Normal"/>
        <w:spacing w:lineRule="auto" w:line="360"/>
        <w:ind w:firstLine="709"/>
        <w:jc w:val="both"/>
        <w:rPr>
          <w:sz w:val="28"/>
          <w:szCs w:val="28"/>
        </w:rPr>
      </w:pPr>
      <w:r>
        <w:rPr>
          <w:sz w:val="28"/>
          <w:szCs w:val="28"/>
        </w:rPr>
        <w:t>И в сражении на море против персов он тоже схитрил. Он и его солдаты сделали вид, что бежит и поплыл назад где спрятались его корабли. Ну, персы и купились на этот трюк и поплыли за разинцам, чтобы окончательно уничтожить их. И даже сцепили свои корабли, что бы ни упустить врага, а те забрались и в зад и потопили средний корабль, который потянул на дно все остальные. А разинцы воспользовались этим и подцепили их корабли к своим и перебили многих персов. Так Разин победил и персов. Но даже у великих полководцев бывают провалы, случился провал и у Степана Разина. Однажды он решил завоевать город Симбирск. Этот город имел важное стратегическое значение. От того завоюет он его или нет, зависело то, что победит он в этой войне или нет. Осаждал Разин этот город целых 4 раза. Но ни как не мог его завоевать. Слишком хорошо защищал его гарнизон. И лили кипяток на головы нападающим и кидали камни из катапульт. И как только Разинцы не пытались поджечь стены крепости, не получалось. Защитники повесили на стены паруса и поливали их водой. Так и закончилось провалом это нападение. Самого Разина ранили и казаки взяв его, поспешно уплыли. После этого провала последовали и другие, которые и привели Разина к краху и его аресту. После ареста, его казнили через четвертование.</w:t>
      </w:r>
    </w:p>
    <w:p>
      <w:pPr>
        <w:pStyle w:val="Normal"/>
        <w:spacing w:lineRule="auto" w:line="360"/>
        <w:ind w:firstLine="709"/>
        <w:jc w:val="both"/>
        <w:rPr>
          <w:sz w:val="28"/>
          <w:szCs w:val="28"/>
        </w:rPr>
      </w:pPr>
      <w:r>
        <w:rPr>
          <w:sz w:val="28"/>
          <w:szCs w:val="28"/>
        </w:rPr>
        <w:t>Всё, что я тут в кратце написал, в подробностях описано в моём рефера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Степан Разин: http://www.bibliotekar.ru/Razin/</w:t>
      </w:r>
    </w:p>
    <w:p>
      <w:pPr>
        <w:pStyle w:val="Normal"/>
        <w:spacing w:lineRule="auto" w:line="360"/>
        <w:jc w:val="both"/>
        <w:rPr>
          <w:sz w:val="28"/>
          <w:szCs w:val="28"/>
        </w:rPr>
      </w:pPr>
      <w:r>
        <w:rPr>
          <w:sz w:val="28"/>
          <w:szCs w:val="28"/>
        </w:rPr>
        <w:t>2. Андрей Сахаров. Степан Разин. Москва. Молодая гвардия. 304с. Стр. 15.</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3:00Z</dcterms:created>
  <dc:creator>саша</dc:creator>
  <dc:description/>
  <cp:keywords/>
  <dc:language>en-US</dc:language>
  <cp:lastModifiedBy>SYSTEM</cp:lastModifiedBy>
  <dcterms:modified xsi:type="dcterms:W3CDTF">2011-09-05T20:03:00Z</dcterms:modified>
  <cp:revision>2</cp:revision>
  <dc:subject/>
  <dc:title>Федеральное агентство связи</dc:title>
</cp:coreProperties>
</file>