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Российский государственный профессионально-педагогический университет» Художественно-педагог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декоративно-прикладного искус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по дисциплине «Академическая скульптура и пластическое моделирова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грудный рельефный портр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Екатеринбург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ульптура - один из видов изобразительного искусства. Как и всякое другое искусство, скульптура отражает в художественных образах реальный мир и отражает его по-своему, пользуясь особыми средствами и способ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кульптуре замысел мастера воплощается в вещественном реальном объеме. Тема данной курсовой работы — погрудный рельефный портрет. Рельеф (от итальянского relievo - выступ, выпуклость, подъем) занимает по своим изобразительным возможностям промежуточное место между круглой скульптурой и изображением на плоскости (рисунком, живописью, фреской). Рельеф, как и круглая скульптура, обладает тремя измерениями (хотя третье, глубинное измерение часто бывает несколько сокращенным, условны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личают низкий рельеф, или барельеф (от французского слова bas - низкий), то есть такой, в котором изображение меньше чем наполовину своего объема выступает над плоскостью фона, и высокий рельеф, или горельеф (от французского слова haut - высокий), когда изображение выступает над плоскостью фона больше чем наполовину своего объема, а местами округляясь, частично даже отрывается от фо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льеф по отношению к фону может быть не выпуклым, а вогнутым, углубленным, то есть как бы обратным. Такой рельеф называется "койланоглиф". Он был распространен в искусстве Древнего Востока, Египта и в античной резьбе по камн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Классический рельеф", особенно характерный для искусства античности и классицизма, имеет большей частью гладкий ф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дачей данной работы является разработка портрета в технике низкого рельеф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равило, рельефные портреты изображали уважаемых людей, деятелей искусства, политиков и т.д. Другими словами, это были известные люди и портрет выполнялся в честь каких-либо заслуг. Сегодня мало кто может сказать, что у него дома есть его собственный портрет в гипсе. Целью курсовой работы стало создание портрета простого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Глава 1. Историко-теоретический аспект темы проекта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дальоны, медали и плакетки, их назначение и характерные особ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даль — это своеобразная летопись эпохи, созданная средствами малой пластики. В ней находят отражение исторические события, экономическая жизнь страны, развитие науки и культуры. Медаль изготавливают из прочного металла, она почти не подвергается разрушению временем: жизнь ей обеспечена на 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даль по своим средствам выражения является скульптурным памятником. Однако, в отличие от скульптуры, медаль не требует больших затрат на свое воплощение и может живо откликнуться на любое событие, отразить и отметить его. Отсюда актуальность медали, ее особая историческая документальность. Медаль позволяет запечатлеть на века значительные события эпохи, облик видных государственных деятелей, представителей науки и искус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ово «медаль» происходит от латинского слова metallum. Так с давних пор называли металлический знак, изготовленный в честь или в память важного события или выдающейся личности. Первоначально этот знак выполнял роль наград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которые авторы отождествляют понятия «медаль» и «медальон». В действительности, между ними имеются различия, хотя и небольшие. Литые медальоны используются как украшения в виде брошей, амулетов, кулонов и пр. Медальонами также называли особенно красивые греческие и римские монеты, также служившие украшениями. В некоторых случаях медальонами в настоящее время называют особо крупные медали, например, на памятниках.</w:t>
        <w:tab/>
        <w:t>Литые плакетки или, как их называют в некоторых литературных источниках, плакеты, представляют собой плоские четырехугольные или многоугольные художественные отливки с мелким рельефным изображением па лицевой стороне. Как правило, обратная сторона без изображений. Некоторые плакетки и овалы, как медали и медальоны, иногда служили, наряду с монетами-амулетами, оберегами, защищающими от опасностей, болезней и других б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цвет техники медальерного искусства относится ко времени императорского Рима. Прообразом современной медали могут служить золотые, серебряные и бронзовые греческие и римские монеты, изготовленные способом чека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5800" cy="327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 Бронзовые медали эпохи Ренессанса: а, б — работа Пизанелло (1395-1455 гг.); в — аверс и реверс медали работы Б. Челлини (1500-1571 гг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погрудный рельефный портрет скульп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никновение медальерного искусства в современном понимании падает на конец XIV — начало XV века и неразрывно связано со становлением культуры Возрождения. Памятные медали эпохи Возрождения (возникли в 14—16 вв.— Пизанелло, Маттео де Пасти, Бенвенуто Челлини в Италии, Жермен Пилон во Франции) отличались яркой индивидуальностью портретных характеристик (на лицевых сторонах) и пластическим совершенством аллегорических фигур (на оборотных сторонах). Введение твердых стальных штемпелей помогло медальерам барокко (Жан Варен, Гийом Дюпре во Франции) и классицизма (П. П. Уткин, Ф. П. Толстой в России) достичь в героизированных композициях ювелирной тщательности и чистоты отделки дета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VII век занимает особое место в истории европейского искусства. Медальерное искусство развивается почти во всех странах Европы. Укрепление абсолютистской власти в ведущих европейских государствах нашло свое отражение в медали. Серийность ее производства, прочность материала, обеспечивающая долголетнее существование, и, наконец, легкость транспортировки способствовали тому, что медаль распространилась по всему континенту. Однако, становясь официальным памятником, медаль утрачивает ту свободу и демократичность, которые были ей свойственны в эпоху Возрождения. Главным объектом изображения в XVII веке становится король (лицевая сторона медали) и его деяния: выстроенные при его правлении архитектурные ансамбли, дворцы, флотилии, а также одержанные победы (обратная сторона медал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XVIII веке медальерное искусство активно развивается. Портреты правителей по-прежнему занимают ведущее место, но передаче исторических событий, раскрытых в условной аллегорической форме, уже придается все большее значение. От эпохи романтизма (Пьер Жан Давид д'Анже) в М. и. 19 в. идут поиски живописности и свободы пластической светотеневой лепки. В М. и. 20 в. значительно расширяется круг выразительных средств (контррельеф, углубленный контур, чернение, эмаль), усложняются композиция, пластический язык и фактура круглых медалей и плакеток, обогащается тематика медалей, включаются философские, социальные, публицистические аспекты современностиНаряду с изображениями пап, правителей и кардиналов на медали появляются портретные изображения поэтов, гуманистов, художников, философ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IX век отмечен расширением тематики медалей, а также количественным ростом их выпуска. Во Франции, Германии, Польше, России работает значительно больше мастеров-медальеров, чем в предыдущем столет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XVIII — начале XIX века наиболее интенсивное развитие декоративных тенденций в медали определилось в стиле барокко. Пышные формы, сочная лепка с чередованием света и тени создают богатую пластическую поверх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поху классицизма декоративные устремления уступили место строгой сдержанности, хотя символическое изображение различных предметов носит подчас условный харак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даль тесно связана с историей и материальной культурой своего народа. В той или иной степени она всегда сохраняет известные национальные тради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8300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2. Медаль «Граф П.К. Витгенштейн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Европе чугунное художественное литье, в том числе и литье нумизматических материалов, получило особенно широкое развитие в самом начале XIX в. Интересная и известная немецкая плакетка «Новогодняя открытка» была отлита в 1806 г. (модельер Л. Байерхаус) в Королевской чугунолитейной мастерской в Берлине. Памятными медалями из чугуна прославилась Росс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х прекрасно изготавливали на Кусинском заводе. Они отличаются мягкостью рисунка, одухотворенностью изображаемых лиц. Некоторые медали, например, медаль «Граф П. К. Витгенштейн» (рис. 55) и «Академик Крылов» (рис. 56) хранятся в Государственном Историческом музее, музее завода и частных коллекциях. Чугун применен литейщиками не из-за дефицита бронзы, а потому, что его цвет оказался весьма удачным для этих художественных миниатюр. Он придал портретным медалям торжественность и вырази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3. Медаль «Академик Крылов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даль, как официальный памятник, зависит от правящих кругов в значительно большей степени, чем другие виды изобразительного искусства. Короли, императоры, папы и кардиналы старались в медали увековечить свои дея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мненно, медаль как национальный памятник ярче проявила себя в персоналиях и в медалях с исторической тематикой. Серия медальонов Ф. Толстого, посвященная событиям войны 1812 года, впервые в русском медальерном искусстве подняла медаль до уровня подлинного произведения искус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живление европейского медальерного искусства начинается в 50-х годах XX века. По глубине содержания и осмыслению исторических событий, по изобразительной форме медаль становится подлинно национальным художественным памятником. Воспитательное и эстетическое значение медали необычайно возрастает в последние два десятилетия XX века: медаль обращается снова к передаче и широкому охвату событий.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Глава 2. Методика выполнения проекта. Рельефный погрудный портрет для памятной доски. Рабочая модель в натуральную величину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вая скульптурное произведение, мастер мыслит его в определенном материале. Материал своими качествами вносит те или иные оттенки в характеристику образ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 не следует забывать, что удачно выбранный материал сам по себе не может быть гарантией успеха. При выборе материала для памятника важно учитывать задуманную композицию. Таким образом, материал с его характером, цветом, прочностью, весом и другими свойствами является одним из художественно-изобразительных средств скульптуры, помогающим раскрыть идейный смысл реалистического произведения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равило, для воплощения своего замысла скульптор выбирает какой-нибудь твердый материал, который хорошо противостоит разрушающему влиянию времени. Но в первоначальной стадии работы пользуются материалами пластичными, вязкими (глина, воск, пластилин), которые свободно поддаются рукам мастер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я этим законам, для данной курсовой работы была сделана предварительная модель в натуральную величину. Она представляет из себя рельефный овальной формы, в центре которого находится портрет молодой женщины в профиль. У нее пышные волосы кудрявые волосы, украшенные цветами. Рельеф окружен декоративной рамкой, а так же украшен веткой цветов, которая перекликается с цветами в волосах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варительная модель изготовляется из пластилина. Это искусственный пластичный материал, который используется для лепки мелких орнаментированных моделей. По сравнению с глиной главным преимуществом пластилина является то, что он не сохнет и сохраняет пластичность, необходимую для лепки. Сам по себе пластилин не пригоден для сохранения формы на длительное врем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пка рельефного портрета осуществляется путем наращивания объема. При этом следует учитывать то, что рельефное изображение более плоское, чем круглая скульптура, и при работе с ним существуют свои слож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гда модель завершена, с нее снимается гипсовая форма. Гипс - это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ыстро схватывающееся и быстротвердеющее вещество. Поэтому работа с ним требует определенных навыков и сноровки. Начало схватывания гипса нормального твердения должно наступать не ранее чем через 6 минут, а конец — не позднее чем через 30 минут с момента затворения водой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ная гипсовая форма точно повторяет модель, только в обратной, вогнутой форме. После этого, форма дорабатывается скальпелем или шкуркой. Важно убрать так называемые замки, углубления, которые помешают форме вый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чная работа делается из гипса. В лепных работах применяют гипсы тонкого помола с нормальными сроками твердения, он должен быть свежеобожжённым, белым по цвету, не влажным на ощупь, без слежавшихся кусков и примеси песк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совая форма хорошо промазывается кремом, мыльной пастой, или вазелином. Это делается для того, чтобы форма лучше вышла. Затем по форме отливается точное гипсовое воспроизведение модели, так называемая "отливка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ечным этапом в работе является тонирование рельефа. Почти вся скульптура нового времени (за исключением фарфора и майолики) делается однотонной, ровно окрашенной (тонированный гипс, патинированная бронза), или имеет естественный цвет материала, из которого она выполнена (мрамор, дерево, гранит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цветка скульптуры усиливает ее реалистическую выразительность. При этом, к проблеме раскраски скульптурного произведения надо подходить очень осторожно, так как сложившиеся традиции одноцветной пластики воспитали в человеке определенное понимание прекрасного в скульптуре.</w:t>
      </w:r>
      <w:r>
        <w:br w:type="page"/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Заключение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ие данного проекта позволило изучить, метод лепки рельефного портрета человека, а так же все этапы создания рельефа из гипса (подготовка, формы, заливка, обкатка,разбор формы, устранение мелких дефектов изделия)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при выполнении данной работы была изучена история медальонов и плаке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сильев В.А., Гини Э.Ч., Петриченко А.М. МИР ХУДОЖЕСТВЕННОГО ЛИТЬЯ ИСТОРИЯ ТЕХНОЛОГИИ // УРСС. Москва. 199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20" w:leader="none"/>
        </w:tabs>
        <w:autoSpaceDE w:val="false"/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ексей Злыгостев, подборка материалов, разработка ПО 2001–200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20" w:leader="none"/>
        </w:tabs>
        <w:autoSpaceDE w:val="false"/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пинов Г. И., Технология скульптуры, М., 193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20" w:leader="none"/>
        </w:tabs>
        <w:autoSpaceDE w:val="false"/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итова Н.Н., Лосева Н.М., Сидорова Н.А. Римский скульптурный портрет. Очерки. – М.: Искусство, 197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20" w:leader="none"/>
        </w:tabs>
        <w:autoSpaceDE w:val="false"/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и \ Материалы для производства лепных работ http://www.lendecor.ru/tech/materials_for_work/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en-US" w:eastAsia="en-US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Times New Roman" w:hAnsi="Times New Roman" w:cs="Times New Roman"/>
        <w:kern w:val="0"/>
        <w:sz w:val="28"/>
        <w:szCs w:val="28"/>
        <w:lang w:eastAsia="ru-RU"/>
      </w:rPr>
    </w:pPr>
    <w:r>
      <w:rPr>
        <w:rFonts w:cs="Times New Roman" w:ascii="Times New Roman" w:hAnsi="Times New Roman"/>
        <w:kern w:val="0"/>
        <w:sz w:val="28"/>
        <w:szCs w:val="28"/>
        <w:lang w:eastAsia="ru-RU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Times New Roman" w:hAnsi="Times New Roman" w:cs="Times New Roman"/>
        <w:kern w:val="0"/>
        <w:sz w:val="28"/>
        <w:szCs w:val="28"/>
        <w:lang w:eastAsia="ru-RU"/>
      </w:rPr>
    </w:pPr>
    <w:r>
      <w:rPr>
        <w:rFonts w:cs="Times New Roman" w:ascii="Times New Roman" w:hAnsi="Times New Roman"/>
        <w:kern w:val="0"/>
        <w:sz w:val="28"/>
        <w:szCs w:val="28"/>
        <w:lang w:eastAsia="ru-RU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Meiry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58:00Z</dcterms:created>
  <dc:creator>Admin</dc:creator>
  <dc:description/>
  <cp:keywords/>
  <dc:language>en-US</dc:language>
  <cp:lastModifiedBy>SYSTEM</cp:lastModifiedBy>
  <dcterms:modified xsi:type="dcterms:W3CDTF">2011-09-05T19:58:00Z</dcterms:modified>
  <cp:revision>2</cp:revision>
  <dc:subject/>
  <dc:title/>
</cp:coreProperties>
</file>