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зличных социально-экономических системах движение материальных благ и услуг происходит также в форме движения денежных потоков, и часть этих потоков направлена на создание денежных фондов государства. Они используются для финансирования реализации тех функций, которые законодательно закреплены за муниципальным образованием (муниципальное регулирование экономики, функционирование муниципального аппарата, развитие социальной сферы, науки и образов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существление радикальных преобразований на современном этапе экономического развития РФ возможно только при активном и умелом использовании финансов как инструмента воздействия на социально-экономические процессы развития общества, что обуславливает необходимость теоретического осмысления содержания финансов, их роль и влияния на все стороны процесса общественного воспроизводства. Правильное понимание направлений развития финансов создает основу для разработки финансового механизма, адекватного новым целям и задачам финансовой политики, который позволит обеспечить высокие темпы развития экономики, эффективное функционирования всех субъектов хозяйствования, сбалансированность бюджетов всех уровней бюджетной системы, социальную защиту и повышения уровня жизни насел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современной экономике вопросам финансов уделяется недостаточно внимания, что приводя к недооценке влияния финансов на социально-экономические процессы, влечет за собой просчеты и ошибки в обосновании целей и задач финансовой политики, выборе адекватных форм и методов организации финансовых отношений и, как следствие, низкую эффективность проводимых государством мер по достижению стабильного экономического роста и макроэкономической устойчивости. Для управления процессов формирования доходов государства и финансирования его расходов сложились современные институты (казначейства, министерства финансов, и т.д.). Существующая в настоящее время бюджетная система России стала центральным звеном государственных финансов. Она основана на экономических отношениях и государственном устройстве РФ, регулируется нормами права и представляет собой совокупность федерального бюджета, бюджетов субъектов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нансы – это система экономических отношений, которые складываются между государством, предприятиями и гражданами относительно присвоения части национального дохода через механизм налогообложения и его распределения соответственно выполняемых государством функци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нансовая система представляет собой совокупность видов финансов в их взаимодействии и взаимосвязи. Основными субъектами финансовой системы является государственные финансы, финансы предприятий и организаций, финансы насел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Государственный бюджет представляет собой финансовый план, в котором, с одной стороны, отражается поступление доходов, с другой – использование этих доходов для финансирования бюджетной сферы (расходы). Бюджет можно рассматривать как экономическую категорию, по средствам которой осуществляются отношения по образованию доходов и финансированию расходов государственных органов власти на всех уровнях управления. Бюджет – экономические отношения, возникшие между бюджетами разных уровней через органы управления, юридическими и физическими лицами при формировании фонда денежных средств. Формирование доходов обеспечивается на основе налогов и других обязательных платежей, плательщиками которых являются граждане и юридические лица. Расходы бюджетов, как правило, связано с выполнением функций государства (обеспечения функционирования всех государственных структур, содержание законодательной и исполнительной власти, финансирования науки, культуры, образования, здравоохранения, экономики). Во многих государствах, в зависимости от социальной ориентации, значительной является доля расходов государства на финансирование социальной сферы (науки, культуры, образование, социальное обеспечение, социальное страхование, здравоохранен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ходы бюджета – денежные средства, поступающие в безвозмездном и безвозвратном порядке в соответствии с законодательством Российской Федерацией в распоряжение органов государственной власти, органов государственной власти субъектов РФ и органов местного самоуправле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сходы бюджета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ледуя конституции РФ, неотъемлемым признаком местного самоуправления является самостоятельное формирование местного бюджета. 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статья 14 Бюджетного кодекса РФ).</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Местные бюджеты занимают центральное звено местных финансов, в котором мобилизуется основная часть финансовых ресурсов муниципального образования и за счет средств которого финансируются основные потребности местного сообщества. Средства местных бюджетов находятся в собственности муниципального образования, что закреплено статьей 49 Федерального закона от 06.10.2003 г. №131-ФЗ «Об общих принципах организации местного самоуправления в РФ». Формирование местного бюджета осуществляется по средствам мобилизации налоговых доходов, неналоговых доходов, безвозмездных перечислений и других доходов местного бюджета. Согласно основному назначению муниципальных финансов – финансовому обеспечению полномочий местного самоуправления, средства местных бюджетов направляются на осуществление расходов: по решению вопросов местного значения, находящихся в компетенции органов местного самоуправления данного муниципального образования; по реализации делегированных органам местного самоуправления отдельных государственных полномочий; по осуществлению полномочий, делегированных другими органами местного самоуправления. В муниципальном образовании одним из звеньев перераспределения национального дохода в пользу определенных социальных групп населения является государственный бюджет. Государство мобилизует в фонды часть доходов населения для финансирования своих мероприятий. Местные бюджеты решают две главные задачи: обеспечением дополнительными средствами приоритетных сфер экономики и расширение социальных услуг населения. Они помогают решать стоящий перед экономикой задачи обеспечения подъёма производства, преодоление временной стагнации и неустойчивости кризисных явл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связи с реформированием системы местного самоуправления выделяют два подуровня – бюджеты муниципальных районов, бюджеты городских и сельских поселений. Развитие муниципального сектора экономики является в настоящее время неотъемлемой составляющей социально экономического развития страны. На местные органы власти возложена важная задача по осуществлению социальной политики государства. Одна из важнейших задач – повышение качества общественных услуг, решение обострившихся проблем в сфере жилищно – коммунального хозяйства. Решение жилищной проблемы также связано с развитием муниципального сектора экономики, так как значительная доля жилищного строительства ложится на муниципалитеты. За счёт государственного финансирования на федеральном и региональном уровнях осуществляется около 20% жилищного строительства, основная доля жилищного строительства финансируется за счёт средств местных бюджетов и граждан.</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этому актуальность работы заключается в обеспечение внутренних и внешних пользователей информации о текущем состоянии дел в социальном обеспечение граждан, и прогнозировании ситуаций, в условиях развития современного законодатель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ю данной работы является правильность организации финансового планирования и прогнозирования бюджета муниципального образова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боте поставлены следующие задач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организация управления финансового планирования и прогнозирования бюджет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основные направления бюджетной и налоговой полит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методика планирования бюджетных ассигновани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правление финансов МО «Карсунский район» является структурным подразделением администрации муниципального образования «Карсунский район». Осуществляющим проведение единой финансовой, бюджетной и налоговой политики на территории района. Управление финансов МО «Карсунский район» расположен по адресу: Ульяновская область, р.п. Карсун, площадь 30-летия Победы 6. Предельная численность Управления финансов утверждается Советом депутатов муниципального образования «Карсунский район».</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1. Содержание финансового планирования и прогнозирования бюджета</w:t>
      </w:r>
    </w:p>
    <w:p>
      <w:pPr>
        <w:pStyle w:val="Style20"/>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роцессе финансового планирования, одного из функциональных элементов управления финансов, субъекты хозяйствования, органы государственной власти и местного самоуправления оцениваю состав и структуру своих финансовых ресурсов, определяют возможность и способы увеличения их объема, направления наиболее эффективного использования. При этом задаются пропорции формирования, распределения и перераспределения финансовых ресурсов с целью достижения и поддержания сбалансированности, финансовой устойчивости экономики, получение доходов, прибыли, финансового обеспечения решаемых экономических и социальных задач. Необходимость финансового планирования как особой сферы плановой деятельности обусловлена относительной самостоятельностью движения денежных средств по отношению к материально вещественным элементам производства. Обособленность движения денежных средств и обратное воздействие через распределение на процесс воспроизводства обуславливают необходимость планомерного управления процессами формирования, распределения, перераспределения и использование финансовых ресурсов, которое и представляет собой содержание финансового планирования. Его специфика состоит в том, что объектом планирования выступает не производственная деятельность хозяйствования, органов местного самоуправления, а их финансовая деятельность, формирование и использование финансовых ресурсов. Соответственно субъектами финансового планирования является органы государственной власти и местного самоуправления, коммерческие и некоммерческие организаци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В ходе планирования финансовых ресурсов и финансовой деятельности Управление финансов МО «Карсунский район» устанавливаются параметры финансовой системы, величина и источники финансовых ресурсов, направлений их расходования, степень соответствия денежных доходов, накоплений и поступлений затратам, уровень дефицитности ресурсов. При этом информационной базой для финансового планирования является прогноз социально-экономического развития, который предоставляет отдел экономического планирования и прогнозирования. Финансовое планирование создает условия для реализации финансовой политики. При помощи финансового планирования определяются потребности в финансовых ресурсах, необходимых для решения задач, предусматриваемых прогнозами социально – экономического и устанавливает источники их покрытия, намечает количественные параметры формирования и использования бюджетов разных уровней. Можно сделать вывод, что финансовое планирование, представляет собой совокупность мероприятий, проводимых органами управления финансов по планомерному формированию и использованию денежных доходов, накоплений, поступлений в соответствии с целями и задачами, поставленными в прогнозах социально – экономического развития, документах определяющих финансовую политику.</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 которую ставит отдел прогнозирования бюджета в финансовом планировании – обеспечение финансовыми ресурсами воспроизводственных процессов в соответствии с прогнозом социально – экономического развития, она реализуется на основе использования распределительной функции финансов, позволяющей устанавливать научно обоснованные пропорции при определении источников и планировании объемов финансовых ресурсов, направлений их использования. Задачи решаемые в процессе финансового планирования сложны и многообразны, они обусловлены особенностями формирования и использования финансовых ресурсов. В этом процессе на всех уровнях обеспечивается взаимная балансовая увязка доходов и расходов субъектов хозяйствования и субъектов власти, показателей производственных планов и прогнозов социально – экономического развития.</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 задачам финансового планирования можно отнести:</w:t>
      </w:r>
    </w:p>
    <w:p>
      <w:pPr>
        <w:pStyle w:val="Style20"/>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пределение объема финансовых ресурсов по каждому источнику поступлений и общего объема финансовых ресурсов субъектов власти и субъектов хозяйствования,</w:t>
      </w:r>
    </w:p>
    <w:p>
      <w:pPr>
        <w:pStyle w:val="Style20"/>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пределение объема и направлений использования финансовых ресурсов, установление приоритетов в расходовании средств,</w:t>
      </w:r>
    </w:p>
    <w:p>
      <w:pPr>
        <w:pStyle w:val="Style20"/>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еспечение сбалансированности материальных и финансовых ресурсов, экономного и эффективного использования средств,</w:t>
      </w:r>
    </w:p>
    <w:p>
      <w:pPr>
        <w:pStyle w:val="Style20"/>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здание условий для укрепления устойчивости организаций, а также бюджетов, формируемых органами власти,</w:t>
      </w:r>
    </w:p>
    <w:p>
      <w:pPr>
        <w:pStyle w:val="Style20"/>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пределение экономически обоснованного размера финансовых ресурс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нансовое планирование направлено на достижение устойчивого экономического роста, поддержание сбалансированности, создание условий для эффективного управления финанса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нансовое прогнозирование представляет собой исследование конкретных перспектив, развитие финансов субъектов хозяйствования и субъектов власти в будущем, научно обоснованное предположение об объемах и направлениях использования финансовых ресурсов. Финансовое прогнозирование выявляет ожидаемую в перспективе картину состояния финансовых ресурсов и потребности в них, возможные варианты осуществления финансовой деятельности и представляет собой предпосылку для финансового планирования. К основным целям финансового прогнозирования, осуществляющего для научного обоснования показателей финансовых планов и способствующего выработке концепций развития финансов на прогнозируемый период, можно отнести оценку предполагаемого объема финансовых ресурсов и определение предпочтительных вариантов финансового обеспечения деятельности субъектов хозяйствования, органов государственной власти и местного самоуправления. Результатом финансового прогнозирования является составление финансового прогноза, который представляет собой систему научно обоснованных предположений о возможных направлениях будущего развития и состава финансовой системы, отдельных ее сфер и субъектов финансовых отношений. Прогнозы дают возможность рассмотреть различные варианты развития финанс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спективный финансовый план – документ, формируемый на основе среднесрочного прогноза социально – экономического развития РФ, муниципальных образований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ерспективный финансовый план составляется по укрупненным показателям бюджетной классификации и законодательно не утверждается. Это связано с тем, что показатели перспективного финансового плана носят расчетный характер и используются только для обоснования и взаимоувязки заданий различных планов и прогнозов. Исходной базой для формирования, которого является бюджет на текущий год, ежегодно корректируется с учетом поступлений денежных средств. Использование в практике финансового прогнозирования на макроэкономическом уровне перспективных финансовых планов позволяет обеспечить стабильность бюджетного процесса, преемственность целей и задач финансово – экономической политики и прозрачность межбюджетных отношений на долгосрочный период времени. Можно сделать вывод, что финансовое прогнозирование с одной стороны, предшествует финансовому планированию, а с другой стороны – является его составной частью, т. к. разработка финансовых планов производиться на основе показателей финансовых прогноз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сновным финансовым планом на общегосударственном и территориальном уровне выступает бюджет. Бюджет как плановый документ представляет собой роспись доходов и расходов. Составляется в форме баланса денежных средств, предназначенных для финансового обеспечения задач и функций местного самоуправления поселений. Конкретизация доходов и расходов бюджета осуществляется в соответствие с группировкой доходов и расходов бюджетов всех уровней бюджетной системы РФ, а также источников финансирования дефицитов этих бюджетов, установленной бюджетным кодексом РФ и ФЗ от 15.08.1996 г. №115 – ФЗ «О бюджетной классификации РФ». Бюджет составляется исполнительными органами власти на 1 календарный год и утверждается в форме закона соответствующим законодательным органом власти. Порядок составления и утверждения бюджета как планового документа регламентируется бюджетным кодексом РФ и принятыми в соответствии с ним нормативно правовыми актами субъектов РФ и муниципальных образований, устанавливающими особенностями бюджетного процесса в данных административно-территориальных образованиях. Бюджет как план носит целевой и директивный характер, для него свойственны конкретность и адресность показателей; бюджет по существу, стал в России основным документом, комплексно определяющим количественные и качественные параметры государственной социально – экономической политик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2. Основные направления бюджетной и налоговой политики Карсунского район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Бюджет Карсунского района разрабатывается, утверждается и исполняется для достижения определенной цели в развитии бюджетной сферы, т.е. обеспечение тех видов деятельности, которые финансируются за счет бюджетных средст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евые ориентиры муниципального образования находят отражение в бюджетной политики. Муниципальное образование определяет содержание и направления своей деятельности, обеспечивая соответствующее финансирование районного сектора экономики, науки, образования, всей системы районного управления, здравоохранение, культуры. Это находит отражение в официальных документах, являющихся обязательными при составлении бюджета. Этот документ является основой для разработки правительством основных направлений бюджетной и налоговой политики, где определяются сферы приоритетного бюджетного финансирования. В последние годы особое внимание уделяется повышению доли инвестиционных расходов в структуре расходов бюджета, снижению процентных расходов, связанных с обслуживанием государственного долга и его досрочного погашением, повышению эффективности использования бюджетных средств, направляемых на финансирование государственных заказов для удовлетворения потребностей бюджетной сферы. Бюджетная политика определяет также стратегию в области доходов и расходов бюджет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итериальное значение для оценки качества бюджетной политики имеют следующие показател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стабильность доходов от реального сектора экономик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порциональность роста доходов и расходов;</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динамика доли текущих и капитальных расходов в структуре расходов бюджет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соотношение процентных и непроцентных расходов в бюджете;</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наличие сфер (отраслей), финансирование которых улучшается или ухудшается;</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доля расходов бюджета на финансирование реального сектора экономики. При ее незначительности (в настоящее время она не превышает 9% в структуре расходов федерального бюджета) государственный сектор экономики отстает в развити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Основные вопросы регулирования финансовых потоков в интересах задач развития бюджетной сферы отражены в структуре консолидированного бюджета РФ. Консолидированный бюджет является сводом бюджетов всех уровней и именно поэтому позволяет контролировать основные соотношения в структуре доходов и расходов. В настоящее время диспропорциональность доходов и расходов бюджетов муниципальных образований и поселений связано с закреплением за ними доходов, которые остаются не устойчивыми. В частности, закрепление за муниципалитетами земельного налога не гарантирует его поступление в бюджет, поскольку нередко его некому платить. Консолидированный бюджет позволяет отслеживать динамику источников доходов бюджетов и изменение структуры расхо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дной из основных задач бюджетной политики является сокращение процентных расходов и увеличение непроцентных. Это делается на основе регулирования и относительного сокращения внутренних и внешних заимствований, перехода к долгосрочным займам, по которым объем процентных платежей в расчете на год уменьшается. До тех пор пока государство выплачивает значительные суммы по основному долгу, доля процентных расходов остается высокой.</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ейшим инструментом обеспечения экономического роста, развития предпринимательства, привлечения инвестиций должна стать налоговая политик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В связи с этим, администрация муниципального образования «Карсунский район» Ульяновской области направят свои усилия на дальнейшее совершенствование регионального законодательства о налогах и сборах, расширение налоговой базы, увеличение доходов бюджета муниципального образования «Карсунский район» Ульяновской области. Данными направлениями и будут определяться основные задачи налоговой политики. Главным результатом работы администрации муниципального образования «Карсунский район» за последние годы является стабильное увеличение поступлений доходов. За 2007 год в бюджет муниципального образования «Карсунский район» Ульяновской области поступило налоговых и неналоговых доходов в сумме 29674,0 тыс. руб., что на 9136,1 тыс. руб. больше по сравнению с 2006 годом или темп роста составил 144,5%.</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Этому способствовали многочисленные меры, принимаемые администрацией муниципального образования «Карсунский район» Ульяновской области по увеличению налогового потенциал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увеличение числа налогоплательщиков;</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индивидуальной работы с каждым налогоплательщиком по своевременному внесению платежей в бюджет;</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расчетов с предприятиями-недоимщиками на возвратной основе в целях погашения взаимной задолженност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заседаний межведомственной комиссии по увеличению налогового потенциала бюджета муниципального образования «Карсунский район» Ульяновской области с приглашением руководителей предприятий, имеющих задолженность по платежам в бюджет и доведение до них плана по погашению задолженности согласно график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согласно с МИ ФНС заседаний комиссий по взысканию недоимки в бюджет всех уровней;</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ыявление и легализация выплаты заработной платы рабочим на частных предприятиях, обеспечения доведения уровня минимальной заработной платы работников до установленного Правительством Ульяновской области прожиточного минимум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создание дополнительных рабочих мест;</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работ по инвентаризации земельных участков, их владельцев, доведение результатов проведения кадастровой оценки земельных участков до населения;</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заключение договоров аренды земельных участков с организациями и частными предпринимателями, использующих землю без правоустанавливающих документов, заключение договоров аренды с новыми арендаторам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заключение договоров аренды муниципального имущества с организациями и частными предпринимателями, использующих имущество без правоустанавливающих документов, заключение договоров аренды с новыми арендаторам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реализация муниципального имущества не участвующего в хозяйственной деятельност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расширение перечня платных услуг, оказываемых бюджетными учреждениями, и на увеличение на этой базе доходов бюджета муниципального образования «Карсунский район» Ульяновской област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организация совместных проверок по вопросам расчетов и перечислений платежей за негативное воздействие на окружающую среду природопользователями район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2009 год и плановый период 2010 и 2011 годов администрацией муниципального образования «Карсунский район» Ульяновской области будут усовершенствоваться действующие и изыскиваться новые подходы и методы, направленные на выполнение плановых показателей бюджета муниципального образования «Карсунский район» Ульяновской област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Доходная часть бюджета муниципального образования «Карсунский район» Ульяновской области на 2009 год и плановый период 2010 и 2011 годов в виде налоговых и неналоговых доходов сформирована в сумме 35483,8 тыс. руб. – в 2009 году, 39460,8 тыс. руб. – в 2010 году, 43820,0 тыс. руб. – в 2011 году. Темп роста доходов на 2009 год к уточненному плану на 2008 год составляет 118,3% или в абсолютной сумме роста – 5492,3 тыс. руб., к оценке ожидаемого поступления 2008 года составляет 114,1% или в абсолютной сумме роста – 4376,5 тыс.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блица 1. Налоговые и неналоговые доходы консолидированного бюджета Карсунского района</w:t>
      </w:r>
    </w:p>
    <w:tbl>
      <w:tblPr>
        <w:tblW w:w="9297" w:type="dxa"/>
        <w:jc w:val="center"/>
        <w:tblInd w:w="0" w:type="dxa"/>
        <w:tblLayout w:type="fixed"/>
        <w:tblCellMar>
          <w:top w:w="0" w:type="dxa"/>
          <w:left w:w="108" w:type="dxa"/>
          <w:bottom w:w="0" w:type="dxa"/>
          <w:right w:w="108" w:type="dxa"/>
        </w:tblCellMar>
      </w:tblPr>
      <w:tblGrid>
        <w:gridCol w:w="2311"/>
        <w:gridCol w:w="1441"/>
        <w:gridCol w:w="1441"/>
        <w:gridCol w:w="1222"/>
        <w:gridCol w:w="1441"/>
        <w:gridCol w:w="1441"/>
      </w:tblGrid>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именование налогов и доходов</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 года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9 год (прогноз) тыс. руб.</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мп роста%</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10 год (прогноз)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10 год (прогноз) тыс. руб.</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ходы</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991,5</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483,8</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8,3</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460,8</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820,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 т.ч.</w:t>
            </w:r>
          </w:p>
        </w:tc>
        <w:tc>
          <w:tcPr>
            <w:tcW w:w="144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Налог на доходы физических лиц</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400,0</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902,5</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4,3</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197,1</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949,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Единый налог на вмененный доход</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02,8</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84,4</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2</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84,4</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84,4</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диный сельскохозяйственный налог</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2</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0</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0</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2</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2</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спошлина</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85,2</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85,4</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1</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85,4</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85,4</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Доход от использования имущества, находящегося в государственной и муниципальной собственности</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16,4</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99,4</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7,4</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97,5</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3,5</w:t>
            </w:r>
          </w:p>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Плата за негативное воздействие на окружающую среду</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8,7</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6,4</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2,5</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5,8</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5,7</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Доходы от оказания платных услуг</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11,5</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06,6</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8</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40,3</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96,7</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Доходы от продажи материальных и нематериальных активов</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75</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5,1</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0,1</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2,1</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трафы, санкции, возмещение ущерба</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79,7</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30</w:t>
            </w:r>
          </w:p>
        </w:tc>
        <w:tc>
          <w:tcPr>
            <w:tcW w:w="1222"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4,7</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30,0</w:t>
            </w:r>
          </w:p>
        </w:tc>
        <w:tc>
          <w:tcPr>
            <w:tcW w:w="144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30,0</w:t>
            </w:r>
          </w:p>
        </w:tc>
      </w:tr>
    </w:tbl>
    <w:p>
      <w:pPr>
        <w:pStyle w:val="Style20"/>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будет продолжена работа, направленная на поиск новых источников пополнения бюджет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За последние годы структура налоговых и неналоговых доходов бюджета муниципального образования «Карсунский район» Ульяновской области остается практически неизменной. Основными бюджетообразующими доходными источниками по-прежнему является налог на доходы физических лиц. В 2008 году его доля составляет соответственно 48,0%, в 2009 году – 50,5%, в 2010 году – 53,7%, в 2011 году – 56,9%. Это увеличение связано с повышением заработной платы, в том числе в отраслях бюджетной сферы.</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федеральном уровне приняты и одобрены Основные направления налоговой политики на 2009 год и плановый период 2010 и 2011 годов. Данные направления на трехлетний период позволяют определить для всех участников налоговых отношений среднесрочные ориентиры в налоговой сфере и тем самым приводят к повышению стабильности и определенности условий ведения экономической деятельности на территории Российской Федераци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иболее важные изменения в области налоговой политики, существенным образом влияющие на формирование доходной базы бюджета муниципального образования «Карсунский район» Ульяновской области, коснулись налога на доходы физических лиц, налога на недвижимость.</w:t>
      </w:r>
    </w:p>
    <w:p>
      <w:pPr>
        <w:pStyle w:val="Style20"/>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Бюджетная политика в области расхо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структуре расходов бюджета муниципального образования «Карсунский район» Ульяновской области преобладают расходы на обеспечение услуг в сфере образования, культуры, здравоохранения, включая финансовую помощь бюджетам муниципальных образований городских и сельских поселений. Таким образом, основной характеристикой местного бюджета на 2009 год и на плановый период 2010 и 2011 годов будет оставаться его социальная направленность.</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В целях повышения результативности деятельности бюджетных учреждений бюджетная политика на 2009–2011 годы в сфере реформирования оплаты труда будет направлена на реализацию принятого в апреле 2008 года постановления Правительства Ульяновской области о введении, начиная с 1 сентября 2008 года, для работников бюджетных учреждений, оплата труда которых осуществляется на основе Единой тарифной сетки, отраслевых систем оплаты труда. Формирование новых систем оплат труда предусматривает более широкие права бюджетных учреждений в распоряжении средствами на оплату труда с целью стимулирования высоких конечных результатов их деятельно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шение данной задачи потребует соответствующего финансового обеспечения за счет средств областного и местного бюджета с одновременным обеспечением соответствующего уровня дифференциации в оплате труда при вступлении в силу с 1 января 2009 года Федерального закона об увеличении минимального размера оплаты труда до 4330 рублей.</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Одним из направлений бюджетной политики на 2009–2011 годы в сфере здравоохранения является переход на преимущественно одноканальную систему финансирования учреждений здравоохранения в условиях обязательного медицинского страхования, направленную на оптимизацию организации медицинской помощи, предоставление лечебно-профилактическому учреждению хозяйственной самостоятельности, использование механизма экономической заинтересованности медицинских работников в расширении ресурсосберегающих технологий.</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мках национального проекта за счет средств областного бюджета на 2009 год предусматриваются субсидии на денежные выплаты медицинскому персоналу фельдшерско-акушерских пунктов, врачам, фельдшерам и медицинским сестрам скорой медицинской помощи 4332,0 тыс.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мках областной целевой программы для работников скорой медицинской помощи, имеющих право на денежные выплаты, с 2007 года в бюджете предусматриваются расходы из областного бюджета на дополнительные выплаты водителям скорой медицинской помощи в размере 2000 рублей на одного работающего в месяц, а начиная со второго квартала 2008 года – дополнительные выплаты младшему медицинскому персоналу скорой медицинской помощи в размере 1500 рублей в месяц на одну санитарку.</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Бюджетные ассигнования на доплаты младшему медицинскому персоналу и водителям скорой медицинской помощи планируются на 2009–2011 годы в размере 525,3 тыс. руб. ежегодно.</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е решения по увеличению расходных обязательств в сфере образования будут направлены в основном за счет средств областного бюджета на финансирование общеобразовательных учреждений, реализующих основные общеобразовательные программы на 2009 год – 57794,9 тыс.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Одним из приоритетных направлений дошкольной образовательной системы РФ является обеспечение государственных гарантий доступности дошкольного образования и равных стартовых возможностей детей при поступлении в школу. В целях создания механизма устойчивого развития системы дошкольного образования, предусмотрены средства на развитие дошкольного образования в 2009 году – 299,9 тыс. руб. в рамках областной целевой программы «Развития дошкольного образования Ульяновской области на 2007–2010 годы».</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сходы бюджета на социальную политику будут осуществляться за счет средств областного бюджета, предусмотрены средства по обеспечению жилыми помещениями детей сирот, детей, оставшихся без попечения родителей, а также детей, находящихся опекой (попечительством), не имеющего закрепленного жилого помещения в 2009 году 4190,4 тыс. руб.,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 532,2 тыс. руб., на содержание ребенка в семье опекуна и приемной семье, а также оплату приемного родителя – 5106,0 тыс.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В 2009 году продолжится реализация областной целевой программы «Развитие библиотечного дела в Ульяновской области на 2008–2010 годы» из средств областного бюджета на создание публичных центров правовой информации в 2009 году предусмотрено – 142,5 тыс. руб. комплектование фондов муниципальных библиотек книгами и мультимедийными изданиями – 26,4 тыс. руб., на комплектование книжных фондов библиотек – 87,9 тыс.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числе приоритетных направлений бюджетных расходов на 2009 год составляет развитие социальной и инженерной инфраструктуры. Это нашло соответствующее отражение за счет средств областного бюджета Ульяновской области на 2009 – 11041,05 тыс. руб. софинансирование за счет средств местного бюджета составляет – 552,1 тыс.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Предусмотрены также средства на финансирование областной целевой программы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реализация которой создаст условия для развития социальной инфраструктуры муниципальных образований Карсунского рай</w:t>
        <w:tab/>
        <w:t>она и привлечение инвестиций, в 2009 году средства областного бюджета составляют 1750,0 тыс.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В рамках реализации мероприятий приоритетного национального проекта «Доступное и комфортное жильё – гражданам России» в местном бюджете предусмотрено софинансирование по обеспечению жильём молодых семей, молодых специалистов и граждан в сельской местности в рамках реализации ФЦП «Социальное развитие села до 2012 года», а также подпрограммы «Обеспечение жильём молодых семей» ФЦП «Жилище» на 2002–2010 годы. В 2009 году расходы названных программ составят 191,0 тыс. руб.</w:t>
      </w:r>
    </w:p>
    <w:p>
      <w:pPr>
        <w:pStyle w:val="Style20"/>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Политика в области муниципального долг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литика в области муниципального долга муниципальным образованием «Карсунский район» на 2008–2011 годы будет направлено н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аннулирование имеющейся задолженности по взятым ранее кредитам и ссудам в течении 2008 года, в сумме 30,0 млн. рублей.;</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олноту и своевременность исполнения долговых обязательств район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развитие инвестиционного климата в регионе.</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22.11.2005 г. муниципальным образованием «Карсунский район» Ульяновской области было заключено с Департаментом финансов Правительства Ульяновской области соглашение «О реструктуризации задолженности по бюджетным ссудам, выданным из областного бюджета бюджету Карсунского района Ульяновской области до 01.01.2005 г.». Также было заключено соглашение №08/04 рс/ЖКХ от 09.11.2007 г. «О реструктуризации задолженности по бюджетной ссуде», выданной Карсунскому району в 2003 г. на осуществление комплекса мер по подготовке объектов ЖКХ к зимнему периоду 2003–2004 г.</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В 2006–2008 годах проведена значительная работа по сокращению объёма муниципального долга Карсунского района, в результате чего объём долговых обязательств района с начала 2008 года уменьшился в 3,1 раза. Объём муниципального долга по состоянию на 1 января 2006 года в размере 93 млн. рублей сократился до 30,0 млн. рублей по состоянию на 1 января 2008 года, то есть в общей сумме сократился на 63,0 млн. рублей.</w:t>
      </w:r>
    </w:p>
    <w:p>
      <w:pPr>
        <w:pStyle w:val="Normal"/>
        <w:spacing w:lineRule="auto" w:line="36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График сокращения муниципального долга Карсунского район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462020" cy="23793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3462020" cy="237934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Рациональное использование бюджетных ресурсов в 2006–2008 годах позволило значительно снизить масштабы муниципального долга и его обслужива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ru-RU"/>
        </w:rPr>
        <w:t>3. Методика планирования бюджетных ассигнований бюджета муниципального образования «Карсунский район»</w:t>
      </w:r>
    </w:p>
    <w:p>
      <w:pPr>
        <w:pStyle w:val="Normal"/>
        <w:spacing w:lineRule="auto" w:line="360"/>
        <w:ind w:firstLine="709"/>
        <w:jc w:val="both"/>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t>прогнозирование бюджет налоговый ассигнован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стоящая методика определяет единый механизм планирования бюджетных ассигнований бюджета муниципального образования «Карсунский район», бюджетов городских и сельских поселений Карсунского района Ульяновской области на очередной финансовый год и плановый период.</w:t>
      </w:r>
    </w:p>
    <w:p>
      <w:pPr>
        <w:pStyle w:val="Style20"/>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етодика планирования бюджетных ассигнований бюджета по отраслям производственной сферы.</w:t>
      </w:r>
    </w:p>
    <w:p>
      <w:pPr>
        <w:pStyle w:val="Style20"/>
        <w:numPr>
          <w:ilvl w:val="1"/>
          <w:numId w:val="3"/>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подразделу классификации расходов бюджетов бюджетной классификации Российской Федер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Бюджетные ассигнования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муниципальной собственности, планируются в соответствии с программой управления муниципальной собственностью Карсунского района Ульяновской области, утверждаемой решениями Карсунского района Ульяновской области и расчетами, представленными исполнительным органом, осуществляющим управление муниципальным имуществом и земельными отношениями Карсунского района Ульяновской области.</w:t>
      </w:r>
    </w:p>
    <w:p>
      <w:pPr>
        <w:pStyle w:val="Style20"/>
        <w:numPr>
          <w:ilvl w:val="1"/>
          <w:numId w:val="3"/>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по подразделу классификации расходов «Сельское хозяйство и рыболовство».</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на сельское хозяйство включают в себя расходы на обеспечение деятельности муниципальных учреждений, подведомственных исполнительному органу муниципального образования, осуществляющему организацию деятельности управления сельского хозяйства и продовольствия, расходы на реализацию областных целевых программ и другие расходы на поддержку сельскохозяйственного производств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на обеспечение деятельности муниципальных учреждений определяются в соответствии с пунктом 2.2 настоящей Методик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ругие бюджетные ассигнования на поддержку сельскохозяйственного производства включают в себя средства на предоставление субсидий на условиях долевого финансирования расходов за счет средств областного бюджета и федерального бюджета, а также средства на софинансирование местного бюджета.</w:t>
      </w:r>
    </w:p>
    <w:p>
      <w:pPr>
        <w:pStyle w:val="Style20"/>
        <w:numPr>
          <w:ilvl w:val="1"/>
          <w:numId w:val="3"/>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по подразделу классификации расходов «Дорожное хозяйство».</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Бюджетные ассигнования планируются в размере средств, предусмотренных областной целевой программой «реализация дорожной деятельности в Ульяновской области на 2009–2015 годы» на условиях софинансирование. Потребность в названных средствах должна быть обоснована и подтверждена соответствующими документами и расчетами, предоставляемыми муниципальными образования Карсунского района.</w:t>
      </w:r>
    </w:p>
    <w:p>
      <w:pPr>
        <w:pStyle w:val="Style20"/>
        <w:numPr>
          <w:ilvl w:val="1"/>
          <w:numId w:val="3"/>
        </w:numPr>
        <w:spacing w:lineRule="auto" w:line="360"/>
        <w:ind w:left="0" w:firstLine="709"/>
        <w:jc w:val="both"/>
        <w:rPr/>
      </w:pPr>
      <w:r>
        <w:rPr>
          <w:rFonts w:cs="Times New Roman;Times New Roman" w:ascii="Times New Roman;Times New Roman" w:hAnsi="Times New Roman;Times New Roman"/>
          <w:color w:val="000000"/>
          <w:sz w:val="28"/>
          <w:szCs w:val="28"/>
          <w:lang w:val="ru-RU"/>
        </w:rPr>
        <w:t>Бюджетные ассигнования по подразделу классификации расходов «другие вопросы в области национальной экономики» включают расходы на государственную поддержку малого предпринимательства, планируемые в размере средств, предусмотренных программой развития малого предпринимательства в муниципальных образованиях.</w:t>
      </w:r>
    </w:p>
    <w:p>
      <w:pPr>
        <w:pStyle w:val="Style20"/>
        <w:numPr>
          <w:ilvl w:val="1"/>
          <w:numId w:val="3"/>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по подразделу классификации расходов «Периодическая печать и издательства», включают в себя субсидии на поддержку районных средств массовой информации, реализующих государственную политику в сфере средств массовой информаци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планируются на уровне средств, предусмотренных в текущем финансовом году с учетом индексов роста цен на очередной финансовый год и плановый пери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1.6 бюджетные ассигнования на природоохранные мероприятия планируются в размере средств, предусмотренных областной целевой программой «Охрана окружающей среды Ульяновской области на 2007–2010 годы», утвержденный законом Ульяновской области от 31.07.2007 №101-ЗО.</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7 Бюджетные ассигнования на осуществление бюджетных инвестиций в объекты муниципальной собственности Карсунского района Ульяновской области планируются на уровне средств, предусмотренных в текущем финансовом году с учетом индекса роста цен на очередной финансовый год и плановый пери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1.8 бюджетные ассигнования на развитие социальной и инженерной инфраструктуры, предоставляемые муниципальным образованиям Карсунского района Ульяновской области на строительство, реконструкцию, проведение проектно-изыскательских работ, согласование и проведение экспертиз проектов по объектам жилищно – коммунального хозяйства, образования, культура, медицинской помощи, физической культуры и спорта, объектам связанным с обеспечением охраны окружающей среды, и другим объектам муниципального значения планируются в размере долевого финансирования, за счет средств местного бюджет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 методика планирования бюджетных ассигнований по отраслям социальной сферы, на обеспечение деятельности органов муниципальных образований, защиты населений и территорий от последствий чрезвычайных ситуаций природного и техногенного характера, гражданской обороны. Обеспечения пожарной безопасно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 планирование бюджетных ассигнований на обеспечение деятельности бюджетных учреждений.</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2.1.1 планирование бюджетных ассигнований на оплату труда работников бюджетных учреждений. Фонд оплаты труда которых формируется на основании Единой тарифной сетки (ЕТС), осуществляется исходя из уровня оплаты труда работников бюджетных учреждений, рассчитанного по ЕТС, утвержденной постановлением Правительства Российской Федерации от 14.10.1992 №785 «О дифференциации в уровнях оплаты труда работников бюджетной сферы на основе Единой тарифной сетке», районных отраслевых положений об оплате труда, а также параметров индексации оплаты труда, устанавливаемых нормативными правовыми актами муниципальных образований Карсунского района Ульяновской обла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х ассигнований на оплату труда определяю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 xml:space="preserve">Рот=Пмфот х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 (Пмфот х Кп х </w:t>
      </w:r>
      <w:r>
        <w:rPr>
          <w:rFonts w:cs="Times New Roman;Times New Roman" w:ascii="Times New Roman;Times New Roman" w:hAnsi="Times New Roman;Times New Roman"/>
          <w:color w:val="000000"/>
          <w:sz w:val="28"/>
          <w:szCs w:val="28"/>
        </w:rPr>
        <w:t>j</w:t>
      </w:r>
      <w:r>
        <w:rPr>
          <w:rFonts w:cs="Times New Roman;Times New Roman" w:ascii="Times New Roman;Times New Roman" w:hAnsi="Times New Roman;Times New Roman"/>
          <w:color w:val="000000"/>
          <w:sz w:val="28"/>
          <w:szCs w:val="28"/>
          <w:lang w:val="ru-RU"/>
        </w:rPr>
        <w:t>),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Рот – бюджетных ассигнований на оплату труда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мфот – плановый месячный фонд оплаты труда текущего года (очередного финансового года, первого года планового периода) с учетом последнего повышения;</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 число месяцев до повышения заработной платы;</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rPr>
        <w:t>K</w:t>
      </w:r>
      <w:r>
        <w:rPr>
          <w:rFonts w:cs="Times New Roman;Times New Roman" w:ascii="Times New Roman;Times New Roman" w:hAnsi="Times New Roman;Times New Roman"/>
          <w:color w:val="000000"/>
          <w:sz w:val="28"/>
          <w:szCs w:val="28"/>
          <w:lang w:val="ru-RU"/>
        </w:rPr>
        <w:t>п – коэффициент повышения заработной платы;</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rPr>
        <w:t>j</w:t>
      </w:r>
      <w:r>
        <w:rPr>
          <w:rFonts w:cs="Times New Roman;Times New Roman" w:ascii="Times New Roman;Times New Roman" w:hAnsi="Times New Roman;Times New Roman"/>
          <w:color w:val="000000"/>
          <w:sz w:val="28"/>
          <w:szCs w:val="28"/>
          <w:lang w:val="ru-RU"/>
        </w:rPr>
        <w:t xml:space="preserve"> – число месяцев после повышения заработной платы.</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р: 4330 х 4 + (4330 х 1,5 х 12)=95260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2. планирование бюджетных ассигнований на начисление на оплату труда производи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нот = Гфот х С,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Рнот – бюджетных ассигнований на начисление на оплату труда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фот – годовой фонд оплаты труда очередного финансового года (планового перио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 ставка единого социального налога в процентах.</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Пример: 597300х20% =119460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3. планирование бюджетных ассигнований на оплату услуг связи (общий принцип) осуществляе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ус = Срус х И,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ус – объем бюджетных ассигнований на оплату услуг связи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рус – сумма расходов на оплату услуг связи, предусмотренная в текущем финансовом году (очередном финансовом году или первом году планового периода) или по заключенным договорам;</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 – индекс инфляции (индекс роста тарифов) на соответствующий г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Пример: 940600 х 23,1% = 21728,6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4. планирование бюджетных ассигнований на оплату коммунальных услуг и котельно – печного топлива в нормативе (общий принцип) производи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у=Пку х Т,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Ку – бюджетных ассигнований на оплату коммунальных услуг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ку – показатели потребления коммунальных услуг по энергетическому паспорту учреждения (показатели счетчиков учета потребления коммунальных услуг учреждения) в натуральном выражени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 – тарифы, прогнозируемые исполнительным органом муниципальными образованиями Карсунского района Ульяновской области, осуществляющим разработку и реализацию социально-экономической политики, регулирование цен и тарифов, проведение муниципальных закупок, прогнозирование социально-экономического развития Ульяновской области и определение экономических механизмов и методов государственного воздействия на экономику на соответствующий год с учетом инфляци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р: 125565 х 2=251130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5. планирование бюджетных ассигнований на оплату продуктов питания, медикаментов, ГСМ, (общий принцип) производится по формуле:</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Сропп, м, гсм=Лппп, м, ГСМ х Ц х И, где:</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Сропп, м, гсм – сумма бюджетных ассигнований на оплату продуктов питания, медикаментов, ГСМ на очередной финансовый год (плановый пери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Лппп, м, гсм – лимиты потребления продуктов питания, медикаментов, ГСМ в натуральном выражении в соответствии с заключенными договорами в текущем финансовом году;</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 – цены текущего финансового года (очередного финансового года, первого года планового перио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 – индекс роста цен на очередной финансовый год (плановый пери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2.1.6. планирование бюджетных ассигнований на остальные материальные затраты (общий принцип) осуществляе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мз = Помз х И,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Омз – бюджетных ассигнований на остальные материальные затраты на очередной финансовый год (плановый пери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Помз – бюджетных ассигнований на остальные материальные затраты текущего финансового года (очередного финансового года, первого года планового периода) по плану;</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И – индекс роста цен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7. плановый объем бюджетных ассигнований за счет доходов от оказания платных услуг соответствует суммам доходов, предоставляемых администраторами этих дохо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2. Планирование бюджетных ассигнований на обеспечение деятельности органов местного самоуправления муниципальных образований</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2.1. бюджетные ассигнования на содержание органов местного самоуправления муниципальных образований определяются на основе:</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Численности лиц, замещающих муниципальные должности Карсунского района, штатной численности муниципальных служащих, и других работников (далее – работники аппарата) органов муниципальных образований;</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на денежное содержание работников аппарата; бюджетных ассигнований на текущее обеспечение деятельно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на денежное содержание работников аппарата органов местного самоуправления определяются на основании годового фонда оплаты труда, рассчитанного исходя из средней величины должностных окладов, по схеме должностных окладов и окладов ЕТС по каждой группе работников аппарата в пределах штатной численности; для лиц, замещающих муниципальные должности – в порядке, установленном соответствующими нормативными правовыми актами Карсунского района Ульяновской области.</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Бюджетные ассигнования на текущее обеспечение деятельности органов местного самоуправления (за исключением бюджетных ассигнований на оплату труда, услуги связи, коммунальных услуг, на приобретение оборудования и капитальный ремонт, налоги) могут определятся на основе расчетного финансового показателя на одну штатную должность исходя из уровня бюджетных ассигнований, предусмотренных в бюджете на текущий финансовый г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2.2. Бюджетные ассигнования на обеспечение деятельности органов местного самоуправления определяются по формуле:</w:t>
      </w:r>
      <w:r>
        <w:br w:type="page"/>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ПР = ФОТ + Нот + Ку + Сус + Нн + (Ртсоше х Чра) + КЗ,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УПР – бюджетные ассигнования на обеспечение деятельности органов местного самоуправления;</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 – фонд оплаты тру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т – начисления на оплату труд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Ку – бюджетные ассигнования на оплату коммунальных услуг (при наличии указанных затрат);</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Сус – бюджетные ассигнования на оплату услуг связ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н – бюджетные ассигнования на уплату налог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тсоше – расходы на текущее содержание на одну штатную единицу с учетом индексаци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З – капитальные затраты (при наличии указанных затрат);</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2.2.1. Планирование бюджетных ассигнований на оплату труда работников органов местного самоуправления производи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 = ФОТгс + ФОТтр + ФОТр,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гс – годовой фонд оплаты труда лиц, замещающих муниципальные должности Карсунского района Ульяновской области, который рассчитывается исходя из средней величины должностных окладов в порядке, установленном нормативными правовыми актами Карсунского района Ульяновской области о денежном содержании лиц, замещающих муниципальные должности Карсунского района Ульяновской области и их численно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тр – годовой фонд оплаты труда технических работников;</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ФОТр – годовой фонд оплаты труда работников, оплата труда которых рассчитывается по ЕТС, определяемый в соответствии с подпунктом 2.1.1.;</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Пример: 597300+95260+251130+217278,6+150255+(5050х106)+57300 = 1903823,6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Бюджетные ассигнования на оплату труда муниципальных служащих Карсунского района Ульяновской области определяется в соответствии с Законом Ульяновской области от 30.11.2004 №85-ЗО «О государственной гражданской службе Ульяновской области»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гс = С х Кдо хИ,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ФОТгс – фонд оплаты труда муниципальных гражданских служащих на очередной финансовый год и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 сумма расходов по должностным окладам;</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до – количество должностных окладов (81,5 окла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 – индекс инфляции (темп роста цен) на очередной финансовый год и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р: 18856,4х81,5х23,1 = 355000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планировании фонда оплаты труда работников, замещающих должности, не являющиеся должностями муниципальной гражданской службы Ульяновской области, учитываются:</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2 ежемесячных должностных окладов (тарифных ставок);</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плата надбавки за сложность, напряженность и особый режим работы – в размере 10 должностных окла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плата надбавки за выслугу лет – в размере 2 должностных окла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плата премий – в размере 3 должностных окла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плата материальной помощи – в размере 2 должностных окла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плата единовременного денежного поощрения – в размере 25 должностных окла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Единовременная выплата при предоставлении ежегодного оплачиваемого отпуска – в размере 2 должностных окладов.</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на оплату труда определяю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тр = СхКдо х Кп,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Ттр – фонд оплаты труда на очередной финансовый год (плановый период);</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С – сумма расходов по должностным окладам;</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до – количество должностных окладов (56 окладов в г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п – коэффициент повышения заработной платы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р: 5898,9 х 56 х 1,5 = 495500 руб.</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2.2.2. бюджетные ассигнования на обеспечение деятельности мероприятий включают в себя средства на предоставление бюджетных услуг в муниципальных образованиях предупреждения и ликвидации последствий чрезвычайных ситуаций и стихийных бедствий, гражданской обороны и обеспечение противопожарной безопасности и определяются в соответствии с подпунктами 2.1.1 – 2.1.7</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 бюджетные ассигнования на проведение мероприятий в области молодежной политики планируются в объеме средств, предусмотренных в текущем финансовом году с учетом индексов роста цен на очередной финансовый год и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4. планирование бюджетных ассигнований на финансирование физической культуры и спорта.</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4.1. бюджетных ассигнований на финансирование мероприятий в области физической культуры и спорта регионального значения, участие в федеральных и других мероприятиях определяются исходя из календарного плана областных, районных физкультурно – массовых, оздоровительных и спортивных мероприятий, действующих цен и тарифов на товары и услуги и индекса инфляции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6. планирование бюджетных ассигнований на социальную поддержку населения, выплату пособий, компенсаций и доплат.</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6.1. бюджетные ассигнования на доплаты к пенсиям лицам, замещавшим муниципальные должности Карсунского района Ульяновской области, планируются исходя из среднего размера доплат в соответствии с законодательством Карсунского района Ульяновской области и контингента получателей по следующей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Р = Рд х 12 х Чп</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Р – общая сумма бюджетных ассигнований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д – средний размер доплаты в месяц в очередном финансовом году (плановом периоде);</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12-количество месяцев в году;</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Чп – количество получателей доплат к пенсиям в очередном финансовом году (плановом перио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р: 750 х12х1662 = 14958000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6.2. бюджетные ассигнования на оказание адресной помощи, на социально – значимые мероприятия, проведение оздоровительной компании детей в сфере социальной поддержки рассчитываются исходя из плановых ассигнований текущего года (очередного финансового года, первого года планового периода) определяется по формул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р = Пр х И, где</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р – всего ассигнований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 – плановые ассигнования текущего года (очередного финансового года, первого года планового период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 – индекс инфляции на очередной финансовый год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р: 125000х23,1 = 28875 руб.</w:t>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7. планирование бюджетных ассигнований на предоставление субвенций на осуществление государственных полномочий по расчету и предоставлению дотаций поселениям осуществляется в соответствии с Законом Ульяновской области от 04.10.2005 №096 – ЗО «О межбюджетных отношениях в Ульяновской обла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8. бюджетные ассигнования на реализацию областных целевых программ планируются в объеме средств, предусмотренных областной целевой программой на очередной финансовый год и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9. планирование бюджетных ассигнований на финансирование расходов за счет средств межбюджетных трансфертов из областного бюджета осуществляется в соответствии с проектом областного бюджета на очередной финансовый год и плановый перио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0. Методика планирования других бюджетных ассигнований областного бюджет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0.1. резервный фонд.</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е ассигнования за счет резервного фонда области планируются в размере, не превышающем 3 процента от объема расходной части бюджет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0.2. Планирование бюджетных ассигнований на обслуживание и погашение муниципального долга Карсунского района Ульяновской области осуществляется исходя из фактического и предельного объемов муниципального долга Карсунского района Ульяновской области на начало планируемого периода, графиков погашения долговых обязательств, прогноза привлечения кредитов на финансирование дефицита бюджета на очередной финансовый год и плановый период с учетом риска неисполнения обязательств по предоставленным муниципальным гарантиям Карсунского района Ульяновской област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качестве расчетной ставки при определении расходов на обслуживание муниципального долга Ульяновской области используется ставка рефинансирования (учетная ставка) Центрального банка Российской Федераци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0.3. В составе бюджетных ассигнований бюджета могут предусматриваться расходы, вводимые в действие правовыми актами муниципальными образованиями, соглашениями (договорами), заключенными от имени Карсунского района, расчеты по которым не предусмотрены. Планирование бюджетных ассигнование на эти цели осуществляется в соответствии с названными нормативными правовыми актами.</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1. планирование бюджетных ассигнований на предоставление межбюджетных трансфертов из бюджета осуществляется в соответствии с нормативными правовыми актами, устанавливающими расходные обязательства по предоставлению межбюджетных трансфертов.</w:t>
      </w:r>
    </w:p>
    <w:p>
      <w:pPr>
        <w:pStyle w:val="Style20"/>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20"/>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20"/>
        <w:spacing w:lineRule="auto" w:line="360"/>
        <w:ind w:left="0" w:firstLine="709"/>
        <w:jc w:val="both"/>
        <w:rPr/>
      </w:pPr>
      <w:r>
        <w:rPr>
          <w:rFonts w:cs="Times New Roman;Times New Roman" w:ascii="Times New Roman;Times New Roman" w:hAnsi="Times New Roman;Times New Roman"/>
          <w:color w:val="000000"/>
          <w:sz w:val="28"/>
          <w:szCs w:val="28"/>
          <w:lang w:val="ru-RU"/>
        </w:rPr>
        <w:t>Я походила практику в Управлении финансов МО «Карсунский район» Ульяновской области в отделе планирования и прогнозирования бюджета с 16.11.2009 по 14.12.2009 гг. Руководителем практики являлась начальник отдела прогнозирования бюджета Колесова Ольга Ивановна.</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правление финансов МО «Карсунский район» является структурным подразделением администрации муниципального образования «Карсунский район» осуществляющим проведение единой финансовой, бюджетной и налоговой политики на территории района. В своей деятельности руководствуется Конституцией РФ, Федеральными законами и законами Ульяновской области, Бюджетным кодексом РФ, нормативно – правовыми актами Президента РФ, Правительства РФ, Губернатора и Правительства Ульяновской области, Главы муниципального образования «Карсунский район», иными нормативными правовыми актами, настоящим Положением.</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 время практики я познакомилась с деятельностью отдела, с основными документами, профессиональными и должностными обязанностями специалистов. Я осуществляла сбор информации об финансовом планировании и прогнозировании бюджета, направлениях бюджетной и налоговой политики, доходах местного бюджета, методике планирования бюджетных ассигнований.</w:t>
      </w:r>
    </w:p>
    <w:p>
      <w:pPr>
        <w:pStyle w:val="Style20"/>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зных сферах финансовой системы существуют различные подходы к разработке системы финансового планирования. При финансовом планировании соблюдается сбалансированность и пропорциональность использования денежных средств, предусматривается оптимальное соотношение между государственными доходами и финансовыми ресурса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эффективной реализации прогнозов и программ в современных условиях необходимо налаживание системы государственного регулирования на основе усиления экономических функций государства. Это функции должны быть связаны не только с прогнозированием и программированием, но и с индикативным планированием. Однако здесь необходимо четко разграничить функции всех уровней управле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смотря на положительные моменты, связанные с применением на региональном уровне различных методов прогнозирования и программирования социально-экономического развития, на наш взгляд, отсутствует четко проработанная на практике теоретическая база исследуемых процессов. В настоящее время не разработаны конкретные критерии эффективности того или иного прогноза или программы, что сказывается на качестве их разработки и реализации услови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огноз социально-экономического развития МО «Карсунский район» составлен в соответствии со ст. 1</w:t>
      </w:r>
      <w:r>
        <w:rPr/>
        <w:t>73 БК РФ</w:t>
      </w:r>
    </w:p>
    <w:tbl>
      <w:tblPr>
        <w:tblW w:w="9297" w:type="dxa"/>
        <w:jc w:val="center"/>
        <w:tblInd w:w="0" w:type="dxa"/>
        <w:tblLayout w:type="fixed"/>
        <w:tblCellMar>
          <w:top w:w="0" w:type="dxa"/>
          <w:left w:w="108" w:type="dxa"/>
          <w:bottom w:w="0" w:type="dxa"/>
          <w:right w:w="108" w:type="dxa"/>
        </w:tblCellMar>
      </w:tblPr>
      <w:tblGrid>
        <w:gridCol w:w="5334"/>
        <w:gridCol w:w="799"/>
        <w:gridCol w:w="850"/>
        <w:gridCol w:w="799"/>
        <w:gridCol w:w="749"/>
        <w:gridCol w:w="766"/>
      </w:tblGrid>
      <w:tr>
        <w:trPr>
          <w:trHeight w:val="113" w:hRule="atLeast"/>
          <w:cantSplit w:val="true"/>
        </w:trPr>
        <w:tc>
          <w:tcPr>
            <w:tcW w:w="53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Основные показатели</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Отчет 2007 г.</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Оценка 2008 г.</w:t>
            </w:r>
          </w:p>
        </w:tc>
        <w:tc>
          <w:tcPr>
            <w:tcW w:w="23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Прогноз</w:t>
            </w:r>
          </w:p>
        </w:tc>
      </w:tr>
      <w:tr>
        <w:trPr>
          <w:trHeight w:val="302" w:hRule="atLeast"/>
          <w:cantSplit w:val="true"/>
        </w:trPr>
        <w:tc>
          <w:tcPr>
            <w:tcW w:w="53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2009 г.</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010 г</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011 г</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емп роста валового продукта,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4,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0,16</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емп роста оборота розничной торговли,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6,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5,7</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Индекс-дефлятор в % к предыдущему году по промышленному производству</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0,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9,7</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емп роста ФЗП,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2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9,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23,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7,7</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Среднегодовой сводный индекс потребительских цен, в том числе на:</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6,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5,6</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 </w:t>
            </w:r>
            <w:r>
              <w:rPr>
                <w:rFonts w:cs="Times New Roman;Times New Roman" w:ascii="Times New Roman;Times New Roman" w:hAnsi="Times New Roman;Times New Roman"/>
                <w:color w:val="000000"/>
                <w:sz w:val="20"/>
                <w:szCs w:val="28"/>
                <w:lang w:val="ru-RU"/>
              </w:rPr>
              <w:t>товары</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6,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5,6</w:t>
            </w:r>
          </w:p>
        </w:tc>
      </w:tr>
      <w:tr>
        <w:trPr>
          <w:cantSplit w:val="true"/>
        </w:trPr>
        <w:tc>
          <w:tcPr>
            <w:tcW w:w="5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платные услуги</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2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2,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11,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7,1</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огноз социально-экономического развития МО «Карсунский район» ориентирован на рациональное использование имеющего потенциала и местных возможностей: экономической базы, производственной инфраструктуры, социальной сферы, жилищно-коммунального хозяйства, земельных ресурсов, направлен на решение задач по ускорению темпов экономического роста в МО «Карсунский район» и Ульяновской области в целом.</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нализ прогноза социально-экономического развития муниципального образования показал реалистичность экономических показателей. Оценка эффективности инвестиционной деятельности основывается на инвестиционном климате МО «Карсунский район» в целом, учитывается участие муниципального образования в федеральных, региональных программах. Значительно возросли инвестиции в основной капитал за счет строительства газопроводных, водопроводных сетей, инвестиции в сельское хозяйство (ОАО «Сахо-Агро Ульяновск», ЗАО «Феникс», ООО «Агротех»). Темп роста оборота розничной торговли прогнозируется с учетом повышения уровня реальных доходов населения, изменения структуры оборота розничной торговли.</w:t>
      </w:r>
    </w:p>
    <w:p>
      <w:pPr>
        <w:pStyle w:val="24"/>
        <w:spacing w:lineRule="auto" w:line="360" w:before="0" w:after="0"/>
        <w:ind w:left="0" w:firstLine="709"/>
        <w:jc w:val="both"/>
        <w:rPr>
          <w:color w:val="000000"/>
          <w:sz w:val="28"/>
          <w:szCs w:val="28"/>
        </w:rPr>
      </w:pPr>
      <w:r>
        <w:rPr>
          <w:color w:val="000000"/>
          <w:sz w:val="28"/>
          <w:szCs w:val="28"/>
        </w:rPr>
        <w:t>В своей работе я также рассмотрела прогнозирование о формировании доходов федерального бюджета на 2008–2011 года, которое осуществлялось на основе сценарных условий социально-экономического развития Российской Федерации на 2008–2011 года, основных направлений налоговой и бюджетной политики на 2008–2011 года и оценки поступлений доходов в федеральный бюджет в 2007 году. Прогноз будущих доходов радует, если, конечно, не будет никаких серьезных изменений, которые повлекут за собой снижение ожидаемых федеральных доход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е направления бюджетной и налоговой политики МО «Карсунский район»:</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 основных направлениях бюджетной политики содержится краткий анализ структуры расходов бюджета в текущем и завершенном финансовых годах, приоритетные направления расходования бюджетных средств в 2009 году и на среднесрочную перспективу с учетом прогноза социально – экономического развития муниципального образов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 основных направлениях налоговой политики содержится анализ формирующихся доходов, мер принимаемых администрацией МО «Карсунский район» по увеличению налогового потенциал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pPr>
      <w:r>
        <w:rPr/>
        <w:t>Основные параметры бюджета МО «Карсунский район»:</w:t>
      </w:r>
    </w:p>
    <w:tbl>
      <w:tblPr>
        <w:tblW w:w="9297" w:type="dxa"/>
        <w:jc w:val="center"/>
        <w:tblInd w:w="0" w:type="dxa"/>
        <w:tblLayout w:type="fixed"/>
        <w:tblCellMar>
          <w:top w:w="0" w:type="dxa"/>
          <w:left w:w="108" w:type="dxa"/>
          <w:bottom w:w="0" w:type="dxa"/>
          <w:right w:w="108" w:type="dxa"/>
        </w:tblCellMar>
      </w:tblPr>
      <w:tblGrid>
        <w:gridCol w:w="1891"/>
        <w:gridCol w:w="1515"/>
        <w:gridCol w:w="2055"/>
        <w:gridCol w:w="1919"/>
        <w:gridCol w:w="1917"/>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Ед. изм.</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Проект 2009 г.</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Прогноз 2010 г.</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rFonts w:cs="Times New Roman;Times New Roman" w:ascii="Times New Roman;Times New Roman" w:hAnsi="Times New Roman;Times New Roman"/>
                <w:color w:val="000000"/>
                <w:sz w:val="20"/>
                <w:szCs w:val="28"/>
                <w:lang w:val="ru-RU"/>
              </w:rPr>
              <w:t>Прогноз 2011 г.</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Доходы</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 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86248,6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96433,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48255,4</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Расходы</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 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87724,4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9805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50030,6</w:t>
            </w:r>
          </w:p>
        </w:tc>
      </w:tr>
      <w:tr>
        <w:trPr>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дефицит</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 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475,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619,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775,2</w:t>
            </w:r>
          </w:p>
        </w:tc>
      </w:tr>
      <w:tr>
        <w:trPr>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5</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едельный размер дефицита бюджета составляет 5%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что соответствует ст. 92 (3) БК РФ (не более 5%).</w:t>
      </w:r>
    </w:p>
    <w:p>
      <w:pPr>
        <w:pStyle w:val="Header"/>
        <w:spacing w:lineRule="auto" w:line="360"/>
        <w:ind w:firstLine="709"/>
        <w:jc w:val="both"/>
        <w:rPr/>
      </w:pPr>
      <w:r>
        <w:rPr>
          <w:rFonts w:cs="Times New Roman;Times New Roman" w:ascii="Times New Roman;Times New Roman" w:hAnsi="Times New Roman;Times New Roman"/>
          <w:color w:val="000000"/>
          <w:sz w:val="28"/>
          <w:szCs w:val="28"/>
          <w:lang w:val="ru-RU"/>
        </w:rPr>
        <w:t>В условиях кризисной ситуации в стране Губернатором Ульяновской области Председателем Правительства С.И. Морозовым предложено предпринять превентивные меры по сокращению на 20% количества муниципальных служащих, приостановить прием на работу на вакантные должности. Сэкономленные средства будут направлены на поддержку сектора экономики. В целях повышения результативности деятельности бюджетных учреждений в сфере реформирования оплаты труда будет реализовываться Постановление Правительства Ульяновской области о введении. Формирование новых систем оплаты труда предусматривает более широкие права бюджетных учреждений в распоряжении средствами на оплату труда с целью стимулирования высоких конечных результатов. Также на объем средств на оплату труда влияет вступление в силу с 1 января 2009 г. Федерального закона об увеличении минимального размера оплаты труда 4330 руб.</w:t>
      </w:r>
    </w:p>
    <w:p>
      <w:pPr>
        <w:pStyle w:val="Heade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бюджете муниципального образования заложены средства финансирования в соответствии с прогнозом социально-экономического развития МО «Карсунский район» и определенных на основе этих прогнозов приоритетами:</w:t>
      </w:r>
    </w:p>
    <w:p>
      <w:pPr>
        <w:pStyle w:val="Header"/>
        <w:spacing w:lineRule="auto" w:line="360"/>
        <w:ind w:firstLine="709"/>
        <w:jc w:val="both"/>
        <w:rPr/>
      </w:pPr>
      <w:r>
        <w:rPr>
          <w:rFonts w:cs="Times New Roman;Times New Roman" w:ascii="Times New Roman;Times New Roman" w:hAnsi="Times New Roman;Times New Roman"/>
          <w:color w:val="000000"/>
          <w:sz w:val="28"/>
          <w:szCs w:val="28"/>
          <w:lang w:val="ru-RU"/>
        </w:rPr>
        <w:t>На развитие социальной и инженерной инфраструктуры выделяются средства из областного бюджета Ульяновской области на 2009 г. – 11041,05 т. руб., софинансирование за счет местного бюджета – 552,1 т. руб.</w:t>
      </w:r>
    </w:p>
    <w:p>
      <w:pPr>
        <w:pStyle w:val="Header"/>
        <w:spacing w:lineRule="auto" w:line="360"/>
        <w:ind w:firstLine="709"/>
        <w:jc w:val="both"/>
        <w:rPr/>
      </w:pPr>
      <w:r>
        <w:rPr>
          <w:rFonts w:cs="Times New Roman;Times New Roman" w:ascii="Times New Roman;Times New Roman" w:hAnsi="Times New Roman;Times New Roman"/>
          <w:color w:val="000000"/>
          <w:sz w:val="28"/>
          <w:szCs w:val="28"/>
          <w:lang w:val="ru-RU"/>
        </w:rPr>
        <w:t>Средства на финансирование областной целевой программы «Обеспечение территорий муниципального образования документами территориального планирования и правилами землепользования застройки» составляют областной бюджет – 1750 т. руб., софинансирование за счет местного бюджета 1050 т. руб. реализация данной программы создаст условия для развития социальной инфраструктуры муниципальных образований Карсунского района и привлечение инвестиций.</w:t>
      </w:r>
    </w:p>
    <w:p>
      <w:pPr>
        <w:pStyle w:val="Heade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едеральный бюджет должен стать надежным инструментом реализации экономической и социальной политики Правительства РФ.</w:t>
      </w:r>
    </w:p>
    <w:p>
      <w:pPr>
        <w:pStyle w:val="Heade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ейшая задача – обеспечить его прозрачность для всех членов общества. Необходимо добиться, чтобы федераль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w:t>
      </w:r>
    </w:p>
    <w:p>
      <w:pPr>
        <w:pStyle w:val="Heade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шить названные задачи можно, лишь объединив усилия Президента Российской Федерации, Правительства Российской Федерации и палат Федерального Собрания. Это крайне важно с учетом особенности подготовки проекта федерального бюджета на 2008–2011 год – необходимости его принятия. Правительство Российской Федерации должно стать организующим центром этой работы.</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t>Список использованных источников информации</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r>
    </w:p>
    <w:p>
      <w:pPr>
        <w:pStyle w:val="Style20"/>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юджетный кодекс РФ.</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нституция РФ.</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абич А.М., Павлова А.Н. Финансы: Учебник – М.: ИД ФБК ПРЕСС; 2000 г.</w:t>
      </w:r>
    </w:p>
    <w:p>
      <w:pPr>
        <w:pStyle w:val="Style20"/>
        <w:numPr>
          <w:ilvl w:val="0"/>
          <w:numId w:val="2"/>
        </w:numPr>
        <w:tabs>
          <w:tab w:val="clear" w:pos="708"/>
          <w:tab w:val="left" w:pos="120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Белозеров. С.А., Горбушина</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С.Г. и др.; Финансы: Учебник. – 2</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ru-RU"/>
        </w:rPr>
        <w:t>е изд., перераб. и доп. – М.: ТК Велби, Изд-во Проспект, 2004. – 512</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с.</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Егоров П.В., Токарева Т.А. Проблемы местных бюджетов в условиях становления региональной экономики: Научно-методическое пособие. – Донецк: ДонГУ, ООО «КИТИС», 2006, – С. 8–29.</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робозина Л.А. Финансы: Учебник для вузов/ Под ред. проф. Л.А. Дробозиной. – М.: ЮНИТИ, 2000. – 527</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с.</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Ковалева А.М. Финансы: Учебник. М.: Финансы и статистика – 1999.</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Корчагин Ю.А. Региональная финансовая политика и экономика. – Ростов-на-Дону, 2006.</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шитой А.С. Финансы: Учебник. – 5-е изд., перераб. и доп. – М.: Издательско-торговая корпорация «Дашков и К», 2005. – 512</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с.</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Прогнозирование и планирование в условиях рынка: Учеб. пособие для вузов / Т.Г. Морозова, А.В. Пикулькин, В.Ф. Тихонов и др.; Под ред. Т.Г. Морозовой, А.В. Пикулькина. – М.: ЮНИТИ-ДАНА, 2006. – С. 3–75.</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Рохчин В.Е. Стратегическое планирование развития регионов России. – СПб, 2003.</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Хасаев Г.Р., Цыбатов В.А. Технология прогнозирования регионального развития: опыт разработки и использования. // Проблемы прогнозирования. – 2007. – №2. – С. 56–69.</w:t>
      </w:r>
    </w:p>
    <w:p>
      <w:pPr>
        <w:pStyle w:val="Footnote"/>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rPr>
        <w:t>Федеральный закон «О федеральном бюджете».</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Финансы, денежное обращение и кредит. А.М. Бабич, Л.Н. Павлова. – М.: ЮНИТИ, 2000.</w:t>
      </w:r>
    </w:p>
    <w:p>
      <w:pPr>
        <w:pStyle w:val="Style25"/>
        <w:numPr>
          <w:ilvl w:val="0"/>
          <w:numId w:val="2"/>
        </w:numPr>
        <w:spacing w:lineRule="auto" w:line="360" w:before="0" w:after="0"/>
        <w:ind w:left="0" w:hanging="0"/>
        <w:rPr/>
      </w:pPr>
      <w:r>
        <w:rPr>
          <w:color w:val="000000"/>
          <w:sz w:val="28"/>
          <w:szCs w:val="28"/>
        </w:rPr>
        <w:t>Финансы. Учебник/ Под ред. Проф. В.М. Радионовой. – М.: Финансы и статистика, 2002.</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нансы и кредит: Учеб. пособие/ Под ред. проф. А.М. Ковалевой. – М.: Финансы и статистика, 2002. – 512</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с.</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 xml:space="preserve">Финансы. Учебник. Издание второе, переработанное и дополненное/ Под ред. проф. </w:t>
      </w:r>
      <w:r>
        <w:rPr>
          <w:rFonts w:cs="Times New Roman;Times New Roman" w:ascii="Times New Roman;Times New Roman" w:hAnsi="Times New Roman;Times New Roman"/>
          <w:color w:val="000000"/>
          <w:sz w:val="28"/>
          <w:szCs w:val="28"/>
        </w:rPr>
        <w:t>В.В. Ковалева. – М.: ООО «ТК Велби», 2003. – 512 с.</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нансы: Учеб. пособие/ Под ред. проф. А.М. Ковалевой. – 4-е изд., перераб. и доп. – М.: Финансы и статистика, 2002.</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384</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с.</w:t>
      </w:r>
    </w:p>
    <w:p>
      <w:pPr>
        <w:pStyle w:val="Normal"/>
        <w:spacing w:lineRule="auto" w:line="36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491" w:hanging="36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131" w:hanging="720"/>
      </w:pPr>
      <w:rPr>
        <w:rFonts w:cs="Times New Roman;Times New Roman"/>
      </w:rPr>
    </w:lvl>
    <w:lvl w:ilvl="3">
      <w:start w:val="1"/>
      <w:numFmt w:val="decimal"/>
      <w:lvlText w:val="%1.%2.%3.%4."/>
      <w:lvlJc w:val="left"/>
      <w:pPr>
        <w:tabs>
          <w:tab w:val="num" w:pos="0"/>
        </w:tabs>
        <w:ind w:left="229" w:hanging="1080"/>
      </w:pPr>
      <w:rPr>
        <w:rFonts w:cs="Times New Roman;Times New Roman"/>
      </w:rPr>
    </w:lvl>
    <w:lvl w:ilvl="4">
      <w:start w:val="1"/>
      <w:numFmt w:val="decimal"/>
      <w:lvlText w:val="%1.%2.%3.%4.%5."/>
      <w:lvlJc w:val="left"/>
      <w:pPr>
        <w:tabs>
          <w:tab w:val="num" w:pos="0"/>
        </w:tabs>
        <w:ind w:left="589" w:hanging="1440"/>
      </w:pPr>
      <w:rPr>
        <w:rFonts w:cs="Times New Roman;Times New Roman"/>
      </w:rPr>
    </w:lvl>
    <w:lvl w:ilvl="5">
      <w:start w:val="1"/>
      <w:numFmt w:val="decimal"/>
      <w:lvlText w:val="%1.%2.%3.%4.%5.%6."/>
      <w:lvlJc w:val="left"/>
      <w:pPr>
        <w:tabs>
          <w:tab w:val="num" w:pos="0"/>
        </w:tabs>
        <w:ind w:left="589" w:hanging="1440"/>
      </w:pPr>
      <w:rPr>
        <w:rFonts w:cs="Times New Roman;Times New Roman"/>
      </w:rPr>
    </w:lvl>
    <w:lvl w:ilvl="6">
      <w:start w:val="1"/>
      <w:numFmt w:val="decimal"/>
      <w:lvlText w:val="%1.%2.%3.%4.%5.%6.%7."/>
      <w:lvlJc w:val="left"/>
      <w:pPr>
        <w:tabs>
          <w:tab w:val="num" w:pos="0"/>
        </w:tabs>
        <w:ind w:left="949" w:hanging="1800"/>
      </w:pPr>
      <w:rPr>
        <w:rFonts w:cs="Times New Roman;Times New Roman"/>
      </w:rPr>
    </w:lvl>
    <w:lvl w:ilvl="7">
      <w:start w:val="1"/>
      <w:numFmt w:val="decimal"/>
      <w:lvlText w:val="%1.%2.%3.%4.%5.%6.%7.%8."/>
      <w:lvlJc w:val="left"/>
      <w:pPr>
        <w:tabs>
          <w:tab w:val="num" w:pos="0"/>
        </w:tabs>
        <w:ind w:left="949" w:hanging="1800"/>
      </w:pPr>
      <w:rPr>
        <w:rFonts w:cs="Times New Roman;Times New Roman"/>
      </w:rPr>
    </w:lvl>
    <w:lvl w:ilvl="8">
      <w:start w:val="1"/>
      <w:numFmt w:val="decimal"/>
      <w:lvlText w:val="%1.%2.%3.%4.%5.%6.%7.%8.%9."/>
      <w:lvlJc w:val="left"/>
      <w:pPr>
        <w:tabs>
          <w:tab w:val="num" w:pos="0"/>
        </w:tabs>
        <w:ind w:left="1309" w:hanging="2160"/>
      </w:pPr>
      <w:rPr>
        <w:rFonts w:cs="Times New Roman;Times New Roman"/>
      </w:rPr>
    </w:lvl>
  </w:abstractNum>
  <w:abstractNum w:abstractNumId="4">
    <w:lvl w:ilvl="0">
      <w:start w:val="1"/>
      <w:numFmt w:val="decimal"/>
      <w:lvlText w:val="%1)"/>
      <w:lvlJc w:val="left"/>
      <w:pPr>
        <w:tabs>
          <w:tab w:val="num" w:pos="0"/>
        </w:tabs>
        <w:ind w:left="34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color w:val="365F91"/>
      <w:sz w:val="24"/>
      <w:szCs w:val="24"/>
    </w:rPr>
  </w:style>
  <w:style w:type="character" w:styleId="2">
    <w:name w:val="Заголовок 2 Знак"/>
    <w:qFormat/>
    <w:rPr>
      <w:rFonts w:ascii="Cambria" w:hAnsi="Cambria" w:cs="Times New Roman;Times New Roman"/>
      <w:color w:val="365F91"/>
      <w:sz w:val="24"/>
      <w:szCs w:val="24"/>
    </w:rPr>
  </w:style>
  <w:style w:type="character" w:styleId="3">
    <w:name w:val="Заголовок 3 Знак"/>
    <w:qFormat/>
    <w:rPr>
      <w:rFonts w:ascii="Cambria" w:hAnsi="Cambria" w:cs="Times New Roman;Times New Roman"/>
      <w:color w:val="4F81BD"/>
      <w:sz w:val="24"/>
      <w:szCs w:val="24"/>
    </w:rPr>
  </w:style>
  <w:style w:type="character" w:styleId="4">
    <w:name w:val="Заголовок 4 Знак"/>
    <w:qFormat/>
    <w:rPr>
      <w:rFonts w:ascii="Cambria" w:hAnsi="Cambria" w:cs="Times New Roman;Times New Roman"/>
      <w:i/>
      <w:iCs/>
      <w:color w:val="4F81BD"/>
      <w:sz w:val="24"/>
      <w:szCs w:val="24"/>
    </w:rPr>
  </w:style>
  <w:style w:type="character" w:styleId="5">
    <w:name w:val="Заголовок 5 Знак"/>
    <w:qFormat/>
    <w:rPr>
      <w:rFonts w:ascii="Cambria" w:hAnsi="Cambria" w:cs="Times New Roman;Times New Roman"/>
      <w:color w:val="4F81BD"/>
    </w:rPr>
  </w:style>
  <w:style w:type="character" w:styleId="6">
    <w:name w:val="Заголовок 6 Знак"/>
    <w:qFormat/>
    <w:rPr>
      <w:rFonts w:ascii="Cambria" w:hAnsi="Cambria" w:cs="Times New Roman;Times New Roman"/>
      <w:i/>
      <w:iCs/>
      <w:color w:val="4F81BD"/>
    </w:rPr>
  </w:style>
  <w:style w:type="character" w:styleId="7">
    <w:name w:val="Заголовок 7 Знак"/>
    <w:qFormat/>
    <w:rPr>
      <w:rFonts w:ascii="Cambria" w:hAnsi="Cambria" w:cs="Times New Roman;Times New Roman"/>
      <w:b/>
      <w:bCs/>
      <w:color w:val="9BBB59"/>
      <w:sz w:val="20"/>
      <w:szCs w:val="20"/>
    </w:rPr>
  </w:style>
  <w:style w:type="character" w:styleId="8">
    <w:name w:val="Заголовок 8 Знак"/>
    <w:qFormat/>
    <w:rPr>
      <w:rFonts w:ascii="Cambria" w:hAnsi="Cambria" w:cs="Times New Roman;Times New Roman"/>
      <w:b/>
      <w:bCs/>
      <w:i/>
      <w:iCs/>
      <w:color w:val="9BBB59"/>
      <w:sz w:val="20"/>
      <w:szCs w:val="20"/>
    </w:rPr>
  </w:style>
  <w:style w:type="character" w:styleId="9">
    <w:name w:val="Заголовок 9 Знак"/>
    <w:qFormat/>
    <w:rPr>
      <w:rFonts w:ascii="Cambria" w:hAnsi="Cambria" w:cs="Times New Roman;Times New Roman"/>
      <w:i/>
      <w:iCs/>
      <w:color w:val="9BBB59"/>
      <w:sz w:val="20"/>
      <w:szCs w:val="20"/>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Times New Roman;Times New Roman"/>
      <w:i/>
      <w:iCs/>
      <w:color w:val="243F60"/>
      <w:sz w:val="60"/>
      <w:szCs w:val="60"/>
    </w:rPr>
  </w:style>
  <w:style w:type="character" w:styleId="Style10">
    <w:name w:val="Подзаголовок Знак"/>
    <w:qFormat/>
    <w:rPr>
      <w:rFonts w:ascii="Calibri" w:hAnsi="Calibri" w:cs="Times New Roman;Times New Roman"/>
      <w:i/>
      <w:iCs/>
      <w:sz w:val="24"/>
      <w:szCs w:val="24"/>
    </w:rPr>
  </w:style>
  <w:style w:type="character" w:styleId="StrongEmphasis">
    <w:name w:val="Strong"/>
    <w:qFormat/>
    <w:rPr>
      <w:rFonts w:cs="Times New Roman;Times New Roman"/>
      <w:b/>
      <w:bCs/>
      <w:spacing w:val="0"/>
    </w:rPr>
  </w:style>
  <w:style w:type="character" w:styleId="Emphasis">
    <w:name w:val="Emphasis"/>
    <w:qFormat/>
    <w:rPr>
      <w:rFonts w:cs="Times New Roman;Times New Roman"/>
      <w:b/>
      <w:i/>
      <w:color w:val="5A5A5A"/>
    </w:rPr>
  </w:style>
  <w:style w:type="character" w:styleId="Style11">
    <w:name w:val="Без интервала Знак"/>
    <w:qFormat/>
    <w:rPr>
      <w:rFonts w:cs="Times New Roman;Times New Roman"/>
    </w:rPr>
  </w:style>
  <w:style w:type="character" w:styleId="21">
    <w:name w:val="Цитата 2 Знак"/>
    <w:qFormat/>
    <w:rPr>
      <w:rFonts w:ascii="Cambria" w:hAnsi="Cambria" w:cs="Times New Roman;Times New Roman"/>
      <w:i/>
      <w:iCs/>
      <w:color w:val="5A5A5A"/>
    </w:rPr>
  </w:style>
  <w:style w:type="character" w:styleId="Style12">
    <w:name w:val="Выделенная цитата Знак"/>
    <w:qFormat/>
    <w:rPr>
      <w:rFonts w:ascii="Cambria" w:hAnsi="Cambria" w:cs="Times New Roman;Times New Roman"/>
      <w:i/>
      <w:iCs/>
      <w:color w:val="FFFFFF"/>
      <w:sz w:val="24"/>
      <w:szCs w:val="24"/>
      <w:shd w:fill="4F81BD" w:val="clear"/>
    </w:rPr>
  </w:style>
  <w:style w:type="character" w:styleId="Style13">
    <w:name w:val="Слабое выделение"/>
    <w:qFormat/>
    <w:rPr>
      <w:rFonts w:cs="Times New Roman;Times New Roman"/>
      <w:i/>
      <w:color w:val="5A5A5A"/>
    </w:rPr>
  </w:style>
  <w:style w:type="character" w:styleId="Style14">
    <w:name w:val="Сильное выделение"/>
    <w:qFormat/>
    <w:rPr>
      <w:rFonts w:cs="Times New Roman;Times New Roman"/>
      <w:b/>
      <w:i/>
      <w:color w:val="4F81BD"/>
      <w:sz w:val="22"/>
    </w:rPr>
  </w:style>
  <w:style w:type="character" w:styleId="Style15">
    <w:name w:val="Слабая ссылка"/>
    <w:qFormat/>
    <w:rPr>
      <w:rFonts w:cs="Times New Roman;Times New Roman"/>
      <w:color w:val="000000"/>
      <w:u w:val="single" w:color="9BBB59"/>
    </w:rPr>
  </w:style>
  <w:style w:type="character" w:styleId="Style16">
    <w:name w:val="Сильная ссылка"/>
    <w:qFormat/>
    <w:rPr>
      <w:rFonts w:cs="Times New Roman;Times New Roman"/>
      <w:b/>
      <w:bCs/>
      <w:color w:val="76923C"/>
      <w:u w:val="single" w:color="9BBB59"/>
    </w:rPr>
  </w:style>
  <w:style w:type="character" w:styleId="Style17">
    <w:name w:val="Название книги"/>
    <w:qFormat/>
    <w:rPr>
      <w:rFonts w:ascii="Cambria" w:hAnsi="Cambria" w:cs="Times New Roman;Times New Roman"/>
      <w:b/>
      <w:bCs/>
      <w:i/>
      <w:iCs/>
      <w:color w:val="000000"/>
    </w:rPr>
  </w:style>
  <w:style w:type="character" w:styleId="Style18">
    <w:name w:val="Текст сноски Знак"/>
    <w:qFormat/>
    <w:rPr>
      <w:rFonts w:ascii="Arial" w:hAnsi="Arial" w:cs="Arial"/>
      <w:sz w:val="20"/>
      <w:szCs w:val="20"/>
      <w:lang w:val="ru-RU" w:bidi="ar-SA"/>
    </w:rPr>
  </w:style>
  <w:style w:type="character" w:styleId="22">
    <w:name w:val="Основной текст 2 Знак"/>
    <w:qFormat/>
    <w:rPr>
      <w:rFonts w:ascii="Times New Roman;Times New Roman" w:hAnsi="Times New Roman;Times New Roman" w:cs="Times New Roman;Times New Roman"/>
      <w:sz w:val="24"/>
      <w:szCs w:val="24"/>
      <w:lang w:val="ru-RU"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firstLine="360"/>
      <w:contextualSpacing/>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i/>
      <w:iCs/>
      <w:sz w:val="24"/>
      <w:szCs w:val="24"/>
    </w:rPr>
  </w:style>
  <w:style w:type="paragraph" w:styleId="Style22">
    <w:name w:val="Без интервала"/>
    <w:basedOn w:val="Normal"/>
    <w:qFormat/>
    <w:pPr>
      <w:ind w:hanging="0"/>
    </w:pPr>
    <w:rPr/>
  </w:style>
  <w:style w:type="paragraph" w:styleId="23">
    <w:name w:val="Цитата 2"/>
    <w:basedOn w:val="Normal"/>
    <w:next w:val="Normal"/>
    <w:qFormat/>
    <w:pPr/>
    <w:rPr>
      <w:rFonts w:ascii="Cambria" w:hAnsi="Cambria" w:cs="Cambria"/>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Footnote">
    <w:name w:val="Footnote Text"/>
    <w:basedOn w:val="Normal"/>
    <w:pPr>
      <w:overflowPunct w:val="false"/>
      <w:autoSpaceDE w:val="false"/>
      <w:ind w:hanging="0"/>
      <w:textAlignment w:val="baseline"/>
    </w:pPr>
    <w:rPr>
      <w:rFonts w:ascii="Arial" w:hAnsi="Arial" w:cs="Arial"/>
      <w:sz w:val="20"/>
      <w:szCs w:val="20"/>
      <w:lang w:val="ru-RU"/>
    </w:rPr>
  </w:style>
  <w:style w:type="paragraph" w:styleId="Style25">
    <w:name w:val="Обычный (веб)"/>
    <w:basedOn w:val="Normal"/>
    <w:qFormat/>
    <w:pPr>
      <w:spacing w:before="280" w:after="280"/>
      <w:ind w:firstLine="600"/>
      <w:jc w:val="both"/>
    </w:pPr>
    <w:rPr>
      <w:rFonts w:ascii="Times New Roman;Times New Roman" w:hAnsi="Times New Roman;Times New Roman" w:cs="Times New Roman;Times New Roman"/>
      <w:sz w:val="24"/>
      <w:szCs w:val="24"/>
      <w:lang w:val="ru-RU"/>
    </w:rPr>
  </w:style>
  <w:style w:type="paragraph" w:styleId="24">
    <w:name w:val="Основной текст 2"/>
    <w:basedOn w:val="Normal"/>
    <w:qFormat/>
    <w:pPr>
      <w:spacing w:before="0" w:after="120"/>
      <w:ind w:left="283" w:hanging="0"/>
    </w:pPr>
    <w:rPr>
      <w:rFonts w:ascii="Times New Roman;Times New Roman" w:hAnsi="Times New Roman;Times New Roman" w:cs="Times New Roman;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5:00Z</dcterms:created>
  <dc:creator>Admin</dc:creator>
  <dc:description/>
  <cp:keywords/>
  <dc:language>en-US</dc:language>
  <cp:lastModifiedBy>SYSTEM</cp:lastModifiedBy>
  <cp:lastPrinted>2010-04-12T14:10:00Z</cp:lastPrinted>
  <dcterms:modified xsi:type="dcterms:W3CDTF">2011-09-05T19:55:00Z</dcterms:modified>
  <cp:revision>2</cp:revision>
  <dc:subject/>
  <dc:title>Содержание</dc:title>
</cp:coreProperties>
</file>