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eastAsia="Batang;?Ўю¬і?¬р?¬Я?¬р|?¬р?"/>
          <w:b/>
          <w:b/>
          <w:sz w:val="28"/>
          <w:szCs w:val="28"/>
        </w:rPr>
      </w:pPr>
      <w:r>
        <w:rPr>
          <w:rFonts w:eastAsia="Batang;?Ўю¬і?¬р?¬Я?¬р|?¬р?"/>
          <w:b/>
          <w:sz w:val="28"/>
          <w:szCs w:val="28"/>
        </w:rPr>
        <w:t>Республика Казахстан</w:t>
      </w:r>
    </w:p>
    <w:p>
      <w:pPr>
        <w:pStyle w:val="Normal"/>
        <w:widowControl w:val="false"/>
        <w:spacing w:lineRule="auto" w:line="360"/>
        <w:jc w:val="center"/>
        <w:rPr>
          <w:rFonts w:eastAsia="Batang;?Ўю¬і?¬р?¬Я?¬р|?¬р?"/>
          <w:b/>
          <w:b/>
          <w:sz w:val="28"/>
          <w:szCs w:val="28"/>
        </w:rPr>
      </w:pPr>
      <w:r>
        <w:rPr>
          <w:rFonts w:eastAsia="Batang;?Ўю¬і?¬р?¬Я?¬р|?¬р?"/>
          <w:b/>
          <w:sz w:val="28"/>
          <w:szCs w:val="28"/>
        </w:rPr>
        <w:t>Алматинский институт энергетики и связ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Batang;?Ўю¬і?¬р?¬Я?¬р|?¬р?"/>
          <w:sz w:val="28"/>
          <w:szCs w:val="28"/>
        </w:rPr>
        <w:t>Кафедра радиотехники</w:t>
      </w:r>
    </w:p>
    <w:p>
      <w:pPr>
        <w:pStyle w:val="Normal"/>
        <w:widowControl w:val="false"/>
        <w:spacing w:lineRule="auto" w:line="360"/>
        <w:jc w:val="center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</w:t>
      </w:r>
      <w:r>
        <w:rPr>
          <w:b/>
          <w:bCs/>
          <w:sz w:val="28"/>
          <w:szCs w:val="28"/>
        </w:rPr>
        <w:t>№2</w:t>
      </w:r>
    </w:p>
    <w:p>
      <w:pPr>
        <w:pStyle w:val="Heading8"/>
        <w:widowControl w:val="false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ема: </w:t>
      </w:r>
    </w:p>
    <w:p>
      <w:pPr>
        <w:pStyle w:val="Heading8"/>
        <w:widowControl w:val="false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следование принципов формирования растра</w:t>
      </w:r>
    </w:p>
    <w:p>
      <w:pPr>
        <w:pStyle w:val="Normal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right"/>
        <w:rPr/>
      </w:pPr>
      <w:r>
        <w:rPr>
          <w:b/>
          <w:sz w:val="28"/>
          <w:szCs w:val="28"/>
        </w:rPr>
        <w:t>Проверил:</w:t>
      </w:r>
      <w:r>
        <w:rPr>
          <w:sz w:val="28"/>
          <w:szCs w:val="28"/>
        </w:rPr>
        <w:t xml:space="preserve"> доцент</w:t>
      </w:r>
    </w:p>
    <w:p>
      <w:pPr>
        <w:pStyle w:val="TextBodyIndent"/>
        <w:widowControl w:val="false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русова Т.А.</w:t>
      </w:r>
    </w:p>
    <w:p>
      <w:pPr>
        <w:pStyle w:val="TextBodyIndent"/>
        <w:widowControl w:val="false"/>
        <w:spacing w:lineRule="auto" w:line="36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ы:</w:t>
      </w:r>
    </w:p>
    <w:p>
      <w:pPr>
        <w:pStyle w:val="TextBodyIndent"/>
        <w:widowControl w:val="false"/>
        <w:spacing w:lineRule="auto" w:line="360"/>
        <w:ind w:hanging="0"/>
        <w:jc w:val="right"/>
        <w:rPr>
          <w:rFonts w:eastAsia="SimSun;?§Ю-?§Ю?§Ф?§Ю??§ЮЎм§Ч"/>
          <w:sz w:val="28"/>
          <w:szCs w:val="28"/>
          <w:lang w:eastAsia="zh-CN"/>
        </w:rPr>
      </w:pPr>
      <w:r>
        <w:rPr>
          <w:rFonts w:eastAsia="SimSun;?§Ю-?§Ю?§Ф?§Ю??§ЮЎм§Ч"/>
          <w:sz w:val="28"/>
          <w:szCs w:val="28"/>
          <w:lang w:eastAsia="zh-CN"/>
        </w:rPr>
        <w:t>Мусралина А.</w:t>
      </w:r>
    </w:p>
    <w:p>
      <w:pPr>
        <w:pStyle w:val="TextBodyIndent"/>
        <w:widowControl w:val="false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Группа ТСВ-06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лматы 2009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сновных законов развертки изображения и принципов формирования построчного чересстрочного раст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работе рассматривается устройство, позволяющее упрощенными методами получить на экране осциллографа телевизионные растры с различным числом строк при построчной и чересстрочной развертках. Благодаря тому, что растры содержат небольшое число строк, все особенности развертки хорошо замет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упненная схема такого устройства представлена на рисунке 1. Она состоит из задающего генератора, делителей частоты, формирующих импульсы частот вертикального и горизонтального отклонений, генераторов строчной и кадровой разверток и осциллографа, на экране которого наблюдается раст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0225" cy="1234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Укрупненная структурн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коэффициенты деления, можно получать растр с различным числом строк, а также изменять способ развертки с построчного на чересстрочный с различной кратнос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2 представлена более детализированная структурная схема установки. Задающий генератор вырабатывает напряжение прямоугольной формы, частота которого может регулироваться в соответствии с предложенными ниже расчетными значениями. Устройство, формирующее импульсы строчной частоты, состоит из делителей на 2 и на 3. Путем переклю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на генератор горизонтального отклонения могут подаваться импульсы как с частотой задающего генератора, так и с частотой в 2 или в 3 р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6970" cy="17767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– Структурная схема лабораторного бло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генератор вертикального отклонения могут подаваться импульсы с частотой задающего генератора, уменьшенной соответственно в 25 или 24 раза. Генераторы горизонтального и вертикального отклонения представляют собой разрядные каскады, создающие пилообразной формы напряжения, подаваемые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ходы осциллограф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рядок выполнения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знакомиться с работой делителей частоты. Для этого следует поставить регулятор частоты задающего генератора в среднее положение и с помощью осциллографа (в Гн1) убедиться в его работоспособности. Наблюдая осциллограммы вГн2—Гн7, измерить кратности деления делителей частоты. Кратность деления определяется как отношение измеренных осциллографом периодов следования импульсов на выходе и входе делителя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771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2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Напряжение на входе (в гнезде 1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8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.25 кГц)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57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2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Напряжение в гнезде 2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.6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625 кГц; кратность деления = 2)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9535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Напряжение в гнезде 3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25 кГц; кратность деления = 5)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055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5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Напряжение в гнезде 5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.4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417 кГц; кратность деления = 3)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114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14" r="-5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Напряжение в гнезде 4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6.4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56.25 Гц; кратность деления = 8)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1525" cy="361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Напряжение в гнезде 6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0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 Гц; кратность деления = 25)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9125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Напряжение в гнезде 7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9.2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2.1 Гц; кратность деления = 24)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04850" cy="352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2 мс/д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унок 10</w:t>
      </w:r>
      <w:r>
        <w:rPr>
          <w:sz w:val="28"/>
          <w:szCs w:val="28"/>
        </w:rPr>
        <w:t xml:space="preserve"> – Напряжение в гнезде 10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8 мс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.25 кГ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вертка частота строка рас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Подсчитать частоту задающего генерато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г</w:t>
      </w:r>
      <w:r>
        <w:rPr>
          <w:sz w:val="28"/>
          <w:szCs w:val="28"/>
        </w:rPr>
        <w:t xml:space="preserve"> для получения чересстрочного растра с кратностью 2, частотой полей = 50 Гц и числом стр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5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г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=1250 Гц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— частота строчного отклонения. Установить нужную частоту задающего генера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Переключателя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установить подключение соответствующих делителей к генераторам разверток, учитывая, чт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зг</w:t>
      </w:r>
      <w:r>
        <w:rPr>
          <w:sz w:val="28"/>
          <w:szCs w:val="28"/>
        </w:rPr>
        <w:t>. 2 = 625 Гц б ф 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3к</w:t>
      </w:r>
      <w:r>
        <w:rPr>
          <w:sz w:val="28"/>
          <w:szCs w:val="28"/>
        </w:rPr>
        <w:t>. Я = 50 Гц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 Получить изображение растра на экране осциллографа, для чего выключить развертку осциллографа, переведя переключатель вида синхронизации в положение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», пилообразное напряжение строчной част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(Гн10) подать на вход усилителя горизонтального отклонения осциллографа, а пилообразное напряжение частоты пол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(Гн11) — на вход усилителя вертикального откло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Регулировками усиления осциллографа по вертикали и горизонтали добиться получения растра с форма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/3. Зарисовать растр. Увеличив усиление осциллографа по вертикали, по расположению начала и конца соседних строк убедиться, что полученный растр имеет чересстрочную структуру.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в положение 2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в положение 2)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1019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Чересстрочная развер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В формирователе кадровой частоты уменьшить коэффициент деления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единицу. Убедиться, что растр изменит свою структуру с чересстрочной на построчную. Зарисовать полученный рас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904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 – Построчная развертк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Исходя из приводимых ниже соображений, научиться определять структуру растра и параметры развертки по произвольно заданным коэффициентам деления К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в формирователях строчной и кадровой частот соответственно. Отношение этих частот определяет число строк М в поле или кадре и равно отношению коэффициентов деления К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1143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3 – Развертка с кратным делением н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развертки того или иного вида зависит от отношения коэффициента деления для напряжения, подаваемого на вертикальные отклоняющие пластин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к коэффициенту деления для напряжения, подаваемого на горизонтальные отклоняющие пластин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. Величина отношения определяет количество строк, получаемых в процессе формирования растра. При этом, если отношение является целым числом, то в результате будет получена прогрессивная развертка; если дробным – то с кратным делением на 2 или на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ая развертка имеет более высокие качественные показатели по сравнению с остальными, однако требует более высокой полосы част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левидение: Учебник для вузов. Под ред. В.Е. Джаконии. – М.: Радио и связь, 2004. – 616 с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ирнов А.В. Основы цифрового телевидения: Учебное пособие. – М.: Горячая линия – Телеком, 2001. – 224 с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ирнов А.В. Пескин А.Е. Цифровое телевидение: от теории к практике. – М.: Горячая линия – Телеком, 2005. – 352 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48:00Z</dcterms:created>
  <dc:creator>LAN_OS</dc:creator>
  <dc:description/>
  <cp:keywords/>
  <dc:language>en-US</dc:language>
  <cp:lastModifiedBy>SYSTEM</cp:lastModifiedBy>
  <dcterms:modified xsi:type="dcterms:W3CDTF">2011-09-05T19:48:00Z</dcterms:modified>
  <cp:revision>2</cp:revision>
  <dc:subject/>
  <dc:title/>
</cp:coreProperties>
</file>