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ЗАХСТАН</w:t>
      </w:r>
    </w:p>
    <w:p>
      <w:pPr>
        <w:pStyle w:val="Normal"/>
        <w:tabs>
          <w:tab w:val="clear" w:pos="708"/>
          <w:tab w:val="left" w:pos="381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МАТИНСКИЙ ИНСТИТУТ ЭНЕРГЕТИКИ И СВЯЗИ</w:t>
      </w:r>
    </w:p>
    <w:p>
      <w:pPr>
        <w:pStyle w:val="Normal"/>
        <w:tabs>
          <w:tab w:val="clear" w:pos="708"/>
          <w:tab w:val="left" w:pos="419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адиотехн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сциплина: Антенно-фидерные устрой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2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рупорных анте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5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Осп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МРСк-04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маты 2007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bCs w:val="false"/>
          <w:caps/>
          <w:lang w:eastAsia="ru-RU"/>
        </w:rPr>
      </w:pPr>
      <w:r>
        <w:rPr>
          <w:bCs w:val="false"/>
          <w:caps/>
          <w:lang w:eastAsia="ru-RU"/>
        </w:rPr>
        <w:t>Цель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sz w:val="28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работы является освоение методики измерения диаграммы направленности, поляризационной диаграммы рупорной антенны и коэффициента стоячей волны (коэффициента отражения) в фидерной ли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омашняя подгот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упорная антенна фидерная направл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зучить принцип действия рупорных антенн. Изучить описание работы и руководство по эксплуатации используемых в работе приб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ссчитать диаграммы направленности рупорной антенны на частоте ƒ = 2,4 ГГ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ные амплитудные ДН рупорной антенны можно рассчитать по формул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плоскости 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7045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>(2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плоскости 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031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(2.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размеры раскрыва рупора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340 мм, 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255 мм);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H</w:t>
      </w:r>
      <w:r>
        <w:rPr>
          <w:rFonts w:cs="Times New Roman" w:ascii="Times New Roman" w:hAnsi="Times New Roman"/>
          <w:sz w:val="28"/>
          <w:szCs w:val="28"/>
        </w:rPr>
        <w:t>, 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углы, отсчитываемые от оси рупора, р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теоретическую Д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8910" cy="94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2900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сунок 1</w:t>
      </w:r>
      <w:r>
        <w:rPr>
          <w:rFonts w:cs="Times New Roman" w:ascii="Times New Roman" w:hAnsi="Times New Roman"/>
          <w:sz w:val="28"/>
          <w:szCs w:val="28"/>
        </w:rPr>
        <w:t xml:space="preserve"> – Амплитудные ДН рупорной антенны теоритиче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Рассчитать коэффициент усиления рупорной антенны на частот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2,4 ГГ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усиления антенны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связан с эффективной площадью антенны Аэфф соотнош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λ – длина волны, </w:t>
      </w:r>
      <w:r>
        <w:rPr>
          <w:rFonts w:cs="Times New Roman" w:ascii="Times New Roman" w:hAnsi="Times New Roman"/>
          <w:i/>
          <w:sz w:val="28"/>
          <w:szCs w:val="28"/>
        </w:rPr>
        <w:t xml:space="preserve">λ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эфф – эффективная площадь антенны, определяемая на рабочей частоте по частотной характеристике антенны (рисунок А.1 Приложение 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иложению А, частот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2,4 ГГц соответствует Аэфф = 59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ли 0,05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значи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задание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брать лабораторную установку (Рисунок 2). Измерить диаграмму направленности антенны П6-23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7505" cy="1212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7305</wp:posOffset>
                </wp:positionH>
                <wp:positionV relativeFrom="paragraph">
                  <wp:posOffset>1060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8.35pt" to="302.1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исунок 2</w:t>
      </w:r>
      <w:r>
        <w:rPr>
          <w:rFonts w:cs="Times New Roman" w:ascii="Times New Roman" w:hAnsi="Times New Roman"/>
          <w:sz w:val="28"/>
          <w:szCs w:val="28"/>
        </w:rPr>
        <w:t xml:space="preserve"> – Блок-схема установки для снятия Д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уемую антенну ориентировать на максимум излучения. Вращая антенну в горизонтальной плоскости в обе стороны, найти положение первого минимума диаграммы θ</w:t>
      </w:r>
      <w:r>
        <w:rPr>
          <w:rFonts w:cs="Times New Roman" w:ascii="Times New Roman" w:hAnsi="Times New Roman"/>
          <w:sz w:val="28"/>
          <w:szCs w:val="28"/>
          <w:vertAlign w:val="subscript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слева и справа. В соответствии с этим углом определить шаг изменения угла, необходимый для измерения главного лепестка ДН. Проведенные измерения в диапазоне углов от –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до +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занести в таблицу и пронормировать. Аналогичным образом измерить ДН в вертикальной плоскости. Определить по построенным зависимостям ширину диаграммы направленности. На основании полученных данных рассчитать коэффициент усиления антен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>(2.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985" cy="3225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меряются в радианах) и сравнить его с коэффициентом, полученным в п. 2.3.3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аблица 1 – Измерение ДН в горизонтальной плоскости 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74"/>
        <w:gridCol w:w="3075"/>
      </w:tblGrid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33400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235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7647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1765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1765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2353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5294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8235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5882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7059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529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1830" cy="2221230"/>
            <wp:effectExtent l="0" t="0" r="0" b="0"/>
            <wp:docPr id="1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74" t="-9226" r="-3831" b="-12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3</w:t>
      </w:r>
      <w:r>
        <w:rPr>
          <w:rFonts w:cs="Times New Roman" w:ascii="Times New Roman" w:hAnsi="Times New Roman"/>
          <w:sz w:val="28"/>
          <w:szCs w:val="28"/>
        </w:rPr>
        <w:t xml:space="preserve"> – ДН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горизонтальной плоско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блица 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Измерение ДН в вертикальной плоскости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>
                <w:lang w:val="kk-KZ"/>
              </w:rPr>
            </w:pPr>
            <w:r>
              <w:rPr/>
              <w:drawing>
                <wp:inline distT="0" distB="0" distL="0" distR="0">
                  <wp:extent cx="228600" cy="2032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469900" cy="228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45465" cy="2286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441176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3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1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367647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-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9925" cy="2414270"/>
            <wp:effectExtent l="0" t="0" r="0" b="0"/>
            <wp:docPr id="18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11" t="-3700" r="-2836" b="-6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4</w:t>
      </w:r>
      <w:r>
        <w:rPr>
          <w:rFonts w:cs="Times New Roman" w:ascii="Times New Roman" w:hAnsi="Times New Roman"/>
          <w:sz w:val="28"/>
          <w:szCs w:val="28"/>
        </w:rPr>
        <w:t xml:space="preserve"> – ДН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вертикальной плоско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нормированные ДН в декартовой системы координат. Определить по построенным зависимостям ширину ДН и УБЛ. На основании полученных данных рассчитать КУ антен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7740" cy="42735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оляризационную диаграмму антенны. Нормированную поляризационную диаграмму построить в декартовой системе коорди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блица 3</w:t>
      </w:r>
      <w:r>
        <w:rPr/>
        <w:t xml:space="preserve"> – Измерение поляризационной диаграммы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>
                <w:lang w:val="kk-KZ"/>
              </w:rPr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431800" cy="2159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3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3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928571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714286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2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657143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571429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285714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142857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0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71429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1830" cy="2741930"/>
            <wp:effectExtent l="0" t="0" r="0" b="0"/>
            <wp:docPr id="2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0" t="-3614" r="-2990" b="-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сунок 5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kk-KZ"/>
        </w:rPr>
        <w:t>Поляризационная нормированная диаграмма антен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ределить коэффициент стоячей вол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коэффициента стоячей волны (КСВ) в питающем фидере антенны П6-23А производится методом минимума – максимума, используя распределение напряженности поля в измерительной линии. Лабораторная установка для измерения КСВ приведена на рисунке 2.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КСВ производится при непосредственном подключении входа антенны к коаксиальной измерительной линии Р1-3. Измерение КСВ необходимо провести в 10 – 12 точках частотного диапазона антенны. Результаты измерений внести в табли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0085" cy="10833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унок 6 </w:t>
      </w:r>
      <w:r>
        <w:rPr>
          <w:rFonts w:cs="Times New Roman" w:ascii="Times New Roman" w:hAnsi="Times New Roman"/>
          <w:bCs/>
          <w:sz w:val="28"/>
          <w:szCs w:val="28"/>
        </w:rPr>
        <w:t>– Блок-схема установки для измерения КС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4 – </w:t>
      </w:r>
      <w:r>
        <w:rPr/>
        <w:t>Измерение КСВ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8"/>
        <w:gridCol w:w="892"/>
        <w:gridCol w:w="915"/>
        <w:gridCol w:w="915"/>
        <w:gridCol w:w="19"/>
        <w:gridCol w:w="834"/>
        <w:gridCol w:w="74"/>
        <w:gridCol w:w="826"/>
        <w:gridCol w:w="870"/>
        <w:gridCol w:w="826"/>
      </w:tblGrid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f, ГГ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6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max, де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min, де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С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8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25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8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01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f, ГГ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4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3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max, де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min, де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С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8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54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2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50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f, ГГ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59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max, дел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,5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min, дел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,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,5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С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5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9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35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7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8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44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5825" cy="272859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сунок 7</w:t>
      </w:r>
      <w:r>
        <w:rPr>
          <w:rFonts w:cs="Times New Roman" w:ascii="Times New Roman" w:hAnsi="Times New Roman"/>
          <w:sz w:val="28"/>
          <w:szCs w:val="28"/>
        </w:rPr>
        <w:t xml:space="preserve"> – График зависимости КСВ от част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 Определить модуль коэффициента от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тражения в фидерной линии вычис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8880" cy="5238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зависимость модуля коэффициента отражения от част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9525" cy="22098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8</w:t>
      </w:r>
      <w:r>
        <w:rPr>
          <w:rFonts w:cs="Times New Roman" w:ascii="Times New Roman" w:hAnsi="Times New Roman"/>
          <w:sz w:val="28"/>
          <w:szCs w:val="28"/>
        </w:rPr>
        <w:t xml:space="preserve"> – График зависимости модуля коэффициента отражения от част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данной контрольной работы мы провели измерения диаграммы направленности, поляризационной диаграммы рупорной антенны и коэффициента стоячей волны (коэффициента отражения) в фидерной ли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равнения экспериментальных данных с расчетными данными мы убедились в том, что они совпадают с учетом погрешностей, допущенных в ходе сделанных нами измерений (а именно на термисторном мосту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В.Л. Гончаров, А.Л. Патлах, А.Р. Склюев, А.Х. Хорош. Малошумящие однозеркальные параболические антенны, Алматы 1998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И. Вознесенский. Антенны и устройства СВЧ. Проектирование фазированных антенных решеток. М: Советское радио, 199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 Сазонов. Антенны и устройства СВЧ. - М.: Высшая школа, 198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М. Кочержевский, Г.А. Ерохин, Н.Д. Козырев. Антенно-фидерные устройства.- М.: Радио и связь, 198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Ф. Хмель, А.Ф. Чаплин, И.И. Шумлянский. Антенны и устройства СВЧ. - Киев.: Вища школа, 199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ов Г.Т. Сазанов Д.М. «Антенны», М: Энергия, 197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йзенберг Г.З. «Антенны ультракоротких волн», М: Связьиздат, 1957; 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28"/>
      <w:headerReference w:type="defaul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48:00Z</dcterms:created>
  <dc:creator>ЕРЛАН</dc:creator>
  <dc:description/>
  <cp:keywords/>
  <dc:language>en-US</dc:language>
  <cp:lastModifiedBy>SYSTEM</cp:lastModifiedBy>
  <dcterms:modified xsi:type="dcterms:W3CDTF">2011-09-05T19:48:00Z</dcterms:modified>
  <cp:revision>2</cp:revision>
  <dc:subject/>
  <dc:title>РЕСПУБЛИКА КАЗАХСТАН</dc:title>
</cp:coreProperties>
</file>