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32.wmf" ContentType="image/x-wmf"/>
  <Override PartName="/word/media/image12.png" ContentType="image/png"/>
  <Override PartName="/word/media/image6.png" ContentType="image/png"/>
  <Override PartName="/word/media/image34.wmf" ContentType="image/x-wmf"/>
  <Override PartName="/word/media/image14.png" ContentType="image/png"/>
  <Override PartName="/word/media/image7.png" ContentType="image/png"/>
  <Override PartName="/word/media/image35.wmf" ContentType="image/x-wmf"/>
  <Override PartName="/word/media/image15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6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17.png" ContentType="image/png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ГР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ТС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6"/>
        </w:rPr>
        <w:t>«</w:t>
      </w:r>
      <w:r>
        <w:rPr>
          <w:b/>
          <w:sz w:val="28"/>
          <w:szCs w:val="36"/>
        </w:rPr>
        <w:t>Исследование свойств многоканальных доплеровских фильтров</w:t>
      </w:r>
      <w:r>
        <w:rPr>
          <w:sz w:val="28"/>
          <w:szCs w:val="36"/>
        </w:rPr>
        <w:t>»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. гр. 410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ртюшин А.М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рисов А.Ю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сс А.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шелев В.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Рязань 2007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следование частотных свойств фильтр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каналов: 32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прямоугольное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1060" cy="315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треугольное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9315" cy="3220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на</w:t>
      </w:r>
      <w:r>
        <w:rPr>
          <w:sz w:val="28"/>
          <w:szCs w:val="28"/>
          <w:lang w:val="en-US"/>
        </w:rPr>
        <w:t>: cos(x)^a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82010" cy="3048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Хэмминг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265" cy="314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Блэкман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215" cy="3142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Блэкмана-Хэррис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9315" cy="3153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Гаусс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265" cy="3129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Кайзера-Бесселя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2010" cy="3134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Дольфа-Чебышев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2010" cy="3142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дних и тех же параметрах наименьший уровень боковых лепестков наблюдается у окна Кайзера-Бесселя, однако у него самая большая полоса по уровню -3дБ, шумовая полоса и самые большие максимальные потери преобразования. Самая маленькая полоса по уровню -3дБ при прямоугольном типе окна. Самая маленькая шумовая также полоса при прямоугольном типе окна. При прямоугольном типе окна достигается наибольшее когерентное усиление, а при типе окна: Кайзера-Бесселя оно наименьшее. Наименьшие максимальные потери преобразования у треугольного типа ок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энергетических и вероятностных свойств многоканального фильтр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прямоугольное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2010" cy="3285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треугольное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265" cy="3296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оплеровский фильтр частотный окн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ип окна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^</w:t>
      </w:r>
      <w:r>
        <w:rPr>
          <w:sz w:val="28"/>
          <w:szCs w:val="28"/>
          <w:lang w:val="en-US"/>
        </w:rPr>
        <w:t>a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84855" cy="3304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Хэмминг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2010" cy="3304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Блэкман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9305" cy="3304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Блэкмана-Хэррис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6440" cy="3304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Гаусс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215" cy="3315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Кайзера-Бесселя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265" cy="3266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кна: Дольфа-Чебышев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9305" cy="3315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09"/>
        <w:gridCol w:w="850"/>
        <w:gridCol w:w="1034"/>
        <w:gridCol w:w="720"/>
        <w:gridCol w:w="720"/>
        <w:gridCol w:w="906"/>
        <w:gridCol w:w="838"/>
        <w:gridCol w:w="709"/>
        <w:gridCol w:w="987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en-US"/>
              </w:rPr>
              <w:t>∆</w:t>
            </w: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  <w:vertAlign w:val="subscript"/>
              </w:rPr>
              <w:t>п</w:t>
            </w:r>
            <w:r>
              <w:rPr>
                <w:sz w:val="20"/>
                <w:szCs w:val="28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µ</w:t>
            </w:r>
            <w:r>
              <w:rPr>
                <w:sz w:val="20"/>
                <w:szCs w:val="28"/>
                <w:vertAlign w:val="subscript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4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1333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76450" cy="1390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значении параметра окна равному 4ем достигается максимальное значение µ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, равное 55. Максимальное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достигается при таком же значении параметра. При эт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0,326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5"/>
        <w:gridCol w:w="866"/>
        <w:gridCol w:w="766"/>
        <w:gridCol w:w="766"/>
        <w:gridCol w:w="766"/>
        <w:gridCol w:w="86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q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  <w:r>
              <w:rPr>
                <w:sz w:val="20"/>
                <w:szCs w:val="28"/>
                <w:vertAlign w:val="superscript"/>
                <w:lang w:val="en-US"/>
              </w:rPr>
              <w:t>-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  <w:r>
              <w:rPr>
                <w:sz w:val="20"/>
                <w:szCs w:val="28"/>
                <w:vertAlign w:val="superscript"/>
                <w:lang w:val="en-US"/>
              </w:rPr>
              <w:t>-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  <w:r>
              <w:rPr>
                <w:sz w:val="20"/>
                <w:szCs w:val="28"/>
                <w:vertAlign w:val="superscript"/>
                <w:lang w:val="en-US"/>
              </w:rPr>
              <w:t>-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  <w:r>
              <w:rPr>
                <w:sz w:val="20"/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  <w:r>
              <w:rPr>
                <w:sz w:val="20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  <w:r>
              <w:rPr>
                <w:sz w:val="20"/>
                <w:szCs w:val="28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с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.4*10</w:t>
            </w:r>
            <w:r>
              <w:rPr>
                <w:sz w:val="20"/>
                <w:szCs w:val="28"/>
                <w:vertAlign w:val="superscript"/>
                <w:lang w:val="en-US"/>
              </w:rPr>
              <w:t>-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03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3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4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5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597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3076575" cy="2276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ый Расчет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1. Рассчитать коэффициенты окна Хэмминга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2.</w:t>
      </w:r>
    </w:p>
    <w:p>
      <w:pPr>
        <w:pStyle w:val="Normal"/>
        <w:widowControl w:val="false"/>
        <w:spacing w:lineRule="auto" w:line="360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1676400" cy="628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=3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1084580" cy="38995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5" r="-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ть и сравнить эквивалентную шумовую полосу, когерентное усиление, паразитную амплитудную модуляцию для окна Хэмминга и прямоугольного ок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0"/>
        <w:gridCol w:w="2899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8"/>
              </w:rPr>
              <w:t>окно Хэммин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8"/>
              </w:rPr>
              <w:t>прямоугольное окно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123950" cy="962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771525" cy="1333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270" r="-4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990600" cy="571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657225" cy="1333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" t="-270" r="-5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647825" cy="1066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209675" cy="1333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70" r="-3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825625</wp:posOffset>
                      </wp:positionV>
                      <wp:extent cx="321945" cy="28575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35pt;height:22.5pt;mso-wrap-distance-left:9.05pt;mso-wrap-distance-right:9.05pt;mso-wrap-distance-top:0pt;mso-wrap-distance-bottom:0pt;margin-top:143.75pt;mso-position-vertical-relative:text;margin-left: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090295</wp:posOffset>
                      </wp:positionV>
                      <wp:extent cx="321945" cy="28575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35pt;height:22.5pt;mso-wrap-distance-left:9.05pt;mso-wrap-distance-right:9.05pt;mso-wrap-distance-top:0pt;mso-wrap-distance-bottom:0pt;margin-top:85.8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123950" cy="96202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771525" cy="1333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270" r="-4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990600" cy="5715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466725" cy="13335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7" t="-270" r="-7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647825" cy="10668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209675" cy="13335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270" r="-3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28"/>
      </w:rPr>
    </w:pPr>
    <w:r>
      <w:rPr>
        <w:color w:val="80808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48:00Z</dcterms:created>
  <dc:creator>Prep_423</dc:creator>
  <dc:description/>
  <cp:keywords/>
  <dc:language>en-US</dc:language>
  <cp:lastModifiedBy>SYSTEM</cp:lastModifiedBy>
  <cp:lastPrinted>2007-12-06T08:36:00Z</cp:lastPrinted>
  <dcterms:modified xsi:type="dcterms:W3CDTF">2011-09-05T19:48:00Z</dcterms:modified>
  <cp:revision>2</cp:revision>
  <dc:subject/>
  <dc:title>Федеральное агентство по образованию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1258123</vt:r8>
  </property>
  <property fmtid="{D5CDD505-2E9C-101B-9397-08002B2CF9AE}" pid="3" name="_AuthorEmail">
    <vt:lpwstr>vik5913@yandex.ru</vt:lpwstr>
  </property>
  <property fmtid="{D5CDD505-2E9C-101B-9397-08002B2CF9AE}" pid="4" name="_AuthorEmailDisplayName">
    <vt:lpwstr>Виктория</vt:lpwstr>
  </property>
  <property fmtid="{D5CDD505-2E9C-101B-9397-08002B2CF9AE}" pid="5" name="_EmailSubject">
    <vt:lpwstr>330400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