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709" w:hanging="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гловая модуляция (общий термин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бъединяющий ЧМ и ФМ) обладает несколькими важными достоинствами. Так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мощность передатчика не изменяется при модуляции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на постоянна и равна пиковой,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огда как при АМ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например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мощность несущей должна быть в четыре раза меньше пиковой. Усилитель мощности передатчика с угловой модуляцией работает при постоянной амплитуде сигнал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этому к его линейности не предъявляется никаких требований. Он может работать в режиме класса С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.е. с максимальным кпд. Отсутствие серьезных требований к линейности особенно важно для транзисторных устройств. Передатчик не требует для модуляции большой мощности звукового сигнал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 схеме и конструкции он получается заметно проще АМ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а тем более SSB передатчи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остоянство мощности ЧМ и ФМ сигналов – существенное преимущество в связи с развитием сети ретрансляторов. Ведь ультракороткие волны слабо огибают земную поверхност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этому дальность действия УКВ передатчиков в обычных условиях не намного превосходит дальность прямой видимости. Дальность значительно увеличивается при наличии ретранслятора, а тем более – цепочки ретрансляторов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установленных на возвышенных местах. Из-за нелинейности усилительных каскадов ретранслятора слабые сигналы подавляются в нем сильными. Если к тому же сильный сигнал модулирован по амплитуде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о в ретрансляторе возникнет перекрестная модуляция и слабый сигнал так же окажется промодулирован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связь нарушится. При использовании угловой модуляции перекрестная модуляция не возникает. Наличие сильного сигнала приводит лишь к уменьшению коэффициента усиления ретранслятора (забитие)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но не нарушает возможности проведения связи. По этой же причине передатчики с угловой модуляцией практически не создают помех телевизионному и радиоприему и значительно меньше мешают близко расположенным радиостанциям по сравнению с АМ и SSB передатчиками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Расчет структур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</w:rPr>
        <w:t>1.1 Расчет полосы пропускания приемник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оса пропускания приемник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81735" cy="22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76860" cy="22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ширина спектра сигнала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190" cy="22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>нестабильность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иапазон модулирующих частот </w:t>
      </w:r>
      <w:r>
        <w:rPr>
          <w:color w:val="000000"/>
        </w:rPr>
        <w:drawing>
          <wp:inline distT="0" distB="0" distL="0" distR="0">
            <wp:extent cx="1897380" cy="22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средняя девиация частоты сигнала </w:t>
      </w:r>
      <w:r>
        <w:rPr>
          <w:color w:val="000000"/>
        </w:rPr>
        <w:drawing>
          <wp:inline distT="0" distB="0" distL="0" distR="0">
            <wp:extent cx="78740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гда индекс моду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7355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57700" cy="25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стабильность сигнала на приемной стороне определяется нестабильностью источника на передающей стороне, шагом сетки частот и нестабильностью частоты гетеродин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327650" cy="28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гда ширина полосы пропускания приемника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3165" cy="224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Коэффициент расширения </w:t>
      </w:r>
      <w:r>
        <w:rPr>
          <w:color w:val="000000"/>
        </w:rPr>
        <w:drawing>
          <wp:inline distT="0" distB="0" distL="0" distR="0">
            <wp:extent cx="2677795" cy="251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менение системы АПЧ нецелесообразно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перекрытия диапазона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661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достаточно мал, поэтому разбивку на поддиапазоны производить не будем. Перестройка приемника будет производиться при помощи конденсатора переменной емкост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1</w:t>
      </w:r>
      <w:r>
        <w:rPr>
          <w:rFonts w:ascii="Symbol" w:hAnsi="Symbol"/>
          <w:b/>
          <w:color w:val="000000"/>
          <w:sz w:val="24"/>
        </w:rPr>
        <w:t>.</w:t>
      </w:r>
      <w:r>
        <w:rPr>
          <w:b/>
          <w:color w:val="000000"/>
        </w:rPr>
        <w:t>2 Выбор первых каскадов прием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числим допустимый коэффициент шум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0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минимально допустимое отношение эффективных напряжений с/ш на входе приемника (для ЧМ равно 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295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внутреннее сопротивление приемной антенны (75 Ом)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не учитывать внешние шумы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о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711200" cy="22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1</w:t>
      </w:r>
      <w:r>
        <w:rPr>
          <w:rFonts w:ascii="Symbol" w:hAnsi="Symbol"/>
          <w:b/>
          <w:color w:val="000000"/>
          <w:sz w:val="24"/>
        </w:rPr>
        <w:t>.</w:t>
      </w:r>
      <w:r>
        <w:rPr>
          <w:b/>
          <w:color w:val="000000"/>
        </w:rPr>
        <w:t>3 Выбор средств обеспечения избира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межуточная частота для УКВ ЧМ определена ГОСТом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этому сразу выберем структурную схему преселектора с учетом требований ТЗ по методике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изложенной в [1]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Выбираем схему преселектора: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9890</wp:posOffset>
                </wp:positionH>
                <wp:positionV relativeFrom="paragraph">
                  <wp:posOffset>209550</wp:posOffset>
                </wp:positionV>
                <wp:extent cx="1463040" cy="365760"/>
                <wp:effectExtent l="2603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65760"/>
                          <a:chOff x="0" y="0"/>
                          <a:chExt cx="14630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39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16.5pt;width:115.2pt;height:28.8pt" coordorigin="2614,330" coordsize="2304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187;top:33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42;top:33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2614,618" to="3189,61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66,618" to="4341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55800</wp:posOffset>
                </wp:positionH>
                <wp:positionV relativeFrom="paragraph">
                  <wp:posOffset>-192405</wp:posOffset>
                </wp:positionV>
                <wp:extent cx="45720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5.1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7000</wp:posOffset>
                </wp:positionH>
                <wp:positionV relativeFrom="paragraph">
                  <wp:posOffset>-192405</wp:posOffset>
                </wp:positionV>
                <wp:extent cx="45720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5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 xml:space="preserve"> 1 Структурная схема преселекто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честве преселектора будем использовать одноконтурные входную цепь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5810" cy="22415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эквивалентное затухание конту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общенная расстройка зеркального канал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</w:rPr>
        <w:drawing>
          <wp:inline distT="0" distB="0" distL="0" distR="0">
            <wp:extent cx="5318760" cy="3930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42010" cy="215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дБ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графику [1] находим ослабление зеркального канал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которое может обеспечить преселектор. Получаем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выбранная схема может обеспечить ослабление зеркального канала на 30 дБ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.о. условие технического задания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Распределение усиление по канал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ЧМ амплитуда сигнала не несет никакой информации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.к. принимаемый сигнал необходимо пропустить через ограничител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бы избавиться от паразитной амплитудной модуляции. Поэтому обычно в радиоприемниках ЧМ-сигналов АРУ не при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качестве УПЧ и детектора выберем специализированную микросхему К174УР3. Она представляет собой усилитель-ограничител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астотный детектор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редварительный УНЧ с электронной настройкой уси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буемый уровень сигнала на входе ИМ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1100" cy="2413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иление линейного тракт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6225" cy="4273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усиления преселе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0" cy="22415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22415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начит смеситель нам должен обеспечить уси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2413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2690</wp:posOffset>
                </wp:positionH>
                <wp:positionV relativeFrom="paragraph">
                  <wp:posOffset>193675</wp:posOffset>
                </wp:positionV>
                <wp:extent cx="3202940" cy="1280160"/>
                <wp:effectExtent l="76835" t="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920" cy="1280160"/>
                          <a:chOff x="0" y="0"/>
                          <a:chExt cx="3202920" cy="1280160"/>
                        </a:xfrm>
                      </wpg:grpSpPr>
                      <wps:wsp>
                        <wps:cNvSpPr/>
                        <wps:spPr>
                          <a:xfrm flipH="1">
                            <a:off x="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3657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| 5 |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53200" y="273600"/>
                            <a:ext cx="550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5493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9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УНЧ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15.25pt;width:252.2pt;height:100.8pt" coordorigin="1894,305" coordsize="5044,2016">
                <v:line id="shape_0" from="1894,1169" to="2181,1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4,449" to="1894,1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8,1169" to="3189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1169" to="4485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2,1169" to="6501,116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478,1457" to="3478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82;top:88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90;top:88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90;top:174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86;top:88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| 5 | 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072;top:736;width:865;height:290">
                  <v:shape id="shape_0" coordsize="20000,20000" path="m0,0l0,20000l20000,20000l20000,0l0,0e" stroked="f" o:allowincell="f" style="position:absolute;left:6073;top:737;width:864;height:288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2;top:736;width:86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УН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94,305" to="1894,448" stroked="t" o:allowincell="f" style="position:absolute">
                  <v:stroke color="black" weight="9360" endarrow="open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3. Структурная схема радиоприемни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ходная цеп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месител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етероди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силитель-ограничител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Частотный детект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едварительный УН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 Расчет принципиальной схемы приемника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2.1 Расчет Y-параметров транзистора</w:t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Выбираем в качестве смесителя схему с общим эмиттером (ОЭ) на транзисторе КТ368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этого транзистор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7400" cy="4572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ссчитаем </w:t>
      </w:r>
      <w:r>
        <w:rPr>
          <w:color w:val="000000"/>
        </w:rPr>
        <w:drawing>
          <wp:inline distT="0" distB="0" distL="0" distR="0">
            <wp:extent cx="139700" cy="16700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241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0"/>
        </w:rPr>
      </w:pPr>
      <w:r>
        <w:rPr>
          <w:color w:val="000000"/>
          <w:position w:val="-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0" cy="3937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2285" cy="42735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58900" cy="2413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2285" cy="2413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</w:rPr>
      </w:pPr>
      <w:r>
        <w:rPr>
          <w:color w:val="000000"/>
          <w:position w:val="-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7575" cy="4953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0100" cy="2667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2700" cy="469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501900" cy="3683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пер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лучив достаточно малый коэффициент шум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можно рассчитыват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при влиянии атмосферных помех радиосвязь не будет нарушаться 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тивная составляющая входной проводимости будет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2895" cy="69342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активная составляющая входной провод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63265" cy="49720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тивная составляющая выходной провод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</w:rPr>
      </w:pPr>
      <w:r>
        <w:rPr>
          <w:color w:val="000000"/>
          <w:position w:val="-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2595" cy="51943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ходная емкость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70"/>
        </w:rPr>
      </w:pPr>
      <w:r>
        <w:rPr>
          <w:color w:val="000000"/>
          <w:position w:val="-7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6610" cy="67818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средней частоте диапазон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равной 69.9 МГц они составя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265" cy="22415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7900" cy="20129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14800" cy="4191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Ф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22415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155700" cy="22415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2.2 Расчет входн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51330</wp:posOffset>
                </wp:positionH>
                <wp:positionV relativeFrom="paragraph">
                  <wp:posOffset>180340</wp:posOffset>
                </wp:positionV>
                <wp:extent cx="1920240" cy="1554480"/>
                <wp:effectExtent l="0" t="0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554480"/>
                          <a:chOff x="0" y="0"/>
                          <a:chExt cx="192024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7315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457920"/>
                            <a:ext cx="91440" cy="5364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42840" y="402120"/>
                              <a:ext cx="1771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42840" y="223560"/>
                              <a:ext cx="1771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42840" y="42840"/>
                              <a:ext cx="1771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720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945000"/>
                            <a:ext cx="27432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440" y="155448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440" y="5900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823680"/>
                            <a:ext cx="91440" cy="5364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42840" y="402120"/>
                              <a:ext cx="1771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42840" y="223560"/>
                              <a:ext cx="1771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42840" y="42840"/>
                              <a:ext cx="1771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880">
                                  <a:moveTo>
                                    <a:pt x="21398" y="8719"/>
                                  </a:moveTo>
                                  <a:arcTo wR="10800" hR="10800" stAng="-666529" swAng="121166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55448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pt;margin-top:14.2pt;width:151.2pt;height:122.35pt" coordorigin="2758,284" coordsize="3024,2447">
                <v:shape id="shape_0" stroked="f" o:allowincell="f" style="position:absolute;left:2758;top:143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66;top:1071;width:279;height:710">
                  <v:rect id="shape_0" coordsize="21600,12880" path="l0,21600xee" stroked="t" o:allowincell="f" style="position:absolute;left:3267;top:1638;width:278;height:143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2880" path="l0,21600xee" stroked="t" o:allowincell="f" style="position:absolute;left:3267;top:1357;width:278;height:143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2880" path="l0,21600xee" stroked="t" o:allowincell="f" style="position:absolute;left:3267;top:1072;width:278;height:143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478,1292" to="5205,129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342,1004" to="4342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444" to="3478,2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6;top:1772;width:431;height:95">
                  <v:line id="shape_0" from="4126,1772" to="4557,1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6,1868" to="4557,1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42,2732" to="3673,27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046;top:284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58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86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7,1213" to="5270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66;top:1647;width:279;height:710">
                  <v:rect id="shape_0" coordsize="21600,12880" path="l0,21600xee" stroked="t" o:allowincell="f" style="position:absolute;left:3267;top:2214;width:278;height:143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2880" path="l0,21600xee" stroked="t" o:allowincell="f" style="position:absolute;left:3267;top:1933;width:278;height:143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2880" path="l0,21600xee" stroked="t" o:allowincell="f" style="position:absolute;left:3267;top:1648;width:278;height:143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478,1004" to="4341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1868" to="3909,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0,572" to="3910,1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1868" to="4342,2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2732" to="4537,27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10,428" to="3910,571" stroked="t" o:allowincell="f" style="position:absolute">
                  <v:stroke color="black" weight="9360" endarrow="open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5. Схема входной цепи автотрансформаторной связью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Связь с антенной и смесителем внутриемкостная. Она обеспечивает примерное постоянство коэффициента передачи по диапазон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26"/>
        </w:rPr>
      </w:pPr>
      <w:r>
        <w:rPr>
          <w:b/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1800" cy="4445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эффициент перекрытия по частоте меньше 1.2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этому расчет будем вести на среднюю частоту диапазона 69.9 МГц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з таблицы 4.4 [1] выбираем полную емкость схемы: </w:t>
      </w:r>
      <w:r>
        <w:rPr>
          <w:color w:val="000000"/>
        </w:rPr>
        <w:drawing>
          <wp:inline distT="0" distB="0" distL="0" distR="0">
            <wp:extent cx="838200" cy="22415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з таблицы 4.5 [1] выбираем собственное затухание контура </w:t>
      </w:r>
      <w:r>
        <w:rPr>
          <w:color w:val="000000"/>
        </w:rPr>
        <w:drawing>
          <wp:inline distT="0" distB="0" distL="0" distR="0">
            <wp:extent cx="615950" cy="20129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числим коэффициент включения фидера 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хода смесителя </w:t>
      </w: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согласования при заданном </w:t>
      </w:r>
      <w:r>
        <w:rPr>
          <w:color w:val="000000"/>
        </w:rPr>
        <w:drawing>
          <wp:inline distT="0" distB="0" distL="0" distR="0">
            <wp:extent cx="251460" cy="22415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</w:rPr>
        <w:drawing>
          <wp:inline distT="0" distB="0" distL="0" distR="0">
            <wp:extent cx="2552700" cy="2667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</w:rPr>
      </w:pPr>
      <w:r>
        <w:rPr>
          <w:color w:val="000000"/>
          <w:position w:val="-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</w:rPr>
      </w:pPr>
      <w:r>
        <w:rPr>
          <w:color w:val="000000"/>
        </w:rPr>
        <w:drawing>
          <wp:inline distT="0" distB="0" distL="0" distR="0">
            <wp:extent cx="1993900" cy="27686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считаем емкость кон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</w:rPr>
        <w:drawing>
          <wp:inline distT="0" distB="0" distL="0" distR="0">
            <wp:extent cx="2590800" cy="25146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ходим индуктивность кон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</w:rPr>
        <w:drawing>
          <wp:inline distT="0" distB="0" distL="0" distR="0">
            <wp:extent cx="1841500" cy="2413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м индуктивность катушки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25146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числим коэффициент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</w:rPr>
        <w:drawing>
          <wp:inline distT="0" distB="0" distL="0" distR="0">
            <wp:extent cx="2187575" cy="2921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Рассчитываем коэффициент передачи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</w:rPr>
        <w:drawing>
          <wp:inline distT="0" distB="0" distL="0" distR="0">
            <wp:extent cx="2514600" cy="2667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</w:rPr>
        <w:drawing>
          <wp:inline distT="0" distB="0" distL="0" distR="0">
            <wp:extent cx="842010" cy="2413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3 Расчет смеси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22930</wp:posOffset>
                </wp:positionH>
                <wp:positionV relativeFrom="paragraph">
                  <wp:posOffset>31115</wp:posOffset>
                </wp:positionV>
                <wp:extent cx="548640" cy="36576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.45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  <w:lang w:val="en-US" w:eastAsia="en-US"/>
        </w:rPr>
      </w:pPr>
      <w:r>
        <w:rPr>
          <w:color w:val="000000"/>
          <w:position w:val="-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19810</wp:posOffset>
                </wp:positionH>
                <wp:positionV relativeFrom="paragraph">
                  <wp:posOffset>64770</wp:posOffset>
                </wp:positionV>
                <wp:extent cx="3017520" cy="2560320"/>
                <wp:effectExtent l="26035" t="5080" r="2540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560320"/>
                          <a:chOff x="0" y="0"/>
                          <a:chExt cx="3017520" cy="2560320"/>
                        </a:xfrm>
                      </wpg:grpSpPr>
                      <wps:wsp>
                        <wps:cNvSpPr/>
                        <wps:spPr>
                          <a:xfrm flipH="1">
                            <a:off x="457200" y="1330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0058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716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54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920240"/>
                            <a:ext cx="18288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28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56032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1787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221688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360" y="2155680"/>
                            <a:ext cx="27432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255204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778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274320"/>
                            <a:ext cx="274320" cy="5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" cy="5364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42840" y="42840"/>
                                <a:ext cx="1771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-42840" y="221400"/>
                                <a:ext cx="1771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-42840" y="402120"/>
                                <a:ext cx="1771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91440" cy="53640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42840" y="42840"/>
                                <a:ext cx="1771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-42840" y="221400"/>
                                <a:ext cx="1771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-42840" y="402120"/>
                                <a:ext cx="1771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880">
                                    <a:moveTo>
                                      <a:pt x="21398" y="8719"/>
                                    </a:moveTo>
                                    <a:arcTo wR="10800" hR="10800" stAng="-666529" swAng="121166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28016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1524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440" y="553680"/>
                            <a:ext cx="27432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8016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8229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8288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20240"/>
                            <a:ext cx="18288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86000" y="-91440"/>
                            <a:ext cx="18288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8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56032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000" y="1195560"/>
                            <a:ext cx="608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52128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" y="460440"/>
                            <a:ext cx="27432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" y="85644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29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080" y="1779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1645920"/>
                            <a:ext cx="608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-2.1pt;width:237.55pt;height:208.75pt" coordorigin="1606,-42" coordsize="4751,4175">
                <v:line id="shape_0" from="2326,2197" to="3621,2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334;top:1830;width:71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622,1974" to="3622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2,1686" to="4053,2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2,2262" to="4053,2549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4054,2550" to="4054,3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910;top:3126;width:287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54,3702" to="4054,4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4134" to="4263,41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09,2916" to="4709,349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714,3593" to="4714,4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98;top:3497;width:431;height:95">
                  <v:line id="shape_0" from="4498,3497" to="4929,3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8,3593" to="4929,3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86,4121" to="4917,41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54,2903" to="5205,290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4419;top:599;width:567;height:710">
                  <v:group id="shape_0" style="position:absolute;left:4419;top:599;width:279;height:710">
                    <v:rect id="shape_0" coordsize="21600,12880" path="l0,21600xee" stroked="t" o:allowincell="f" style="position:absolute;left:4419;top:601;width:278;height:143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2880" path="l0,21600xee" stroked="t" o:allowincell="f" style="position:absolute;left:4419;top:882;width:278;height:143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2880" path="l0,21600xee" stroked="t" o:allowincell="f" style="position:absolute;left:4419;top:1167;width:278;height:143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707;top:599;width:279;height:710">
                    <v:rect id="shape_0" coordsize="21600,12880" path="l0,21600xee" stroked="t" o:allowincell="f" style="position:absolute;left:4707;top:601;width:278;height:143;flip:x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2880" path="l0,21600xee" stroked="t" o:allowincell="f" style="position:absolute;left:4707;top:882;width:278;height:143;flip:x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2880" path="l0,21600xee" stroked="t" o:allowincell="f" style="position:absolute;left:4707;top:1167;width:278;height:143;flip:x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3622,534" to="4485,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2,822" to="4485,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2,246" to="4342,821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622,534" to="3622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2,1071" to="3622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8;top:974;width:431;height:95">
                  <v:line id="shape_0" from="3408,974" to="3839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1070" to="3839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22,1398" to="4485,1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4,1398" to="4054,16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918,534" to="5637,53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918,1398" to="5637,13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02,1398" to="2902,3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758;top:822;width:287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8;top:3126;width:287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02,246" to="2902,82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894,246" to="5061,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206;top:-41;width:287;height:575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5638,246" to="6357,24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02,3702" to="2902,4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4134" to="3111,41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606,2196" to="2181,2196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2187;top:1985;width:95;height:431">
                  <v:line id="shape_0" from="2187,1985" to="2187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3,1985" to="2283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94,246" to="1894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923" to="1899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83;top:827;width:431;height:95">
                  <v:line id="shape_0" from="1683,827" to="2114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3,923" to="2114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71,1451" to="2102,14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02,2196" to="2902,2196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293,2905" to="5868,2905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206;top:2694;width:95;height:431">
                  <v:line id="shape_0" from="5302,2694" to="5302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6,2694" to="5206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34210</wp:posOffset>
                </wp:positionH>
                <wp:positionV relativeFrom="paragraph">
                  <wp:posOffset>283845</wp:posOffset>
                </wp:positionV>
                <wp:extent cx="548640" cy="36576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.3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  <w:lang w:val="en-US" w:eastAsia="en-US"/>
        </w:rPr>
      </w:pPr>
      <w:r>
        <w:rPr>
          <w:color w:val="000000"/>
          <w:position w:val="-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4050</wp:posOffset>
                </wp:positionH>
                <wp:positionV relativeFrom="paragraph">
                  <wp:posOffset>68580</wp:posOffset>
                </wp:positionV>
                <wp:extent cx="548640" cy="36576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.4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97250</wp:posOffset>
                </wp:positionH>
                <wp:positionV relativeFrom="paragraph">
                  <wp:posOffset>160020</wp:posOffset>
                </wp:positionV>
                <wp:extent cx="731520" cy="36576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УП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2.6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89730</wp:posOffset>
                </wp:positionH>
                <wp:positionV relativeFrom="paragraph">
                  <wp:posOffset>-236220</wp:posOffset>
                </wp:positionV>
                <wp:extent cx="548640" cy="36576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18.6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5570</wp:posOffset>
                </wp:positionH>
                <wp:positionV relativeFrom="paragraph">
                  <wp:posOffset>251460</wp:posOffset>
                </wp:positionV>
                <wp:extent cx="548640" cy="36576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9.8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  <w:lang w:val="en-US" w:eastAsia="en-US"/>
        </w:rPr>
      </w:pPr>
      <w:r>
        <w:rPr>
          <w:color w:val="000000"/>
          <w:position w:val="-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9810</wp:posOffset>
                </wp:positionH>
                <wp:positionV relativeFrom="paragraph">
                  <wp:posOffset>95250</wp:posOffset>
                </wp:positionV>
                <wp:extent cx="548640" cy="36576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.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5730</wp:posOffset>
                </wp:positionH>
                <wp:positionV relativeFrom="paragraph">
                  <wp:posOffset>3810</wp:posOffset>
                </wp:positionV>
                <wp:extent cx="548640" cy="36576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0.3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  <w:lang w:val="en-US" w:eastAsia="en-US"/>
        </w:rPr>
      </w:pPr>
      <w:r>
        <w:rPr>
          <w:color w:val="000000"/>
          <w:position w:val="-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31490</wp:posOffset>
                </wp:positionH>
                <wp:positionV relativeFrom="paragraph">
                  <wp:posOffset>154305</wp:posOffset>
                </wp:positionV>
                <wp:extent cx="548640" cy="36576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1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  <w:lang w:val="en-US" w:eastAsia="en-US"/>
        </w:rPr>
      </w:pPr>
      <w:r>
        <w:rPr>
          <w:color w:val="000000"/>
          <w:position w:val="-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0130</wp:posOffset>
                </wp:positionH>
                <wp:positionV relativeFrom="paragraph">
                  <wp:posOffset>-1905</wp:posOffset>
                </wp:positionV>
                <wp:extent cx="548640" cy="36576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1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5570</wp:posOffset>
                </wp:positionH>
                <wp:positionV relativeFrom="paragraph">
                  <wp:posOffset>180975</wp:posOffset>
                </wp:positionV>
                <wp:extent cx="548640" cy="36576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2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17090</wp:posOffset>
                </wp:positionH>
                <wp:positionV relativeFrom="paragraph">
                  <wp:posOffset>180975</wp:posOffset>
                </wp:positionV>
                <wp:extent cx="548640" cy="36576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2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97530</wp:posOffset>
                </wp:positionH>
                <wp:positionV relativeFrom="paragraph">
                  <wp:posOffset>272415</wp:posOffset>
                </wp:positionV>
                <wp:extent cx="548640" cy="36576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1.45pt;mso-position-vertical-relative:text;margin-left:2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4. Схема смесит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Выбираем смеситель по схеме с ОЭ на транзисторе КТ 368. Выбранный транзистор удовлетворяет условию </w:t>
      </w:r>
      <w:r>
        <w:rPr>
          <w:color w:val="000000"/>
        </w:rPr>
        <w:drawing>
          <wp:inline distT="0" distB="0" distL="0" distR="0">
            <wp:extent cx="736600" cy="24130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position w:val="-10"/>
        </w:rPr>
      </w:pPr>
      <w:r>
        <w:rPr>
          <w:color w:val="FFFFFF"/>
          <w:szCs w:val="28"/>
        </w:rPr>
        <w:t>усилитель передатчик транзистор прием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57300" cy="224155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Гц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утизна преобразования транзисторного смес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9865" cy="24130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нутреннее сопротивление транзисторного преобразов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5146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считаем элементы цепей питания транзис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12310" cy="42926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зменения обратного тока колл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24130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пловое смещение напряжения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19095" cy="247015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ая нестабильность коллекторно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5800" cy="427355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противление резис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1400" cy="640715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70100" cy="427355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л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61845" cy="427355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76400" cy="427355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мкость конденса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2930" cy="447675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25600" cy="427355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бираем индуктивность контура. </w:t>
      </w:r>
      <w:r>
        <w:rPr>
          <w:color w:val="000000"/>
        </w:rPr>
        <w:drawing>
          <wp:inline distT="0" distB="0" distL="0" distR="0">
            <wp:extent cx="927100" cy="201295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бираем коэффициент контура к транзистору: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бираем собственное затухания контура: </w:t>
      </w:r>
      <w:r>
        <w:rPr>
          <w:color w:val="000000"/>
        </w:rPr>
        <w:drawing>
          <wp:inline distT="0" distB="0" distL="0" distR="0">
            <wp:extent cx="615950" cy="201295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включения УПЧ к кон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12010" cy="71120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зонансный коэффициент уси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0" cy="44450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ойчивый коэффициент уси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48260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мкость конденсатора выходного кон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2175" cy="21590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70100" cy="21590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66115" cy="21590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</w:rPr>
      </w:pPr>
      <w:r>
        <w:rPr>
          <w:color w:val="000000"/>
          <w:position w:val="-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2300" cy="419100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вивалентное затухание каскад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77795" cy="24130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765810" cy="224155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условие выполняется, оставляем транзистор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2.4 Упч на ИМС 174УР3</w:t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Так как нам надо получить очень большое усиление в УПЧ целесообразней всего использовать микросхему, это уменьшит габариты приемника и даст нам необходимое усиление. Из соображений питания выбираем микросхему К174УР3 т. к. напряжение питания ее 5</w:t>
      </w:r>
      <w:r>
        <w:rPr>
          <w:rFonts w:eastAsia="Symbol" w:cs="Symbol" w:ascii="Symbol" w:hAnsi="Symbol"/>
          <w:color w:val="000000"/>
          <w:szCs w:val="28"/>
        </w:rPr>
        <w:t></w:t>
      </w:r>
      <w:r>
        <w:rPr>
          <w:color w:val="000000"/>
        </w:rPr>
        <w:t>9 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хема совпадений (внутри ИМС) с подключеннием извне контуром L2C6 образует частотный детектор. Частотный детектор работает по принципу фазового детектирования. С выхода усилителя ограничителя на один вход схем совпадений, сигнал поступает непосредственно, а на другой через линию задержку. Напряжение на выходе появляется только в моменты, когда на обоих входах присутствует напряжение одного знака. Роль линии задержки выполняет контур L2C6 с добротностью около 25. При настройке в резонанс он создает сдвиг фаз сигнала ПЧ, равный 9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. При изменении частоты сдвиг фаз также изменяется в ту или иную сторону, чтоменяет время совпадений импульсов и, соответственно напряжение на выходе частотного детекто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выполнения курсового проекта была разработана линейная часть УКВ тюнера IV-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остоинством схемы является достаточно малое число элементов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произошло благодаря использованию интегральных микросхе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</w:rPr>
        <w:t>Проектирование радиоприемных устройств: Учебное пособие для вузов. Под. ред. А.П. Сиверса. М.: Сов. Радио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197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</w:rPr>
        <w:t>Радиоприемные устройства. Под. ред. Л.Г. Барулина. – М.: Радио, 198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</w:rPr>
        <w:t>Расчет электронных схем на транзисторах/ Бочаров Л.Н. и др.–М.: Энергия, 197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</w:rPr>
        <w:t>Цифровые и аналоговые интегральные микросхемы: Справочник. Под. ред. С.В. Якубовского. – М.: Радио и связь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олупроводниковые приборы: Справочник. В.И. Галкин, А.Л. Булычев. Минск «Беларусь», 1995.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85"/>
      <w:headerReference w:type="first" r:id="rId8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4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600"/>
        </w:tabs>
        <w:ind w:left="600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b/>
      <w:sz w:val="32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b/>
      <w:sz w:val="32"/>
    </w:rPr>
  </w:style>
  <w:style w:type="character" w:styleId="WW8Num9z0">
    <w:name w:val="WW8Num9z0"/>
    <w:qFormat/>
    <w:rPr>
      <w:rFonts w:cs="Times New Roman"/>
      <w:b/>
      <w:sz w:val="3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b/>
      <w:sz w:val="3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32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4z0">
    <w:name w:val="WW8NumSt4z0"/>
    <w:qFormat/>
    <w:rPr>
      <w:rFonts w:cs="Times New Roman"/>
      <w:sz w:val="28"/>
    </w:rPr>
  </w:style>
  <w:style w:type="character" w:styleId="WW8NumSt10z0">
    <w:name w:val="WW8NumSt10z0"/>
    <w:qFormat/>
    <w:rPr>
      <w:rFonts w:cs="Times New Roman"/>
      <w:b/>
      <w:sz w:val="32"/>
    </w:rPr>
  </w:style>
  <w:style w:type="character" w:styleId="WW8NumSt12z0">
    <w:name w:val="WW8NumSt12z0"/>
    <w:qFormat/>
    <w:rPr>
      <w:rFonts w:cs="Times New Roman"/>
      <w:b/>
      <w:sz w:val="32"/>
    </w:rPr>
  </w:style>
  <w:style w:type="character" w:styleId="WW8NumSt14z0">
    <w:name w:val="WW8NumSt14z0"/>
    <w:qFormat/>
    <w:rPr>
      <w:rFonts w:cs="Times New Roman"/>
      <w:b/>
      <w:sz w:val="32"/>
    </w:rPr>
  </w:style>
  <w:style w:type="character" w:styleId="WW8NumSt17z0">
    <w:name w:val="WW8NumSt17z0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39:00Z</dcterms:created>
  <dc:creator>Electro</dc:creator>
  <dc:description/>
  <cp:keywords/>
  <dc:language>en-US</dc:language>
  <cp:lastModifiedBy>SYSTEM</cp:lastModifiedBy>
  <dcterms:modified xsi:type="dcterms:W3CDTF">2011-09-05T19:39:00Z</dcterms:modified>
  <cp:revision>2</cp:revision>
  <dc:subject/>
  <dc:title>Техническое задание</dc:title>
</cp:coreProperties>
</file>