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Contents1"/>
        <w:tabs>
          <w:tab w:val="clear" w:pos="708"/>
          <w:tab w:val="right" w:pos="9344" w:leader="dot"/>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tents1"/>
        <w:tabs>
          <w:tab w:val="clear" w:pos="708"/>
          <w:tab w:val="right" w:pos="934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right" w:pos="934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вестиции как экономическая категория</w:t>
      </w:r>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сущность, структура и роль инвестиций в экономической системе страны</w:t>
      </w:r>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Источники финансирования инвестиций</w:t>
      </w:r>
    </w:p>
    <w:p>
      <w:pPr>
        <w:pStyle w:val="Contents1"/>
        <w:tabs>
          <w:tab w:val="clear" w:pos="708"/>
          <w:tab w:val="right" w:pos="934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оль инвестиций в экономике Пермского края</w:t>
      </w:r>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нвестиционный климат Пермского края</w:t>
      </w:r>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овышение инвестиционной привлекательности Пермского края</w:t>
      </w:r>
    </w:p>
    <w:p>
      <w:pPr>
        <w:pStyle w:val="Contents1"/>
        <w:tabs>
          <w:tab w:val="clear" w:pos="708"/>
          <w:tab w:val="right" w:pos="9344" w:leader="dot"/>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tabs>
          <w:tab w:val="clear" w:pos="708"/>
          <w:tab w:val="right" w:pos="9344" w:leader="dot"/>
        </w:tabs>
        <w:spacing w:lineRule="auto" w:line="360" w:before="0" w:after="0"/>
        <w:jc w:val="both"/>
        <w:rPr>
          <w:rStyle w:val="InternetLink"/>
          <w:rFonts w:ascii="Times New Roman" w:hAnsi="Times New Roman"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Список использованных источник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Bodytxt"/>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Bodytxt"/>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и играют важнейшую роль в поддержании и наращивании экономического потенциала, как страны, так и отдельного региона. Это, в свою очередь, благоприятно сказывается на деятельности предприятий, ведет к увеличению валового национального продукта, повышает активность страны на внешнем рынке. Динамичное и эффективное развитие инвестиционной деятельности является необходимым условием стабильного функционирования и развития экономики. Масштабы, структура и эффективность использования инвестиций во многом определяют результаты хозяйствования на различных уровнях экономической системы, состояние, перспективы развития и конкурентоспособность национального хозяйства. </w:t>
      </w:r>
    </w:p>
    <w:p>
      <w:pPr>
        <w:pStyle w:val="Bodytxt"/>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менно инвестиционной деятельности отводится ключевое место в процессе проведения крупномасштабных политических, экономических и социальных преобразований, направленных на создание благоприятных условий для устойчивого экономического роста. С позиции сущности реформирования экономики проблема повышения инвестиционной активности и улучшения инвестиционного климата является одной из узловых. Без инвестиций невозможно современное создание капитала, обеспечение конкурентоспособности товаропроизводителей на внешних и внутренних рынках. Они играют важнейшую роль, как на макро -, так и на микроуровне. По сути, они определяют будущее страны в целом, отдельного региона, предприятия и являются одним из основных факторов развития экономики в целом. </w:t>
      </w:r>
    </w:p>
    <w:p>
      <w:pPr>
        <w:pStyle w:val="Bodytxt"/>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лечение инвестиций в регионы – важнейший аспект российской экономической политики. «В современных условиях именно инвестиции способны заметно увеличить объемы валового регионального продукта и существенно пополнить местные бюджеты. И для большинства российских территорий это реальная возможность укрепить конкурентные преимущества, завоевать новые экономические ниши, раскрыть свой инновационный потенциал».- подчеркивал В.В.Путин. </w:t>
      </w:r>
    </w:p>
    <w:p>
      <w:pPr>
        <w:pStyle w:val="Bodytxt"/>
        <w:spacing w:lineRule="auto" w:line="360" w:before="0" w:after="0"/>
        <w:ind w:firstLine="709"/>
        <w:contextualSpacing/>
        <w:jc w:val="both"/>
        <w:rPr/>
      </w:pPr>
      <w:r>
        <w:rPr>
          <w:rFonts w:cs="Times New Roman" w:ascii="Times New Roman" w:hAnsi="Times New Roman"/>
          <w:color w:val="000000"/>
          <w:sz w:val="28"/>
          <w:szCs w:val="28"/>
          <w:lang w:val="en-US" w:eastAsia="en-US"/>
        </w:rPr>
        <w:t>По оценкам ведущего рейтингового агентства Эксперт РА (2009г.), Пермский край относится к группе регионов с высоким инвестиционным потенциалом, занимая 8-е место среди российских регионов, и умеренным инвестиционным риском. Администрация края ведет активную политику по привлечению инвестиций и развитию инвестиционного процесса в регионе. Ею была проведена большая работа по созданию системы поддержки инвестиционной деятельности и формированию инвестиционного климата, а также разработаны инструменты и механизмы государственной поддержки инвестиций.</w:t>
      </w:r>
    </w:p>
    <w:p>
      <w:pPr>
        <w:pStyle w:val="Bodytxt"/>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ю данной работы является изучение структуры и сущности инвестиций, оценка инвестиционного климата Пермского края, а также рассмотрение и оценка путей привлечения инвестиций в регион. </w:t>
      </w:r>
    </w:p>
    <w:p>
      <w:pPr>
        <w:pStyle w:val="Bodytxt"/>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остижения поставленных целей, возникла необходимость решения ряда задач: </w:t>
      </w:r>
    </w:p>
    <w:p>
      <w:pPr>
        <w:pStyle w:val="Bodytxt"/>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теоретического материала такого экономического явления как инвестиции;</w:t>
      </w:r>
    </w:p>
    <w:p>
      <w:pPr>
        <w:pStyle w:val="Bodytxt"/>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 материала, касающегося инвестиционной привлекательности Пермского края;</w:t>
      </w:r>
    </w:p>
    <w:p>
      <w:pPr>
        <w:pStyle w:val="Bodytxt"/>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Знакомство с Проектом «Концепции Программы социально-экономического развития Пермского края в 2009-2012 годах и на период до 2017 года»;</w:t>
      </w:r>
    </w:p>
    <w:p>
      <w:pPr>
        <w:pStyle w:val="Bodytxt"/>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комство с инвестиционными проектами на территории Пермского края;</w:t>
      </w:r>
    </w:p>
    <w:p>
      <w:pPr>
        <w:pStyle w:val="Bodytxt"/>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и оценка путей привлечения инвестиций в регион;</w:t>
      </w:r>
    </w:p>
    <w:p>
      <w:pPr>
        <w:pStyle w:val="Bodytxt"/>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выводов.</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1. Инвестиции как экономическая категория</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1.1 Понятие, сущность, структура и роль инвестиций в экономической системе страны</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и (от английского investments) означают «капитальные вложения», однако, в настоящее время этот термин трактуют более широко. С началом осуществления в России рыночных преобразований точка зрения на содержание категории «инвестиции» изменилась, и это нашло отражение в законодательстве.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ФЗ РФ от 25 февраля 1999 г. №39-ФЗ «Об инвестиционной деятельности в Российской Федерации, осуществляемой в форме капитальных вложений» (в ред. От 02.01.2000 г. № 22-ФЗ, от 22.08.2004 г. № 122-ФЗ, от 02.02.2006 г. № 19-ФЗ) даны понятия: инвестиции, инвестиционная деятельность, капитальные вложения, инвестиционный проект, приоритетный инвестиционный проект, срок окупаемости инвестиционного проекта, совокупная налоговая нагрузка. </w:t>
      </w:r>
    </w:p>
    <w:p>
      <w:pPr>
        <w:pStyle w:val="22"/>
        <w:spacing w:lineRule="auto" w:line="360" w:before="0" w:after="0"/>
        <w:ind w:left="0" w:firstLine="709"/>
        <w:jc w:val="both"/>
        <w:rPr/>
      </w:pPr>
      <w:r>
        <w:rPr>
          <w:rFonts w:cs="Times New Roman" w:ascii="Times New Roman" w:hAnsi="Times New Roman"/>
          <w:color w:val="000000"/>
          <w:sz w:val="28"/>
          <w:szCs w:val="28"/>
          <w:lang w:val="en-US" w:eastAsia="en-US"/>
        </w:rPr>
        <w:t xml:space="preserve">Инвестиции в соответствии с действующим законом - это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Инвестициями являются также денежные средства, целевые банковские вклады, паи, ценные бумаги, машины, оборудование, технологии, кредиты, любое имущество и имущественные права, интеллектуальные ценности, вкладываемые в объекты предпринимательской деятельности и других видов деятельности в целях получения дополнительного капитала и достижения положительного экономического и социального эффекта.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инвестиции с экономической точки зрения представляют собой вложение капитала в ту или иную сферу деятельности с целью последующего его прироста. В более глубоком понятии инвестиции означают процесс расставания с деньгами или с другими материальными ценностями с целью получения в будущем своей экономической выгоды. </w:t>
      </w:r>
    </w:p>
    <w:p>
      <w:pPr>
        <w:pStyle w:val="Style22"/>
        <w:rPr>
          <w:color w:val="000000"/>
          <w:szCs w:val="28"/>
          <w:lang w:val="en-US" w:eastAsia="en-US"/>
        </w:rPr>
      </w:pPr>
      <w:r>
        <w:rPr>
          <w:color w:val="000000"/>
          <w:szCs w:val="28"/>
          <w:lang w:val="en-US" w:eastAsia="en-US"/>
        </w:rPr>
        <w:t>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w:t>
      </w:r>
    </w:p>
    <w:p>
      <w:pPr>
        <w:pStyle w:val="Style22"/>
        <w:numPr>
          <w:ilvl w:val="0"/>
          <w:numId w:val="6"/>
        </w:numPr>
        <w:ind w:left="0" w:firstLine="709"/>
        <w:rPr>
          <w:color w:val="000000"/>
          <w:szCs w:val="28"/>
          <w:lang w:val="en-US" w:eastAsia="en-US"/>
        </w:rPr>
      </w:pPr>
      <w:r>
        <w:rPr>
          <w:color w:val="000000"/>
          <w:szCs w:val="28"/>
          <w:lang w:val="en-US" w:eastAsia="en-US"/>
        </w:rPr>
        <w:t>для осуществления политики расширенного воспроизводства;</w:t>
      </w:r>
    </w:p>
    <w:p>
      <w:pPr>
        <w:pStyle w:val="Style22"/>
        <w:numPr>
          <w:ilvl w:val="0"/>
          <w:numId w:val="6"/>
        </w:numPr>
        <w:ind w:left="0" w:firstLine="709"/>
        <w:rPr>
          <w:color w:val="000000"/>
          <w:szCs w:val="28"/>
          <w:lang w:val="en-US" w:eastAsia="en-US"/>
        </w:rPr>
      </w:pPr>
      <w:r>
        <w:rPr>
          <w:color w:val="000000"/>
          <w:szCs w:val="28"/>
          <w:lang w:val="en-US" w:eastAsia="en-US"/>
        </w:rPr>
        <w:t>для ускорения НТП, улучшения качества и обеспечения конкурентоспособности отечественной продукции;</w:t>
      </w:r>
    </w:p>
    <w:p>
      <w:pPr>
        <w:pStyle w:val="Style22"/>
        <w:numPr>
          <w:ilvl w:val="0"/>
          <w:numId w:val="6"/>
        </w:numPr>
        <w:ind w:left="0" w:firstLine="709"/>
        <w:rPr>
          <w:color w:val="000000"/>
          <w:szCs w:val="28"/>
          <w:lang w:val="en-US" w:eastAsia="en-US"/>
        </w:rPr>
      </w:pPr>
      <w:r>
        <w:rPr>
          <w:color w:val="000000"/>
          <w:szCs w:val="28"/>
          <w:lang w:val="en-US" w:eastAsia="en-US"/>
        </w:rPr>
        <w:t>для структурной перестройки общественного производства и сбалансированного развития всех отраслей народного хозяйства;</w:t>
      </w:r>
    </w:p>
    <w:p>
      <w:pPr>
        <w:pStyle w:val="Style22"/>
        <w:numPr>
          <w:ilvl w:val="0"/>
          <w:numId w:val="6"/>
        </w:numPr>
        <w:ind w:left="0" w:firstLine="709"/>
        <w:rPr>
          <w:color w:val="000000"/>
          <w:szCs w:val="28"/>
          <w:lang w:val="en-US" w:eastAsia="en-US"/>
        </w:rPr>
      </w:pPr>
      <w:r>
        <w:rPr>
          <w:color w:val="000000"/>
          <w:szCs w:val="28"/>
          <w:lang w:val="en-US" w:eastAsia="en-US"/>
        </w:rPr>
        <w:t>для создания необходимой сырьевой базы промышленности;</w:t>
      </w:r>
    </w:p>
    <w:p>
      <w:pPr>
        <w:pStyle w:val="Style22"/>
        <w:numPr>
          <w:ilvl w:val="0"/>
          <w:numId w:val="6"/>
        </w:numPr>
        <w:ind w:left="0" w:firstLine="709"/>
        <w:rPr>
          <w:color w:val="000000"/>
          <w:szCs w:val="28"/>
          <w:lang w:val="en-US" w:eastAsia="en-US"/>
        </w:rPr>
      </w:pPr>
      <w:r>
        <w:rPr>
          <w:color w:val="000000"/>
          <w:szCs w:val="28"/>
          <w:lang w:val="en-US" w:eastAsia="en-US"/>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Style22"/>
        <w:numPr>
          <w:ilvl w:val="0"/>
          <w:numId w:val="6"/>
        </w:numPr>
        <w:ind w:left="0" w:firstLine="709"/>
        <w:rPr>
          <w:color w:val="000000"/>
          <w:szCs w:val="28"/>
          <w:lang w:val="en-US" w:eastAsia="en-US"/>
        </w:rPr>
      </w:pPr>
      <w:r>
        <w:rPr>
          <w:color w:val="000000"/>
          <w:szCs w:val="28"/>
          <w:lang w:val="en-US" w:eastAsia="en-US"/>
        </w:rPr>
        <w:t>для смягчения или решения проблемы безработицы;</w:t>
      </w:r>
    </w:p>
    <w:p>
      <w:pPr>
        <w:pStyle w:val="Style22"/>
        <w:numPr>
          <w:ilvl w:val="0"/>
          <w:numId w:val="6"/>
        </w:numPr>
        <w:ind w:left="0" w:firstLine="709"/>
        <w:rPr>
          <w:color w:val="000000"/>
          <w:szCs w:val="28"/>
          <w:lang w:val="en-US" w:eastAsia="en-US"/>
        </w:rPr>
      </w:pPr>
      <w:r>
        <w:rPr>
          <w:color w:val="000000"/>
          <w:szCs w:val="28"/>
          <w:lang w:val="en-US" w:eastAsia="en-US"/>
        </w:rPr>
        <w:t>для охраны природной среды;</w:t>
      </w:r>
    </w:p>
    <w:p>
      <w:pPr>
        <w:pStyle w:val="Style22"/>
        <w:numPr>
          <w:ilvl w:val="0"/>
          <w:numId w:val="6"/>
        </w:numPr>
        <w:ind w:left="0" w:firstLine="709"/>
        <w:rPr>
          <w:color w:val="000000"/>
          <w:szCs w:val="28"/>
          <w:lang w:val="en-US" w:eastAsia="en-US"/>
        </w:rPr>
      </w:pPr>
      <w:r>
        <w:rPr>
          <w:color w:val="000000"/>
          <w:szCs w:val="28"/>
          <w:lang w:val="en-US" w:eastAsia="en-US"/>
        </w:rPr>
        <w:t>для конверсии военно-промышленного комплекса;</w:t>
      </w:r>
    </w:p>
    <w:p>
      <w:pPr>
        <w:pStyle w:val="Style22"/>
        <w:numPr>
          <w:ilvl w:val="0"/>
          <w:numId w:val="6"/>
        </w:numPr>
        <w:ind w:left="0" w:firstLine="709"/>
        <w:rPr>
          <w:color w:val="000000"/>
          <w:szCs w:val="28"/>
          <w:lang w:val="en-US" w:eastAsia="en-US"/>
        </w:rPr>
      </w:pPr>
      <w:r>
        <w:rPr>
          <w:color w:val="000000"/>
          <w:szCs w:val="28"/>
          <w:lang w:val="en-US" w:eastAsia="en-US"/>
        </w:rPr>
        <w:t>для обеспечения обороноспособности государства и решения многих других проблем.</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и обладают рядом признаков, наиболее важные и существенные из них: </w:t>
      </w:r>
    </w:p>
    <w:p>
      <w:pPr>
        <w:pStyle w:val="22"/>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нциальная способность инвестиций приносить доход;</w:t>
      </w:r>
    </w:p>
    <w:p>
      <w:pPr>
        <w:pStyle w:val="22"/>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вложений лицами (инвесторами), которые имеют собственные цели, не всегда совпадающие с общеэкономической выгодой;</w:t>
      </w:r>
    </w:p>
    <w:p>
      <w:pPr>
        <w:pStyle w:val="22"/>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ный срок вложения средств (всегда индивидуальный);</w:t>
      </w:r>
    </w:p>
    <w:p>
      <w:pPr>
        <w:pStyle w:val="22"/>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направленный характер вложения капитала в объекты и инструменты инвестирования;</w:t>
      </w:r>
    </w:p>
    <w:p>
      <w:pPr>
        <w:pStyle w:val="22"/>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разных инвестиционных ресурсов, характеризующихся спросом, предложением и ценой, в процессе осуществления инвестиций;</w:t>
      </w:r>
    </w:p>
    <w:p>
      <w:pPr>
        <w:pStyle w:val="22"/>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ичие риска вложения капитала.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ая сущность инвестиций может быть более глубоко раскрыта при группировке многочисленных видов инвестиций по различным классификационным признакам. Методологические вопросы главным образом касаются определения критериев классификации инвестиций, позволяющих получить представление о многообразии их видов. В частности с точки зрения сфер рынка, на которых они фигурируют, и объектов вложения инвестиции могут иметь форму либо капиталообразующих (реальных), либо портфельных инвестиций.</w:t>
      </w:r>
    </w:p>
    <w:p>
      <w:pPr>
        <w:pStyle w:val="22"/>
        <w:spacing w:lineRule="auto" w:line="360" w:before="0" w:after="0"/>
        <w:ind w:left="0" w:firstLine="709"/>
        <w:jc w:val="both"/>
        <w:rPr/>
      </w:pPr>
      <w:r>
        <w:rPr>
          <w:rFonts w:cs="Times New Roman" w:ascii="Times New Roman" w:hAnsi="Times New Roman"/>
          <w:color w:val="000000"/>
          <w:sz w:val="28"/>
          <w:szCs w:val="28"/>
          <w:lang w:val="en-US" w:eastAsia="en-US"/>
        </w:rPr>
        <w:t xml:space="preserve">Портфельные инвестиции – это сумма средств, необходимых для приобретения совокупности различных фондовых ценностей (государственных и частных ценных бумаг, производных фондовых продуктов, любых других продуктов рынка ценных бумаг), а также иных финансовых активов (страховых полисов, целевых вкладов, залогов), обеспечивающих выгодное и надежное размещение.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альные инвестиции – это финансирование капитального строительства и капитальных вложений, направленных на создание основных фондов производственного и непроизводственного назначения.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целями и задачами инвестиционной деятельности и для всестороннего учета и анализа средств, направленных на воспроизводство основных фондов, их следует группировать по следующим признакам.</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характеру участия в инвестировании выделяют прямые и непрямые инвестиции. Под прямыми инвестициями понимают непосредственное участие инвестора в выборе объектов инвестирования и вложения средств. Под непрямыми инвестициями подразумевают инвестирование, опосредствуемое другими лицами (инвестиционными или иными финансовыми посредниками).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периоду инвестирования различают краткосрочные (1 – 3 года), среднесрочные (4 -10 лет), долгосрочные (более 10 лет) инвестиции.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формам собственности инвесторов выделяют частные, государственные, иностранные и совместные инвестиции. </w:t>
      </w:r>
    </w:p>
    <w:p>
      <w:pPr>
        <w:pStyle w:val="22"/>
        <w:spacing w:lineRule="auto" w:line="360" w:before="0" w:after="0"/>
        <w:ind w:left="0" w:firstLine="709"/>
        <w:jc w:val="both"/>
        <w:rPr/>
      </w:pPr>
      <w:r>
        <w:rPr>
          <w:rFonts w:cs="Times New Roman" w:ascii="Times New Roman" w:hAnsi="Times New Roman"/>
          <w:color w:val="000000"/>
          <w:sz w:val="28"/>
          <w:szCs w:val="28"/>
          <w:lang w:val="en-US" w:eastAsia="en-US"/>
        </w:rPr>
        <w:t>По хронологическому порядку инвестиции подразделяются на начальные и брутто-инвестиции. Начальные инвестиции состоят из финансовых вложений при создании предприятия или его приобретении (покупке). Их также называют нетто-инвестициям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утто-инвестиции – включают в себя нетто-инвестиции и реинвестици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инвестиции – состоят из свободных денежных средств (прибыли, амортизации внеоборотных активов и др.). По своей экономической природе они больше всего тяготеют к активно-пассивным инвестициям, так как направлены на покупку нового оборудования, ресурсосберегающих технологий, создание собственными силами новых основных средств (фондов), замену устаревшего оборудования, модернизацию, а также диверсификацию капитала. В свою очередь инвестиции, направленные на расширение производства и захват новых рынков сбыта, увеличение конечной реализации выпущенной (изготовленной) продукции, приобретение влияния на другие фирмы, называются экстенсивными инвестициями. Интенсивные инвестиции – направлены на сокращение затрат сырья и материалов, повышение производительности труда, уменьшение потребности в производственных площадях и емкостях, сокращение энергопотребления, фондозатрат, т.е. материальных, трудовых и финансовых ресурсов.</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типы инвестиций можно разделить на активные и пассивные.</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ые инвестиции – это, как правило, агрессивные или диверсификационные инвестиции, направленные на захват новых рынков. Через финансовые инструменты (портфельные инвестиции) они могут поглощать конкурентов или ослаблять их позиции на рынке. Здесь может быть применен механизм демпинговых цен, внедрение новейших технологий в области производства и менеджмента. Данные инвестиции могут обеспечить наибольшую прибыль, но не исключен и существенный риск.</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ссивные инвестиции – в отличие от активных инвестиций менее рискованные и направлены на поддержание (стабилизацию) финансового состояния предприятия за счет замены изношенного оборудования, технологий и подготовки вновь принятого персонала, поддержания на соответствующем уровне менеджмента.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вестиционное развитие предполагает набор параметров (показателей), определяющих направление и характер капиталовложений.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десь очень важно сочетание макроэкономических параметров с институциональной средой инвестирования.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макроэкономическим показателям относят:</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ВВП;</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сбережений;</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инвестиций;</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экспорта;</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импорта;</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ые изменения отраслей хозяйствования;</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воспроизводства отдельных отраслей;</w:t>
      </w:r>
    </w:p>
    <w:p>
      <w:pPr>
        <w:pStyle w:val="22"/>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воспроизводства региона.</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циональная среда инвестирования характеризуется следующими параметрами:</w:t>
      </w:r>
    </w:p>
    <w:p>
      <w:pPr>
        <w:pStyle w:val="22"/>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м финансовой системы;</w:t>
      </w:r>
    </w:p>
    <w:p>
      <w:pPr>
        <w:pStyle w:val="22"/>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м источников финансирования инвестиций;</w:t>
      </w:r>
    </w:p>
    <w:p>
      <w:pPr>
        <w:pStyle w:val="22"/>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м межотраслевого и межрегионального перелива капитала.</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существенное значение роста роли инвестиций в среднесрочном и долгосрочном их использовании в развитии экономики в рыночных условиях. Такой подход обусловлен наличием постсоветского периода, выявлением глубоких проблем структурного и воспроизводственного характера, а именно:</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ная энергоемкость производства;</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 не обоснованное расположение предприятий;</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эффективное использование земельного фонда;</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существенного объема неконкурентоспособной (неликвидной) продукции в общем объеме выпуска продукции (товаров, работ, услуг);</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ертрофированное развитие отраслей тяжелой промышленности;</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к выпуску новых продуктов;</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оевание новых рынков капитала, труда, ресурсов, сбыта и т.д.;</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устаревших технологий и внедрение новых управленческих технологий;</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новение новых собственников;</w:t>
      </w:r>
    </w:p>
    <w:p>
      <w:pPr>
        <w:pStyle w:val="22"/>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и развитие новых финансовых институтов.</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заметить, что решение проблем инвестирования предполагает укрепить экономику России и является необходимым условием стабилизации национальной валюты.</w:t>
      </w:r>
    </w:p>
    <w:p>
      <w:pPr>
        <w:pStyle w:val="22"/>
        <w:spacing w:lineRule="auto" w:line="360" w:before="0" w:after="0"/>
        <w:ind w:left="0"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инвестиция финансирование пермский</w:t>
      </w:r>
    </w:p>
    <w:p>
      <w:pPr>
        <w:pStyle w:val="Heading2"/>
        <w:spacing w:lineRule="auto" w:line="360" w:before="0" w:after="0"/>
        <w:ind w:firstLine="709"/>
        <w:jc w:val="both"/>
        <w:rPr/>
      </w:pPr>
      <w:r>
        <w:rPr>
          <w:rStyle w:val="Style14"/>
          <w:b w:val="false"/>
          <w:bCs w:val="false"/>
          <w:caps w:val="false"/>
          <w:smallCaps w:val="false"/>
          <w:color w:val="000000"/>
          <w:spacing w:val="0"/>
          <w:sz w:val="28"/>
          <w:szCs w:val="28"/>
          <w:lang w:val="en-US" w:eastAsia="en-US"/>
        </w:rPr>
        <w:t>1.2 Источники финансирования инвестиций</w:t>
      </w:r>
    </w:p>
    <w:p>
      <w:pPr>
        <w:pStyle w:val="22"/>
        <w:spacing w:lineRule="auto" w:line="360" w:before="0" w:after="0"/>
        <w:ind w:left="0" w:firstLine="709"/>
        <w:jc w:val="both"/>
        <w:rPr>
          <w:rStyle w:val="Style14"/>
          <w:rFonts w:ascii="Times New Roman" w:hAnsi="Times New Roman" w:cs="Times New Roman"/>
          <w:b/>
          <w:b/>
          <w:bCs/>
          <w:caps w:val="false"/>
          <w:smallCaps w:val="false"/>
          <w:color w:val="000000"/>
          <w:spacing w:val="0"/>
          <w:sz w:val="28"/>
          <w:szCs w:val="28"/>
          <w:lang w:val="en-US" w:eastAsia="en-US"/>
        </w:rPr>
      </w:pPr>
      <w:r>
        <w:rPr/>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й разработанный инвестиционный проект требует денежных средств на его осуществление.</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источников финансирования инвестиций является одной из ключевых проблем в инвестиционной деятельности в Росси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Федеральному закону от 25.02.1999 № 39-ФЗ «Об инвестиционной деятельности в Российской Федерации, осуществляемой в форме капитальных вложений» инвестиционная деятельность на территории Российской Федерации может осуществляться за счет: </w:t>
      </w:r>
    </w:p>
    <w:p>
      <w:pPr>
        <w:pStyle w:val="22"/>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ых финансовых ресурсов и внутрихозяйственных; резервов инвестора (прибыль, амортизационные отчисления и др.);</w:t>
      </w:r>
    </w:p>
    <w:p>
      <w:pPr>
        <w:pStyle w:val="22"/>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емных финансовых средств инвестора (банковские и бюджетные кредиты, облигационные займы и др.);</w:t>
      </w:r>
    </w:p>
    <w:p>
      <w:pPr>
        <w:pStyle w:val="22"/>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лечение финансовых средств инвестора (средства, получаемые от продажи акций, паевые и иные взносы членов трудовых коллективов, граждан, юридических лиц);</w:t>
      </w:r>
    </w:p>
    <w:p>
      <w:pPr>
        <w:pStyle w:val="22"/>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ежных средств, централизуемых объединениями предприятий;</w:t>
      </w:r>
    </w:p>
    <w:p>
      <w:pPr>
        <w:pStyle w:val="22"/>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х ассигнований из государственных бюджетов и внебюджетных фондов;</w:t>
      </w:r>
    </w:p>
    <w:p>
      <w:pPr>
        <w:pStyle w:val="22"/>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остранных инвестиций.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проекта решает две задач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обеспечивает поток денежных поступлений, необходимых для своевременного выполнения этапов проекта;</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устанавливает контроль за целевым использованием финансовых ресурсов, эффективностью их использования.</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предполагает не только денежные средства, но и их эквиваленты, к которым можно отнести:</w:t>
      </w:r>
    </w:p>
    <w:p>
      <w:pPr>
        <w:pStyle w:val="22"/>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и оборотные средства;</w:t>
      </w:r>
    </w:p>
    <w:p>
      <w:pPr>
        <w:pStyle w:val="22"/>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енные права;</w:t>
      </w:r>
    </w:p>
    <w:p>
      <w:pPr>
        <w:pStyle w:val="22"/>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материальные активы;</w:t>
      </w:r>
    </w:p>
    <w:p>
      <w:pPr>
        <w:pStyle w:val="22"/>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ы;</w:t>
      </w:r>
    </w:p>
    <w:p>
      <w:pPr>
        <w:pStyle w:val="22"/>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ймы;</w:t>
      </w:r>
    </w:p>
    <w:p>
      <w:pPr>
        <w:pStyle w:val="22"/>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оги;</w:t>
      </w:r>
    </w:p>
    <w:p>
      <w:pPr>
        <w:pStyle w:val="22"/>
        <w:numPr>
          <w:ilvl w:val="0"/>
          <w:numId w:val="1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пользования земельными участкам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временное финансирование способствует снижению риска и затрат на реализацию инвестиционного проекта. Инвестиционный проект предполагает наличие многообразия его участников, поэтому и ресурсы финансирования также будут многообразны.</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источники финансирования можно классифицировать на собственные и внешние.</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ребность в финансовых и других ресурсах зависит от конкретного круга инвесторов и наличия плана финансирования проекта на всех этапах его реализации.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финансирования инвестиционного проекта предполагает:</w:t>
      </w:r>
    </w:p>
    <w:p>
      <w:pPr>
        <w:pStyle w:val="22"/>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вую заинтересованность каждого инвестора;</w:t>
      </w:r>
    </w:p>
    <w:p>
      <w:pPr>
        <w:pStyle w:val="22"/>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риска, возлагаемый (делегирующий) на инвестора;</w:t>
      </w:r>
    </w:p>
    <w:p>
      <w:pPr>
        <w:pStyle w:val="22"/>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налоговых преимуществ для каждого в отдельности участника проекта;</w:t>
      </w:r>
    </w:p>
    <w:p>
      <w:pPr>
        <w:pStyle w:val="22"/>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эмиссии различных видов ценных бумаг;</w:t>
      </w:r>
    </w:p>
    <w:p>
      <w:pPr>
        <w:pStyle w:val="22"/>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реальных альтернатив источников финансирования проекта, предполагающих определение стоимости привлекаемых инвестиционных ресурсов и систему финансирования капитальных затрат с указанием срока погашения задолженности. Наличие подобного плана предполагает избежать:</w:t>
      </w:r>
    </w:p>
    <w:p>
      <w:pPr>
        <w:pStyle w:val="22"/>
        <w:numPr>
          <w:ilvl w:val="2"/>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а нежизнеспособности проекта;</w:t>
      </w:r>
    </w:p>
    <w:p>
      <w:pPr>
        <w:pStyle w:val="22"/>
        <w:numPr>
          <w:ilvl w:val="2"/>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ого риска;</w:t>
      </w:r>
    </w:p>
    <w:p>
      <w:pPr>
        <w:pStyle w:val="22"/>
        <w:numPr>
          <w:ilvl w:val="2"/>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а неуплаты задолженностей;</w:t>
      </w:r>
    </w:p>
    <w:p>
      <w:pPr>
        <w:pStyle w:val="22"/>
        <w:numPr>
          <w:ilvl w:val="2"/>
          <w:numId w:val="2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ка незавершения строительства.</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 следует отметить, что финансовый план и его отдельные составляющие должны содержать:</w:t>
      </w:r>
    </w:p>
    <w:p>
      <w:pPr>
        <w:pStyle w:val="22"/>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к капитальных затрат;</w:t>
      </w:r>
    </w:p>
    <w:p>
      <w:pPr>
        <w:pStyle w:val="22"/>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ик погашения задолженности;</w:t>
      </w:r>
    </w:p>
    <w:p>
      <w:pPr>
        <w:pStyle w:val="22"/>
        <w:numPr>
          <w:ilvl w:val="0"/>
          <w:numId w:val="1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соглашения между участниками проекта и инвесторам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вместе взятое будет способствовать минимизации возможных рисков.</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епени риска финансирования инвестиции проектов разделяются на безрисковые и рисковые.</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рисковым источникам относят заемные и привлеченные средства, так как это обусловлено возвратом долга и стоимостью долга.</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безрисковым источникам финансирования относят:</w:t>
      </w:r>
    </w:p>
    <w:p>
      <w:pPr>
        <w:pStyle w:val="22"/>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спределенную прибыль;</w:t>
      </w:r>
    </w:p>
    <w:p>
      <w:pPr>
        <w:pStyle w:val="22"/>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ортизационные исчисления;</w:t>
      </w:r>
    </w:p>
    <w:p>
      <w:pPr>
        <w:pStyle w:val="22"/>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развития потребительской кооперации (в системе потребительской кооперации);</w:t>
      </w:r>
    </w:p>
    <w:p>
      <w:pPr>
        <w:pStyle w:val="22"/>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исистемное целевое финансирование.</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атривая финансирование инвестиций, необходимо различать:</w:t>
      </w:r>
    </w:p>
    <w:p>
      <w:pPr>
        <w:pStyle w:val="22"/>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финансирования;</w:t>
      </w:r>
    </w:p>
    <w:p>
      <w:pPr>
        <w:pStyle w:val="22"/>
        <w:numPr>
          <w:ilvl w:val="0"/>
          <w:numId w:val="8"/>
        </w:numPr>
        <w:tabs>
          <w:tab w:val="clear" w:pos="708"/>
          <w:tab w:val="left" w:pos="14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финансирования инвестиций.</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 финансирования инвестиций – денежные средства и другие активы, используемые в качестве инвестиционных ресурсов.</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финансирования инвестиций – способ привлечения инвестиционных ресурсов, основанный на договорной, нормативно-законодательной основе и предполагающий соблюдение интересов одной из сторон либо обоюдные, коллективные интересы.</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следующие методы финансирования:</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бюджетного финансирования;</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финансирование;</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за счет выпуска, реализации акций, ценных бумаг;</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рочное долговое (кредитное) финансирование; </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зинговое финансирование;</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шанное финансирование;</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ное финансирование;</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налогового финансирования;</w:t>
      </w:r>
    </w:p>
    <w:p>
      <w:pPr>
        <w:pStyle w:val="22"/>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внешнего заимствования;</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ое финансирование – направление финансовых ресурсов из федерального бюджета на развитие производственной и социальной инфраструктуры. Преимущественно направляется на первостепенные потребности социальной сферы – жилищного и муниципального строительства, здравоохранения, культуры, наук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ами финансирования в этом сегменте являются средства федерального бюджета и внебюджетных фондов.</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внебюджетным источникам относят: паевые инвестиционные фонды, страховые организации и пенсионные фонды.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финансирование предполагает использование чистой прибыли, т.е. использование ее на развитие производства, а точнее – вложение в основной капитал и (или) капитализацию прибыли. Объем амортизационных отчислений зависит от структуры внеоборотных активов, так как чем выше удельный вес активной части основных производственных фондов, тем больше амортизационные отчисления.</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онерное финансирование – используется в акционерных обществах. Возможными инвесторами могут быть коммерческие банки, институциональные инвесторы. Получателями заемных средств являются корпорации и предприятия. Преимуществом акционерного финансирования является вариабельность использования инвестиций у корпораций. Оно относится к коллективному инвестированию и является альтернативой кредитного финансирования.</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говое (кредитное) финансирование заключается в предоставлении кредита заемщику.</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шанное финансирование – это такой вид финансирования, когда используются собственные средства и несколько видов привлеченных и заемных средств. В этом виде финансирования важную роль играет контроль за собственными источниками.</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зинг – вид инвестиционной деятельности по приобретению имущества и передаче его на основе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ное финансирование – это финансирование инвестиционных проектов, где непосредственно инвестиционный проект обслуживает долговые обязательства. Финансирующие субъекты производят оценку инвестиционного проекта на его уровень дохода, степень достаточности дохода на погашение предоставленной инвесторам ссуды, займов и иных вложенных капиталов. </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ное инвестирование непосредственно не зависит от государственных субсидий или корпоративных источников. В проектном финансировании учет и управление рисками распределяются между участниками проекта. Одновременно определяется оценка затрат и доходов с учетом распределения риска.</w:t>
      </w:r>
    </w:p>
    <w:p>
      <w:pPr>
        <w:pStyle w:val="22"/>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contextualSpacing/>
        <w:jc w:val="both"/>
        <w:rPr>
          <w:color w:val="000000"/>
          <w:sz w:val="28"/>
          <w:szCs w:val="28"/>
          <w:lang w:val="en-US" w:eastAsia="en-US"/>
        </w:rPr>
      </w:pPr>
      <w:r>
        <w:rPr>
          <w:color w:val="000000"/>
          <w:sz w:val="28"/>
          <w:szCs w:val="28"/>
          <w:lang w:val="en-US" w:eastAsia="en-US"/>
        </w:rPr>
        <w:t>2. Роль инвестиций в экономике Пермского края</w:t>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contextualSpacing/>
        <w:jc w:val="both"/>
        <w:rPr>
          <w:color w:val="000000"/>
          <w:sz w:val="28"/>
          <w:szCs w:val="28"/>
          <w:lang w:val="en-US" w:eastAsia="en-US"/>
        </w:rPr>
      </w:pPr>
      <w:r>
        <w:rPr>
          <w:color w:val="000000"/>
          <w:sz w:val="28"/>
          <w:szCs w:val="28"/>
          <w:lang w:val="en-US" w:eastAsia="en-US"/>
        </w:rPr>
        <w:t>2.1 Инвестиционный климат Пермского кра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Пермский край образован 1 декабря 2005 года в результате объединения Пермской области и Коми-Пермяцкого автономного округа. Численность населения (на 01.01.2009 г.) - 2708,4 тыс. человек, городское население составляет 74,6%. В г. Пермь проживает 985,8 тыс. человек</w:t>
      </w:r>
    </w:p>
    <w:p>
      <w:pPr>
        <w:pStyle w:val="Style22"/>
        <w:rPr/>
      </w:pPr>
      <w:r>
        <w:rPr>
          <w:color w:val="000000"/>
          <w:szCs w:val="28"/>
          <w:lang w:val="en-US" w:eastAsia="en-US"/>
        </w:rPr>
        <w:t>Регион входит</w:t>
      </w:r>
      <w:r>
        <w:rPr>
          <w:color w:val="000000"/>
          <w:lang w:val="en-US" w:eastAsia="en-US"/>
        </w:rPr>
        <w:t xml:space="preserve"> в Приволжский Федеральный округ. </w:t>
      </w:r>
    </w:p>
    <w:p>
      <w:pPr>
        <w:pStyle w:val="Style22"/>
        <w:rPr>
          <w:color w:val="000000"/>
          <w:lang w:val="en-US" w:eastAsia="en-US"/>
        </w:rPr>
      </w:pPr>
      <w:r>
        <w:rPr>
          <w:color w:val="000000"/>
          <w:lang w:val="en-US" w:eastAsia="en-US"/>
        </w:rPr>
        <w:t xml:space="preserve">Определяющей предпосылкой устойчивого развития региона является его инвестиционное развитие. В качестве основных составляющих инвестиционной привлекательности регионов России в официальных расчетах приняты две характеристики: инвестиционный риск и инвестиционный потенциал. </w:t>
      </w:r>
    </w:p>
    <w:p>
      <w:pPr>
        <w:pStyle w:val="Style22"/>
        <w:rPr>
          <w:color w:val="000000"/>
          <w:lang w:val="en-US" w:eastAsia="en-US"/>
        </w:rPr>
      </w:pPr>
      <w:r>
        <w:rPr>
          <w:color w:val="000000"/>
          <w:lang w:val="en-US" w:eastAsia="en-US"/>
        </w:rPr>
        <w:t xml:space="preserve">Инвестиционный потенциал, как оценочный показатель, учитывает основные макроэкономические характеристики, такие как насыщенность территории факторами производства, потребительский спрос населения и другие показатели. Совокупный инвестиционный потенциал региона складывается из восьми частных потенциалов (потребительского, трудового, интеллектуального, производственного, инфраструктурного, инновационного, финансового, природно-ресурсного), каждый из которых, в свою очередь, характеризуется целой группой показателей. </w:t>
      </w:r>
    </w:p>
    <w:p>
      <w:pPr>
        <w:pStyle w:val="Style22"/>
        <w:rPr>
          <w:color w:val="000000"/>
          <w:lang w:val="en-US" w:eastAsia="en-US"/>
        </w:rPr>
      </w:pPr>
      <w:r>
        <w:rPr>
          <w:color w:val="000000"/>
          <w:lang w:val="en-US" w:eastAsia="en-US"/>
        </w:rPr>
        <w:t>Среди регионов России по инвестиционному потенциалу Пермский край занимает 13-е место. В 2010 году опубликован рейтинг самых перспективных мегаполисов по версии журнала «Русский репортер», в котором Пермь заняла 6-е место.</w:t>
      </w:r>
    </w:p>
    <w:p>
      <w:pPr>
        <w:pStyle w:val="Style22"/>
        <w:rPr>
          <w:color w:val="000000"/>
          <w:lang w:val="en-US" w:eastAsia="en-US"/>
        </w:rPr>
      </w:pPr>
      <w:r>
        <w:rPr>
          <w:color w:val="000000"/>
          <w:lang w:val="en-US" w:eastAsia="en-US"/>
        </w:rPr>
        <w:t xml:space="preserve">Инвестиционно-привлекательный имидж Пермского края формируется на основе уникальных конкурентных преимуществ региона: </w:t>
      </w:r>
    </w:p>
    <w:p>
      <w:pPr>
        <w:pStyle w:val="Style22"/>
        <w:numPr>
          <w:ilvl w:val="0"/>
          <w:numId w:val="16"/>
        </w:numPr>
        <w:ind w:left="0" w:firstLine="709"/>
        <w:rPr>
          <w:color w:val="000000"/>
          <w:lang w:val="en-US" w:eastAsia="en-US"/>
        </w:rPr>
      </w:pPr>
      <w:r>
        <w:rPr>
          <w:color w:val="000000"/>
          <w:lang w:val="en-US" w:eastAsia="en-US"/>
        </w:rPr>
        <w:t>география, ресурсы;</w:t>
      </w:r>
    </w:p>
    <w:p>
      <w:pPr>
        <w:pStyle w:val="Style22"/>
        <w:numPr>
          <w:ilvl w:val="0"/>
          <w:numId w:val="16"/>
        </w:numPr>
        <w:ind w:left="0" w:firstLine="709"/>
        <w:rPr>
          <w:color w:val="000000"/>
          <w:lang w:val="en-US" w:eastAsia="en-US"/>
        </w:rPr>
      </w:pPr>
      <w:r>
        <w:rPr>
          <w:color w:val="000000"/>
          <w:lang w:val="en-US" w:eastAsia="en-US"/>
        </w:rPr>
        <w:t>социальная и финансовая инфраструктура;</w:t>
      </w:r>
    </w:p>
    <w:p>
      <w:pPr>
        <w:pStyle w:val="Style22"/>
        <w:numPr>
          <w:ilvl w:val="0"/>
          <w:numId w:val="16"/>
        </w:numPr>
        <w:ind w:left="0" w:firstLine="709"/>
        <w:rPr>
          <w:color w:val="000000"/>
          <w:lang w:val="en-US" w:eastAsia="en-US"/>
        </w:rPr>
      </w:pPr>
      <w:r>
        <w:rPr>
          <w:color w:val="000000"/>
          <w:lang w:val="en-US" w:eastAsia="en-US"/>
        </w:rPr>
        <w:t>развитый транспорт;</w:t>
      </w:r>
    </w:p>
    <w:p>
      <w:pPr>
        <w:pStyle w:val="Style22"/>
        <w:numPr>
          <w:ilvl w:val="0"/>
          <w:numId w:val="16"/>
        </w:numPr>
        <w:ind w:left="0" w:firstLine="709"/>
        <w:rPr>
          <w:color w:val="000000"/>
          <w:lang w:val="en-US" w:eastAsia="en-US"/>
        </w:rPr>
      </w:pPr>
      <w:r>
        <w:rPr>
          <w:color w:val="000000"/>
          <w:lang w:val="en-US" w:eastAsia="en-US"/>
        </w:rPr>
        <w:t xml:space="preserve">промышленный и научный потенциал; </w:t>
      </w:r>
    </w:p>
    <w:p>
      <w:pPr>
        <w:pStyle w:val="Style22"/>
        <w:numPr>
          <w:ilvl w:val="0"/>
          <w:numId w:val="16"/>
        </w:numPr>
        <w:ind w:left="0" w:firstLine="709"/>
        <w:rPr>
          <w:color w:val="000000"/>
          <w:lang w:val="en-US" w:eastAsia="en-US"/>
        </w:rPr>
      </w:pPr>
      <w:r>
        <w:rPr>
          <w:color w:val="000000"/>
          <w:lang w:val="en-US" w:eastAsia="en-US"/>
        </w:rPr>
        <w:t>трудовые ресурсы;</w:t>
      </w:r>
    </w:p>
    <w:p>
      <w:pPr>
        <w:pStyle w:val="Style22"/>
        <w:numPr>
          <w:ilvl w:val="0"/>
          <w:numId w:val="16"/>
        </w:numPr>
        <w:ind w:left="0" w:firstLine="709"/>
        <w:rPr>
          <w:color w:val="000000"/>
          <w:lang w:val="en-US" w:eastAsia="en-US"/>
        </w:rPr>
      </w:pPr>
      <w:r>
        <w:rPr>
          <w:color w:val="000000"/>
          <w:lang w:val="en-US" w:eastAsia="en-US"/>
        </w:rPr>
        <w:t xml:space="preserve">наука и образование; </w:t>
      </w:r>
    </w:p>
    <w:p>
      <w:pPr>
        <w:pStyle w:val="Style22"/>
        <w:numPr>
          <w:ilvl w:val="0"/>
          <w:numId w:val="16"/>
        </w:numPr>
        <w:ind w:left="0" w:firstLine="709"/>
        <w:rPr>
          <w:color w:val="000000"/>
          <w:lang w:val="en-US" w:eastAsia="en-US"/>
        </w:rPr>
      </w:pPr>
      <w:r>
        <w:rPr>
          <w:color w:val="000000"/>
          <w:lang w:val="en-US" w:eastAsia="en-US"/>
        </w:rPr>
        <w:t>развитие инвестиционного законодательства;</w:t>
      </w:r>
    </w:p>
    <w:p>
      <w:pPr>
        <w:pStyle w:val="Style22"/>
        <w:numPr>
          <w:ilvl w:val="0"/>
          <w:numId w:val="16"/>
        </w:numPr>
        <w:ind w:left="0" w:firstLine="709"/>
        <w:rPr>
          <w:color w:val="000000"/>
          <w:lang w:val="en-US" w:eastAsia="en-US"/>
        </w:rPr>
      </w:pPr>
      <w:r>
        <w:rPr>
          <w:color w:val="000000"/>
          <w:lang w:val="en-US" w:eastAsia="en-US"/>
        </w:rPr>
        <w:t xml:space="preserve">историческое и культурное наследие; </w:t>
      </w:r>
    </w:p>
    <w:p>
      <w:pPr>
        <w:pStyle w:val="Style22"/>
        <w:numPr>
          <w:ilvl w:val="0"/>
          <w:numId w:val="16"/>
        </w:numPr>
        <w:ind w:left="0" w:firstLine="709"/>
        <w:rPr>
          <w:color w:val="000000"/>
          <w:lang w:val="en-US" w:eastAsia="en-US"/>
        </w:rPr>
      </w:pPr>
      <w:r>
        <w:rPr>
          <w:color w:val="000000"/>
          <w:lang w:val="en-US" w:eastAsia="en-US"/>
        </w:rPr>
        <w:t>экономическая и политическая стабильность.</w:t>
      </w:r>
    </w:p>
    <w:p>
      <w:pPr>
        <w:pStyle w:val="Style22"/>
        <w:rPr/>
      </w:pPr>
      <w:r>
        <w:rPr>
          <w:color w:val="000000"/>
          <w:lang w:val="en-US" w:eastAsia="en-US"/>
        </w:rPr>
        <w:t xml:space="preserve">Наибольший потенциал края – природно-ресурсный. Помимо него также лидирующее положение занимают финансовый и инновационный потенциалы. Хуже состояние потребительского, производственного, институционального потенциалов. Плохим является состояние трудового потенциала и наиболее слабым – состояние инфраструктурного потенциала. Таким образом, основные акценты должны быть сделаны на развитие: инфраструктурного потенциала, трудового потенциала и производственного потенциала. </w:t>
      </w:r>
    </w:p>
    <w:p>
      <w:pPr>
        <w:pStyle w:val="Style22"/>
        <w:rPr/>
      </w:pPr>
      <w:r>
        <w:rPr>
          <w:color w:val="000000"/>
          <w:lang w:val="en-US" w:eastAsia="en-US"/>
        </w:rPr>
        <w:t>Пермский край располагает как разнообразными природными ресурсами, так и мощным промышленным потенциалом. Энергоресурсы реки Камы здесь сочетаются с каменным углем Кизеловского бассейна, нефтью и газом. На российском и мировом рынках ведущими отраслями специализации Пермского края являются машиностроение, химия и нефтехимия, металлургия, топливная промышленность, лесная, деревообрабатывающая и целлюлозно-бумажная промышленность. Топливная и химическая отрасли развиваются преимущественно на местной сырьевой базе. Основной объем производства топливной продукции приходится на предприятия нефтяной и газовой промышленности. Создан и успешно работает современный, мощный, диверсифицированный комплекс предприятий по добыче и переработке нефти и газа. На севере края находятся крупнейшие в Европе залежи калийных солей. На долю Пермского края приходится 100 % производимых в России калийных удобрений. Кроме того, химические предприятия производят такие виды экспорто-ориентированной и высокотехнологичной продукции как метанол и продукты его переработки, аммиак и азотные удобрения, уникальные хладоны и фторополимеры, флокулянты и активные угли.</w:t>
      </w:r>
    </w:p>
    <w:p>
      <w:pPr>
        <w:pStyle w:val="Style22"/>
        <w:rPr/>
      </w:pPr>
      <w:r>
        <w:rPr>
          <w:color w:val="000000"/>
          <w:lang w:val="en-US" w:eastAsia="en-US"/>
        </w:rPr>
        <w:t xml:space="preserve">Имеются драгоценные (алмазы) и поделочные (селенит) камни, золото и платина, хромовые руды, металлургическое и цементное сырье, карбонатное сырье. В крае открыто 205 месторождений нефти и газа, на севере – восемь месторождений россыпных алмазов. Значительны и лесные ресурсы области. Выгодное географическое положение определяет полноценную структуру транспортной системы. На территории края пересекаются трансконтинентальные железнодорожные, автомобильные и воздушные линии, находятся четыре самых восточных порта единой глубоководной системы европейской части России, обеспечивающих выход в Северную и Южную Европу. </w:t>
      </w:r>
    </w:p>
    <w:p>
      <w:pPr>
        <w:pStyle w:val="Style22"/>
        <w:rPr>
          <w:color w:val="000000"/>
          <w:lang w:val="en-US" w:eastAsia="en-US"/>
        </w:rPr>
      </w:pPr>
      <w:r>
        <w:rPr>
          <w:color w:val="000000"/>
          <w:lang w:val="en-US" w:eastAsia="en-US"/>
        </w:rPr>
        <w:t>Наличие специализированных научных центров и высококвалифицированных кадров обеспечивают лидирующие позиции машиностроения региона в российском производстве авиационных и ракетных двигателей, топливной аппаратуры, газоперекачивающих агрегатов и газотурбинных электростанций, нефтепромыслового оборудования, аппаратуры цифровых и волоконно-оптических систем передачи информации, навигационной аппаратуры. Также Пермский регион на российском рынке занимает лидирующие позиции по разработке и выпуску магниевых и титановых сплавов. Вообще металлургическая промышленность представлена предприятиями по производству и переработке черных, цветных и редкоземельных металлов, а также предприятиями порошковой металлургии. В крае работает единственное в России предприятие по производству титановой губки. Подавляющая часть от общероссийских объемов производства магния принадлежит компаниям Пермского края.</w:t>
      </w:r>
    </w:p>
    <w:p>
      <w:pPr>
        <w:pStyle w:val="Style22"/>
        <w:rPr>
          <w:color w:val="000000"/>
          <w:lang w:val="en-US" w:eastAsia="en-US"/>
        </w:rPr>
      </w:pPr>
      <w:r>
        <w:rPr>
          <w:color w:val="000000"/>
          <w:lang w:val="en-US" w:eastAsia="en-US"/>
        </w:rPr>
        <w:t xml:space="preserve">Лесопромышленный комплекс Прикамья занимает одно из ведущих мест в России в сфере заготовки и переработки древесины. Предприятия целлюлозно-бумажной промышленности производят около 20% от общероссийского объема бумаги различного назначения. </w:t>
      </w:r>
    </w:p>
    <w:p>
      <w:pPr>
        <w:pStyle w:val="Style22"/>
        <w:rPr/>
      </w:pPr>
      <w:r>
        <w:rPr>
          <w:color w:val="000000"/>
          <w:lang w:val="en-US" w:eastAsia="en-US"/>
        </w:rPr>
        <w:t xml:space="preserve">На территории края действуют Камская и Боткинская ГЭС и Пермская ГРЭС.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нвестиционной деятельности дает основания предполагать рост экономического потенциала Перми в долгосрочной перспективе. Инвестиционный климат в Пермском крае и в городе Перми оценивается экспертами неоднозначно, его слабыми сторонами считаются недостаточны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условия безопасности для бизнеса, риски социальной нестабильности.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юсы» инвестиционного климата:</w:t>
      </w:r>
    </w:p>
    <w:p>
      <w:pPr>
        <w:pStyle w:val="Normal"/>
        <w:autoSpaceDE w:val="false"/>
        <w:spacing w:lineRule="auto" w:line="360" w:before="0" w:after="0"/>
        <w:ind w:firstLine="709"/>
        <w:contextualSpacing/>
        <w:jc w:val="both"/>
        <w:rPr>
          <w:rFonts w:ascii="Times New Roman" w:hAnsi="Times New Roman" w:eastAsia="TTE217BAC8t00;MS Mincho"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Государственная политика Пермского края по снижению налога на прибыль с 24 до 15,5% создает в крае наиболее привлекательные условия в сравнении с другими регионами и городами–конкурентами;</w:t>
      </w:r>
    </w:p>
    <w:p>
      <w:pPr>
        <w:pStyle w:val="Normal"/>
        <w:autoSpaceDE w:val="false"/>
        <w:spacing w:lineRule="auto" w:line="360" w:before="0" w:after="0"/>
        <w:ind w:firstLine="709"/>
        <w:contextualSpacing/>
        <w:jc w:val="both"/>
        <w:rPr>
          <w:rFonts w:ascii="Times New Roman" w:hAnsi="Times New Roman" w:eastAsia="TTE217BAC8t00;MS Mincho"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 Принятая программа привлечения инвесторов и центров прибыли компаний на территории Пермского края, призвана оказать стимулирующее воздействие на начало новых проектов;</w:t>
      </w:r>
    </w:p>
    <w:p>
      <w:pPr>
        <w:pStyle w:val="Normal"/>
        <w:autoSpaceDE w:val="false"/>
        <w:spacing w:lineRule="auto" w:line="360" w:before="0" w:after="0"/>
        <w:ind w:firstLine="709"/>
        <w:contextualSpacing/>
        <w:jc w:val="both"/>
        <w:rPr>
          <w:rFonts w:ascii="Times New Roman" w:hAnsi="Times New Roman" w:eastAsia="TTE217BAC8t00;MS Mincho"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 Реализуемые и планируемые к реализации проекты в Перми имеют положительный оценочный эффект не только для города, но и для всей Росси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усы» инвестиционного климата:</w:t>
      </w:r>
    </w:p>
    <w:p>
      <w:pPr>
        <w:pStyle w:val="Normal"/>
        <w:autoSpaceDE w:val="false"/>
        <w:spacing w:lineRule="auto" w:line="360" w:before="0" w:after="0"/>
        <w:ind w:firstLine="709"/>
        <w:contextualSpacing/>
        <w:jc w:val="both"/>
        <w:rPr>
          <w:rFonts w:ascii="Times New Roman" w:hAnsi="Times New Roman" w:eastAsia="TTE217BAC8t00;MS Mincho"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 Отсутствие в Перми «работающей программы» развития малого и среднего бизнеса во взаимодействии с крупными предприятиями;</w:t>
      </w:r>
    </w:p>
    <w:p>
      <w:pPr>
        <w:pStyle w:val="Normal"/>
        <w:autoSpaceDE w:val="false"/>
        <w:spacing w:lineRule="auto" w:line="360" w:before="0" w:after="0"/>
        <w:ind w:firstLine="709"/>
        <w:contextualSpacing/>
        <w:jc w:val="both"/>
        <w:rPr>
          <w:rFonts w:ascii="Times New Roman" w:hAnsi="Times New Roman" w:eastAsia="TTE217BAC8t00;MS Mincho"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 xml:space="preserve">- По оценке рейтинговых агентств, Пермь часто проигрывает городам – своим традиционным конкурентам по условиям ведения бизнеса (приложение 1 - таблица 1, приложение 1 – рисунок 1, результаты рейтинга Forbes «Лучшие города для Бизнеса», июнь 2009 года), причем, в основном, по показателям создания условий безопасности для бизнеса, социальной стабильности. </w:t>
      </w:r>
    </w:p>
    <w:p>
      <w:pPr>
        <w:pStyle w:val="Normal"/>
        <w:spacing w:lineRule="auto" w:line="360" w:before="0" w:after="0"/>
        <w:ind w:firstLine="709"/>
        <w:contextualSpacing/>
        <w:jc w:val="both"/>
        <w:rPr>
          <w:rFonts w:ascii="Times New Roman" w:hAnsi="Times New Roman" w:eastAsia="TTE217BAC8t00;MS Mincho"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 xml:space="preserve">Самые крупные инвестиционные проекты (стоимостью свыше 5 млрд. руб.) сосредоточены в традиционно основных в структуре экономики отраслях - машиностроении, энергетике, строительстве и нефтепереработке (приложение 2 – рисунок 1). Наибольшая доля проектов осуществляется за счет собственных средств предприятий и организаций (69,1%) со средним уровнем внутренней рентабельности 31,9% и сроком окупаемости 5–7 лет, что снижает риск «сворачивания проектов» в условиях дефицита «длинных денег» под воздействием финансового кризиса. Реализуемые проекты направлены на модернизацию и расширение производств, предусматривающих создание в городе около 8,5 тыс. рабочих мест. </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Style w:val="Emphasis"/>
          <w:rFonts w:cs="Times New Roman" w:ascii="Times New Roman" w:hAnsi="Times New Roman"/>
          <w:i w:val="false"/>
          <w:color w:val="000000"/>
          <w:sz w:val="28"/>
          <w:szCs w:val="28"/>
          <w:lang w:val="en-US" w:eastAsia="en-US"/>
        </w:rPr>
        <w:t>Инвестиционная политика Пермского края осуществляется по следующим основным направлениям:</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регионального инвестиционного законодательства и нормативно-правовой базы в сфере поддержки бизнеса;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специализированной рыночной инфраструктуры, обеспечивающей инвестиционный процесс;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внешнеэкономической деятельности предприятий Пермской области;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эффективности функционирования инфраструктурных отраслей народного хозяйства;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крытие научного, экономического и социального потенциала региона;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структуризация предприятий с целью повышения их инвестиционной привлекательности;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грация предприятий области в мировое экономическое пространство;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эффективности управления государственной собственностью;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рынков земли и иных объектов недвижимости;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информационной открытости региона; </w:t>
      </w:r>
    </w:p>
    <w:p>
      <w:pPr>
        <w:pStyle w:val="Normal"/>
        <w:numPr>
          <w:ilvl w:val="0"/>
          <w:numId w:val="1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позитивного инновационного имиджа региона среди российских и иностранных инвесторов. </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регионов России Пермский край по инвестиционному риску занимает 49-е место. Инвестиционный риск характеризует вероятность потери инвестиций и дохода от них. Интегральная оценка риска складывается из оценок семи видов риска: законодательного, экономического, политического, финансового, социального, криминального, экологического. Анализ составляющих инвестиционного риска Пермского края позволяет сделать вывод о том, что наиболее значительными являются криминальный, экологический и политические риски, уровень экономического риска также достаточно высок, а финансовый и социальный риски имеют наименьшие ранги. То есть наименьший инвестиционный риск – финансовый, наибольший – законодательный.</w:t>
      </w:r>
    </w:p>
    <w:p>
      <w:pPr>
        <w:pStyle w:val="Normal"/>
        <w:autoSpaceDE w:val="fals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Пермский край имеет ряд экономических недостатков. В первую очередь они связаны с тем, что в регионе неблагоприятны природно-климатические условия для ведения сельского хозяйства и самообеспечения населения продовольствием. В ряде районов и городов края результатом промышленного развития стала неблагоприятная экологическая ситуация (особенно в районе городов Березники и Соликамск).</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антикризисной устойчивости, то по рейтингу финансовой устойчивости регион относится к группе глубокого спада, по рейтингу экономической устойчивости – к группе значительного спада, по рейтингу социальной устойчивости – к группе глубокого спада и по комплексному рейтингу антикризисной устойчивости – к группе глубокого спада. Напряженность на рынке труда региона повышается и в первом квартале 2009 г. составила 5676 зарегистрированных безработных на 1000 вакантных рабочих мест, против 1265 в первом квартале 2008 г.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а взгляд аналитиков инвестиционного холдинга «ФИНАМ», основной недостаток Пермского края — традиционный путь развития экономики, тогда как регион, несомненно, нуждается в новых импульсах роста. Для дальнейшего развития Пермскому краю необходимо перейти к новому этапу экономического развития, постепенно замещая сырьевую составляющую ВРП на высокотехнологичную, наукоемкую продукцию, более эффективно использовать научно-технический потенциал Пермского кра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ценкам Федеральной службы по финансовым рынкам, Пермский край лидирует в Приволжском федеральном округе по числу рейдерских атак. И это связано с инвестиционной привлекательностью региона. В крае традиционно развивалась промышленность и созданы условия для развития различных направлений, и даже в непростые постперестроечные годы Пермская область не утратила статуса ведущего региона. Этот факт стимулировал интерес к предприятиям Пермского края, в том числе и со стороны иностранных партнеро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импортерами иностранных инвестиций в край на протяжении 5 лет являются: Великобритания, США, Германия. Их доля в общем объеме иностранных инвестиций за данный период времени составляет 67%. При этом основные получатели – предприятия области: ООО "Лукойл – Пермь", ОАО "Лукойл ПНОС", ОАО "Уралсвязьинфор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намика объема инвестиций в основной капитал в 2008 году полностью повторяла тренд развития экономики региона. Первые три квартала ситуация продолжала ситуацию инвестиционного бума, сложившуюся в регионе в 2006–2007 гг.: ежеквартальные темпы роста объема вложений составляли 112–120%. Однако начиная с октября инвестиции в развитие бизнеса стали резко падать. Отрицательная динамика этого показателя сохранялась на протяжении всего четвертого квартала, более того, с каждым месяцем ситуация ухудшалась. В итоге рост января – сентября был фактически нивелирован, и индекс объема инвестиций в основной капитал в 2008 г., по данным Пермьстата, составил 100,8% в сопоставимой оценке, аналогичная динамика наблюдалась в 2004 г. В 2009 году так же наблюдается отрицательная динамика, объем иностранных инвестиций, поступивших в экономику Пермского края за 9 месяцев 2009 года, составил $267 млн. По сравнению с аналогичным показателем 2008 года, данный результат снижен на 33,6%, говорится в отчете Пермьстат. Прямые инвестиции в Пермский край в январе-сентябре сократились по сравнению с соответствующим периодом прошлого года в 3,6 раза и составили $36 млн 670,8 тыс. ($131,9 млн в январе-сентябре 2008 года). Портфельные инвестиции составили $11 млн 465,2 тыс., что в 9,5 раза меньше, чем в январе-сентябре 2008 г. ($109,4 млн). В первом полугодии 2010 года предприятия края всех форм собственности направили 51759,6 млн. руб. инвестиций в основной капитал, что составило 103,8% к соответствующему периоду предыдущего года (приложение 3 – таблица 1). По этому показателю Пермский край занял 3 позицию среди регионов ПФО после Татарстана и Нижегородской области. Особенно успешно шло развитие организаций по добыче полезных ископаемых. Объем инвестиций возрос здесь почти в 2 раза. Всего по виду деятельности «добыча полезных ископаемых» было освоено 6046,1 млн. руб.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ожения, направленные на развитие сельского хозяйства, охоты и лесного хозяйства, увеличились почти в 1,3 раза, составив 1064,5 млн. руб. Увеличение объемов инвестиций в основной капитал по сравнению с аналогичным периодом прошлого года отмечалось также и в других видах экономической деятельности: рыболовство и рыбоводство (171,3%); производство и распределение электроэнергии, газа и воды (в 3,1р.); строительство (109,4%); оптовая торговля (114,9%); деятельность гостиниц и ресторанов (в 2,5р.) и др. Вместе с тем сократились объемы инвестиций, направляемых в сферу торговли автотранспортными средствами и мотоциклами и розничной торговли, в деятельность сухопутного и воздушного транспорта, в развитие связ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социально-экономические показатели Пермского края варьируются в пределах от 1,5 до 3%, что говорит о среднем вкладе в экономику страны в целом. Удельный вес региона в общероссийских экономических показателях составляет: по ВРП – 1,8%. За 2008 г. по объему промышленного производства – 3,0%, по объему продукции сельского хозяйства – 1,0%, по объему розничного товарооборота – 2,0%, по объему инвестиций в основной капитал – 1,8%.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ъемам валового регионального продукта, который превышает 300 млрд рублей ежегодно, Пермский край входит в число наиболее развитых субъектов Российской Федерации.</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t>2.2 Повышение инвестиционной привлекательности Пермского края</w:t>
      </w:r>
    </w:p>
    <w:p>
      <w:pPr>
        <w:pStyle w:val="Style2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сегодняшний день проблема инвестиционного климата в России и ее регионах является актуальной.</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Пермский край обладает значительным потенциалом в различных направлениях: природными ресурсами, производственными мощностями, квалифицированной рабочей силой. Но значительный потенциал сам по себе не является гарантией социально-экономического развития. Для трансформации потенциала в развитие необходимо эффективно вовлечь все составляющие потенциала в хозяйственный оборот, сформировать среду, в которой бизнес, преследуя собственные цели, работает на общество. И здесь невозможно обойтись без инвестиций – того инструмента, который превращает потенциал - природные богатства, достижения науки, интеллектуальные ресурсы - в добавленную стоимость, в новые рабочие места, в рост валового регионального продукта и в достойный уровень жизни граждан. Необходима политика властей по привлечению инвестиций в регион, по созданию рабочих мест и налогового потенциала региона. И такая политика проводится в Пермской области. Она направлена на создание общих благоприятных условий для ведения бизнеса, на привлечение в регион крупных инвесторов и реализацию значительных инвестиционных проектов. </w:t>
      </w:r>
    </w:p>
    <w:p>
      <w:pPr>
        <w:pStyle w:val="Style23"/>
        <w:spacing w:lineRule="auto" w:line="360" w:before="0" w:after="0"/>
        <w:ind w:firstLine="709"/>
        <w:contextualSpacing/>
        <w:jc w:val="both"/>
        <w:rPr/>
      </w:pPr>
      <w:r>
        <w:rPr>
          <w:rFonts w:cs="Times New Roman" w:ascii="Times New Roman" w:hAnsi="Times New Roman"/>
          <w:sz w:val="28"/>
          <w:szCs w:val="28"/>
          <w:lang w:val="en-US" w:eastAsia="en-US"/>
        </w:rPr>
        <w:t xml:space="preserve">Основным приоритетом экономической политики Администрации Пермского края является создание благоприятных условий для привлечения инвестиций и развития инвестиционного процесса в регионе. Пермский край, являясь одним из крупнейших субъектов Российской Федерации по экономическому, научно-техническому и кадровому потенциалу, использует все доступные инструменты стимулирования инвестиционного роста. На протяжении ряда последних лет Администрацией пермского края была проведена большая работа по созданию системы поддержки инвестиционной деятельности и формированию инвестиционного климата, а также разработаны инструменты и механизмы государственной поддержки инвестиций. </w:t>
      </w:r>
    </w:p>
    <w:p>
      <w:pPr>
        <w:pStyle w:val="Style23"/>
        <w:spacing w:lineRule="auto" w:line="360" w:before="0" w:after="0"/>
        <w:ind w:firstLine="709"/>
        <w:contextualSpacing/>
        <w:jc w:val="both"/>
        <w:rPr/>
      </w:pPr>
      <w:r>
        <w:rPr>
          <w:rFonts w:cs="Times New Roman" w:ascii="Times New Roman" w:hAnsi="Times New Roman"/>
          <w:sz w:val="28"/>
          <w:szCs w:val="28"/>
          <w:lang w:val="en-US" w:eastAsia="en-US"/>
        </w:rPr>
        <w:t xml:space="preserve">В Пермском крае создана система взаимосвязанных нормативно-законодательных документов, стимулирующих инвестиционную активность, что помогает инвесторам строить долгосрочные финансовые планы. Прежде всего - это Законы Пермской области «Об иностранных инвестициях в Пермском крае», «О налогообложении в Пермской области», «О бюджете содействия инвестициям в Пермской области». </w:t>
      </w:r>
    </w:p>
    <w:p>
      <w:pPr>
        <w:pStyle w:val="Style23"/>
        <w:spacing w:lineRule="auto" w:line="360" w:before="0" w:after="0"/>
        <w:ind w:firstLine="709"/>
        <w:contextualSpacing/>
        <w:jc w:val="both"/>
        <w:rPr/>
      </w:pPr>
      <w:r>
        <w:rPr>
          <w:rFonts w:cs="Times New Roman" w:ascii="Times New Roman" w:hAnsi="Times New Roman"/>
          <w:sz w:val="28"/>
          <w:szCs w:val="28"/>
          <w:lang w:val="en-US" w:eastAsia="en-US"/>
        </w:rPr>
        <w:t>Действующим законодательством предусмотрены следующие формы государственной поддержки разработки и реализации инвестиционных проектов: финансирование капитальных расходов; участие в уставных (складочных) капиталах и имуществе юридических лиц; предоставление инвесторам бюджетных кредитов; предоставление инвесторам гарантий Пермской област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критерием предоставления государственной поддержки разработки и реализации инвестиционных проектов является социальная, экономическая и бюджетная эффективность инвестиционного проект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В целях государственной поддержки инвестиционных проектов в Пермском крае созданы организации </w:t>
      </w:r>
      <w:r>
        <w:rPr>
          <w:rFonts w:cs="Times New Roman" w:ascii="Times New Roman" w:hAnsi="Times New Roman"/>
          <w:iCs/>
          <w:color w:val="000000"/>
          <w:sz w:val="28"/>
          <w:szCs w:val="28"/>
          <w:lang w:val="en-US" w:eastAsia="en-US"/>
        </w:rPr>
        <w:t>инвестиционной инфраструктуры</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Фонд содействия развитию венчурных инвестиций в малые предприятия в научно-технической сфере Пермской области - обеспечивает развитие на территории Пермского края системы венчурного инвестирования путем совместного с частными инвесторами финансирования инновационных проект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ОАО «Агентство содействия инвестициям Пермского края» - обеспечивает поддержку крупных инвестиционных проектов;</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ОАО «Пермское агентство по ипотечному жилищному кредитованию» - обеспечивает стимулирование жилищного строительства путем реализации ипотечного кредит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ОАО «Пермский центр развития предпринимательства» - обеспечивает поддержку и развитие малого предпринимательс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Основным направлением </w:t>
      </w:r>
      <w:r>
        <w:rPr>
          <w:rFonts w:cs="Times New Roman" w:ascii="Times New Roman" w:hAnsi="Times New Roman"/>
          <w:bCs/>
          <w:color w:val="000000"/>
          <w:sz w:val="28"/>
          <w:szCs w:val="28"/>
          <w:lang w:val="en-US" w:eastAsia="en-US"/>
        </w:rPr>
        <w:t xml:space="preserve">деятельности Правительства Пермского края </w:t>
      </w:r>
      <w:r>
        <w:rPr>
          <w:rFonts w:cs="Times New Roman" w:ascii="Times New Roman" w:hAnsi="Times New Roman"/>
          <w:color w:val="000000"/>
          <w:sz w:val="28"/>
          <w:szCs w:val="28"/>
          <w:lang w:val="en-US" w:eastAsia="en-US"/>
        </w:rPr>
        <w:t xml:space="preserve">является целенаправленная политика по улучшению инвестиционного климата и привлечению новых инвесторов в регион. </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акже на повышение инвестиционной привлекательности региона, привлечение инвестиций в экономику края, снижение издержек бизнеса направлен ключевой проект с рабочим названием «24-20», в рамках которого, начиная с 2006 года, в крае снижена ставка налога на прибыль с 24% до 20% для налогоплательщиков. Снижение в Пермском крае налога на прибыль является единственным примером в Российской Федерации, когда налоговая нагрузка на бизнес снижена за счет регионального бюджет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дприятий, инвестирующих в основные фонды, в крае установлена льгота по налогу на имущество. Одни из самых низких в России ставки выкупа земли являются еще одним существенным конкурентным преимуществом Пермского края. В рамках тарифной политики ликвидировано перекрестное субсидирование в теплоэнергетике, последовательно снижается в электроэнергетике, в услугах водоснабжения и водоотведения, введены тарифы на подключение к электрическим сетя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фоне активной политики краевых властей по стимулированию инвестиций на территории Пермского края реализуются крупные инвестиционные проект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0 августа 2008 года в Пермском крае прошел финал I Регионального конкурса инвестиционных проектов. Победитель выбирался из 8 проектов, для реализации которых необходимо не менее 100 млн. рублей инвестици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листами конкурса стали лучшие инвестиционные проекты в сфере строительства, девелопмента, логистики и производств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роительство коттеджного поселка бизнес-класса Green Hill;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грамма развития территории ЗАТО "Звездный" (управляющая компания "Император");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девелопмент и строительство - "Авиатор", "Альпийская горка", "Боровик" (строительная компания "Камская долин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роительство завода по производству стальных конструкций, производственное предприятие в Гремячинске (компания "РК-Логистика")4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роительство логистического центра и инвестиционный проект в развитие действующего бизнеса ЗАО "Пермрыба" (логистический центр "Гигант", ЗАО "Пермрыба");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роительство логистического центра широкого профиля применения (ООО "Линия 7").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ая стоимость этих инвестпроектов - 23 млрд. рубле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курс был организован правительством Пермского края, НП "Клуб финансовых директоров" и корпорацией "Стратум" с целью привлечь ведущие финансовые институты и фонды прямых инвестиций к сотрудничеству с динамично развивающимися предприятиями региона. В состав экспертного совета вошли такие ведущие российские и международные финансовые институты, как Alur Investments, Ernst &amp; Young, Eagle Venture Partners, Бейкер Тили Русаудит.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егодняшний день в Пермском крае реализуется инвестиционная программа по увеличению энергомощносте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ий объем финансирования Инвестпрограммы энергохолдинга до 2011 г. составит 3,1 трлн. рублей.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Пермэнерго» планирует до 2015 гг. привлечь в развитие электросетевого хозяйства Пермского края более 14 млрд.рублей. Только в Пермско-Закамском узле планируется осуществить строительство и реконструкцию 30 подстанций, 228 трансформаторных и распределительных пунктов, 1611 км воздушных и кабельных линий электропередач. В Березниковско-Соликамском узле предусматривается строительство и реконструкция 8 подстанций, 60 трансформаторных и распределительных пунктов, 150 км воздушных и кабельных линий электропередач. Большой объем работ будет осуществлен и в других «точках роста» Пермского кра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хническим проектом Пермской ГРЭС предусматривается возможность размещения в существующей ячейке двух парогазовых энергоблоков общей мощностью 1600 МВт.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2008-2012 гг. намечено строительство новых энергоблоков на Яйвинской ГРЭС – рассматривается возможность установки двух парогазовых установок мощностью по 400 МВт. Стоимость проекта реконструкции Яйвинской ГРЭС оценивается примерно в 29 млрд. рублей.</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программы развития и повышения инвестиционной привлекательности края реализуются и другие проект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 «Авиакрай» нацелен на содействие в получении государственного финансирования на разработку и производство на Пермском моторостроительном комплексе гражданского двигателя пятого поколения для перспективного самолета МС-21. Проект подразумевает создание в Пермском крае научно-исследовательского университета на базе образовательных учреждений, готовящих специалистов в сфере авиаракетодвигателестроения при поддержке и участии инженерных центров и предприятий ОПК «Оборонпром» для воспроизводства инженерной культуры в стране и обеспечения деятельности по созданию прорывных продуктов в сфере авиаракетодвигателестроения.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оительной отрасли, благодаря наличию на территории Пермского края необходимых запасов полезных ископаемых, реализуются проекты по обеспечению отрасли строительными материалами. Компания «Millhaus Capital» инвестирует в строительство нового цементного производства в Горнозаводском районе Пермского края, а еще один инвестор ООО «Юнис» - в строительство завода по производству сухих строительных смесей в Ординском район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Проект «Торговые площадки. Развитие логистического кластера и качественных торговых площадей в Пермском крае» по задумке властей должен обеспечить регион качественными торговыми площадями. Они, в свою очередь, создадут все условия для удовлетворения покупательского спроса жителей и гостей Пермского края, развития рынка розничной торговли и сферы услуг, создания условий для формирования конкурентной среды, увеличения инвестиций в торговлю и смежные отрасли. Также этот проект поможет приблизить торговую и логистическую инфраструктуру края к европейского уровню. Уже в июле 2008 г. при содействии Министерства развития предпринимательства и торговли был открыт первый в Перми логистический терминал класса «А» компании «Линия 7».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пешным примером является проект «Пермская картошка», который реализуется в крае с 2008 г. В 2009 году сельхозпредприятия края получили самую высокую урожайность картофеля за всю историю выращивания этой культуры в регионе. С 1 га собрано в среднем 228 ц, что на 30% больше, чем в 2008 году. Валовой сбор составил 70 тыс. т, что на 60% превышает итоги 2008 г. Примечательно, что продукт под этим брендом впервые вышел в другие регионы: Краснодарский край, Екатеринбург, Московскую область.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 «Молочный бизнес в Пермском крае» направлен на повышение конкурентоспособности молочной продукции и увеличение доли производства высокоэффективной продукции в общем объеме производимого молока путем строительства, реконструкции и переоборудования животноводческих комплексов. Производство молока в Пермском крае в 2009 г. по сравнению с прошлым увеличилось на 5%.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один проект - «Прикамское село». Развитие социальной и инженерной инфраструктуры в рамках федеральной целевой программы «Социальное развитие села до 2012 года» прежде всего, ориентировано на «точки роста» - территории, где реализуются инвестиционные проекты в области сельского хозяйства. Реализация инвестиционных проектов предполагает создание новых рабочих мест, а обеспечение предприятия высококвалифицированными кадрами возможно, только если создана комфортная среда обитания. Именно поэтому важно проводить газ и строить водопроводы в «точках роста». Там, где есть стабильная работа для населения, растет уровень жизни населения, улучшается демографическая ситуация и, значит, существует необходимость в объектах социальной инфраструктуры. В 2008 г. в сельских территориях края построено 45,4 км газопроводов, 39,4 км водопроводов, свидетельства на приобретение и строительство жилья получили более 100 семей, проживающих в сельской местност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ект по развитию малых форм хозяйствования на селе в рамках программы развития АПК на 2009-2012 гг. осуществляется по таким направлениям, как субсидирование процентной ставки по кредитам, тиражирование технологий мелкотоварного сельскохозяйственного производства (агрофраншиз), субсидирование затрат в рамках инвестиционных проектов, текущая поддержка в рамках Программы.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в Пермском крае придается развитию туристической отрасли в регионе, поскольку наличие разнообразного ландшафта на территории Прикамья позволяет удовлетворить самые изысканные потребности туристов. Осуществляется сбор и сведение в единый реестр информации об инвестиционных площадках Пермского края под строительство объектов туристического и гостиничного бизнеса. Обеспечивается сопровождение инвестиционных проектов по организационным и административным вопросам.</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Туристский поток в регионе по прогнозам возрастет с 427 тыс. человек в 2007 году до 600 тыс. человек к 2012 году (за счет мероприятий по расширению существующих и созданию новых турпотоков). В результате реализации планируемых мероприятий значительно улучшится инфраструктура гостеприимства в Пермском крае (будет создана краевая туристская информационная система, построен информационно-туристский центр, уже появились указатели о месторасположении основных достопримечательностей региона, совместно с туроператорами будет разработана система сертификации экскурсоводов, гидов-проводников). Численность занятых в отрасли «Туризм» возрастет на 2 529 человек и к концу 2011 года составит 14 259 чел. Средняя зарплата в отрасли «Туризм» вырастет на 2 093 рубля и составит 8 827 руб./мес.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ительством края ведется работа по повышению доступности информации для представителей бизнеса. С этой целью планируется: </w:t>
      </w:r>
    </w:p>
    <w:p>
      <w:pPr>
        <w:pStyle w:val="Style25"/>
        <w:numPr>
          <w:ilvl w:val="0"/>
          <w:numId w:val="1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модернизировать сайт www.g2b.perm.ru для оперативного взаимодействия власти и бизнеса; </w:t>
      </w:r>
    </w:p>
    <w:p>
      <w:pPr>
        <w:pStyle w:val="Style25"/>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ть электронную торговую площадку с целью стимулирования сбыта продукции краевых производителей;</w:t>
      </w:r>
    </w:p>
    <w:p>
      <w:pPr>
        <w:pStyle w:val="Style25"/>
        <w:numPr>
          <w:ilvl w:val="0"/>
          <w:numId w:val="1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крыть региональное представительство Европейского Информационного Корреспондентского центра для оказания содействия малым и средним предприятиям (МСП) России в реализации их экспортного потенциала и успешном развитии внешнеэкономической деятельности. </w:t>
      </w:r>
    </w:p>
    <w:p>
      <w:pPr>
        <w:pStyle w:val="Style24"/>
        <w:spacing w:lineRule="auto" w:line="360" w:before="0" w:after="0"/>
        <w:contextualSpacing/>
        <w:rPr>
          <w:color w:val="000000"/>
          <w:lang w:val="en-US" w:eastAsia="en-US"/>
        </w:rPr>
      </w:pPr>
      <w:r>
        <w:rPr>
          <w:color w:val="000000"/>
          <w:lang w:val="en-US" w:eastAsia="en-US"/>
        </w:rPr>
        <w:t xml:space="preserve">На современном этапе экономических преобразований в Российской Федерации выставочно-ярмарочная и конгрессная деятельность превратилась в заметный сегмент рынка. В стране создана выставочная индустрия, имеющая собственную инфраструктуру, материально-техническую базу, специализированные кадры. </w:t>
      </w:r>
    </w:p>
    <w:p>
      <w:pPr>
        <w:pStyle w:val="Style24"/>
        <w:spacing w:lineRule="auto" w:line="360" w:before="0" w:after="0"/>
        <w:contextualSpacing/>
        <w:rPr>
          <w:color w:val="000000"/>
          <w:lang w:val="en-US" w:eastAsia="en-US"/>
        </w:rPr>
      </w:pPr>
      <w:r>
        <w:rPr>
          <w:color w:val="000000"/>
          <w:lang w:val="en-US" w:eastAsia="en-US"/>
        </w:rPr>
        <w:t xml:space="preserve">Выставочно-ярмарочная деятельность является важным инструментом макроэкономической и инвестиционной политики, обеспечивает мобильность рынка, создает необходимое информационное поле, формирует значительные финансовые потоки, а также приносит дополнительный доход в бюджеты всех уровней и создает новые рабочие места. </w:t>
      </w:r>
    </w:p>
    <w:p>
      <w:pPr>
        <w:pStyle w:val="Style24"/>
        <w:spacing w:lineRule="auto" w:line="360" w:before="0" w:after="0"/>
        <w:contextualSpacing/>
        <w:rPr>
          <w:bCs/>
          <w:color w:val="000000"/>
          <w:lang w:val="en-US" w:eastAsia="en-US"/>
        </w:rPr>
      </w:pPr>
      <w:r>
        <w:rPr>
          <w:color w:val="000000"/>
          <w:lang w:val="en-US" w:eastAsia="en-US"/>
        </w:rPr>
        <w:t>В Пермском крае выставочно-ярмарочная деятельность осуществляется в соответствии с указом губернатора Пермского края от 25.10.2007 № 81 «О расходах на финансирование выставочно-ярмарочных и конгрессных мероприятий».</w:t>
      </w:r>
    </w:p>
    <w:p>
      <w:pPr>
        <w:pStyle w:val="Style24"/>
        <w:spacing w:lineRule="auto" w:line="360" w:before="0" w:after="0"/>
        <w:contextualSpacing/>
        <w:rPr/>
      </w:pPr>
      <w:r>
        <w:rPr>
          <w:color w:val="000000"/>
          <w:lang w:val="en-US" w:eastAsia="en-US"/>
        </w:rPr>
        <w:t>Результатом участия Пермского края в выставочно-ярмарочной и конгрессной деятельности за пределами края будет являться содействие</w:t>
      </w:r>
      <w:r>
        <w:rPr>
          <w:b/>
          <w:color w:val="000000"/>
          <w:lang w:val="en-US" w:eastAsia="en-US"/>
        </w:rPr>
        <w:t>:</w:t>
      </w:r>
    </w:p>
    <w:p>
      <w:pPr>
        <w:pStyle w:val="Style24"/>
        <w:numPr>
          <w:ilvl w:val="0"/>
          <w:numId w:val="9"/>
        </w:numPr>
        <w:spacing w:lineRule="auto" w:line="360" w:before="0" w:after="0"/>
        <w:ind w:left="0" w:firstLine="709"/>
        <w:contextualSpacing/>
        <w:rPr>
          <w:color w:val="000000"/>
          <w:lang w:val="en-US" w:eastAsia="en-US"/>
        </w:rPr>
      </w:pPr>
      <w:r>
        <w:rPr>
          <w:color w:val="000000"/>
          <w:lang w:val="en-US" w:eastAsia="en-US"/>
        </w:rPr>
        <w:t xml:space="preserve">увеличению объема инвестиций в региональную экономику; </w:t>
      </w:r>
    </w:p>
    <w:p>
      <w:pPr>
        <w:pStyle w:val="Style24"/>
        <w:numPr>
          <w:ilvl w:val="0"/>
          <w:numId w:val="9"/>
        </w:numPr>
        <w:spacing w:lineRule="auto" w:line="360" w:before="0" w:after="0"/>
        <w:ind w:left="0" w:firstLine="709"/>
        <w:contextualSpacing/>
        <w:rPr>
          <w:color w:val="000000"/>
          <w:lang w:val="en-US" w:eastAsia="en-US"/>
        </w:rPr>
      </w:pPr>
      <w:r>
        <w:rPr>
          <w:color w:val="000000"/>
          <w:lang w:val="en-US" w:eastAsia="en-US"/>
        </w:rPr>
        <w:t>расширению рынков сбыта товаров и услуг, производимых и оказываемых на территории региона;</w:t>
      </w:r>
    </w:p>
    <w:p>
      <w:pPr>
        <w:pStyle w:val="Style24"/>
        <w:numPr>
          <w:ilvl w:val="0"/>
          <w:numId w:val="9"/>
        </w:numPr>
        <w:spacing w:lineRule="auto" w:line="360" w:before="0" w:after="0"/>
        <w:ind w:left="0" w:firstLine="709"/>
        <w:contextualSpacing/>
        <w:rPr>
          <w:color w:val="000000"/>
          <w:lang w:val="en-US" w:eastAsia="en-US"/>
        </w:rPr>
      </w:pPr>
      <w:r>
        <w:rPr>
          <w:color w:val="000000"/>
          <w:lang w:val="en-US" w:eastAsia="en-US"/>
        </w:rPr>
        <w:t>развитию малого и среднего бизнеса Пермского края;</w:t>
      </w:r>
    </w:p>
    <w:p>
      <w:pPr>
        <w:pStyle w:val="Style24"/>
        <w:numPr>
          <w:ilvl w:val="0"/>
          <w:numId w:val="9"/>
        </w:numPr>
        <w:spacing w:lineRule="auto" w:line="360" w:before="0" w:after="0"/>
        <w:ind w:left="0" w:firstLine="709"/>
        <w:contextualSpacing/>
        <w:rPr>
          <w:color w:val="000000"/>
          <w:lang w:val="en-US" w:eastAsia="en-US"/>
        </w:rPr>
      </w:pPr>
      <w:r>
        <w:rPr>
          <w:color w:val="000000"/>
          <w:lang w:val="en-US" w:eastAsia="en-US"/>
        </w:rPr>
        <w:t>повышению имиджа региона;</w:t>
      </w:r>
    </w:p>
    <w:p>
      <w:pPr>
        <w:pStyle w:val="Style24"/>
        <w:numPr>
          <w:ilvl w:val="0"/>
          <w:numId w:val="9"/>
        </w:numPr>
        <w:spacing w:lineRule="auto" w:line="360" w:before="0" w:after="0"/>
        <w:ind w:left="0" w:firstLine="709"/>
        <w:contextualSpacing/>
        <w:rPr>
          <w:color w:val="000000"/>
          <w:lang w:val="en-US" w:eastAsia="en-US"/>
        </w:rPr>
      </w:pPr>
      <w:r>
        <w:rPr>
          <w:color w:val="000000"/>
          <w:lang w:val="en-US" w:eastAsia="en-US"/>
        </w:rPr>
        <w:t>обмену инновационным опытом с российскими регионами, странами ближнего и дальнего зарубежья;</w:t>
      </w:r>
    </w:p>
    <w:p>
      <w:pPr>
        <w:pStyle w:val="Style24"/>
        <w:numPr>
          <w:ilvl w:val="0"/>
          <w:numId w:val="9"/>
        </w:numPr>
        <w:spacing w:lineRule="auto" w:line="360" w:before="0" w:after="0"/>
        <w:ind w:left="0" w:firstLine="709"/>
        <w:contextualSpacing/>
        <w:rPr>
          <w:color w:val="000000"/>
          <w:lang w:val="en-US" w:eastAsia="en-US"/>
        </w:rPr>
      </w:pPr>
      <w:r>
        <w:rPr>
          <w:color w:val="000000"/>
          <w:lang w:val="en-US" w:eastAsia="en-US"/>
        </w:rPr>
        <w:t>создание единого информационного пространства в целях развития региона.</w:t>
      </w:r>
    </w:p>
    <w:p>
      <w:pPr>
        <w:pStyle w:val="Style24"/>
        <w:spacing w:lineRule="auto" w:line="360" w:before="0" w:after="0"/>
        <w:contextualSpacing/>
        <w:rPr>
          <w:color w:val="000000"/>
          <w:lang w:val="en-US" w:eastAsia="en-US"/>
        </w:rPr>
      </w:pPr>
      <w:r>
        <w:rPr>
          <w:color w:val="000000"/>
          <w:lang w:val="en-US" w:eastAsia="en-US"/>
        </w:rPr>
        <w:t>Выставочно-ярмарочная деятельность будет способствовать реализации краевых проектов «24-20» («Снижения налога на прибыль предприятий края с 01.01.2006 с 24 до 20%»), «Продвижение продукции пермских производителей», «Развитие внутреннего и въездного туризма в Пермском крае в 2008-2012 гг.», «Развитие приоритетных отраслей растениеводства в Пермском крае») продвижению на федеральный и международный уровни и способствовать достижению целевых показателей по данным проектам.</w:t>
      </w:r>
    </w:p>
    <w:p>
      <w:pPr>
        <w:pStyle w:val="Style24"/>
        <w:spacing w:lineRule="auto" w:line="360" w:before="0" w:after="0"/>
        <w:contextualSpacing/>
        <w:rPr>
          <w:color w:val="000000"/>
          <w:lang w:val="en-US" w:eastAsia="en-US"/>
        </w:rPr>
      </w:pPr>
      <w:r>
        <w:rPr>
          <w:color w:val="000000"/>
          <w:lang w:val="en-US" w:eastAsia="en-US"/>
        </w:rPr>
        <w:t xml:space="preserve">Для дальнейшего развития выставочной деятельности на федеральном и международном уровне на территории края необходимо содействовать развитию выставочно-конгрессной инфраструктуры, а также инфраструктуры гостеприимства Пермского края. </w:t>
      </w:r>
    </w:p>
    <w:p>
      <w:pPr>
        <w:pStyle w:val="Style24"/>
        <w:spacing w:lineRule="auto" w:line="360" w:before="0" w:after="0"/>
        <w:contextualSpacing/>
        <w:rPr/>
      </w:pPr>
      <w:r>
        <w:rPr>
          <w:color w:val="000000"/>
          <w:lang w:val="en-US" w:eastAsia="en-US"/>
        </w:rPr>
        <w:t>Важным аспектом выставочно-ярмарочной деятельности, осуществляемой на территории края, является ее социально-экономическая направленность, выражающаяся в создании новых рабочих мест на территории края.</w:t>
      </w:r>
    </w:p>
    <w:p>
      <w:pPr>
        <w:pStyle w:val="Style24"/>
        <w:spacing w:lineRule="auto" w:line="360" w:before="0" w:after="0"/>
        <w:contextualSpacing/>
        <w:rPr/>
      </w:pPr>
      <w:r>
        <w:rPr>
          <w:color w:val="000000"/>
          <w:lang w:val="en-US" w:eastAsia="en-US"/>
        </w:rPr>
        <w:t>Развитие малого и среднего предпринимательства сегодня является одним из приоритетов деятельности как Правительства Российской Федерации, так и Правительства Пермского края.</w:t>
      </w:r>
    </w:p>
    <w:p>
      <w:pPr>
        <w:pStyle w:val="Style24"/>
        <w:spacing w:lineRule="auto" w:line="360" w:before="0" w:after="0"/>
        <w:contextualSpacing/>
        <w:rPr/>
      </w:pPr>
      <w:r>
        <w:rPr>
          <w:color w:val="000000"/>
          <w:lang w:val="en-US" w:eastAsia="en-US"/>
        </w:rPr>
        <w:t xml:space="preserve">Анализ развития малых предприятий за последние три года в Пермском крае указывает на поступательное расширение данного сектора экономики. Число малых предприятий за указанный период (к уровню 2005 года) возросло на 18,9%. Объемы оборота малых предприятий увеличились за последние три года в 2,4 раза. </w:t>
      </w:r>
    </w:p>
    <w:p>
      <w:pPr>
        <w:pStyle w:val="Style24"/>
        <w:spacing w:lineRule="auto" w:line="360" w:before="0" w:after="0"/>
        <w:contextualSpacing/>
        <w:rPr/>
      </w:pPr>
      <w:r>
        <w:rPr>
          <w:color w:val="000000"/>
          <w:lang w:val="en-US" w:eastAsia="en-US"/>
        </w:rPr>
        <w:t xml:space="preserve">Объем инвестиций в основной капитал малых предприятий в 2007 году по сравнению с 2005 годом увеличился более чем в 1,5 раза. Доля продукции, произведенной малыми предприятиями, в общем объеме ВРП края в 2007 году составила 8,6%. Фонд начисленной заработной платы работников организаций малого бизнеса в 2006 году составил 5,6 млрд. рублей, в 2007 году – 12 млрд. рублей, увеличившись в 2 раза по сравнению с 2006 годом. </w:t>
      </w:r>
    </w:p>
    <w:p>
      <w:pPr>
        <w:pStyle w:val="Style24"/>
        <w:spacing w:lineRule="auto" w:line="360" w:before="0" w:after="0"/>
        <w:contextualSpacing/>
        <w:rPr>
          <w:color w:val="000000"/>
          <w:lang w:val="en-US" w:eastAsia="en-US"/>
        </w:rPr>
      </w:pPr>
      <w:r>
        <w:rPr>
          <w:color w:val="000000"/>
          <w:lang w:val="en-US" w:eastAsia="en-US"/>
        </w:rPr>
        <w:t>В Пермском крае запущена целевая программа «Развитие малого и среднего предпринимательства в Пермском крае на 2008-2011 годы» её целью является увеличение численности занятого населения в сфере малого и среднего предпринимательства и повышение конкурентоспособности данного сектора в экономическом потенциале Пермского края.</w:t>
      </w:r>
    </w:p>
    <w:p>
      <w:pPr>
        <w:pStyle w:val="Style24"/>
        <w:spacing w:lineRule="auto" w:line="360" w:before="0" w:after="0"/>
        <w:contextualSpacing/>
        <w:rPr/>
      </w:pPr>
      <w:r>
        <w:rPr>
          <w:color w:val="000000"/>
          <w:lang w:val="en-US" w:eastAsia="en-US"/>
        </w:rPr>
        <w:t>В результате реализации программы «Развитие малого и среднего предпринимательства в Пермском крае на 2008-2011 годы» численность работающих на малых предприятиях, по предварительным расчетам, увеличится с 129 100 до 145 300 чел.; доля продукции, производимой малыми предприятиями, в общем объеме ВРП изменится с 8,6 до 12,6%; средняя заработная плата в субъектах малого и среднего предпринимательства повысится с 8120,0 до 11900,0 руб.; доля среднесписочной численности работников малых предприятий в среднесписочной численности всех предприятий вырастет с 13,6 до 15,9%.</w:t>
      </w:r>
    </w:p>
    <w:p>
      <w:pPr>
        <w:pStyle w:val="Style24"/>
        <w:spacing w:lineRule="auto" w:line="360" w:before="0" w:after="0"/>
        <w:contextualSpacing/>
        <w:rPr/>
      </w:pPr>
      <w:r>
        <w:rPr>
          <w:color w:val="000000"/>
          <w:lang w:val="en-US" w:eastAsia="en-US"/>
        </w:rPr>
        <w:t>Программа развития предпринимательства, представляющая собой комплекс системных мероприятий общекраевого уровня и мероприятий для муниципальных образований края, будет реализовываться при непосредственном участии муниципалитетов. При этом муниципалитеты будут ориентировать предпринимателей, осуществляющих свою деятельность на их территориях, как на участие в общекраевых мероприятиях, так и на реализацию собственных муниципальных программ развития предпринимательст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23"/>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3"/>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езультате проделанной работы нами: изучена </w:t>
      </w:r>
      <w:r>
        <w:rPr>
          <w:rFonts w:cs="Times New Roman" w:ascii="Times New Roman" w:hAnsi="Times New Roman"/>
          <w:sz w:val="28"/>
          <w:lang w:val="en-US" w:eastAsia="en-US"/>
        </w:rPr>
        <w:t xml:space="preserve">предмет, сущность, роль и структура инвестиций, источники их финансирования, </w:t>
      </w:r>
      <w:r>
        <w:rPr>
          <w:rFonts w:cs="Times New Roman" w:ascii="Times New Roman" w:hAnsi="Times New Roman"/>
          <w:sz w:val="28"/>
          <w:szCs w:val="28"/>
          <w:lang w:val="en-US" w:eastAsia="en-US"/>
        </w:rPr>
        <w:t xml:space="preserve">охарактеризован инвестиционный климат Пермского края, выделены </w:t>
      </w:r>
      <w:r>
        <w:rPr>
          <w:rFonts w:cs="Times New Roman" w:ascii="Times New Roman" w:hAnsi="Times New Roman"/>
          <w:bCs/>
          <w:sz w:val="28"/>
          <w:szCs w:val="28"/>
          <w:lang w:val="en-US" w:eastAsia="en-US"/>
        </w:rPr>
        <w:t xml:space="preserve">отраслевые приоритеты региональной инвестиционной </w:t>
      </w:r>
      <w:r>
        <w:rPr>
          <w:rFonts w:cs="Times New Roman" w:ascii="Times New Roman" w:hAnsi="Times New Roman"/>
          <w:sz w:val="28"/>
          <w:szCs w:val="28"/>
          <w:lang w:val="en-US" w:eastAsia="en-US"/>
        </w:rPr>
        <w:t>политики, проанализирован инвестиционный паспорт Пермского края и сделаны соответствующие выводы:</w:t>
      </w:r>
    </w:p>
    <w:p>
      <w:pPr>
        <w:pStyle w:val="Normal"/>
        <w:autoSpaceDE w:val="false"/>
        <w:spacing w:lineRule="auto" w:line="360" w:before="0" w:after="0"/>
        <w:ind w:firstLine="709"/>
        <w:contextualSpacing/>
        <w:jc w:val="both"/>
        <w:rPr>
          <w:rFonts w:ascii="Times New Roman" w:hAnsi="Times New Roman" w:eastAsia="TTE217BAC8t00;MS Mincho" w:cs="Times New Roman"/>
          <w:color w:val="000000"/>
          <w:sz w:val="28"/>
          <w:szCs w:val="28"/>
          <w:lang w:val="en-US" w:eastAsia="en-US"/>
        </w:rPr>
      </w:pPr>
      <w:r>
        <w:rPr>
          <w:rFonts w:eastAsia="TTE217BAC8t00;MS Mincho" w:cs="Times New Roman" w:ascii="Times New Roman" w:hAnsi="Times New Roman"/>
          <w:color w:val="000000"/>
          <w:sz w:val="28"/>
          <w:szCs w:val="28"/>
          <w:lang w:val="en-US" w:eastAsia="en-US"/>
        </w:rPr>
        <w:t>Конкурентные позиции города Перми по созданию привлекательных условий для развития экономической и инвестиционной деятельности могут быть улучшены посредством организации взаимодействия с бизнесом в рамках реализации совместных проектов. При этом одной из приоритетных задач местной администрации должно быть обеспечение безопасности и национальной стабильности.</w:t>
      </w:r>
    </w:p>
    <w:p>
      <w:pPr>
        <w:pStyle w:val="Normal"/>
        <w:autoSpaceDE w:val="false"/>
        <w:spacing w:lineRule="auto" w:line="360" w:before="0" w:after="0"/>
        <w:ind w:firstLine="709"/>
        <w:contextualSpacing/>
        <w:jc w:val="both"/>
        <w:rPr/>
      </w:pPr>
      <w:r>
        <w:rPr>
          <w:rFonts w:eastAsia="TTE217BAC8t00;MS Mincho" w:cs="Times New Roman" w:ascii="Times New Roman" w:hAnsi="Times New Roman"/>
          <w:color w:val="000000"/>
          <w:sz w:val="28"/>
          <w:szCs w:val="28"/>
          <w:lang w:val="en-US" w:eastAsia="en-US"/>
        </w:rPr>
        <w:t>Расширение практики частно-государственного партнерства, в рамках которой администрация города осуществляет административное сопровождение проекта, а частные компании – инвестирование, может стать мощным стимулом к росту внебюджетных инвестиций в экономику и инфраструктуру города.</w:t>
      </w:r>
    </w:p>
    <w:p>
      <w:pPr>
        <w:pStyle w:val="Normal"/>
        <w:autoSpaceDE w:val="false"/>
        <w:spacing w:lineRule="auto" w:line="360" w:before="0" w:after="0"/>
        <w:ind w:firstLine="709"/>
        <w:jc w:val="both"/>
        <w:rPr/>
      </w:pPr>
      <w:r>
        <w:rPr>
          <w:rFonts w:eastAsia="TTE217BAC8t00;MS Mincho" w:cs="Times New Roman" w:ascii="Times New Roman" w:hAnsi="Times New Roman"/>
          <w:color w:val="000000"/>
          <w:sz w:val="28"/>
          <w:szCs w:val="28"/>
          <w:lang w:val="en-US" w:eastAsia="en-US"/>
        </w:rPr>
        <w:t xml:space="preserve">Среди муниципальных образований город Пермь занимает ведущие позиции в рейтинговых оценках инвестиционного климата, при этом своим традиционным конкурентам Пермь уступает по условиям безопасности инвестиционного климата. </w:t>
      </w:r>
    </w:p>
    <w:p>
      <w:pPr>
        <w:pStyle w:val="Style23"/>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благоприятных условий для ведения бизнеса – необходимое условие для привлечения инвестиций. Для привлечения инвесторов в Пермский регион, особенно крупных, требуется создать систему прямой поддержки крупных инвестиционных проектов. Это система, равно как и создание общих условий, также должна ориентироваться на результат – создание новых производств на территории области, увеличение рабочих мест и налогового потенциала.</w:t>
      </w:r>
      <w:r>
        <w:br w:type="page"/>
      </w:r>
    </w:p>
    <w:p>
      <w:pPr>
        <w:pStyle w:val="Normal"/>
        <w:spacing w:lineRule="auto" w:line="360" w:before="0" w:after="0"/>
        <w:ind w:firstLine="709"/>
        <w:jc w:val="both"/>
        <w:rPr>
          <w:rFonts w:ascii="Times New Roman" w:hAnsi="Times New Roman" w:eastAsia="TTE217BAC8t00;MS Mincho" w:cs="Times New Roman"/>
          <w:b/>
          <w:b/>
          <w:color w:val="000000"/>
          <w:sz w:val="28"/>
          <w:szCs w:val="28"/>
          <w:lang w:val="en-US" w:eastAsia="en-US"/>
        </w:rPr>
      </w:pPr>
      <w:r>
        <w:rPr>
          <w:rFonts w:eastAsia="TTE217BAC8t00;MS Mincho" w:cs="Times New Roman" w:ascii="Times New Roman" w:hAnsi="Times New Roman"/>
          <w:b/>
          <w:color w:val="000000"/>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eastAsia="TTE217BAC8t00;MS Mincho" w:cs="Times New Roman"/>
          <w:b/>
          <w:b/>
          <w:color w:val="000000"/>
          <w:sz w:val="28"/>
          <w:szCs w:val="28"/>
          <w:lang w:val="en-US" w:eastAsia="en-US"/>
        </w:rPr>
      </w:pPr>
      <w:r>
        <w:rPr>
          <w:rFonts w:eastAsia="TTE217BAC8t00;MS Mincho" w:cs="Times New Roman" w:ascii="Times New Roman" w:hAnsi="Times New Roman"/>
          <w:b/>
          <w:color w:val="000000"/>
          <w:sz w:val="28"/>
          <w:szCs w:val="28"/>
          <w:lang w:val="en-US" w:eastAsia="en-US"/>
        </w:rPr>
      </w:r>
    </w:p>
    <w:p>
      <w:pPr>
        <w:pStyle w:val="Style22"/>
        <w:numPr>
          <w:ilvl w:val="0"/>
          <w:numId w:val="13"/>
        </w:numPr>
        <w:ind w:left="0" w:hanging="0"/>
        <w:rPr>
          <w:color w:val="000000"/>
          <w:lang w:val="en-US" w:eastAsia="en-US"/>
        </w:rPr>
      </w:pPr>
      <w:r>
        <w:rPr>
          <w:color w:val="000000"/>
          <w:lang w:val="en-US" w:eastAsia="en-US"/>
        </w:rPr>
        <w:t>Федеральный закон от 25.02.1999г. № 39-ФЗ «Об инвестиционной деятельности в РФ, осуществляемой в форме капитальных вложений».</w:t>
      </w:r>
    </w:p>
    <w:p>
      <w:pPr>
        <w:pStyle w:val="Style22"/>
        <w:numPr>
          <w:ilvl w:val="0"/>
          <w:numId w:val="13"/>
        </w:numPr>
        <w:ind w:left="0" w:hanging="0"/>
        <w:rPr>
          <w:rFonts w:eastAsia="TTE217BAC8t00;MS Mincho"/>
          <w:color w:val="000000"/>
          <w:szCs w:val="28"/>
          <w:lang w:val="en-US" w:eastAsia="en-US"/>
        </w:rPr>
      </w:pPr>
      <w:r>
        <w:rPr>
          <w:rFonts w:eastAsia="TTE217BAC8t00;MS Mincho"/>
          <w:color w:val="000000"/>
          <w:szCs w:val="28"/>
          <w:lang w:val="en-US" w:eastAsia="en-US"/>
        </w:rPr>
        <w:t xml:space="preserve">Уткин Ю.А. </w:t>
      </w:r>
      <w:r>
        <w:rPr>
          <w:bCs/>
          <w:color w:val="000000"/>
          <w:szCs w:val="28"/>
          <w:lang w:val="en-US" w:eastAsia="en-US"/>
        </w:rPr>
        <w:t xml:space="preserve">Пермский край - территория конкурентного развития// </w:t>
      </w:r>
      <w:r>
        <w:rPr>
          <w:color w:val="000000"/>
          <w:szCs w:val="28"/>
          <w:lang w:val="en-US" w:eastAsia="en-US"/>
        </w:rPr>
        <w:t>Недвижимость и инвестиции. Правовое регулирование. – 2009. - № 4. – с. 41</w:t>
      </w:r>
    </w:p>
    <w:p>
      <w:pPr>
        <w:pStyle w:val="Style22"/>
        <w:numPr>
          <w:ilvl w:val="0"/>
          <w:numId w:val="13"/>
        </w:numPr>
        <w:ind w:left="0" w:hanging="0"/>
        <w:rPr>
          <w:rFonts w:eastAsia="TTE217BAC8t00;MS Mincho"/>
          <w:color w:val="000000"/>
          <w:szCs w:val="28"/>
          <w:lang w:val="en-US" w:eastAsia="en-US"/>
        </w:rPr>
      </w:pPr>
      <w:r>
        <w:rPr>
          <w:color w:val="000000"/>
          <w:szCs w:val="28"/>
          <w:lang w:val="en-US" w:eastAsia="en-US"/>
        </w:rPr>
        <w:t>Проект «Концепции Программы социально-экономического развития Пермского края в 2009-2012 годах и на период до 2017 года»</w:t>
      </w:r>
      <w:r>
        <w:rPr>
          <w:color w:val="000000"/>
          <w:lang w:val="en-US" w:eastAsia="en-US"/>
        </w:rPr>
        <w:t xml:space="preserve"> </w:t>
      </w:r>
      <w:r>
        <w:rPr>
          <w:color w:val="000000"/>
          <w:szCs w:val="28"/>
          <w:lang w:val="en-US" w:eastAsia="en-US"/>
        </w:rPr>
        <w:t>[Электронный ресурс]. – Режим доступа:</w:t>
      </w:r>
      <w:r>
        <w:rPr>
          <w:color w:val="000000"/>
          <w:lang w:val="en-US" w:eastAsia="en-US"/>
        </w:rPr>
        <w:t xml:space="preserve"> </w:t>
      </w:r>
      <w:r>
        <w:rPr>
          <w:color w:val="000000"/>
          <w:szCs w:val="28"/>
          <w:lang w:val="en-US" w:eastAsia="en-US"/>
        </w:rPr>
        <w:t>http://permkrai.ru/, дата 30.10.2010</w:t>
      </w:r>
    </w:p>
    <w:p>
      <w:pPr>
        <w:pStyle w:val="Style22"/>
        <w:numPr>
          <w:ilvl w:val="0"/>
          <w:numId w:val="13"/>
        </w:numPr>
        <w:ind w:left="0" w:hanging="0"/>
        <w:rPr>
          <w:rFonts w:eastAsia="TTE217BAC8t00;MS Mincho"/>
          <w:color w:val="000000"/>
          <w:szCs w:val="28"/>
          <w:lang w:val="en-US" w:eastAsia="en-US"/>
        </w:rPr>
      </w:pPr>
      <w:r>
        <w:rPr>
          <w:color w:val="000000"/>
          <w:szCs w:val="28"/>
          <w:lang w:val="en-US" w:eastAsia="en-US"/>
        </w:rPr>
        <w:t>Пермский региональный сервер / [Электронный ресурс]. – Режим доступа: http://www.perm.ru/economiq/, дата 30.10.2010</w:t>
      </w:r>
    </w:p>
    <w:p>
      <w:pPr>
        <w:pStyle w:val="Style22"/>
        <w:numPr>
          <w:ilvl w:val="0"/>
          <w:numId w:val="13"/>
        </w:numPr>
        <w:ind w:left="0" w:hanging="0"/>
        <w:rPr/>
      </w:pPr>
      <w:r>
        <w:rPr>
          <w:color w:val="000000"/>
          <w:lang w:val="en-US" w:eastAsia="en-US"/>
        </w:rPr>
        <w:t>Инвестиции: учеб. пособие/К.П.Янковский.- СПб. [и др.]: Питер, 2008. – 368с.</w:t>
      </w:r>
    </w:p>
    <w:p>
      <w:pPr>
        <w:pStyle w:val="Style22"/>
        <w:numPr>
          <w:ilvl w:val="0"/>
          <w:numId w:val="13"/>
        </w:numPr>
        <w:ind w:left="0" w:hanging="0"/>
        <w:rPr>
          <w:rFonts w:eastAsia="TTE217BAC8t00;MS Mincho"/>
          <w:color w:val="000000"/>
          <w:lang w:val="en-US" w:eastAsia="en-US"/>
        </w:rPr>
      </w:pPr>
      <w:r>
        <w:rPr>
          <w:rFonts w:eastAsia="TTE217BAC8t00;MS Mincho"/>
          <w:color w:val="000000"/>
          <w:lang w:val="en-US" w:eastAsia="en-US"/>
        </w:rPr>
        <w:t xml:space="preserve">Инвестиции: источники и методы финансирования/А.Г. Ивасенко, Я.И. Никонова. – М.: Омега – Л, 2006. – 253 с. </w:t>
      </w:r>
    </w:p>
    <w:p>
      <w:pPr>
        <w:pStyle w:val="Style22"/>
        <w:numPr>
          <w:ilvl w:val="0"/>
          <w:numId w:val="13"/>
        </w:numPr>
        <w:ind w:left="0" w:hanging="0"/>
        <w:rPr>
          <w:rFonts w:eastAsia="TTE217BAC8t00;MS Mincho"/>
          <w:color w:val="000000"/>
          <w:szCs w:val="28"/>
          <w:lang w:val="en-US" w:eastAsia="en-US"/>
        </w:rPr>
      </w:pPr>
      <w:r>
        <w:rPr>
          <w:color w:val="000000"/>
          <w:szCs w:val="28"/>
          <w:lang w:val="en-US" w:eastAsia="en-US"/>
        </w:rPr>
        <w:t>Агентство содействия инвестициям Пермского края/ Презентация «Пермский край. 4 инвестиционных измерения» / [Электронный ресурс]. – Режим доступа: http://www.perm.ru/economiq/invest/, дата 30.10.2010</w:t>
      </w:r>
    </w:p>
    <w:p>
      <w:pPr>
        <w:pStyle w:val="Style22"/>
        <w:numPr>
          <w:ilvl w:val="0"/>
          <w:numId w:val="13"/>
        </w:numPr>
        <w:ind w:left="0" w:hanging="0"/>
        <w:rPr>
          <w:rFonts w:eastAsia="TTE217BAC8t00;MS Mincho"/>
          <w:color w:val="000000"/>
          <w:szCs w:val="28"/>
          <w:lang w:val="en-US" w:eastAsia="en-US"/>
        </w:rPr>
      </w:pPr>
      <w:r>
        <w:rPr>
          <w:color w:val="000000"/>
          <w:szCs w:val="28"/>
          <w:lang w:val="en-US" w:eastAsia="en-US"/>
        </w:rPr>
        <w:t>Агенство содействия инвестициям пермского края / [Электронный ресурс]. - Режим доступа: http://www.investperm.ru/main/page.php?menuid=63, дата 30.10.2010</w:t>
      </w:r>
    </w:p>
    <w:p>
      <w:pPr>
        <w:pStyle w:val="Style22"/>
        <w:rPr>
          <w:rFonts w:eastAsia="TTE217BAC8t00;MS Mincho"/>
          <w:color w:val="000000"/>
          <w:szCs w:val="28"/>
          <w:lang w:val="en-US" w:eastAsia="en-US"/>
        </w:rPr>
      </w:pPr>
      <w:r>
        <w:rPr>
          <w:rFonts w:eastAsia="TTE217BAC8t00;MS Mincho"/>
          <w:color w:val="000000"/>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1</w:t>
      </w:r>
    </w:p>
    <w:p>
      <w:pPr>
        <w:pStyle w:val="Normal"/>
        <w:spacing w:lineRule="auto" w:line="360" w:before="0" w:after="0"/>
        <w:ind w:firstLine="709"/>
        <w:jc w:val="both"/>
        <w:rPr>
          <w:rFonts w:ascii="Times New Roman" w:hAnsi="Times New Roman" w:eastAsia="TTE217BAC8t00;MS Mincho" w:cs="Times New Roman"/>
          <w:b/>
          <w:b/>
          <w:color w:val="000000"/>
          <w:sz w:val="28"/>
          <w:szCs w:val="28"/>
          <w:lang w:val="en-US" w:eastAsia="en-US"/>
        </w:rPr>
      </w:pPr>
      <w:r>
        <w:rPr>
          <w:rFonts w:eastAsia="TTE217BAC8t00;MS Mincho" w:cs="Times New Roman" w:ascii="Times New Roman" w:hAnsi="Times New Roman"/>
          <w:b/>
          <w:color w:val="000000"/>
          <w:sz w:val="28"/>
          <w:szCs w:val="28"/>
          <w:lang w:val="en-US" w:eastAsia="en-US"/>
        </w:rPr>
      </w:r>
    </w:p>
    <w:p>
      <w:pPr>
        <w:pStyle w:val="Normal"/>
        <w:spacing w:lineRule="auto" w:line="360" w:before="0" w:after="0"/>
        <w:ind w:firstLine="709"/>
        <w:jc w:val="both"/>
        <w:rPr/>
      </w:pPr>
      <w:r>
        <w:rPr/>
        <w:t>Таблица 1 - Результаты рейтинга Forbes «Лучшие города для Бизнеса», июнь 2009 года</w:t>
      </w:r>
    </w:p>
    <w:tbl>
      <w:tblPr>
        <w:tblW w:w="5000" w:type="pct"/>
        <w:jc w:val="left"/>
        <w:tblInd w:w="-113" w:type="dxa"/>
        <w:tblLayout w:type="fixed"/>
        <w:tblCellMar>
          <w:top w:w="0" w:type="dxa"/>
          <w:left w:w="108" w:type="dxa"/>
          <w:bottom w:w="0" w:type="dxa"/>
          <w:right w:w="108" w:type="dxa"/>
        </w:tblCellMar>
      </w:tblPr>
      <w:tblGrid>
        <w:gridCol w:w="450"/>
        <w:gridCol w:w="1260"/>
        <w:gridCol w:w="1405"/>
        <w:gridCol w:w="1357"/>
        <w:gridCol w:w="855"/>
        <w:gridCol w:w="1271"/>
        <w:gridCol w:w="1436"/>
        <w:gridCol w:w="1321"/>
      </w:tblGrid>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ро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циальные характеристик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упательная способность насе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ловой климат</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тойчивость к кризи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фраструк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мфортность ведения бизнеса</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аснодар</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зань</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мар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катеринбур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восибирск</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мь</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лгогра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4800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48000" cy="20764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унок 1. </w:t>
      </w:r>
      <w:r>
        <w:rPr>
          <w:rFonts w:eastAsia="TTE217BAC8t00;MS Mincho" w:cs="Times New Roman" w:ascii="Times New Roman" w:hAnsi="Times New Roman"/>
          <w:color w:val="000000"/>
          <w:sz w:val="28"/>
          <w:szCs w:val="28"/>
          <w:lang w:val="en-US" w:eastAsia="en-US"/>
        </w:rPr>
        <w:t>Результаты рейтинга Forbes «Лучшие города для Бизнеса», июнь 2009 года, по показателям создания условий безопасности для бизн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ложение 2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3228975"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228975" cy="23336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исунок 1.Распределение количества инвестиционных проектов в различных отрас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TextBody"/>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иложение 3 </w:t>
      </w:r>
    </w:p>
    <w:p>
      <w:pPr>
        <w:pStyle w:val="TextBody"/>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блица 1- Инвестиции в основной капитал счет всех источников финансирования за январь-июнь 2010 года </w:t>
      </w:r>
      <w:r>
        <w:rPr>
          <w:rFonts w:cs="Times New Roman" w:ascii="Times New Roman" w:hAnsi="Times New Roman"/>
          <w:color w:val="000000"/>
          <w:sz w:val="28"/>
          <w:szCs w:val="28"/>
          <w:vertAlign w:val="superscript"/>
          <w:lang w:val="en-US" w:eastAsia="en-US"/>
        </w:rPr>
        <w:t>1)</w:t>
      </w:r>
    </w:p>
    <w:p>
      <w:pPr>
        <w:pStyle w:val="TextBody"/>
        <w:spacing w:lineRule="auto" w:line="360" w:before="0" w:after="0"/>
        <w:ind w:firstLine="709"/>
        <w:contextualSpacing/>
        <w:jc w:val="both"/>
        <w:rPr/>
      </w:pPr>
      <w:r>
        <w:rPr/>
        <w:t>тыс. рублей</w:t>
      </w:r>
    </w:p>
    <w:tbl>
      <w:tblPr>
        <w:tblW w:w="5000" w:type="pct"/>
        <w:jc w:val="left"/>
        <w:tblInd w:w="-113" w:type="dxa"/>
        <w:tblLayout w:type="fixed"/>
        <w:tblCellMar>
          <w:top w:w="0" w:type="dxa"/>
          <w:left w:w="108" w:type="dxa"/>
          <w:bottom w:w="0" w:type="dxa"/>
          <w:right w:w="108" w:type="dxa"/>
        </w:tblCellMar>
      </w:tblPr>
      <w:tblGrid>
        <w:gridCol w:w="2484"/>
        <w:gridCol w:w="2339"/>
        <w:gridCol w:w="2339"/>
        <w:gridCol w:w="2193"/>
      </w:tblGrid>
      <w:tr>
        <w:trPr>
          <w:trHeight w:val="23" w:hRule="atLeast"/>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Style31"/>
              <w:tabs>
                <w:tab w:val="clear" w:pos="708"/>
                <w:tab w:val="left" w:pos="3544" w:leader="none"/>
              </w:tabs>
              <w:snapToGrid w:val="false"/>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нвестиции в основной капитал</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том числе</w:t>
            </w:r>
          </w:p>
          <w:p>
            <w:pPr>
              <w:pStyle w:val="Style31"/>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нвестиции</w:t>
            </w:r>
          </w:p>
          <w:p>
            <w:pPr>
              <w:pStyle w:val="Style31"/>
              <w:spacing w:lineRule="auto" w:line="360"/>
              <w:jc w:val="both"/>
              <w:rPr/>
            </w:pPr>
            <w:r>
              <w:rPr>
                <w:rFonts w:cs="Times New Roman" w:ascii="Times New Roman" w:hAnsi="Times New Roman"/>
                <w:i w:val="false"/>
                <w:color w:val="000000"/>
                <w:lang w:val="en-US" w:eastAsia="en-US"/>
              </w:rPr>
              <w:t>в жилища</w:t>
            </w:r>
          </w:p>
        </w:tc>
      </w:tr>
      <w:tr>
        <w:trPr>
          <w:trHeight w:val="23" w:hRule="atLeast"/>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Style31"/>
              <w:tabs>
                <w:tab w:val="clear" w:pos="708"/>
                <w:tab w:val="left" w:pos="3544" w:leader="none"/>
              </w:tabs>
              <w:snapToGrid w:val="false"/>
              <w:spacing w:lineRule="auto" w:line="36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сего</w:t>
            </w:r>
          </w:p>
        </w:tc>
        <w:tc>
          <w:tcPr>
            <w:tcW w:w="2339"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 к</w:t>
            </w:r>
          </w:p>
          <w:p>
            <w:pPr>
              <w:pStyle w:val="Style31"/>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январю-июню 2009</w:t>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 xml:space="preserve">Всего </w:t>
            </w:r>
            <w:r>
              <w:rPr>
                <w:rFonts w:cs="Times New Roman" w:ascii="Times New Roman" w:hAnsi="Times New Roman"/>
                <w:color w:val="000000"/>
                <w:vertAlign w:val="superscript"/>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759625</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8</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66156</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Городские округа</w:t>
            </w:r>
          </w:p>
        </w:tc>
        <w:tc>
          <w:tcPr>
            <w:tcW w:w="23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ермь</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9819077</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95,1</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998350</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Березники</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866969</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79,8</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6305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нгур</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37901</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60,2</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ликамск</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648754</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46,4</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4655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Муниципальные</w:t>
            </w:r>
          </w:p>
          <w:p>
            <w:pPr>
              <w:pStyle w:val="Style32"/>
              <w:tabs>
                <w:tab w:val="clear" w:pos="708"/>
                <w:tab w:val="left" w:pos="3544" w:leader="none"/>
              </w:tabs>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районы</w:t>
            </w:r>
          </w:p>
        </w:tc>
        <w:tc>
          <w:tcPr>
            <w:tcW w:w="23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Александров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6721203</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Бардым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1042</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86,0</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Березов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3865</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42,9</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Б.-Соснов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9007</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56,2</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Верещаг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59184</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5,5</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72</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Горнозавод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9438</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3,7</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Гремяч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270</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в 8,3р.</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Губах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10140</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77,4</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6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Добря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32325</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90,6</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Елов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869</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72,9</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Иль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9905</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4,2</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Карагай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39579</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26,5</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365</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Кизелов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2116</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36,3</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Кишерт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2679</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76,7</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Красновишер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79504</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в 4,9р.</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Краснокам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523151</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в 2,7р.</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Куедин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52096</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в 5,8р.</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Кунгур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513704</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66,1</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Лысьвен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97561</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87,9</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5912</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Нытве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82616</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50,8</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78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Октябрь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57380</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90,7</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Орд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Ос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08887</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в 5,6р.</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Оха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8904</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78,4</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Очер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38576</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41,0</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477</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Перм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08771</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26,9</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Сив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54836</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06,6</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9</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Соликам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Суксу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88112</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147,2</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bCs/>
                <w:color w:val="000000"/>
                <w:sz w:val="20"/>
                <w:lang w:val="en-US" w:eastAsia="en-US"/>
              </w:rPr>
            </w:pPr>
            <w:r>
              <w:rPr>
                <w:rFonts w:cs="Times New Roman" w:ascii="Times New Roman" w:hAnsi="Times New Roman"/>
                <w:bCs/>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Уин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20891</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62,9</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Усоль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70857</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70,9</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Чайков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520179</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04,7</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6</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Част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011</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3,5р.</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Черды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939</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7,0</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Чернуш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588</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5</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eastAsia="Arial Unicode MS" w:cs="Times New Roman"/>
                <w:color w:val="000000"/>
                <w:lang w:val="en-US" w:eastAsia="en-US"/>
              </w:rPr>
            </w:pPr>
            <w:r>
              <w:rPr>
                <w:rFonts w:cs="Times New Roman" w:ascii="Times New Roman" w:hAnsi="Times New Roman"/>
                <w:color w:val="000000"/>
                <w:lang w:val="en-US" w:eastAsia="en-US"/>
              </w:rPr>
              <w:t>Чусовско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623</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9</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ми-Пермяцкий округ</w:t>
            </w:r>
          </w:p>
        </w:tc>
        <w:tc>
          <w:tcPr>
            <w:tcW w:w="2339"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 Кудымкар</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109436</w:t>
            </w:r>
          </w:p>
        </w:tc>
        <w:tc>
          <w:tcPr>
            <w:tcW w:w="2339"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66,8</w:t>
            </w:r>
          </w:p>
        </w:tc>
        <w:tc>
          <w:tcPr>
            <w:tcW w:w="2193" w:type="dxa"/>
            <w:tcBorders>
              <w:top w:val="single" w:sz="4" w:space="0" w:color="000000"/>
              <w:left w:val="single" w:sz="4" w:space="0" w:color="000000"/>
              <w:bottom w:val="single" w:sz="4" w:space="0" w:color="000000"/>
              <w:right w:val="single" w:sz="4" w:space="0" w:color="000000"/>
            </w:tcBorders>
          </w:tcPr>
          <w:p>
            <w:pPr>
              <w:pStyle w:val="Style30"/>
              <w:spacing w:lineRule="auto" w:line="360"/>
              <w:jc w:val="both"/>
              <w:rPr>
                <w:rFonts w:ascii="Times New Roman" w:hAnsi="Times New Roman" w:cs="Times New Roman"/>
                <w:i w:val="false"/>
                <w:i w:val="false"/>
                <w:iCs/>
                <w:color w:val="000000"/>
                <w:lang w:val="en-US" w:eastAsia="en-US"/>
              </w:rPr>
            </w:pPr>
            <w:r>
              <w:rPr>
                <w:rFonts w:cs="Times New Roman" w:ascii="Times New Roman" w:hAnsi="Times New Roman"/>
                <w:i w:val="false"/>
                <w:i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айн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14112</w:t>
            </w:r>
          </w:p>
        </w:tc>
        <w:tc>
          <w:tcPr>
            <w:tcW w:w="2339"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в 8,8р.</w:t>
            </w:r>
          </w:p>
        </w:tc>
        <w:tc>
          <w:tcPr>
            <w:tcW w:w="2193"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син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13152</w:t>
            </w:r>
          </w:p>
        </w:tc>
        <w:tc>
          <w:tcPr>
            <w:tcW w:w="2339"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137,4</w:t>
            </w:r>
          </w:p>
        </w:tc>
        <w:tc>
          <w:tcPr>
            <w:tcW w:w="2193"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чев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2656</w:t>
            </w:r>
          </w:p>
        </w:tc>
        <w:tc>
          <w:tcPr>
            <w:tcW w:w="2339"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19,2</w:t>
            </w:r>
          </w:p>
        </w:tc>
        <w:tc>
          <w:tcPr>
            <w:tcW w:w="2193"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удымкарский</w:t>
            </w:r>
          </w:p>
        </w:tc>
        <w:tc>
          <w:tcPr>
            <w:tcW w:w="2339" w:type="dxa"/>
            <w:tcBorders>
              <w:top w:val="single" w:sz="4" w:space="0" w:color="000000"/>
              <w:left w:val="single" w:sz="4" w:space="0" w:color="000000"/>
              <w:bottom w:val="single" w:sz="4" w:space="0" w:color="000000"/>
              <w:right w:val="single" w:sz="4" w:space="0" w:color="000000"/>
            </w:tcBorders>
          </w:tcPr>
          <w:p>
            <w:pPr>
              <w:pStyle w:val="Style32"/>
              <w:spacing w:lineRule="auto" w:line="360"/>
              <w:jc w:val="both"/>
              <w:rPr>
                <w:rFonts w:ascii="Times New Roman" w:hAnsi="Times New Roman" w:cs="Times New Roman"/>
                <w:bCs/>
                <w:color w:val="000000"/>
                <w:lang w:val="en-US" w:eastAsia="en-US"/>
              </w:rPr>
            </w:pPr>
            <w:r>
              <w:rPr>
                <w:rFonts w:cs="Times New Roman" w:ascii="Times New Roman" w:hAnsi="Times New Roman"/>
                <w:bCs/>
                <w:color w:val="000000"/>
                <w:lang w:val="en-US" w:eastAsia="en-US"/>
              </w:rPr>
              <w:t>18634</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6</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Юрл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388</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3544"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Юсьвинский</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83</w:t>
            </w:r>
          </w:p>
        </w:tc>
        <w:tc>
          <w:tcPr>
            <w:tcW w:w="23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9</w:t>
            </w:r>
          </w:p>
        </w:tc>
        <w:tc>
          <w:tcPr>
            <w:tcW w:w="21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bl>
    <w:p>
      <w:pPr>
        <w:pStyle w:val="Style33"/>
        <w:spacing w:lineRule="auto" w:line="360"/>
        <w:ind w:left="0" w:firstLine="709"/>
        <w:jc w:val="both"/>
        <w:rPr/>
      </w:pPr>
      <w:r>
        <w:rPr>
          <w:rFonts w:cs="Times New Roman" w:ascii="Times New Roman" w:hAnsi="Times New Roman"/>
          <w:color w:val="000000"/>
          <w:sz w:val="28"/>
          <w:szCs w:val="24"/>
          <w:vertAlign w:val="superscript"/>
          <w:lang w:val="en-US" w:eastAsia="en-US"/>
        </w:rPr>
        <w:t>1)</w:t>
      </w:r>
      <w:r>
        <w:rPr>
          <w:rFonts w:cs="Times New Roman" w:ascii="Times New Roman" w:hAnsi="Times New Roman"/>
          <w:color w:val="000000"/>
          <w:sz w:val="28"/>
          <w:szCs w:val="24"/>
          <w:lang w:val="en-US" w:eastAsia="en-US"/>
        </w:rPr>
        <w:t xml:space="preserve"> Без субъектов малого предпринимательства.</w:t>
      </w:r>
    </w:p>
    <w:p>
      <w:pPr>
        <w:pStyle w:val="Style33"/>
        <w:spacing w:lineRule="auto" w:line="360"/>
        <w:ind w:left="0" w:firstLine="709"/>
        <w:jc w:val="both"/>
        <w:rPr/>
      </w:pPr>
      <w:r>
        <w:rPr>
          <w:rFonts w:cs="Times New Roman" w:ascii="Times New Roman" w:hAnsi="Times New Roman"/>
          <w:color w:val="000000"/>
          <w:sz w:val="28"/>
          <w:szCs w:val="24"/>
          <w:vertAlign w:val="superscript"/>
          <w:lang w:val="en-US" w:eastAsia="en-US"/>
        </w:rPr>
        <w:t>1)</w:t>
      </w:r>
      <w:r>
        <w:rPr>
          <w:rFonts w:cs="Times New Roman" w:ascii="Times New Roman" w:hAnsi="Times New Roman"/>
          <w:color w:val="000000"/>
          <w:sz w:val="28"/>
          <w:szCs w:val="24"/>
          <w:lang w:val="en-US" w:eastAsia="en-US"/>
        </w:rPr>
        <w:t xml:space="preserve"> С учетом субъектов малого предпринимательства и неформальной экономики.</w:t>
      </w:r>
    </w:p>
    <w:p>
      <w:pPr>
        <w:pStyle w:val="Normal"/>
        <w:spacing w:lineRule="auto" w:line="360" w:before="0" w:after="0"/>
        <w:ind w:firstLine="709"/>
        <w:contextualSpacing/>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 xml:space="preserve"> </w:t>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2"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bullet"/>
      <w:lvlText w:val=""/>
      <w:lvlJc w:val="left"/>
      <w:pPr>
        <w:tabs>
          <w:tab w:val="num" w:pos="0"/>
        </w:tabs>
        <w:ind w:left="2869" w:hanging="360"/>
      </w:pPr>
      <w:rPr>
        <w:rFonts w:ascii="Symbol" w:hAnsi="Symbol" w:cs="Symbol" w:hint="default"/>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003"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214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2149" w:hanging="360"/>
      </w:pPr>
      <w:rPr>
        <w:rFonts w:ascii="Symbol" w:hAnsi="Symbol" w:cs="Symbol" w:hint="default"/>
      </w:rPr>
    </w:lvl>
  </w:abstractNum>
  <w:abstractNum w:abstractNumId="13">
    <w:lvl w:ilvl="0">
      <w:start w:val="1"/>
      <w:numFmt w:val="decimal"/>
      <w:lvlText w:val="%1."/>
      <w:lvlJc w:val="left"/>
      <w:pPr>
        <w:tabs>
          <w:tab w:val="num" w:pos="0"/>
        </w:tabs>
        <w:ind w:left="1495" w:hanging="360"/>
      </w:pPr>
      <w:rPr>
        <w:b w:val="false"/>
        <w:rFonts w:cs="Times New Roman"/>
      </w:rPr>
    </w:lvl>
  </w:abstractNum>
  <w:abstractNum w:abstractNumId="14">
    <w:lvl w:ilvl="0">
      <w:start w:val="1"/>
      <w:numFmt w:val="bullet"/>
      <w:lvlText w:val=""/>
      <w:lvlJc w:val="left"/>
      <w:pPr>
        <w:tabs>
          <w:tab w:val="num" w:pos="0"/>
        </w:tabs>
        <w:ind w:left="2880" w:hanging="360"/>
      </w:pPr>
      <w:rPr>
        <w:rFonts w:ascii="Symbol" w:hAnsi="Symbol" w:cs="Symbol" w:hint="default"/>
      </w:rPr>
    </w:lvl>
  </w:abstractNum>
  <w:abstractNum w:abstractNumId="15">
    <w:lvl w:ilvl="0">
      <w:start w:val="1"/>
      <w:numFmt w:val="bullet"/>
      <w:lvlText w:val=""/>
      <w:lvlJc w:val="left"/>
      <w:pPr>
        <w:tabs>
          <w:tab w:val="num" w:pos="0"/>
        </w:tabs>
        <w:ind w:left="2220" w:hanging="360"/>
      </w:pPr>
      <w:rPr>
        <w:rFonts w:ascii="Symbol" w:hAnsi="Symbol" w:cs="Symbol" w:hint="default"/>
      </w:rPr>
    </w:lvl>
  </w:abstractNum>
  <w:abstractNum w:abstractNumId="16">
    <w:lvl w:ilvl="0">
      <w:start w:val="1"/>
      <w:numFmt w:val="bullet"/>
      <w:lvlText w:val=""/>
      <w:lvlJc w:val="left"/>
      <w:pPr>
        <w:tabs>
          <w:tab w:val="num" w:pos="0"/>
        </w:tabs>
        <w:ind w:left="1515" w:hanging="360"/>
      </w:pPr>
      <w:rPr>
        <w:rFonts w:ascii="Symbol" w:hAnsi="Symbol" w:cs="Symbol" w:hint="default"/>
      </w:rPr>
    </w:lvl>
  </w:abstractNum>
  <w:abstractNum w:abstractNumId="17">
    <w:lvl w:ilvl="0">
      <w:start w:val="1"/>
      <w:numFmt w:val="bullet"/>
      <w:lvlText w:val=""/>
      <w:lvlJc w:val="left"/>
      <w:pPr>
        <w:tabs>
          <w:tab w:val="num" w:pos="0"/>
        </w:tabs>
        <w:ind w:left="2062" w:hanging="360"/>
      </w:pPr>
      <w:rPr>
        <w:rFonts w:ascii="Symbol" w:hAnsi="Symbol" w:cs="Symbol" w:hint="default"/>
      </w:rPr>
    </w:lvl>
  </w:abstractNum>
  <w:abstractNum w:abstractNumId="18">
    <w:lvl w:ilvl="0">
      <w:start w:val="1"/>
      <w:numFmt w:val="bullet"/>
      <w:lvlText w:val=""/>
      <w:lvlJc w:val="left"/>
      <w:pPr>
        <w:tabs>
          <w:tab w:val="num" w:pos="0"/>
        </w:tabs>
        <w:ind w:left="214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2149"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21">
    <w:name w:val="Основной текст с отступом 2 Знак"/>
    <w:qFormat/>
    <w:rPr>
      <w:rFonts w:eastAsia="Times New Roman" w:cs="Times New Roman"/>
    </w:rPr>
  </w:style>
  <w:style w:type="character" w:styleId="Style13">
    <w:name w:val="Верхний колонтитул Знак"/>
    <w:qFormat/>
    <w:rPr>
      <w:rFonts w:ascii="Calibri" w:hAnsi="Calibri" w:cs="Times New Roman"/>
    </w:rPr>
  </w:style>
  <w:style w:type="character" w:styleId="Style14">
    <w:name w:val="Название книги"/>
    <w:qFormat/>
    <w:rPr>
      <w:rFonts w:cs="Times New Roman"/>
      <w:b/>
      <w:bCs/>
      <w:smallCaps/>
      <w:spacing w:val="5"/>
    </w:rPr>
  </w:style>
  <w:style w:type="character" w:styleId="Style15">
    <w:name w:val="программа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t770">
    <w:name w:val="ft770"/>
    <w:qFormat/>
    <w:rPr>
      <w:rFonts w:cs="Times New Roman"/>
    </w:rPr>
  </w:style>
  <w:style w:type="character" w:styleId="Ft813">
    <w:name w:val="ft813"/>
    <w:qFormat/>
    <w:rPr>
      <w:rFonts w:cs="Times New Roman"/>
    </w:rPr>
  </w:style>
  <w:style w:type="character" w:styleId="Ft2008">
    <w:name w:val="ft2008"/>
    <w:qFormat/>
    <w:rPr>
      <w:rFonts w:cs="Times New Roman"/>
    </w:rPr>
  </w:style>
  <w:style w:type="character" w:styleId="Ft2062">
    <w:name w:val="ft2062"/>
    <w:qFormat/>
    <w:rPr>
      <w:rFonts w:cs="Times New Roman"/>
    </w:rPr>
  </w:style>
  <w:style w:type="character" w:styleId="Ft2102">
    <w:name w:val="ft2102"/>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Style18">
    <w:name w:val="Без интервала Знак"/>
    <w:qFormat/>
    <w:rPr>
      <w:rFonts w:eastAsia="Times New Roman" w:cs="Times New Roman"/>
      <w:sz w:val="22"/>
      <w:szCs w:val="22"/>
      <w:lang w:val="ru-RU" w:bidi="ar-SA"/>
    </w:rPr>
  </w:style>
  <w:style w:type="character" w:styleId="Style19">
    <w:name w:val="Основной текст Знак"/>
    <w:qFormat/>
    <w:rPr>
      <w:rFonts w:cs="Times New Roman"/>
      <w:sz w:val="22"/>
      <w:szCs w:val="22"/>
      <w:lang w:val="en-US"/>
    </w:rPr>
  </w:style>
  <w:style w:type="character" w:styleId="Style20">
    <w:name w:val="Шапка Знак"/>
    <w:qFormat/>
    <w:rPr>
      <w:rFonts w:ascii="Arial" w:hAnsi="Arial" w:cs="Times New Roman"/>
      <w:i/>
    </w:rPr>
  </w:style>
  <w:style w:type="character" w:styleId="Style21">
    <w:name w:val="Таблица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480" w:before="0" w:after="120"/>
      <w:ind w:left="283"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lineRule="auto" w:line="240" w:before="280" w:after="280"/>
    </w:pPr>
    <w:rPr>
      <w:rFonts w:ascii="Arial" w:hAnsi="Arial" w:cs="Arial"/>
      <w:color w:val="000000"/>
      <w:sz w:val="18"/>
      <w:szCs w:val="18"/>
    </w:rPr>
  </w:style>
  <w:style w:type="paragraph" w:styleId="Style24">
    <w:name w:val="программа"/>
    <w:basedOn w:val="Normal"/>
    <w:qFormat/>
    <w:pPr>
      <w:tabs>
        <w:tab w:val="clear" w:pos="708"/>
        <w:tab w:val="left" w:pos="567" w:leader="none"/>
      </w:tabs>
      <w:spacing w:lineRule="auto" w:line="240" w:before="60" w:after="0"/>
      <w:ind w:firstLine="709"/>
      <w:jc w:val="both"/>
    </w:pPr>
    <w:rPr>
      <w:rFonts w:ascii="Times New Roman" w:hAnsi="Times New Roman" w:cs="Times New Roman"/>
      <w:sz w:val="28"/>
      <w:szCs w:val="28"/>
    </w:rPr>
  </w:style>
  <w:style w:type="paragraph" w:styleId="Style25">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26">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Список_мой"/>
    <w:basedOn w:val="Normal"/>
    <w:qFormat/>
    <w:pPr>
      <w:numPr>
        <w:ilvl w:val="0"/>
        <w:numId w:val="7"/>
      </w:numPr>
      <w:tabs>
        <w:tab w:val="clear" w:pos="708"/>
        <w:tab w:val="left" w:pos="360" w:leader="none"/>
        <w:tab w:val="left" w:pos="9180" w:leader="none"/>
      </w:tabs>
      <w:spacing w:lineRule="auto" w:line="360" w:before="0" w:after="0"/>
      <w:ind w:left="720" w:hanging="360"/>
      <w:jc w:val="both"/>
    </w:pPr>
    <w:rPr>
      <w:rFonts w:ascii="Times New Roman" w:hAnsi="Times New Roman" w:eastAsia="MS Mincho;Meiryo"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3">
    <w:name w:val="TOC 3"/>
    <w:basedOn w:val="Normal"/>
    <w:next w:val="Normal"/>
    <w:pPr>
      <w:spacing w:before="0" w:after="100"/>
      <w:ind w:left="440" w:hanging="0"/>
    </w:pPr>
    <w:rPr/>
  </w:style>
  <w:style w:type="paragraph" w:styleId="Style30">
    <w:name w:val="Единицы"/>
    <w:basedOn w:val="Normal"/>
    <w:qFormat/>
    <w:pPr>
      <w:keepNext w:val="true"/>
      <w:spacing w:lineRule="auto" w:line="240" w:before="0" w:after="0"/>
      <w:jc w:val="right"/>
    </w:pPr>
    <w:rPr>
      <w:rFonts w:ascii="Arial" w:hAnsi="Arial" w:cs="Arial"/>
      <w:i/>
      <w:sz w:val="20"/>
      <w:szCs w:val="20"/>
    </w:rPr>
  </w:style>
  <w:style w:type="paragraph" w:styleId="Style31">
    <w:name w:val="Шапка"/>
    <w:basedOn w:val="Normal"/>
    <w:qFormat/>
    <w:pPr>
      <w:spacing w:lineRule="auto" w:line="240" w:before="0" w:after="0"/>
      <w:jc w:val="center"/>
    </w:pPr>
    <w:rPr>
      <w:rFonts w:ascii="Arial" w:hAnsi="Arial" w:cs="Arial"/>
      <w:i/>
      <w:sz w:val="20"/>
      <w:szCs w:val="20"/>
    </w:rPr>
  </w:style>
  <w:style w:type="paragraph" w:styleId="Style32">
    <w:name w:val="Таблица"/>
    <w:basedOn w:val="Style31"/>
    <w:qFormat/>
    <w:pPr>
      <w:jc w:val="left"/>
    </w:pPr>
    <w:rPr>
      <w:i w:val="false"/>
    </w:rPr>
  </w:style>
  <w:style w:type="paragraph" w:styleId="Style33">
    <w:name w:val="Сноска"/>
    <w:basedOn w:val="Normal"/>
    <w:qFormat/>
    <w:pPr>
      <w:spacing w:lineRule="auto" w:line="240" w:before="0" w:after="0"/>
      <w:ind w:left="170" w:hanging="170"/>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8:00Z</dcterms:created>
  <dc:creator>Калачева</dc:creator>
  <dc:description/>
  <cp:keywords/>
  <dc:language>en-US</dc:language>
  <cp:lastModifiedBy>SYSTEM</cp:lastModifiedBy>
  <cp:lastPrinted>2010-11-14T18:01:00Z</cp:lastPrinted>
  <dcterms:modified xsi:type="dcterms:W3CDTF">2011-09-05T19:38:00Z</dcterms:modified>
  <cp:revision>2</cp:revision>
  <dc:subject/>
  <dc:title/>
</cp:coreProperties>
</file>