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автоном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альневосточный Федеральный Университе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ВФ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менеджмента и бизне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овы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Налоги и налогооблож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keepLine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логовый учёт и отчёт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9" w:leader="none"/>
        </w:tabs>
        <w:spacing w:lineRule="auto" w:line="36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группы 1315Б</w:t>
      </w:r>
    </w:p>
    <w:p>
      <w:pPr>
        <w:pStyle w:val="Normal"/>
        <w:tabs>
          <w:tab w:val="clear" w:pos="708"/>
          <w:tab w:val="left" w:pos="6489" w:leader="none"/>
        </w:tabs>
        <w:spacing w:lineRule="auto" w:line="36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t>Коровина Екатерина</w:t>
      </w:r>
    </w:p>
    <w:p>
      <w:pPr>
        <w:pStyle w:val="Normal"/>
        <w:tabs>
          <w:tab w:val="clear" w:pos="708"/>
          <w:tab w:val="left" w:pos="6489" w:leader="none"/>
        </w:tabs>
        <w:spacing w:lineRule="auto" w:line="36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t>Проверил к.э.н доцент</w:t>
      </w:r>
    </w:p>
    <w:p>
      <w:pPr>
        <w:pStyle w:val="Normal"/>
        <w:tabs>
          <w:tab w:val="clear" w:pos="708"/>
          <w:tab w:val="left" w:pos="6489" w:leader="none"/>
        </w:tabs>
        <w:spacing w:lineRule="auto" w:line="36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t>Хлыстова 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 2010</w:t>
      </w:r>
      <w:r>
        <w:br w:type="page"/>
      </w:r>
    </w:p>
    <w:p>
      <w:pPr>
        <w:pStyle w:val="Style17"/>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Краткая история возникновения налогообложения, функции и сущность налог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налога и становление налогообложения.</w:t>
        <w:tab/>
        <w:t>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Функции и сущность налог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Налоговый учёт, его сущ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Налоговый учёт, принципы, функции и значение налогового учё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Объекты налогового учёта</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Налоговая отчётность, её понятие, сущность, принципы 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Налоговая декларация и понятие налоговой отчётности</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Внесение дополнений и изменений в налоговую декларацию</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Общие требования к заполнению налоговой декла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Происходящие кардинальные изменения в развитии Российской экономики и часто меняющееся налоговое законодательство влияют на постоянно повышающиеся требования к подготовке специалистов по налогообложению. В связи с этим, передо мной встаёт цель главной задачей которой является поэтапное изучение и выделение информации, на анализе действующих законодательных и нормативных положений, изучения исторических, экономических и юридических литератур для полнейшего понимания основ налогового учёта и отчётности. Ведение налогового учёта и отчётности является одной из функций налоговой системы РФ. Налоговая система отражается на состоянии жизненного уровня населения и экономики в целом. Это свидетельствует о важном назначении налоговой службы и серьезной ответственности всех ее орг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изложена поэтапная информация о становлении, развитии, составляющих элементов и функций налоговой системы РФ.</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Краткая история возникновения налогообложения, функции и сущность налог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pPr>
      <w:r>
        <w:rPr>
          <w:rFonts w:cs="Times New Roman" w:ascii="Times New Roman" w:hAnsi="Times New Roman"/>
          <w:color w:val="000000"/>
        </w:rPr>
        <w:t>1.1 Понятие налога и становление налогообложения</w:t>
      </w:r>
      <w:r>
        <w:rPr>
          <w:rFonts w:cs="Times New Roman" w:ascii="Times New Roman" w:hAnsi="Times New Roman"/>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логи - обязательные сборы, взимаемые государством с хозяйственных субъектов и граждан по ставке, установленной в законодательном порядке. Налоги являются необходимым звеном экономических отношений в обществе с момента возникновения государства.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w:t>
      </w:r>
    </w:p>
    <w:p>
      <w:pPr>
        <w:pStyle w:val="Normal"/>
        <w:spacing w:lineRule="auto" w:line="360" w:before="0" w:after="0"/>
        <w:ind w:firstLine="709"/>
        <w:jc w:val="both"/>
        <w:rPr/>
      </w:pPr>
      <w:r>
        <w:rPr>
          <w:rFonts w:cs="Times New Roman" w:ascii="Times New Roman" w:hAnsi="Times New Roman"/>
          <w:sz w:val="28"/>
          <w:szCs w:val="28"/>
        </w:rPr>
        <w:t>Налоговая система возникла и развивалась вместе с государством. История налогов насчитывает тысячелетия. Они стали необходимым звеном экономических отношений с момента возникновения государства и разделения общества на классы, когда нарождающиеся социально-государственные механизмы первобытного общества потребовали соответствующего финансирования. Возникновение налогов относят к периоду становления первых государственных образований, когда появляется товарное производство, формируется государственный аппарат – чиновники, армия, суды. Возникновение налогообложения было обусловлено, прежде всего, необходимостью содержания государства и его институтов. Первоначально налоги существовали в виде бессистемных платежей, носящих преимущественно натуральную форму. Подданные несли повинности личного характера (барщина, участие в походах), а также уплачивали налоги продовольствием, фуражом, снаряжением для армии. По мере развития и укрепления товарно-денежных отношений налоги постепенно принимают почти повсеместно исключительно денежную форму. Одной из первых организованных налоговых систем, многие стороны, которой находят отражение и в современном налогообложении, является налоговая система Древнего Рима. В IV–III вв. до н. э. развитие налоговой системы привело к возникновению как общегосударственных, так и местных (коммунальных) налогов. Однако единой налоговой системы в тот период не существовало, и налогообложение отдельных местностей определялось лояльностью местного населения к метрополии, а также успехами в военных мероприятиях государства. Развитие государственных институтов Рима объективно привело к проведению императором Августом Октавианом (63 г. до н. э.–14 г. н. э.) кардинальной налоговой реформы, в результате которой появился самый первый всеобщий денежный налог, так называемый «трибут». Контроль за налогообложением стали осуществлять специально созданные финансовые учреждения. Основным налогом государства выступил поземельный налог. Налогами облагались также недвижимость, рабы, скот и иные ценности. Кроме прямых появились и косвенные налоги, например, налог с оборота – 1 %, налог с оборота при торговле рабами – 4 % и др. Уже в Римской империи налоги выполняли не только фискальную функцию, но и функцию регулятора различных экономических отношений. Последующие налоговые системы в основном повторяли в видоизмененном виде налоговые системы древности. Что касается возникновения финансовой системы Древней Руси, так она стала складываться только с периода IX в. Основной формой налогообложения того периода выступали поборы в княжескую казну, которые именовались «данью». Дань взималась повозом, когда она привозилась в Киев, а также полюдьем, когда князья или его дружины сами ездили за нею. Единицей обложения данью в Киевском государстве служил «дым», определявшийся количеством печей и труб в каждом хозяйстве. Косвенные налоги взимались в форме торговых и судебных пошлин. Особое распространение получил так называемый «мыт» – пошлина, взимаемая при провозе товаров через заставы у городов и крупных селений. В период феодальной раздробленности Руси большое значение приобретают пошлины за провоз товаров по территории владельца земли, причем пошлины взимались за каждую повозку. В XIII в. после завоевания Руси Золотой Ордой иноземная дань выступила формой регулярной эксплуатации русских земель. Взимание дани началось после переписи населения, проведенной в 1257–1259 гг. Известно 14 видов «ордынских тягостей», из которых главными были: «выход» («царева дань»), налог непосредственно на монгольского хана; торговые сборы («мыт», «тамка»); извозные повинности («ям», «подводы»); взносы на содержание монгольских послов («корм») и др.</w:t>
      </w:r>
    </w:p>
    <w:p>
      <w:pPr>
        <w:pStyle w:val="Normal"/>
        <w:spacing w:lineRule="auto" w:line="360" w:before="0" w:after="0"/>
        <w:ind w:firstLine="709"/>
        <w:jc w:val="both"/>
        <w:rPr/>
      </w:pPr>
      <w:r>
        <w:rPr>
          <w:rFonts w:cs="Times New Roman" w:ascii="Times New Roman" w:hAnsi="Times New Roman"/>
          <w:sz w:val="28"/>
          <w:szCs w:val="28"/>
        </w:rPr>
        <w:t xml:space="preserve">После свержения монголо-татарской зависимости налоговая система была реформирована Иваном III, который отменив выход, ввел первые русские косвенные и прямые налоги. Основным прямым налогом выступил подушный налог, взимаемый в основном с крестьян и посадских людей. Особое значение при Иване III стали приобретать целевые налоговые сборы: пищальные (для литья пушек), полоняничные (для выкупа ратных людей), засечные (для строительства засек – укреплений на южных границах), стрелецкая подать (на создание регулярной армии) и т. д. Ведущее место в налоговой системе продолжали занимать акцизы и пошлины. В царствование Ивана III закладываются первые основы налоговой отчетности. В царствование царя Алексея Михайловича (1629–1676 гг.) система налогообложения России была упорядочена. Так, в 1655 г. был создан специальный орган – Счетная палата, в компетенцию которой входил контроль за фискальной деятельностью приказов, а также исполнение доходной части российского бюджета. Эпоха реформ Петра I (1672–1725 гг.) характеризовалась постоянной нехваткой финансовых ресурсов на ведение войн и строительство новых городов и крепостей. К уже традиционным налогам и акцизам добавлялись все новые и новые. В 1724 г. взамен подворного обложения Петр I вводит подушный налог. В результате реформы системы органов государственного управления из двенадцати коллегий-министерств – четыре отвечали за финансовые и налоговые вопросы. В период правления Екатерины II (1729–1796 гг.) система финансового управления продолжала совершенствоваться. Так, в 1780 г. по указу Екатерины II были созданы специальные государственные органы: Экспедиция государственных доходов, Экспедиция ревизий, Экспедиция взыскания недоимок. Основной чертой налоговой системы XVIII в . было большое значение косвенных налогов по сравнению с налогами прямыми. Косвенные налоги давали 42 % государственных доходов, причем почти половину этой суммы приносили питейные налоги. В период времени </w:t>
      </w:r>
      <w:r>
        <w:rPr>
          <w:rFonts w:cs="Times New Roman" w:ascii="Times New Roman" w:hAnsi="Times New Roman"/>
          <w:sz w:val="28"/>
          <w:szCs w:val="28"/>
          <w:lang w:val="en-US"/>
        </w:rPr>
        <w:t>XIX</w:t>
      </w:r>
      <w:r>
        <w:rPr>
          <w:rFonts w:cs="Times New Roman" w:ascii="Times New Roman" w:hAnsi="Times New Roman"/>
          <w:sz w:val="28"/>
          <w:szCs w:val="28"/>
        </w:rPr>
        <w:t xml:space="preserve"> до 1917г. начинает приобретать развитие Российская финансовая наука. В это время особую роль начинают играть специальные налоги, большое значение начинает иметь налог с недвижимого имущества, 6 апреля 1916 г. Николай II утвердил закон о подоходном налоге, который вступал в силу с 01.01.1917 г. </w:t>
      </w:r>
    </w:p>
    <w:p>
      <w:pPr>
        <w:pStyle w:val="Normal"/>
        <w:spacing w:lineRule="auto" w:line="360" w:before="0" w:after="0"/>
        <w:ind w:firstLine="709"/>
        <w:jc w:val="both"/>
        <w:rPr/>
      </w:pPr>
      <w:r>
        <w:rPr>
          <w:rFonts w:cs="Times New Roman" w:ascii="Times New Roman" w:hAnsi="Times New Roman"/>
          <w:sz w:val="28"/>
          <w:szCs w:val="28"/>
        </w:rPr>
        <w:t>После революции 1917 г. основным доходом государства выступили эмиссия денег, контрибуции и продразверстка, поэтому первые советские налоги не имели большого фискального значения и носили ярко выраженный характер классовой борьбы. Начиная с 1930-х гг. роль и значение налогов в СССР резко уменьшаются, налоги выполняют несвойственные им функции. Налоги используются как средства политической борьбы с кулаками и частными сельхозпроизводителями. Фискальная функция налога практически утратила свое значение. В 1930–1932 гг. в СССР была проведена кардинальная налоговая реформа (постановление ЦИК и СНК СССР от 2 сентября 1930 г.), в результате которой была полностью упразднена система акцизов, а все налоговые платежи предприятий (около 60) были унифицированы в двух основных платежах – налоге с оборота и отчислениях от прибыли. Были объединены некоторые налоги с населения, и значительное их число отменено.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вого национального продукта, производимых на основе государственной монополии. В связи с началом Великой Отечественной войны был введен военный налог (отменен в 1946 г.). Кроме того, 21 ноября 1941 г. Указом Президиума Верховного Совета СССР с целью мобилизации дополнительных средств для оказания помощи многодетным матерям был введен налог на холостяков, одиноких и малосемейных граждан. Основным налоговым платежом того периода выступал налог с оборота, своего рода акциз на товары народного потребления – хрусталь, мебель, кофе, автомобили, спиртное и т. д. Смена высшего руководства страны и проведение различных политических кампаний непосредственно отражалась на советских налогах. Программа Н. Хрущева по «активному строительству коммунизма» привела к отмене в мае 1960 г. налога с заработной платы рабочих и служащих. В третьей Программе КПСС, принятой на XXII съезде КПСС 31 октября 1961 г. предполагалась полная отмена налоговых платежей с населения. К началу реформ середины 1980-х гг. более чем 90 % государственного бюджета Советского Союза, как и его отдельных республик, формировалось за счет поступлений от народного хозяйства. Налоги с населения (прямые) занимали незначительный удельный вес, примерно 7–8 % всех поступлений бюджета. Эпоха перестройки и постепенного перехода на новые условия хозяйствования с середины 1980-х гг. объективно вызвала возрождение отечественного налогообложения. Августовские события 1991 г. ускорили процесс распада СССР и становления России как политически самостоятельного государства. Именно в этот период была осуществлена широкомасштабная комплексная налоговая реформа. В декабре 1991 г. налоговая система России в основном была сформирована.</w:t>
      </w:r>
    </w:p>
    <w:p>
      <w:pPr>
        <w:pStyle w:val="Normal"/>
        <w:rPr>
          <w:color w:val="FFFFFF"/>
        </w:rPr>
      </w:pPr>
      <w:r>
        <w:rPr>
          <w:rFonts w:cs="Times New Roman" w:ascii="Times New Roman" w:hAnsi="Times New Roman"/>
          <w:color w:val="FFFFFF"/>
          <w:sz w:val="28"/>
          <w:szCs w:val="28"/>
        </w:rPr>
        <w:t>налог учёт декларация налогообложение</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 xml:space="preserve">1.2Функции и сущность налог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 важнейшая область экономико-правовых отношений и одними налоговыми законами ее не реш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в реальном налоговом механизме - безвозвратная, безэквивалентная и срочная форма принудительного взыскания с налогоплательщиков в соответствии с Налоговым кодексом части их дохода с целью удовлетворения общественно необходимых потребностей. Наряду с налогами в структуре налоговой системы в конкретном пространстве и во времени определенное место занимают пошлины и сборы. Пошлина - соответствующая обязательная плата за совершение государственными и иными органами юрисдикции действий в интересах за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 это платеж, устанавливаемый в рамках налогового законодательства органами местного самоуправления и зачисляемый в местный бюджет для финансирования муниципальных программ развития соответствующе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формируется под давлением и комплексным воздействием экономики и политики. Налогообложение в реальной экономической жизни отражает уровень экономической и политической зрел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я налоги, правительство пытается решить, каким образом собрать все необходимые ресурсы из домашних хозяйств и предприятий и вливается в коллективное потребление и инвестиции. А средства, полученные от налогообложения, будут являться механизмом, с помощью которого реальные ресурсы трансформируются из частных благ обще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взимаются ни только с целью поступления денежных средств в государственную казну. Вводя налоги, увеличивая или уменьшая их, правительство имеет возможность препятствовать или содействовать определенным видам и формам экономической деятельности или производству, продаже, потреблению некотор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помогают поощрять или сдерживать определенные виды деятельности, воздействовать на экономическую активность предпринимателей, регулировать количество денег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на наш взгляд налоги вызывают чаще возмущение, чем одобрение, без них ни современное общество, ни правительство существовать не мо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сегодня являются главным инструментом перераспределения доходов и государственных ресурсов. Такое перераспределение средств осуществляют государственные органы в целях обеспечения средствами тех лиц, которые испытывают потребность в ресурсах, но и они в состоянии обеспечить ее из собстве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роль налогов сводилась только к реализации фискальных полномочий. Но в дальнейшем, с усложнением экономической деятельности и возникновением необходимости государственного регулирования, у государства появляются специфические экономические функции. Поэтому способы воздействия налогов на экономическую жизнь постепенно становились более разносторон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преимущественно взимаются в денежной форме, хотя в отдельных случаях существуют и натуральные налоги, уплачиваемые в виде продукта, товара. Налоги поступают частично в общегосударственный (федеральный), а частично в республиканские, областные, городские, местны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ми облагаются, с одной стороны, физические лица, граждане, получающие определенного вида доходы и имеющие подлежащие налогообложению имущественные ценности. С другой стороны, налогами облагаются юридические лица, т.е. частные, акционерные, государственные предприятия и организации, фирмы, компании, словом, все, кто официально зарегистрирован как участник экономической, хозяйственной деятельности. А, все кто уплачивает налоги, называются налогоплательщиками. 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фискальную, стимулирующую и регулирующую. Функции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Normal"/>
        <w:spacing w:lineRule="auto" w:line="360" w:before="0" w:after="0"/>
        <w:ind w:firstLine="709"/>
        <w:jc w:val="both"/>
        <w:rPr/>
      </w:pPr>
      <w:r>
        <w:rPr>
          <w:rFonts w:cs="Times New Roman" w:ascii="Times New Roman" w:hAnsi="Times New Roman"/>
          <w:sz w:val="28"/>
          <w:szCs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Формирование доходов государственного бюджета на основе стабильного централизованного взимания налогов, превращает само государство в крупнейшего экономического субъекта. 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появляется необходимость внесения изменений в налоговую систему и бюджетную политику. 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ные законодательством налоги. Эта функция налогово-финансовых отношений проявляется лишь в условиях действия распределительной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налогов обладает радом свойств ( регулирующее, стимулирующее, воспроизводственное), характеризующих многогранность ее роли в воспроизводствен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функция налогов состоит в воздействии через налоги на общественное воспроизводство, т.е. любые процессы в экономике страны, а также социально-экономические процессы в обществе. 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экономической роли государства, т.е. экономической функции налогов. В то же время достигнутое в результате экономического регулирования ускорение развития и роста дохода производства позволяет государству получить больше средств. Это означает, что экономическая функция налогов способствует осуществлению фискальной, укрепляет ее, а эффективное выполнение распределительной функции создает благоприятную социально-экономическую атмосферу для выполнения других функций налогов.</w:t>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2.Налоговый учёт, его сущность</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2.1Налоговый учёт, принципы, функции и значение налогового учё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нятие "налоговый учет" в законодательстве появилось с момента введения в действие Главы 25 Налогового кодекса (налог на прибыль), то есть с 1 января 2002 года.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 Решение о внесении изменений в учётную политику для целей налогообложения при изменении применяемых методов учёта принимается с начала нового налогового периода, в при изменении законодательства о налогах и сборах не ранее чем с момента вступления в силу изменений норм указанного законодательства. </w:t>
      </w:r>
    </w:p>
    <w:p>
      <w:pPr>
        <w:pStyle w:val="Normal"/>
        <w:spacing w:lineRule="auto" w:line="360" w:before="0" w:after="0"/>
        <w:ind w:firstLine="709"/>
        <w:jc w:val="both"/>
        <w:rPr/>
      </w:pPr>
      <w:r>
        <w:rPr>
          <w:rFonts w:cs="Times New Roman" w:ascii="Times New Roman" w:hAnsi="Times New Roman"/>
          <w:sz w:val="28"/>
          <w:szCs w:val="28"/>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 Данные налогового учёта должны отражать порядок формирования суммы доходов и расходов, порядок определения доли расходов, учитываемых для целей налогообложения в в текущем налоговом (отчё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Подтверждением данных налогового уч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включая справку бухгал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регистры налогов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аналитических регистров налогового учёта для определения налоговой базы, являющиеся документами для налогового учёта, в обязательном порядке должны содержать следующие рекви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реги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дату) сост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ители операции в натуральном (если это возможно) и денеж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расшифровку подписи) лица, ответственного за составление указанных рег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над правильностью исчисления, полнотой и своевременностью исчисления и уплаты в бюджет налог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е и задачи налогового учета определяются ролью системы налогообложения в стране. Влияние налогов на экономику на этапе переходного периода к рынку изучается сравнительно недавно и до сих пор проблематично. Общепризнанным является то, что налоги выступают активным инструментом государственного регулирования экономики. В силу этого государство берет на себя регулирующие и аккумулирующие функции. Но сама система налогообложения функционирует на микроуровне, т.е. основные функции налогов осуществляются на уровне субъектов - конкретных налогоплательщиков, как юридических, так 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ункциям налогового учета мы относим следующие: фискальная; информационная; контро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ервой, фискальной функции налогового учета, реализуются государственные задачи наполняемости бюджета. Многие положения Закона "О налогах…" (Налогового Кодекса) и инструктивных актов устанавливают режим, что получение необходимой информации для расчета требует определенных расчетов, вычислений, напрямую не вытекающих из данных финансового учета. Так, при расчете сумм подоходного налога подлежащих уплате в бюджет необходимо рассчитать совокупный годовой доход, размер которого отличается от бухгалтерского дохода. Также расходы и затраты, включаемые в себестоимость продукции (работ, услуг) приходится пересчитывать в целях налогообложения. Правила и принципы пересчета действуют в интересах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функция налогового учета несколько перекликается с фискальной функцией, и состоит в количественном измерении и качественной характеристике за конкретный период финансового положения налогоплательщиков. В связи с выполнением этой функции главное требование к налоговому учету - правильный и реальный учет налогооблагаемых показателей; обеспечение необходимой информацией в разрезе каждого вида налога и сборов о своевременности платежей и сроках ликвидации задолженностей по налогам и другим платежам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функция. Современное налогообложение представляет собой достаточно сложный процесс расчета соответствующих налоговых платежей, таких как объект налогообложения, налогооблагаемая база, льготы и др. В то же время большинство учетных документов и форм сложились тогда, когда проблемы налогообложения не стояли так остро. В настоящее время через разработку специальных форм и расчетов (декларации и их положения, счета-фактуры и др.) налоговые органы осуществляют контроль и надзор за исполнением налогоплательщиками своих нало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основными задачами бухгалтерского учета, а значит и налогового учета являются формирование полной и достоверной информации о деятельности предприятия и его имущественном положении; обеспечение информацией необходимой внутренним и внешним пользователям и т.д. Наряду с этим налоговый учет выполняет следующие фиска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ти документацию и хранить на бумажных, электронных или магнитных носителях информации в течение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постановка на учет и снятие с учета по Р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овать и выдавать лицензии и патенты на отдельные виды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ановленные сроки осуществлять платежи налогов, представлять декларации по нал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в соответствующие органы информацию о платежах, продлении срока или возврате платеж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выполнение функций и задач налогового учета обеспечивается общепринятыми принципами учета. Они тесно связаны с такими принципам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сности;</w:t>
      </w:r>
    </w:p>
    <w:p>
      <w:pPr>
        <w:pStyle w:val="Normal"/>
        <w:spacing w:lineRule="auto" w:line="360" w:before="0" w:after="0"/>
        <w:ind w:firstLine="709"/>
        <w:jc w:val="both"/>
        <w:rPr/>
      </w:pPr>
      <w:r>
        <w:rPr>
          <w:rFonts w:cs="Times New Roman" w:ascii="Times New Roman" w:hAnsi="Times New Roman"/>
          <w:sz w:val="28"/>
          <w:szCs w:val="28"/>
        </w:rPr>
        <w:t>Принципы учета разрабатываются людьми и в отличие от законов физики, химии и других естественных наук, они не являются вечными истинами. Общее признание учетных принципов обычно зависит от того, насколько точно они отвечают трем критериям: уместности, объективности и осуществимости. Принцип уместен, если информация имеет смысл и принесет пользу тем, кому она необходима. Например, информация о текущих платежах и размере корпоративного подоходного налога нужна налоговикам для контроля за использованием бюджета, значит она уместна. Но если данные об этом искажены, значит, информация необъективна, а если размер налога слишком высок, то выполнение (перечисление) неосуществимо. Значит, эти три критерия часто противоречат друг другу. Поэтому, очень важно бухгалтеру добиться достижения правильного баланса между уместностью и осуществ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еформы налогового учета положены принципы американской модели и стандартов учета. Следующие принципы налогового учёта: начисления непрерывности, понятности, существенности, значимости, достоверности, нейтральности, осмотрительности, завершенности, сопоставимости и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принципы налогового учета, , заложены в концептуальную основу налогового учета. Рассмотрим некоторые из них. Так, Налоговый Кодекс принцип начислений возводит в метод начислений и дает ему следующее определения. Метод начисления - метод налогового учета, согласно которому независимо от времени оплаты доходы и расходы учитываются с момента выполнения работ, предоставления услуг, отгрузки товаров с целью реализации и оприходования имущества. Принцип непрерывности в налоговом учете предполагает, что субъект, как налогоплательщик будет функционировать и в будущем; с присвоением ему РНН за ним будет осуществляться постоянный контроль со стороны налоговых органов. Принцип существенности в налоговом учете тесно связан с достоверностью и значимостью информации налогового учета. Так, устанавливая очередность платежей налоговой задолженности: пени, штрафы и сумма налога, или наоборот, налоговые органы определяют существенность того или иного платежа для бюджета. Принцип осмотрительности в налоговом учете четко проявляется при определении меры ответственности налогоплательщиков в условиях принудительного взыскания задолженности по налогам. Принцип последовательности в налоговом учете предполагает, что принятая налоговая политика также как учетная политика осуществляется согласно утвержденных норм, методов и процедур, согласованных с налоговыми органами. Таким образом, мы остановились на наиболее часто используемых в налоговом учете принципах учета. Вместе с тем, налоговый учет функционирует на основе своих специфичных принц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ы определения цены товаров (работ, услуг) для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ы международног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ы предоставления льгот при налогооб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ы определения налогооблагаемой баз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включая справку бухгал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регистры налогов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НК РФ.</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2Объекты налогового учё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логового учета в системе национального учета определило выбор объектов и содержание метода его ведения. Для налоговых служб объектом внимания выступают хозяйственная деятельность налогоплательщиков. Для бухгалтера, осуществляющего налоговый учет, объектом внимания служат налогооблагаемые показатели и источники их возмещения. Поскольку налоговый учет, в значительно большом объеме ведется на предприятиях, то объекты и предмет налогового учета будет рассмотрен с точки зрения налогоплательщиков. Тогда к объектам налогового учета можно отнести три группы налогооблагаем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долгосроч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ходы от предпринимательской деятельности (вс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ница в оценке стоимости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иначе говоря, к объектам налогового учета можно отнести налогооблагаемые показатели или объекты налогообложения, которые различаются по видам налогов и сборов, а также источникам платежей. Более подробно они рассматриваются в курсе "Налоги и налогообложение".</w:t>
      </w:r>
    </w:p>
    <w:p>
      <w:pPr>
        <w:pStyle w:val="Normal"/>
        <w:spacing w:lineRule="auto" w:line="360" w:before="0" w:after="0"/>
        <w:ind w:firstLine="709"/>
        <w:jc w:val="both"/>
        <w:rPr/>
      </w:pPr>
      <w:r>
        <w:rPr>
          <w:rFonts w:cs="Times New Roman" w:ascii="Times New Roman" w:hAnsi="Times New Roman"/>
          <w:sz w:val="28"/>
          <w:szCs w:val="28"/>
        </w:rPr>
        <w:t>В обобщенном виде предметом налогового учета выступают производственная и непроизводственная деятельность предприятия, в результате чего у него как у налогоплательщика возникают обязательства по исчислению и уплате (удержанию) налогов. Причем ведение налогового учета может быть возложено, как на налогоплательщика, так и на лиц, обязанных осуществлять исчисление налога. Для правильного понимания предмета "Налоговый учет" важное значение имеет разграничение таких терминов, как физическое лицо, юридическое лицо, резидент и нерезидент Юридические лица подлежат налогообложению отдельно от своих учредителей. Признак юридического лица вовсе не является обязательным для признания его в качестве плательщика налогов, поэтому налоговые службы вправе самостоятельно определять отдельного налогоплательщика или нескольких юридических лиц, осуществляющих деятельность в одном производственном комплексе, рассматривать как единого налого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законодательстве отмечено, что хозяйствующие субъекты и физические лица, зарегистрированные в качестве предпринимателей, обязаны своевременно и правильно начислять, удерживать и вносить в бюджет суммы налогов с доходов физических лиц. Кроме того, они же обязаны вести учет совокупного годового дохода, выплаченного физическим лицом в календарн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дение налогового учета позволяет решить государству в лице его фискальных органов целый ряд задач, решение которых с использованием только бухгалтерского учета просто невозможно. В бухгалтериях, должен быть четко налажен и организован налоговый учет не только по установленным срокам платежей, но и, постоянно и непрерывно необходимо вести наблюдение за объектами учета. Это обусловлено следующим. Во-первых, объекты налогового учета качественно разнообразны как показатели и как разные платежи. Во-вторых, налоговый учет должен обеспечить контроль за операциями, фактами хозяйственной деятельности, которые влияют на платежи и расчеты по налогам. Регистрация движения, изменение объектов налогового учета должна осуществляться в специальных носителях информации, в документах, придающих им юридическую, доказательную силу. Для налогового учета это очень важно, так как здесь чаще, чем где-либо налогоплательщики вступают в правоотношения с другими субъектами. Предметом налогового учета является производственная и непроизводственная деятельность хозяйствующего субъекта, в результате чего у налогоплательщика возникают обязательства по исчислению и уплате налога. Налоговый учет обеспечивает выполнение фискальной, информационной и контрольной функций. Основные принципы налогового учета перекликаются с принципами налогообложения: обязательности, определенности, справедливости, единства, гласности и принципами бухгалтерского учета: начислений, непрерывности, существенности, последовательности, осмотрительности и т.д. Специфичные для налогового учета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я цены товара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ог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льг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налогооблагаемой базы и др.</w:t>
      </w:r>
      <w:r>
        <w:br w:type="page"/>
      </w:r>
    </w:p>
    <w:p>
      <w:pPr>
        <w:pStyle w:val="Normal"/>
        <w:spacing w:lineRule="auto" w:line="360" w:before="0" w:after="0"/>
        <w:ind w:firstLine="709"/>
        <w:jc w:val="center"/>
        <w:rPr/>
      </w:pPr>
      <w:r>
        <w:rPr>
          <w:rStyle w:val="1"/>
          <w:rFonts w:cs="Times New Roman" w:ascii="Times New Roman" w:hAnsi="Times New Roman"/>
          <w:color w:val="000000"/>
        </w:rPr>
        <w:t>3.Налоговая отчётность, её понятие, сущность, принципы ведения.</w:t>
      </w:r>
    </w:p>
    <w:p>
      <w:pPr>
        <w:pStyle w:val="Heading1"/>
        <w:spacing w:lineRule="auto" w:line="360" w:before="0" w:after="0"/>
        <w:jc w:val="center"/>
        <w:rPr>
          <w:rStyle w:val="1"/>
          <w:rFonts w:ascii="Times New Roman" w:hAnsi="Times New Roman" w:cs="Times New Roman"/>
          <w:color w:val="000000"/>
        </w:rPr>
      </w:pPr>
      <w:r>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3.1 Налоговая декларация и понятие налоговой отчёт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отчётность- это декларации (расчёты) по налогам, представление которых предусмотрено законодательством о налогах и сборах.</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 и исчисленной сумме налога и (или) другие данные, связанные с исчислением и уплатой налога.</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Бланки налоговых деклараций предоставляются налоговыми органами бесплатно.</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может быть представлена налогоплательщиком в налоговый орган лично ил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е в электронном виде.</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отправки считается дата ее отправк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налоговой декларации в электронном виде определяется Министерством финансов Российской Федерации. </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ся с указанием единого по всем налогам идентификационного номера налогоплательщик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оставляется в установленные законодательством о налогах и сборах сроки.</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налоговых деклараций и порядок их заполнения утверждается Министерством финанс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2 Внесение дополнений и изменений в налоговую декларацию</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бнаружении налогоплательщиком в поданной им налоговой декларации не 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предусмотренных пунктом 3ст.81, либо о назначении выездной налоговой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Есл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 обнаружении налоговым органом обстоятельств, предусмотренных пунктом 4ст.81 НК РФ,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09" w:leader="none"/>
          <w:tab w:val="right" w:pos="9355"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3 Общие требования к заполнению налоговой декларации</w:t>
      </w:r>
    </w:p>
    <w:p>
      <w:pPr>
        <w:pStyle w:val="Heading1"/>
        <w:tabs>
          <w:tab w:val="clear" w:pos="708"/>
          <w:tab w:val="right" w:pos="9355"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pPr>
      <w:r>
        <w:rPr/>
        <w:t>1. Декларация заполняется шариковой или перьевой ручкой черным либо синим цветом. Возможна распечатка заполненного текста Декларации на принтере.</w:t>
      </w:r>
    </w:p>
    <w:p>
      <w:pPr>
        <w:pStyle w:val="TextBodyIndent"/>
        <w:spacing w:lineRule="auto" w:line="360"/>
        <w:ind w:firstLine="709"/>
        <w:rPr/>
      </w:pPr>
      <w:r>
        <w:rPr/>
        <w:t>Декларация представляется на бумажном носителе или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02.04.2002 №БГ-3-32/169 "Об утверждении Порядка представления налоговой декларации в электронном виде по телекоммуникационным каналам связи" (зарегистрирован в Минюсте России 16.05.2002, регистрационный №3437; "Бюллетень нормативных актов федеральных органов исполнительной власти", 27.05.2002, №21; "Российская газета", 22.05.2002, №89).</w:t>
      </w:r>
    </w:p>
    <w:p>
      <w:pPr>
        <w:pStyle w:val="TextBodyIndent"/>
        <w:spacing w:lineRule="auto" w:line="360"/>
        <w:ind w:firstLine="709"/>
        <w:rPr/>
      </w:pPr>
      <w:r>
        <w:rPr/>
        <w:t>Декларация на бумажном носителе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TextBodyIndent"/>
        <w:spacing w:lineRule="auto" w:line="360"/>
        <w:ind w:firstLine="709"/>
        <w:rPr/>
      </w:pPr>
      <w:r>
        <w:rPr/>
        <w:t>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w:t>
      </w:r>
    </w:p>
    <w:p>
      <w:pPr>
        <w:pStyle w:val="TextBodyIndent"/>
        <w:spacing w:lineRule="auto" w:line="360"/>
        <w:ind w:firstLine="709"/>
        <w:rPr/>
      </w:pPr>
      <w:r>
        <w:rPr/>
        <w:t>2.</w:t>
      </w:r>
      <w:r>
        <w:rPr>
          <w:lang w:val="en-US"/>
        </w:rPr>
        <w:t> </w:t>
      </w:r>
      <w:r>
        <w:rPr/>
        <w:t>Декларация заполняется налогоплательщиком с учетом нижеследующего.</w:t>
      </w:r>
    </w:p>
    <w:p>
      <w:pPr>
        <w:pStyle w:val="TextBodyIndent"/>
        <w:spacing w:lineRule="auto" w:line="360"/>
        <w:ind w:firstLine="709"/>
        <w:rPr/>
      </w:pPr>
      <w:r>
        <w:rPr/>
        <w:t>В каждую строку и соответствующие ей графы вписывается только один показатель. В случае отсутствия каких-либо показателей, предусмотренных декларацией, в соответствующей строке ставится прочерк.</w:t>
      </w:r>
    </w:p>
    <w:p>
      <w:pPr>
        <w:pStyle w:val="TextBodyIndent"/>
        <w:spacing w:lineRule="auto" w:line="360"/>
        <w:ind w:firstLine="709"/>
        <w:rPr/>
      </w:pPr>
      <w:r>
        <w:rPr/>
        <w:t>Все суммовые показатели отражаются в рублях и копейках, за исключением сумм налога на доходы физических лиц в Разделе 5 декларации, которые исчисляются и показываются в полных рублях. При этом, сумма налога менее 50 копеек отбрасывается, а сумма 50 копеек и более округляется до полного рубля.</w:t>
      </w:r>
    </w:p>
    <w:p>
      <w:pPr>
        <w:pStyle w:val="TextBodyIndent"/>
        <w:spacing w:lineRule="auto" w:line="360"/>
        <w:ind w:firstLine="709"/>
        <w:rPr/>
      </w:pPr>
      <w:r>
        <w:rPr/>
        <w:t>Доходы налогоплательщика, а также расходы, принимаемые к вычету, выраже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либо на дату фактического осуществления расходов.</w:t>
      </w:r>
    </w:p>
    <w:p>
      <w:pPr>
        <w:pStyle w:val="TextBodyIndent"/>
        <w:spacing w:lineRule="auto" w:line="360"/>
        <w:ind w:firstLine="709"/>
        <w:rPr/>
      </w:pPr>
      <w:r>
        <w:rPr/>
        <w:t>Для исправления ошибок необходимо перечеркнуть неверное значение показателя, вписать правильное значение и проставить подпись налогоплательщика под исправлением с указанием даты исправления.</w:t>
      </w:r>
    </w:p>
    <w:p>
      <w:pPr>
        <w:pStyle w:val="TextBodyIndent"/>
        <w:spacing w:lineRule="auto" w:line="360"/>
        <w:ind w:firstLine="709"/>
        <w:rPr/>
      </w:pPr>
      <w:r>
        <w:rPr/>
        <w:t>Не допускается исправление ошибок с помощью корректирующего или иного аналогичного сре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логоплательщик представляет в налоговый орган декларацию на бланке установленной формы. Декларация, представленная по форме, отличной от утвержденной Минфином России, налоговыми органами не принимается.</w:t>
      </w:r>
      <w:r>
        <w:br w:type="page"/>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 Налоговая политика во многом определяет ход и направление хозяйственно-финансовых процессов, поэтому государство должно учитывать реакцию экономических институтов на те или иные налоговые воздействия. Совершенствуя систему налогов и налоговых льгот, оно сдерживает или стимулирует определенные экономические тенденции, развитие различных отраслей хозяйства или отдельных товаропроизводителей, что, в конечном счете, сказывается на состоянии экономики и жизненном уровне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налогообложения , перед государством встаёт задача серьезного контроля за соблюдением налогоплательщика организации ведения налогового учёта и отчётности , для правильного и рационального обеспечения денежными средствами государ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по данному реферату «Налоговый учёт и отчетность» можно сделать вывод, что в современное время главным механизмом регулирования своевременных поступлений денежных средств в государственный бюджет, является контроль налоговых органов за соблюдением налогоплательщика требований налогового законодательства. В связи с этим, рекомендацией по повышению уровня подготовки специалистов по налогообложению будет являться: Усиленное, глубокое изучение основ ведения налогового контроля и курс основных дисциплин и тем самым это станет важнейшим направлением в успешном формировании финансовой системы Российской Федерации.</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Аронов А.В., Кашин В.А. Налоги и налогообложение: Учеб.пособие. – М.: Экономистъ, 2004, - 56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Барышников Н.П. Бухгалтерский учёт, отчётность, история налогообложения–Том I. – Изд. 4 переработанное и дополненное /Серия “Бухучёт сегодня” – М.:Информационно-издательский дом “Филинь”,Рилант 2000. – 36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Журнал «Налоговый вестник» № 1-12, 2005-2006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Интернет ресурсы- http://www.uk-strategy.ru/72688609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Информационно-правовая система: Консультант Плюс.</w:t>
      </w:r>
    </w:p>
    <w:p>
      <w:pPr>
        <w:pStyle w:val="Normal"/>
        <w:spacing w:lineRule="auto" w:line="360" w:before="0" w:after="0"/>
        <w:jc w:val="both"/>
        <w:rPr/>
      </w:pPr>
      <w:r>
        <w:rPr>
          <w:rFonts w:cs="Times New Roman" w:ascii="Times New Roman" w:hAnsi="Times New Roman"/>
          <w:sz w:val="28"/>
          <w:szCs w:val="28"/>
        </w:rPr>
        <w:t xml:space="preserve">7.Налоговый кодекс Российской Федерации (части первая и вторая): По состоянию на 15 мая 2010 года.- Новосибирск: </w:t>
      </w:r>
      <w:r>
        <w:rPr>
          <w:rFonts w:cs="Times New Roman" w:ascii="Times New Roman" w:hAnsi="Times New Roman"/>
          <w:sz w:val="28"/>
          <w:szCs w:val="28"/>
          <w:lang w:val="en-US"/>
        </w:rPr>
        <w:t>C</w:t>
      </w:r>
      <w:r>
        <w:rPr>
          <w:rFonts w:cs="Times New Roman" w:ascii="Times New Roman" w:hAnsi="Times New Roman"/>
          <w:sz w:val="28"/>
          <w:szCs w:val="28"/>
        </w:rPr>
        <w:t>иб. Унив. Изд-во, 2010.-57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Скворцов О.В. Налоги и налогообложение. - М.: Экономистъ,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Соколов Я. В. Основы теории бухгалтерского учета. – М.: Финансы и статистика, 2009.- 49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Тарасевич Л.С., Гребенников П. И., Леусский А. И. «Микроэкономика»</w:t>
      </w:r>
    </w:p>
    <w:p>
      <w:pPr>
        <w:pStyle w:val="Header"/>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8"/>
    </w:rPr>
  </w:style>
  <w:style w:type="paragraph" w:styleId="Contents1">
    <w:name w:val="TOC 1"/>
    <w:basedOn w:val="Normal"/>
    <w:next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7:00Z</dcterms:created>
  <dc:creator>Admin</dc:creator>
  <dc:description/>
  <cp:keywords/>
  <dc:language>en-US</dc:language>
  <cp:lastModifiedBy>SYSTEM</cp:lastModifiedBy>
  <dcterms:modified xsi:type="dcterms:W3CDTF">2011-09-05T19:37:00Z</dcterms:modified>
  <cp:revision>2</cp:revision>
  <dc:subject/>
  <dc:title/>
</cp:coreProperties>
</file>