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Ветеринарные препараты: хранение и списание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Зуйкова Л. П., финансовый директор ГК ICJ Consult, к. э. н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Журнал «Учет в сельском хозяйстве» № 2, февраль 2011 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ства, приобретенные для профилактики или лечения животных, нужно хранить с учетом требований Закона об обращении лекарственных средств. Причем следует помнить, что с 2011 года данный нормативный акт действует в новой редакци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Правила оборот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жде всего отметим, что российское законодательство не содержит понятия «ветеринарные препараты». В Законе РФ от 14 мая 1993 г. № 4979-1 «О ветеринарии» используется термин «лекарственные средства для животных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основным документом, регулирующим отношения по реализации лекарственных средств, в том числе предназначенных для животных, яв- ляется Федеральный закон от 12 апреля 2010 г. № 61-ФЗ «Об обращении лекарственных средств» (в редакции Федерального закона от 29 ноября 2010 г. № 313-ФЗ, действующей с 1 января 2011 год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 этом свидетельствуют и нормы Классификатора продукции ОК 005-93 (утвержден постановлением Госстандарта России от 30 декабря 1993 г. № 30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ем ветеринарные препараты входят в группу «Медикаменты, химико-фармацевтическая продукция и продукция медицинского назначения» (код 93 0000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сельхозорганизация покупает ветеринарные препараты только для использования, какая-то специальная лицензия ей не потребуется. А вот если она будет торговать ими (скажем, продавать частным фермерам), такая деятельность признается фармацевтической (ст. 52 Закона № 61-ФЗ). Вести ее можно только при наличии лицензии. В противном случае организацию могут оштрафовать на сумму от 40 000 до 50 000 руб. (ч. 2 ст. 14.1 Кодекса РФ об административных правонарушениях). Об этом же – в постановлениях ФАС Восточно-Сибирского округа от 23 июля 2009 г. № А19-6893/09, ФАС Волго-Вятского округа от 28 апреля 2008 г. № А28-10474/2007-505/27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Хранение лекарств 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анить средства для лечения животных нужно в строгом соответствии с Правилами, утвержденными приказом Минздравсоцразвития России от 23 августа 2010 г. № 706н (ст. 58 Закона № 61-ФЗ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астности, помещения, предназначенные для хранения медикаментов, должны быть оборудованы кондиционерами, стеллажами, шкафами, поддонами, подтоварниками и другим оборудованием (п. 5 Правил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делка помещений для хранения лекарственных средств (внутренние поверхности стен, потолков) должна быть гладкой, чтобы была возможность проведения влажной уборки (п. 6 Правил).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анящиеся лекарственные средства должны быть идентифицированы с помощью стеллажной карты, содержащей соответствующую информацию (наименование, форму выпуска и дозировки, номер серии, срок годности, наименование производителя лекарственного средства), в том числе при помощи кодов и электронных устрой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карственные средства с ограниченным сроком годности учитывают на бумаге или в электронном виде с архивацией (п. 11 Правил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параты следует хранить раздельно с учетом их физических и физико-химических свойств, воздействия на них различных факторов внешней среды (п. 5.4 ОСТ 91500.05.0007-2003). Лекарства с истекшим сроком годности должны храниться отдельно от других групп препаратов – в специально выделенной и обозначенной (карантинной) зоне (п. 12 Правил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хранению лекарств списков «А» и «Б» предъявляются особые требования (п. 5.6 ОСТ 91500.05.0007-2003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параты списка «А» хранят изолированно в запирающихся металлических шкафах под замком. Медикаменты списка «Б» должны находиться в запирающихся деревянных шкафах под зам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эти условия не соблюдаются, организация может быть привлечена к административной ответственности по части 3 статьи 14.1 Кодекса РФ об административных правонарушениях (подтверждает это постановление Восьмого арбитражного апелляционного суда от 4 августа 2010 г. № А75-2990/2010). Штраф за данное нарушение составляет от 30 000 до 40 000 руб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Уничтожение препарат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тьей 59 Закона № 61-ФЗ определено, что при уничтожении лекарственных средств следует руководствоваться Правилами, которые утверждены постановлением Правительства РФ от 3 сентября 2010 г. № 674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ено, что изъятию и уничтожению подлежат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недоброкачественные, фальсифицированные препараты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контрафактные лекарственные сред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посредственно уничтожать препараты могут только те организации, которые имеют соответствующую лицензию (на специально оборудованных площадках, полигонах и в специально оборудованных помещениях с соблюдением требований охраны окружающей среды)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Налоговый учет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имость биопрепаратов, медикаментов, а также дезинфицирующих средств, которые применяются для лечения животных, организации могут списать в целях налогообложения прибыли в составе материальных расходов. Также можно учесть стоимость медикаментов, которые сельхозпредприятие приобрело за счет субсидий (если они в свое время были отражены в составе доходо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альные расходы принимаются и при «упрощенке» (подп. 5 п. 1 ст. 346.16 Налогового кодекса РФ). Правда, в этом случае списать препараты можно только после их оплаты (подп. 1 п. 2 ст. 346.17 Налогового кодекса РФ). Расходы по ветеринарии указаны и в подпункте 5 пункта 2 статьи 346.5 Налогового кодекса РФ для организаций, уплачивающих единый сельскохозяйственный налог. Такие затраты, как и при «упрощенке», учитываются в целях налогообложения в момент погашения задолженности перед поставщиком (письмо Минфина России от 27 августа 2009 г. № 03-11-06/1/41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имость препаратов, списанных по истечении срока годности, также можно признать в расходах (письмо Минфина России от 8 июля 2008 г. № 03-03-06/1/397). Правда, это касается лишь тех фирм, которые применяют общий реж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спецрежимах действует закрытый перечень разрешенных трат. И в нем не указаны расходы по списанию просроченных лекарств. Однако стоимость препаратов уже была включена в расходы в момент их оплаты (как материальные затраты). Если затем часть лекарств не использована в деятельности, а списана по причине порчи, налоговики могут посчитать такие расходы не соответствующими требованиям пункта 1 статьи 252 Налогового кодекса РФ. И скорее всего стоимость просроченных лекарственных препаратов сельскохозяйственной организации, применяющей «упрощенку» или уплачивающей ЕСХН, придется исключить из состава налоговых затрат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Бухгалтерский учет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ства, необходимые для лечения животных, сельскохозяйственные организации должны отражать на счете 10 «Материалы» субсчет «Ветеринарные препараты». А рыбий жир, ацидофилин и другие ветеринарно-профилактические добавки – на субсчете «Корм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бухучету лекарства принимаются по фактической себестоимости, которой признается сумма затрат организации на их приобретение, доставку, за исключением возмещаемых налогов (п. 5, 6 ПБУ 5/01 «Учет материально-производственных запасов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траты, связанные с лечением животных, отражаются по дебету счета 29 «Обслуживающие производства и хозяйства», а в конце месяца списываются в дебет счета 25. При этом расход ветеринарных принадлежностей и биопрепаратов оформляют актами, составленными на основании записей и регистрации по амбулаторному журнал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т подписывает главный ветврач и утверждает руководитель сельхозорган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январе 2011 года сельскохозяйственная организация «Коровка» приобрела ветеринарные препараты на сумму 118 000 руб. (в том числе НДС – 18 000 руб.). А израсходовала за месяц препаратов на сумму 20 000 руб. (без учета НДС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метим, что оплата за лекарственные средства была произведена поставщику в безналичном поряд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учете организации бухгалтер запис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БЕТ 10 КРЕДИТ 60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100 000 руб. – оприходованы препараты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БЕТ 19 КРЕДИТ 60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18 000 руб. – отражен «входной» НДС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БЕТ 68 субсчет «Расчеты по НДС»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ЕДИТ 19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18 000 руб. – принят к вычету НДС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БЕТ 60 КРЕДИТ 51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118 000 руб. – оплачены активы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БЕТ 29 КРЕДИТ 10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20 000 руб. – списаны препара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о запомнит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ходы организации на покупку препаратов для животных принимаются в целях налогообложения и при общем режиме, и при спецрежимах. Правда, если организация применяет «упрощенку», уплачивает ЕСХН или использует кассовый метод по налогу на прибыль, списать стоимость медикаментов на расходы можно только после их оплаты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audit-i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9:00Z</dcterms:created>
  <dc:creator>User</dc:creator>
  <dc:description/>
  <cp:keywords/>
  <dc:language>en-US</dc:language>
  <cp:lastModifiedBy>Mage</cp:lastModifiedBy>
  <dcterms:modified xsi:type="dcterms:W3CDTF">2011-10-09T13:09:00Z</dcterms:modified>
  <cp:revision>2</cp:revision>
  <dc:subject/>
  <dc:title>Ветеринарные препараты: хранение и списание</dc:title>
</cp:coreProperties>
</file>