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избежать ошибок в правописании прилагательны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ученицы 10-А класса Брудновская Дарь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редняя общеобразовательная школа № 5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нтрацит-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прилагательное это важная часть русского языка. Без этой части русский язык не был бы таким разнообразным и насыщ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мощи прилагательного можно описать свои чувства, человека, природу или какой-нибудь предмет. Имя прилагательное – это та часть речи, которая как наиболее выражает личность человека, то есть, какие слова он употребляет в своей речи, а прилагательных человек употребляет в своей речи довольно-таки м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прилагательно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прилагательное — это самостоятельная часть речи, обозначающая признак предмета и отвечающая на вопрос «какой?», «какая?», «какое?», «какие?», «чей?». В русском языке прилагательные изменяются по родам, падежам, и числам, могут иметь краткую форму. В предложении прилагательные бывают определениями и сказуем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ания имен прилагательных</w:t>
      </w:r>
      <w:bookmarkStart w:id="0" w:name="sect39.1"/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жественном числе окончания всех родов совпадают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91"/>
        <w:gridCol w:w="2774"/>
        <w:gridCol w:w="2867"/>
        <w:gridCol w:w="2599"/>
      </w:tblGrid>
      <w:tr>
        <w:trPr/>
        <w:tc>
          <w:tcPr>
            <w:tcW w:w="96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тип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ужской род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женский род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редний род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д. число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.п.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й, ранни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го, раннег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му, раннему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й (веселого), ранний (раннего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м, ранн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веселом, о раннем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ая, рання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й, ранн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й, ранн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ую, раннюю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й, ранн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веселой, о ранней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е, ранне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го, раннег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му, раннему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ое, ранне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м, ранн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веселом, о раннем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н. число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е, ранни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х, ранн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м, ранн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х, ранн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еселыми, ранним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веселых, о ранних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628"/>
        <w:gridCol w:w="2571"/>
        <w:gridCol w:w="2885"/>
        <w:gridCol w:w="2765"/>
      </w:tblGrid>
      <w:tr>
        <w:trPr/>
        <w:tc>
          <w:tcPr>
            <w:tcW w:w="6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тип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ужской род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женский род 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редний род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д. число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.п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и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г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му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и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лисьем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ю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 лисьей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г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му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 лисьем 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н. число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.п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сьим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 лисьих 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7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 тип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ужской род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женский род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редний род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д. число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.п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, сестрин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а, сестрина (или сестриного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у, сестрину (или сестриному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, сестрин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ым, сестрины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 отцовом, о сестрином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а, сестрин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ой, сестриной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ой, сестрино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у, сестрину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ой (ою), сестриной (ною)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 отцовой, о сестриной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о, сестрин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а, сестрина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у, сестрину (или сестриному)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о, сестрино отцовым, сестриным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 отцовом, о сестрином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н. число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.п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.п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ы, сестрины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ых, сестрины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ым, сестриным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цовы, сестрины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отцовыми, сестриными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 отцовых, о сестриных</w:t>
            </w:r>
          </w:p>
        </w:tc>
        <w:tc>
          <w:tcPr>
            <w:tcW w:w="2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мечание: винительный падеж прилагательных в мужском роде единственного числа совпадает с формой родительного падежа, если прилагательное относится к одушевленному существительному или местоимению, и с именительным падежом, - если прилагательное зависит от неодушевленного существительного или местоим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)Русские мужские фамилии на - ов (-ев-), - ин- (-ын-) в творительном падеже единственного числа имеют окончание - ым- (как и краткие прилагательные): Пушкин - Пушки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)Географические названия, заканчивающиеся на - ов-, - ев-, - ыно-, - ино-, - ын-, - ин-, - ово-, - ево-, в творительном падеже единственного числа имеют окончание - ом-: под городом Пушки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)Безударные окончания имен прилагательных проверяются вопрос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книге (какой? - ой, - ей) интерес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дереву (какому? - ому, - ему) высо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старник (какой? - ой, - ый, - ий) колю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Притяжательные прилагательные на - ий, - ья, - ье, - ьи (лисий, лисья, лисье, лисьи) во всех падежах, кроме именительного и сходного с ним винительного падежа мужского рода единственного числа, пишутся с ь : рыбачий, рыбачьего, рыбачьему, рыбачий, рыбачьим, о рыбачьем; рыбачьи, рыбачьих, рыбачьим, рыбачьи, рыбачьими, о рыбачь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5)Прилагательные загородный, междугородный, пригородный изменяются по твердой разновидности склонения и пишутся с окончаниями - ый, - ая, - ое, - ые и т. д.; прилагательные бескрайний, иногородний изменяются по мягкой разновидности склонения и пишутся с окончаниями - ий, - яя, - ее, - ие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Прилагательные, оканчивающиеся на - йный, имеют в именительном падеже единственного числа мужского рода краткую форму на - ен: знойный - зноен, спокойный - спокоен, стройный - стро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В прилагательных, образованных от названий месяцев ь сохран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рель - апрель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юль - июль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тябрь - сентябрь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ение: январь – январ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)Двоякое окончание имеет прилагательное бескрайний (-яя, - ее) – бескрайный (-ая, - ое). </w:t>
      </w:r>
    </w:p>
    <w:p>
      <w:pPr>
        <w:pStyle w:val="Normal"/>
        <w:spacing w:before="120" w:after="0"/>
        <w:ind w:firstLine="567"/>
        <w:jc w:val="both"/>
        <w:rPr/>
      </w:pPr>
      <w:bookmarkStart w:id="1" w:name="sect40"/>
      <w:bookmarkEnd w:id="1"/>
      <w:r>
        <w:rPr/>
        <w:t>Суффиксы имен прилагательных</w:t>
      </w:r>
      <w:bookmarkStart w:id="2" w:name="sect40.1"/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од ударением пишется суффикс - ив-, без ударения - суффикс - ев- (красивый, боевой). Исключения: милостивый, юродивы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 суффиксах - чив-, - лив- всегда пишется и (уродливый, заносчивый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Суффиксы - оват-, - ов-, - овит- пишутся после твердых согласных, а после мягких согласных, после шипящих и ц пишутся суффиксы - еват-, - ев-, - ввит- (зеленоватый, деловой, глянцевый, синеваты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В прилагательных, заканчивающихся на - чий-, образованных от существительных, заканчивающихся на - шка- перед ч под ударением пишется а, без ударения - е (лягушка: лягушачий - лягушечи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Перед суффиксом - oк- пишется буква щ, если тот звук, который она обозначает, относится к одной морфеме (например, доска - дощатый); если же в производящей основе перед суффиксом - к- стоят буквы ад, с, ст, ш, то они сохраняются и в новом слове, а к чередуется с ч (веснушка - веснушчаты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) Если основа заканчивается на ц, а суффикс начинается на - ч-, то ц чередуется с т (черепица - черепитчаты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равописание суффикса - ск-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снова заканчивается на д или т, то перед суффиксом - ск- они сохраняются (плоть - плотский, скот - скотски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снова заканчивается на к, ч, ц, то после них суффикс - ск- упрощается и становится просто - к-, причём к и ч меняются на ц (рыбак - рыбацкий, ткач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прилагательных чередование к, ч с ц не происходит (таджик - таджикский, Углич - угличский)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снова слова иноязычного происхождения оканчивается на - ск-, то перед суффиксом - ск- к опускается (Сан-Франциско - сан-францисск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лючения: баскский, оскск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снова оканчивается на с, то она опускается и пишется только сочетание букв ск (Уэльс-уэльский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снова заканчивается на - нь- или - рь-, то перед суффиксом - ск- ь опускаетс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лючение: пишет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>9) В именах прилагательных после шипящих под ударением пишется суффикс - ов- (грошо́вый, ежо́вый, парчо́вый, холщо́вый), а без ударения — суффикс - ев- (плю́шевый, ключева́я в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)Правописание н и нн в суффиксах прилагательных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5"/>
        <w:gridCol w:w="3703"/>
      </w:tblGrid>
      <w:tr>
        <w:trPr/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н-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нн-</w:t>
            </w:r>
          </w:p>
        </w:tc>
      </w:tr>
      <w:tr>
        <w:trPr/>
        <w:tc>
          <w:tcPr>
            <w:tcW w:w="5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) В прилагательных, образованных при помощи суффикса - ин- : лебединый;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) В прилагательных, образованных при помощи суффиксов - ан- (-ян-) : кожаный, серебряный. Исключения: деревянный, стеклянный, оловянный; 3) В кратких прилагательных, если полные прилагательные, от которых они образованы, имеют - н- :стройный - стройна.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) В прилагательных, образованных при помощи суффикса - енн-: соломенный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) В прилагательных, образованных при помощи суффикса - онн-: организационный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) В прилагательных, образованных при помощи суффикса - н- от основы на н: сонный, длинный.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) В кратких прилагательных, если полные прилагательные, от которых они образованы, имеют - ин-: длинный - длинна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81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9"/>
        <w:gridCol w:w="4909"/>
      </w:tblGrid>
      <w:tr>
        <w:trPr/>
        <w:tc>
          <w:tcPr>
            <w:tcW w:w="9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АВОПИСАНИЕ СЛОЖНЫХ ПРИЛАГАТЕЛЬНЫХ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38200" cy="295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733425" cy="2952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22" r="-4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литно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) слово образовано на базе подчинительной связи (железнодорожный ← железная дорога (согласование), машиноремонтный ← ремонт машин (управление), быстрорастворимый ← быстро растворимый (примыкание)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) одна из частей самостоятельно не употребляется (длинноволосый, скоротечный, позднеспелы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) части являются неоднородными определениями (древнецерковнославянский, первобытнообщинны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) слово образовано от существительного со слитным написанием (шарикоподшипниковый ← шари-коподшипник, лесостепной ← лесостепь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) сложные обозначения химических веществ (дибензилэтилендиаминовый, железистосинеродисты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) терминологизмы и книжные выражения (мелкооптовый, тонкомолотый, глубокоуважаемый, нижеподписавшийся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) слово образовано на базе числительных (двадцатитрёхлетний, семисотидвадцатитрёхрублёвый)</w:t>
            </w:r>
          </w:p>
        </w:tc>
        <w:tc>
          <w:tcPr>
            <w:tcW w:w="4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ез дефис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) слово образовано на базе сочинительной связи (желудочно-кишечный ← желудочный и кишечный, фарфорово-фаянсовый ← фарфоровый и фаянсовы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) слово образовано от существительного с дефисным написанием (дизель-моторный ← дизель-мотор, контр-адмиральский ← контр-адмирал, нью-йоркский ← Нью-Йорк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) слово обозначает оттенок цвета, вкуса (ярко-синий, сине-красно-белый, кисло-сладко-горьки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) первая часть оканчивается на - ико (историко-архитектурный, химико-технически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) слово начинается с военно-, массово-, народно-, научно-, учебно-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) слово образовано от сочетаний имён и/или фамилий (лев-толстовский, жюль-верновский, бойль-мариоттовский)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) слово образовано на базе сочетания «прилагательное + существительное» с перестановкой частей местами (литературно-художественный ← художественная литература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Разряды прилагатель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яд — единственный постоянный морфологический признак этой части речи. Бывает три разряда прилагательн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енные (отвечают на вопрос «какой?»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уют формы степеней качества (красный — красненький, краснущий, красноваты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 степени сравнения: сравнительную (добрый — добрее) и превосходную степень (добрее — добрейший, сильнее — сильнейший и др.)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тупают в полной и краткой форме (весёлый — весел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уют наречия, оканчивающие на - о/-е и - и (весёлый — весело)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ачественных прилагательных возможно образовать существительные (красный — краснот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качественных прилагательных сочетаются с наречием «очень» (очень большой, очень вкусный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сительные (отвечают на вопрос «какой?»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ые прилагательные не имеют степеней, обозначают материал из которого сделан предмет, пространственные и временные признаки предмета (дерево — деревянный, январь — январский, вчера — вчерашни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относительных прилагательных не сочетаются с наречием «очень»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тяжательные — отвечают на вопрос «чей?» и обозначают принадлежность чему-либо, кому-либо (отцовский, сестрин)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отнести имя прилагательное к какому-либо разряду, достаточно найти хотя бы один признак этого разряда у прилагатель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ование имён прилагательных с именами существительны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а прилагательные согласуются с именами существительными, к которым они относятся, в роде, числе и паде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: прилагательное «синий»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ий (Ед.ч., м.р., Им.п.) дом (Ед.ч., м.р., Им.п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ее (Ед.ч., ср.р., Им.п.) небо (Ед.ч., ср.р., Им.п.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прилагатель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агательные чаще всего образуются суффиксальным способом: болото — болотный. Прилагательные также могут образовываться приставочным (небольшой) и приставочно-суффиксальным способами (подводный). Прилагательные также образуются сложносуффиксальным и могут образовываться путём словосложения: бледно-розовый, трёхлет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й разбор имени прилагательн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речи — самостоятельная часть речи (обозначает признак предмет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ая форма. Начальной формой у имени прилагательного считается форма Ед. ч., м. р., Им. п. (син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оянные признаки: разряд (качественное прилагательно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стоянные признаки: употреблено в краткой/полной (только у кач.); степень сравнения (только у кач.); числе, роде, падеже (синий — уп. в полн. ф., ед. ч, м. р., Им. 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таксическая роль в пред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в другие части речи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всего в разряд прилагательных переходят причастия. В качестве прилагательных также могут выступать местоимения (Художник из него никак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агательные, в свою очередь, могут субстантивироваться, то есть переходить в разряд существительных: русский, военный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прилагательных в русском языке бесспорно велика, поскольку с помощью них мы можем обмениваться информацией, выражать эмоции, описывать действия, называть свойства предметов и т.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User</dc:creator>
  <dc:description/>
  <cp:keywords/>
  <dc:language>en-US</dc:language>
  <cp:lastModifiedBy>Mage</cp:lastModifiedBy>
  <dcterms:modified xsi:type="dcterms:W3CDTF">2011-10-09T13:08:00Z</dcterms:modified>
  <cp:revision>2</cp:revision>
  <dc:subject/>
  <dc:title>Как избежать ошибок в правописании прилагательных</dc:title>
</cp:coreProperties>
</file>