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лучай бесконечной плотности объемного заряда и бесконечного суммарного заряда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лучаи c бесконечной плотностью заряда ρ физически абсолютно невозможны, но они "появляются" в задачах с точечными зарядами, заряженными нитями и плоскостями. При этом возникают некоторые сложности, а именно: - неограниченность поля и потенци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ρ = ± ∞ - как записать уравнение Пуассона?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е точечного заряда (</w:t>
      </w:r>
      <w:r>
        <w:rPr/>
        <w:drawing>
          <wp:inline distT="0" distB="0" distL="0" distR="0">
            <wp:extent cx="1346835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пытаемся посчитать div, а получается ноль - где же заряд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возможность наличия каких-либо диэлектриков: если </w:t>
      </w:r>
      <w:r>
        <w:rPr/>
        <w:drawing>
          <wp:inline distT="0" distB="0" distL="0" distR="0">
            <wp:extent cx="54546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любой диэлектрик проби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одолеть математическую часть описанных сложностей можно путем записи ρ через δ-функцию. В частности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972"/>
        <w:gridCol w:w="281"/>
        <w:gridCol w:w="5830"/>
        <w:gridCol w:w="555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(x, y, z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675380" cy="22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1" r="-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0)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(x, y, z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λ(z)·δ(x)δ(y) –бесконечная нить по оси z (заряд λ(z))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(x, y, z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(y, z)·δ(x) –бесконечная плоскость yz (заряд σ(y, z))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ы не будем применять такой подход. Вместо этого, мы далее считаем ρ конечной величиной, в то время как заряженные бесконечно тонкие поверхности, нити и точечные заряды рассматриваем отд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жная проблема: бесконечный суммарный заряд и - как следствие - некорректное поведение потенциала на ∞. Такое происходит в декартовой системе при ρ = ρ(x) и в цилиндрической (ρ = ρ(r)). В реальной задаче этого быть не может, т.к. есть ограничение и по другим координатам. В учебных примерах либо должно быть обеспечен нулевой суммарный заряд </w:t>
      </w:r>
      <w:r>
        <w:rPr/>
        <w:drawing>
          <wp:inline distT="0" distB="0" distL="0" distR="0">
            <wp:extent cx="1593215" cy="35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014730" cy="356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или же, понимая некорректность ситуации, необходимо задать φ = 0 в какой-либо точке не на бесконечности. Примером такой задачи является нахождение потенциала равномерно заряженного цилиндр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7:00Z</dcterms:created>
  <dc:creator>User</dc:creator>
  <dc:description/>
  <cp:keywords/>
  <dc:language>en-US</dc:language>
  <cp:lastModifiedBy>Mage</cp:lastModifiedBy>
  <dcterms:modified xsi:type="dcterms:W3CDTF">2011-10-09T13:07:00Z</dcterms:modified>
  <cp:revision>2</cp:revision>
  <dc:subject/>
  <dc:title>Случай бесконечной плотности объемного заряда и бесконечного суммарного заряда</dc:title>
</cp:coreProperties>
</file>