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тоимость строительства. Сметный ликбез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та, так как она понимается в традиционном российском строительстве — сводный расчет, определяющий стоимость строительной продукции, и являющийся обязательным разделом проектной документ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актике, смета является прежде всего инструментом продаж, документом "для Заказчика". Смета должна быть, как с точки зрения органов строительного надзора, так и с точки зрения налоговых органов (очевидно, не осведомленных о практике подряда design-build, при котором в начале проекта существует лишь укрупненная смета инвестора, но не рабочая смета подрядчик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й должна быть смета, не установлено: нет сегодня в России единых, обязательных правил составления смет, нет обязательных классификаторов работ и затрат, нет общепринятых справочников цен. Наконец, нет и органов, уполномоченных такие правила ввод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вел Горячкин, гендиректор негосударственного координационного центра по ценообразованию и сметному нормированию: "Вопросы ценообразования и сметного нормирования оказались не прописаны ни в одной из структур, можно сказать — осирот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х нет в Положении о Федеральном агентстве по строительству и ЖКХ. Более того, этому агентству (как и всем остальным агентствам, службам и надзорам) запрещено нормативно-правовое регулирование в установленной сфере деятельности. В Положении о Министерстве промышленности и энергетики РФ есть вопросы нормативно-правового регулирования в сфере строи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термин "ценообразование" возникает только применительно к сфере ЖКХ и установлению стоимости квадратного метра жилья для определения субсидий... У нас весьма ограниченный перечень видов продукции и услуг, по которым государство имеет право устанавливать цены. Большая часть услуг ЖКХ входит в этот перечень, строительные услуги — нет. И, таким образом, вопросы ценообразования и сметного нормирования напрямую нигде не прописаны... А ведь и раньше (с 1992 года), и сейчас все документы, касающиеся вопросов ценообразования и сметного нормирования, были и есть рекомендательные. Таков их нормативно-правовой статус"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одрядчик вправе самостоятельно выбирать метод составления смет, классификатор видов работ, глубину детализации по видам работ и затрат, самостоятельно назначать цены и расценки. Методы составления смет, по существу, сводятся к тре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сурсный метод: смета составляется в текущих рыночных ценах (в т.ч. на труд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сурсно-индексный: cмета составляется в текущих ценах, однако в порядок расчетов закладывается индексация всех (или наиболее подверженных инфляции) статей на время производства работ (речь может идти о нескольких годах). Фактически, это переход от договора с фиксированной ценой к договору "затраты-плюс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исно-индексный метод: смета составляется в ценах, фиксированных на год составления сметного справочника, и индексируется относительно не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рядчик, применяющий базисно-индексный метод, полностью привязан к существующим справочникам, изданным Госстроем РФ. Это прежде всего, государственные элементные сметные нормы (ГЭСН-2001), детализирующие затраты ресурсов на единицу строительной продукции: номенклатура и количество материалов, время работы машин, время работы и средняя квалификация рабочих — в ценах 2001 года. На сегодня система ГЭСН представляет собой сборник из 119 справочников по видам работ, сгруппированных в четыре книги — строительные, ремонтно-строительные, монтажные и пусконаладочные работы. Классификатор работ ГЭСН — восьмизначный (не считая девятого и десятого знака — года разработки). Классификатор и перечень работ ГЭСН базируется на нормах 1984 года; в свою очередь, на базе ГЭСН, повторяя их структуру и перечень видов работ, разработаны справочники Федеральных Единых Расценок (ФЕР-2001) и Территориальных Единых Расценок (ТЕ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вел Горячкин: "Производителям строительных материалов никто не диктует, какие цены устанавливать на их продукцию. Строителям же продолжают диктовать. Делается это через индексы, воспринимаемые всеми как обязательные. А индекс — это и есть нечто иное, как установление жестко регламентированной цены, так как они применяются к фиксированной базовой стоимости (1984, 1991 или 2000 года). Между тем в индексе сидит до 70 процентов стоимости строительных материалов, которая никем не регулируется"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скве с июля 1999 введена в действие конкурирующая система МТСН-81-98, в которую заложена возможность привязки цен материалов не к общим индексам, а к периодически обновляемому каталогу прямых цен, связанному с МТСН общим классификатором материалов. Классификатор работ, структура которого заимствованна у норм 1984 года, расширен по сравнению и с ними, и с принятыми позже ГЭСН-2001. Формально — шаг вперед, к реальности, в действительности — результат ненамного лучше. Дело в том, что ни федеральные, ни местные нормы не в состоянии оценить труд — главный ресурс Подрядч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екс заработной платы в строительстве (без учета специальности и разряда) устанавливается на базе сводных данных Госкомстата (федеральные нормы) и местных полугосударственных органов (Москва). Туда не попадают ни квалифицированные строители, зарабатывающие приличные черные зарплаты, ни таджики-нелегалы, получающие мизерные, но не менее черные деньги. Недостоверны даже данные по немногим предприятиям, выплачивающим исключительно белые зарплаты (см. гл.2.5). "Заколдованный круг: чем больше начислений, налогов и сборов, других сметных затрат рассчитывается от размера заработной платы рабочих, тем меньше становятся отчетные данные об оплате труда... низкий уровень отчетных данных принимается за базу во вновь разрабатываемых сметах и т.д. ". Обратите внимание, что во всех сметных нормах речь именно об оплате рабочих, но не ИТР. А во многих специализированных подрядных фирмах грань между инженером, мастером и рабочим стерта — настолько высок квалификационный миниму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. Рассмотрим в деталях фрагмент из ФЕР-2001-11 "Полы". В сборнике расценки даны на 100 кв.м. покрытия, в примере цены приведены к одному кв.м. В таком виде он будет более нагляден каждому, кто когда-либо занимался ремонтом собственного дома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100" w:type="dxa"/>
          <w:bottom w:w="30" w:type="dxa"/>
          <w:right w:w="100" w:type="dxa"/>
        </w:tblCellMar>
      </w:tblPr>
      <w:tblGrid>
        <w:gridCol w:w="1110"/>
        <w:gridCol w:w="1757"/>
        <w:gridCol w:w="1037"/>
        <w:gridCol w:w="1128"/>
        <w:gridCol w:w="840"/>
        <w:gridCol w:w="1444"/>
        <w:gridCol w:w="1279"/>
        <w:gridCol w:w="1043"/>
      </w:tblGrid>
      <w:tr>
        <w:trPr>
          <w:trHeight w:val="300" w:hRule="atLeast"/>
        </w:trPr>
        <w:tc>
          <w:tcPr>
            <w:tcW w:w="9638" w:type="dxa"/>
            <w:gridSpan w:val="8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БЛИЦА 11-01-034. Устройство покрытий из паркетных досок (приведено к 1 м2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ера расценок</w:t>
            </w:r>
          </w:p>
        </w:tc>
        <w:tc>
          <w:tcPr>
            <w:tcW w:w="175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103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ямые затраты, руб.</w:t>
            </w:r>
          </w:p>
        </w:tc>
        <w:tc>
          <w:tcPr>
            <w:tcW w:w="4691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, руб.</w:t>
            </w:r>
          </w:p>
        </w:tc>
        <w:tc>
          <w:tcPr>
            <w:tcW w:w="10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траты труд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заработная плата рабочих строитей</w:t>
            </w:r>
          </w:p>
        </w:tc>
        <w:tc>
          <w:tcPr>
            <w:tcW w:w="228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эксплуатация машин </w:t>
            </w:r>
          </w:p>
        </w:tc>
        <w:tc>
          <w:tcPr>
            <w:tcW w:w="1279" w:type="dxa"/>
            <w:vMerge w:val="restart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териалы </w:t>
            </w:r>
          </w:p>
        </w:tc>
        <w:tc>
          <w:tcPr>
            <w:tcW w:w="10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.-ч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т.ч. заработная плата машинистов </w:t>
            </w:r>
          </w:p>
        </w:tc>
        <w:tc>
          <w:tcPr>
            <w:tcW w:w="1279" w:type="dxa"/>
            <w:vMerge w:val="continue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8" w:type="dxa"/>
            <w:gridSpan w:val="7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змеритель: 1 м2 покрыт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8" w:type="dxa"/>
            <w:gridSpan w:val="7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ройство покрытий из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1-01-034-01</w:t>
            </w:r>
          </w:p>
        </w:tc>
        <w:tc>
          <w:tcPr>
            <w:tcW w:w="175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ок паркетных </w:t>
            </w:r>
          </w:p>
        </w:tc>
        <w:tc>
          <w:tcPr>
            <w:tcW w:w="103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59, 38 </w:t>
            </w:r>
          </w:p>
        </w:tc>
        <w:tc>
          <w:tcPr>
            <w:tcW w:w="112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, 31 </w:t>
            </w:r>
          </w:p>
        </w:tc>
        <w:tc>
          <w:tcPr>
            <w:tcW w:w="8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, 05 </w:t>
            </w:r>
          </w:p>
        </w:tc>
        <w:tc>
          <w:tcPr>
            <w:tcW w:w="144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, 12 </w:t>
            </w:r>
          </w:p>
        </w:tc>
        <w:tc>
          <w:tcPr>
            <w:tcW w:w="127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52, 54 </w:t>
            </w:r>
          </w:p>
        </w:tc>
        <w:tc>
          <w:tcPr>
            <w:tcW w:w="104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, 3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1-01-034-03</w:t>
            </w:r>
          </w:p>
        </w:tc>
        <w:tc>
          <w:tcPr>
            <w:tcW w:w="175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ета штучного без жилок 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44, 90 </w:t>
            </w:r>
          </w:p>
        </w:tc>
        <w:tc>
          <w:tcPr>
            <w:tcW w:w="11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, 76 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, 00 </w:t>
            </w:r>
          </w:p>
        </w:tc>
        <w:tc>
          <w:tcPr>
            <w:tcW w:w="144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, 11 </w:t>
            </w:r>
          </w:p>
        </w:tc>
        <w:tc>
          <w:tcPr>
            <w:tcW w:w="127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29, 88 </w:t>
            </w:r>
          </w:p>
        </w:tc>
        <w:tc>
          <w:tcPr>
            <w:tcW w:w="104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, 14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множим справочные цены на индексы цен для соседних Московской и Калужской областей, </w:t>
      </w:r>
    </w:p>
    <w:tbl>
      <w:tblPr>
        <w:tblW w:w="5000" w:type="pct"/>
        <w:jc w:val="left"/>
        <w:tblInd w:w="-100" w:type="dxa"/>
        <w:tblLayout w:type="fixed"/>
        <w:tblCellMar>
          <w:top w:w="30" w:type="dxa"/>
          <w:left w:w="100" w:type="dxa"/>
          <w:bottom w:w="30" w:type="dxa"/>
          <w:right w:w="100" w:type="dxa"/>
        </w:tblCellMar>
      </w:tblPr>
      <w:tblGrid>
        <w:gridCol w:w="2392"/>
        <w:gridCol w:w="2317"/>
        <w:gridCol w:w="2291"/>
        <w:gridCol w:w="2638"/>
      </w:tblGrid>
      <w:tr>
        <w:trPr/>
        <w:tc>
          <w:tcPr>
            <w:tcW w:w="2392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ексы цен 1 квартала 2004 (Письмо Госстроя № НК-1448/10 от 03.03.2004) </w:t>
            </w:r>
          </w:p>
        </w:tc>
        <w:tc>
          <w:tcPr>
            <w:tcW w:w="2317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2291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638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ксплуатация маши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bottom w:val="single" w:sz="4" w:space="0" w:color="CCCCCC"/>
              <w:right w:val="single" w:sz="4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сковская область </w:t>
            </w:r>
          </w:p>
        </w:tc>
        <w:tc>
          <w:tcPr>
            <w:tcW w:w="2317" w:type="dxa"/>
            <w:tcBorders>
              <w:bottom w:val="single" w:sz="4" w:space="0" w:color="CCCCCC"/>
              <w:right w:val="single" w:sz="4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, 39 </w:t>
            </w:r>
          </w:p>
        </w:tc>
        <w:tc>
          <w:tcPr>
            <w:tcW w:w="2291" w:type="dxa"/>
            <w:tcBorders>
              <w:bottom w:val="single" w:sz="4" w:space="0" w:color="CCCCCC"/>
              <w:right w:val="single" w:sz="4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, 75 </w:t>
            </w:r>
          </w:p>
        </w:tc>
        <w:tc>
          <w:tcPr>
            <w:tcW w:w="2638" w:type="dxa"/>
            <w:tcBorders>
              <w:bottom w:val="single" w:sz="4" w:space="0" w:color="CCCCCC"/>
              <w:right w:val="single" w:sz="4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, 2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bottom w:val="single" w:sz="4" w:space="0" w:color="CCCCCC"/>
              <w:right w:val="single" w:sz="4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лужская область </w:t>
            </w:r>
          </w:p>
        </w:tc>
        <w:tc>
          <w:tcPr>
            <w:tcW w:w="2317" w:type="dxa"/>
            <w:tcBorders>
              <w:bottom w:val="single" w:sz="4" w:space="0" w:color="CCCCCC"/>
              <w:right w:val="single" w:sz="4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, 71 </w:t>
            </w:r>
          </w:p>
        </w:tc>
        <w:tc>
          <w:tcPr>
            <w:tcW w:w="2291" w:type="dxa"/>
            <w:tcBorders>
              <w:bottom w:val="single" w:sz="4" w:space="0" w:color="CCCCCC"/>
              <w:right w:val="single" w:sz="4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, 23 </w:t>
            </w:r>
          </w:p>
        </w:tc>
        <w:tc>
          <w:tcPr>
            <w:tcW w:w="2638" w:type="dxa"/>
            <w:tcBorders>
              <w:bottom w:val="single" w:sz="4" w:space="0" w:color="CCCCCC"/>
              <w:right w:val="single" w:sz="4" w:space="0" w:color="CCCCCC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, 08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олучаем текущие цены на 1 квартал 2004 года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100" w:type="dxa"/>
          <w:bottom w:w="30" w:type="dxa"/>
          <w:right w:w="100" w:type="dxa"/>
        </w:tblCellMar>
      </w:tblPr>
      <w:tblGrid>
        <w:gridCol w:w="1110"/>
        <w:gridCol w:w="1757"/>
        <w:gridCol w:w="1037"/>
        <w:gridCol w:w="1153"/>
        <w:gridCol w:w="815"/>
        <w:gridCol w:w="1444"/>
        <w:gridCol w:w="1279"/>
        <w:gridCol w:w="1043"/>
      </w:tblGrid>
      <w:tr>
        <w:trPr/>
        <w:tc>
          <w:tcPr>
            <w:tcW w:w="111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ера расценок</w:t>
            </w:r>
          </w:p>
        </w:tc>
        <w:tc>
          <w:tcPr>
            <w:tcW w:w="175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и характеристика строительных работ и конструкций: устройство покрытий из...</w:t>
            </w:r>
          </w:p>
        </w:tc>
        <w:tc>
          <w:tcPr>
            <w:tcW w:w="103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ямые затраты, руб.</w:t>
            </w:r>
          </w:p>
        </w:tc>
        <w:tc>
          <w:tcPr>
            <w:tcW w:w="4691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, руб.</w:t>
            </w:r>
          </w:p>
        </w:tc>
        <w:tc>
          <w:tcPr>
            <w:tcW w:w="10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траты труд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заработная плата рабочих строителей</w:t>
            </w:r>
          </w:p>
        </w:tc>
        <w:tc>
          <w:tcPr>
            <w:tcW w:w="2259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эксплуатация машин </w:t>
            </w:r>
          </w:p>
        </w:tc>
        <w:tc>
          <w:tcPr>
            <w:tcW w:w="1279" w:type="dxa"/>
            <w:vMerge w:val="restart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териалы </w:t>
            </w:r>
          </w:p>
        </w:tc>
        <w:tc>
          <w:tcPr>
            <w:tcW w:w="10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.-ч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т.ч. заработная плата машинистов </w:t>
            </w:r>
          </w:p>
        </w:tc>
        <w:tc>
          <w:tcPr>
            <w:tcW w:w="1279" w:type="dxa"/>
            <w:vMerge w:val="continue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1-01-034-01</w:t>
            </w:r>
          </w:p>
        </w:tc>
        <w:tc>
          <w:tcPr>
            <w:tcW w:w="175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ок паркетных — Московская область 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00, 11 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2, 41 </w:t>
            </w:r>
          </w:p>
        </w:tc>
        <w:tc>
          <w:tcPr>
            <w:tcW w:w="8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, 47 </w:t>
            </w:r>
          </w:p>
        </w:tc>
        <w:tc>
          <w:tcPr>
            <w:tcW w:w="144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, 45 </w:t>
            </w:r>
          </w:p>
        </w:tc>
        <w:tc>
          <w:tcPr>
            <w:tcW w:w="127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42, 58 </w:t>
            </w:r>
          </w:p>
        </w:tc>
        <w:tc>
          <w:tcPr>
            <w:tcW w:w="104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, 3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1-01-034-01</w:t>
            </w:r>
          </w:p>
        </w:tc>
        <w:tc>
          <w:tcPr>
            <w:tcW w:w="175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ок паркетных — Калужская область 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58, 15 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, 69 </w:t>
            </w:r>
          </w:p>
        </w:tc>
        <w:tc>
          <w:tcPr>
            <w:tcW w:w="8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, 03 </w:t>
            </w:r>
          </w:p>
        </w:tc>
        <w:tc>
          <w:tcPr>
            <w:tcW w:w="144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, 39 </w:t>
            </w:r>
          </w:p>
        </w:tc>
        <w:tc>
          <w:tcPr>
            <w:tcW w:w="127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02, 85 </w:t>
            </w:r>
          </w:p>
        </w:tc>
        <w:tc>
          <w:tcPr>
            <w:tcW w:w="104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, 3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1-01-034-03</w:t>
            </w:r>
          </w:p>
        </w:tc>
        <w:tc>
          <w:tcPr>
            <w:tcW w:w="175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ета штучного без жилок — Московская область 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13, 85 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, 33 </w:t>
            </w:r>
          </w:p>
        </w:tc>
        <w:tc>
          <w:tcPr>
            <w:tcW w:w="8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, 36 </w:t>
            </w:r>
          </w:p>
        </w:tc>
        <w:tc>
          <w:tcPr>
            <w:tcW w:w="144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, 40 </w:t>
            </w:r>
          </w:p>
        </w:tc>
        <w:tc>
          <w:tcPr>
            <w:tcW w:w="127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49, 42 </w:t>
            </w:r>
          </w:p>
        </w:tc>
        <w:tc>
          <w:tcPr>
            <w:tcW w:w="104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, 1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1-01-034-03</w:t>
            </w:r>
          </w:p>
        </w:tc>
        <w:tc>
          <w:tcPr>
            <w:tcW w:w="175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ета штучного без жилок — Калужская область </w:t>
            </w:r>
          </w:p>
        </w:tc>
        <w:tc>
          <w:tcPr>
            <w:tcW w:w="103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51, 44 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4, 74 </w:t>
            </w:r>
          </w:p>
        </w:tc>
        <w:tc>
          <w:tcPr>
            <w:tcW w:w="81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, 92 </w:t>
            </w:r>
          </w:p>
        </w:tc>
        <w:tc>
          <w:tcPr>
            <w:tcW w:w="144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, 35 </w:t>
            </w:r>
          </w:p>
        </w:tc>
        <w:tc>
          <w:tcPr>
            <w:tcW w:w="127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93, 10 </w:t>
            </w:r>
          </w:p>
        </w:tc>
        <w:tc>
          <w:tcPr>
            <w:tcW w:w="104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, 14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еперь попробуем по таким расценкам построить дом... Как ни странно, индексированная цена паркетной доски в графе "Материалы" действительно близка к нижней границе рыночных цен на доску с дубовым или буковым верхним слоем ($25). Но только в Московской области — в Калужской рыночные цены выше, ведь весь импорт так или иначе везется через Москву. А по нормам выходит — три четверти от московской цены. Правда, если учесть фанеру, пенку и клей, без которых доску не уложить — очевидно, что и "московские" расценки не соответствуют действительности. Рыночная стоимость труда занижена в разы. Паркетную доску может уложить каждый, а вот со штучным паркетом беда — цена укладочных работ (не включая сам паркет) на рынке примерно в 10 раз выше нормативной. Кстати, обратите внимание, что индекс первого квартала опубликован только в марте. А в январе и феврале Вам пришлось бы работать по индексам 2003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. Павел Горячкин: "Мы провели анализ смет на расчистку территории при строительстве Кольцевой автомобильной дороги вокруг Санкт-Петербурга и обнаружили, что там применены небольшие накладные расходы, использован весьма скромный индекс пересчета сметной стоимости. Однако физические объемы работ поражали воображение. По ним выходило, что территорию расчищали не от отдельных кустов и редких деревьев, а от векового дубового леса, стоявшего насмерть... Завышение объемов работ — это еще полбеды. Самое-то опасное в том, что подрядчик, зажатый индексами и всевозможными нормативами, начинает "удешевлять" свои затраты в ходе строительства: применяет не те марки бетона, не то уплотнение оснований дорог, нарушает технологию производства работ... то падает башенный кран, тремя днями раньше сертифицированный Госгортехнадзором, то вымывается бетон из дамбы" . Госзаказ в сочетании с базисно-индексным методом привел к вырождению сметного дела в рисование филькиных грам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, приближенные к руководству "стройкомплекса", выражаются более церемонно. Ю.Ю.Фишхеллер, начальник отдела экономики и смет ОАО "Моспроект": "Из рекомендованных способов определения сметной стоимости в текущих ценах, выбранный в свое время базисно-индексный метод оправдал себя, как наиболее простой способ для применения в практике, позволяющий с максимальным приближением отслеживать влияние инфляции на стоимость строительства. Применение базисно-индексного метода оправдано еще из-за крайней монополизированности строительного комплекса Москвы и подавляющего преобладания муниципального заказа за счет бюджетного финансирования над частными заказами. Считать строительный рынок столицы свободным и конкурентным не приходится. Следовательно, нельзя и полностью освобождать цены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ыми словами, если рынок – торгуемся в реальных ценах, если госзаказ – играем с коэффициентами, а там видно будет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www.onoufriev.narod.ru/book/02.htm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troyjourna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7:00Z</dcterms:created>
  <dc:creator>User</dc:creator>
  <dc:description/>
  <cp:keywords/>
  <dc:language>en-US</dc:language>
  <cp:lastModifiedBy>Mage</cp:lastModifiedBy>
  <dcterms:modified xsi:type="dcterms:W3CDTF">2011-10-09T13:07:00Z</dcterms:modified>
  <cp:revision>2</cp:revision>
  <dc:subject/>
  <dc:title>Стоимость строительства</dc:title>
</cp:coreProperties>
</file>