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ясное скотоводство. Калькулируем себестоимость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ичук Р. П., аудитор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Журнал «Учет в сельском хозяйстве» № 2, февраль 2011 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 из условий получения господдержки в области мясного скотоводства – ежегодный рост производства на убой скота в регионе (приказ Минсельхоза России от 17 декабря 2010 г. № 437). Мы расскажем о том, как бухгалтеру вести учет затрат в мясном скотоводстве и рассчитывать себестоимость продукци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бщие вопросы калькулиро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фика сельхозпроизводства предполагает, что фактическую себестоимость полученной продукции определяют только по итогам года. В течение года сельхозпродукцию обычно приходуют по плановой (нормативной) себестоимости по мере ее получения (по мере получения приплода, забоя скота и т. д.). А в конце года плановую (нормативную) себестоимость доводят до фактической дополнительными или сторнировочными записями. Для калькулирования себестоимости продукции в мясном скотоводстве можно использова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Методические рекомендации по бухгалтерскому учету затрат на производство и калькулированию себестоимости продукции (работ, услуг) в сельхозорганизациях (утверждены приказом Минсельхоза России от 6 июня 2003 г. № 792, далее – Методические рекомендации по калькулированию себестоимости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Методические рекомендации Минсельхоза России по бухгалтерскому учету затрат и выхода продукции в молочном и мясном скотоводстве (далее – Методические рекомендации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бъекты учета затрат и калькуля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начала бухгалтеру нужно выделить соответствующие объекты учета затрат и калькуляции себестоимости продукции. В частности, объектами учета производственных затрат по мясному крупному рогатому скоту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основное стадо мясного скота (коровы, быки-производители, телята до 8 месяцев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животные на выращивании и откорме (телки и бычки старше 8 месяцев, а также коровы, быки-производители и волы, выбракованные из основного ста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ъектами калькуляции по основному стаду являютс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риплод (единица измерения – 1 голова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рирост живой массы (единица измерения – 1 центнер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молоко (единица измерения – 1 центнер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объектами калькуляции по животным на выращивании и откорме служат прирост живой массы и живая масса (единицы измерения – 1 центнер)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Статьи затрат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калькулировании себестоимости продукции скотоводства затраты классифицируются по следующим статьям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материальные ресурсы, используемые в производств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редства защиты животных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корм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нефтепродукты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топливо и энергия на технологические цел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работы и услуги сторонних организаций (в том числе услуги по техобслуживанию животноводства, искусственному осеменению животных, водоснабжению ферм и т. 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оплата труда работник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отчисления на социальные нужды (страховые взносы);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содержание основных средств (амортизация, ремонт, техническое обслуживание зданий и прочих основных средств);</w:t>
      </w:r>
    </w:p>
    <w:p>
      <w:pPr>
        <w:pStyle w:val="Normal"/>
        <w:spacing w:before="120" w:after="0"/>
        <w:ind w:firstLine="567"/>
        <w:jc w:val="both"/>
        <w:rPr/>
      </w:pPr>
      <w:r>
        <w:rPr/>
        <w:t>5) работы и услуги вспомогательных производств;</w:t>
      </w:r>
    </w:p>
    <w:p>
      <w:pPr>
        <w:pStyle w:val="Normal"/>
        <w:spacing w:before="120" w:after="0"/>
        <w:ind w:firstLine="567"/>
        <w:jc w:val="both"/>
        <w:rPr/>
      </w:pPr>
      <w:r>
        <w:rPr/>
        <w:t>6) налоги, сборы и другие платежи;</w:t>
      </w:r>
    </w:p>
    <w:p>
      <w:pPr>
        <w:pStyle w:val="Normal"/>
        <w:spacing w:before="120" w:after="0"/>
        <w:ind w:firstLine="567"/>
        <w:jc w:val="both"/>
        <w:rPr/>
      </w:pPr>
      <w:r>
        <w:rPr/>
        <w:t>7) прочие затраты (расходы по содержанию пункта осеменения животных, затраты на строительство и содержание некапитальных сооружений для животных, по ограждению ферм, оборудованию дезбарьеров, затраты на пусконаладочные работы, связанные с освоением новых животноводческих комплексов, и т. 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>8) потери от падежа животных;</w:t>
      </w:r>
    </w:p>
    <w:p>
      <w:pPr>
        <w:pStyle w:val="Normal"/>
        <w:spacing w:before="120" w:after="0"/>
        <w:ind w:firstLine="567"/>
        <w:jc w:val="both"/>
        <w:rPr/>
      </w:pPr>
      <w:r>
        <w:rPr/>
        <w:t>9) общепроизводственные расходы (оплата труда работников аппарата управления в подразделениях и страховые взносы с нее, затраты на содержание и ремонт основных средств общеотраслевого назначения, затраты на охрану труда и технику безопасности, использование инвентаря и принадлежностей, расходы на транспортное обслуживание работ и т. д.);</w:t>
      </w:r>
    </w:p>
    <w:p>
      <w:pPr>
        <w:pStyle w:val="Normal"/>
        <w:spacing w:before="120" w:after="0"/>
        <w:ind w:firstLine="567"/>
        <w:jc w:val="both"/>
        <w:rPr/>
      </w:pPr>
      <w:r>
        <w:rPr/>
        <w:t>10) общехозяйственные расходы (затраты, которые связаны с управлением производства в целом по организац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ка приплода, прироста живой масс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ясном скотоводстве приплод оценивается исходя из живой массы теленка при рождении и фактической себестоимости 1 центнера живой массы телят-отъемышей в возрасте до 8 месяцев, рассчитанной за прошлый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определить себестоимость 1 центнера прироста телят в возрасте до 8 месяцев, необходимо затраты по содержанию основного стада (с телятами до 8 месяцев) за вычетом стоимости молока (по цене продажи) разделить на количество центнеров полученного прироста живой массы телят, включая живую массу припл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себестоимость 1 центнера живой массы определяют в общем порядке, который изложен в пункте 65.2 Методических рекомендаций по калькулированию себестоимости. Он заключается в следующем. Себестоимость прироста живой массы молодняка всех возрастов и взрослых животных, выбракованных из основного стада и поставленных на откорм, определяется расходами на их содерж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для подсчета себестоимости 1 центнера живой массы сумму затрат за вычетом стоимости побочной продукции (определяется по фактическим затратам) нужно разделить на количество центнеров прироста живой мас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 прироста живой масс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исчисления прироста живой массы за отчетный период необходимо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суммировать живую массу по группам молодняка и взрослым животным на откорме на конец отчетного периода (года) и живую массу поголовья этих же групп и видов, выбывшего в течение отчетного периода (года), включая и живую массу павшего скот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вычесть из полученного итога живую массу поголовья, имевшегося на начало отчетного периода (года), и живую массу скота, поступившего в течение отчетного периода (года) в данную группу на выращивание и откор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себестоимости прироста живой масс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исчисления фактической себестоимости выбывшего поголовья и оставшегося в хозяйстве на конец года рассчитывается себестоимость центнера прироста живой массы ско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этой целью сначала определяют себестоимость калькулируемого поголовья. Она равна стоимости животных на начало года, стоимости животных, поступивших на выращивание и откорм со стороны и из других учетных групп, стоимости приплода и прироста за отчетный го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е нужно определить живую массу калькулируемого поголовья. Она складывается из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живой массы скота, оставшегося в хозяйстве на конец го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живой массы поголовья, выбывшего в течение года (за минусом живой массы павшего поголовья, отнесенного на затраты животноводства по статье «Потери от падежа животных»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разделив себестоимость калькулируемого поголовья за вычетом нормативно-прогнозной себестоимости павших животных по вине хозяйства на его живую массу (в центнерах), получают показатель себестоимости 1 центнера живой массы скота. Чтобы определить себестоимость 1 центнера прироста живой массы телят к моменту отъема, нужно к затратам, которые отнесены на приплод и прирост живой массы телят в возрасте до 8 месяцев, прибавить балансовую стоимость телят, состоявших в этой группе на начало года и поступивших в течение года со стороны. Далее получившуюся сумму нужно разделить на общую живую массу телят в возрасте до 8 месяцев, имевшихся на конец года и выбывших за год, включая живую массу павших животных (в части прироста текущего год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этой себестоимости определяют стоимость телят, переведенных в старшую группу и оставшихся на конец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олодняку старше 8 месяцев и взрослому скоту на откорме исчисляют себестоимость 1 центнера прироста и 1 центнера живой массы аналогично вышеизложенному поряд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укция забоя ско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й скота – один из видов промышленных производств. В результате этого процесса приходуют основную продукцию – мясо и побочную – шкуры, субпродукты, рога. При этом полученное после забоя скота мясо приходуют с учетом его сортности. Продукты убоя, а также используемые продукты падежа животных (мясо, кожа и др.) сдаются ежедневно на склад по накладной внутрихозяйственного назначения, копия которой с распиской кладовщика, принявшего продукцию, прилагается к акту на выбытие животных (п. 37 Методических рекомендаци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кт составляется комиссией в день забоя (или вынужденной прирезки животного) и утверждается руководителем агропредприятия. Использование продукции допускается лишь строго на те цели, которые указываются в ак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хгалтер должен контролировать полноту оприходования мяса, субпродуктов, кожсырья и другой продукции. Фактический выход продукции (мяса) по категориям и субпродуктов нужно сопоставлять с действующими нормами выхода мяса на костях, жира-сырца и субпродуктов при переработке животных (п. 37 Методических рекомендаци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, что как таковые нормы законодательно не установлены. То есть нормы по процентам выхода мяса и субпродуктов к живому весу предприятие определяет самостоятельно. Например, исходя из региональных особен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эффициент убойного выхода мяса характеризует отношение убойной массы животного к живому вес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крупного рогатого скота убойный выход мяса в зависимости от категории упитанности может быть от 40 до 70 проц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енные субпродукты делятся на две категор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убпродукты I категории – языки, печень, почки, мозги, сердце, вымя, диафрагма, мясная обрезь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субпродукты II категории – ноги говяжьи (путовый сустав), мясо-костные хвосты, сычуг, рубец, легкие, головы, губы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бестоимость продукции забоя скота определяется по каждому ее виду (п. 66.6 Методических рекомендаций по калькулированию себестоимости). При этом стоимость забитых животных прямо относится на себестоимость полученного от забоя мяса, а все другие затраты на содержание скотоубойных площадок или цехов учитывают вместе и распределяют между видами полученной продукции пропорционально их стоимости по ценам продажи (реализац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пределения себестоимости мяса из общей суммы затрат (включая стоимость забитого поголовья) вычитают стоимость субпродуктов, шкур и другой побочной продукции. Оставшуюся сумму распределяют на мясо исходя из его стоимости по ценам реализации. Себестоимость 1 центнера мяса исчисляют делением суммы затрат на его производство на количество полученного мя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для того чтобы исчислить себестоимость мяса (основной продукции), нужн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одсчитать стоимость навоза и помета (по фактическим затратам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оценить побочную продукцию – субпродукты, шкуры и т. д. – по ценам ее возможной реализ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вычесть из общей суммы затрат по содержанию животных стоимость навоза, помета и прочей побочной продук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распределить оставшуюся сумму затрат на мясо пропорционально его стоимости по ценам реал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ом последнем шаге, при распределении затрат на мясо, учитывается сортность этого мяса – ведь мясо разных сортов имеет разную цену реализации, а именно эти цены лежат в основе пропорции для распред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четность по переработанной продукции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метим, что сведения о переработке скота и выходе мясопродуктов по итогам года представляются в территориальный орган Росстата. Информацию направляют по форме № 9-АПК (мясо), которая утверждена приказом Росстата от 23 сентября 2008 г. № 235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у форму статистического наблюдения обязаны представлять все предприятия, которые не относятся к малым. Срок для сдачи таких сведений – до 10 января года, следующего за отчет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 запомни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года продукцию мясного скотоводства приходуют по плановой себестоимости, а в конце года ее доводят до фактической. Себестоимость продукции забоя скота определяют по каждому ее виду. Убойный выход мяса в зависимости от категории упитанности КРС может быть в пределах от 40 до 70 процентов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audit-i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4:00Z</dcterms:created>
  <dc:creator>User</dc:creator>
  <dc:description/>
  <cp:keywords/>
  <dc:language>en-US</dc:language>
  <cp:lastModifiedBy>Mage</cp:lastModifiedBy>
  <dcterms:modified xsi:type="dcterms:W3CDTF">2011-10-09T13:04:00Z</dcterms:modified>
  <cp:revision>2</cp:revision>
  <dc:subject/>
  <dc:title>Мясное скотоводство</dc:title>
</cp:coreProperties>
</file>