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лучение хлористого винил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Способы получе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Производство хлористого винила по Остросмысленском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Производство хлористого винила гидрохлорированием ацетиле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 Производство хлористого винила пиролизом дихлорэтана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Производство винилиденхлори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.6 Производство винилацета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Производство этиленгликол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реферата «Получение хлористого винила» по дисциплине «Органический синтез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лористый винил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СНС1—бесцветный газ с эфирным запахом, температура кипения — 12,5°С, температура плавления—159,7°С, удельный вес 0,96 (при —12,5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лористый винил—представитель моногалоидных производных этиленовых углеводородов. Он способен к реакции полимеризации, при которой получается полихлорвиниловая смола, и совместной полимеризации с другими веществ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 применения хлористого винила определяется производством полихлорвиниловой смолы, являющейся сырьем для широко используемых в настоящее время винипластов и полихлорвинилового пластиката. Продукты сополимеризации хлорвинила с хлористым винилиденом, вилилацетатом и др. мономерами также нашли широкое применение в качестве поделочны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хлористый винил винилацетат этиленгликол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лучение хлористого вини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Способы пол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лористый винил может быть получен одним из следующих способ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егидрохлорированием дихлорэта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егидрохлорнрование может быть осуществлено путем отнятия хлористого водорода от днхлорэтапа спиртовым раствором щело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иролизом дихлорэтана при температуре 550—600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идрохлорированием ацетиле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Хлорированием этиле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сокотемпературное хлорирование этилена протекает при температуре около 500°С. Процесс, испытанный в лабораторных условиях, не дал положительных результ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хлорированием этилена в расплавленных солях. Расплавленные соли являются инертным тепловым агентом, позволяющим быстро осуществить теплообмен с реакционными газами. Процесс опробован в лабораторных условиях при температуре около 400°С при соотношении этилена к хлору, равном 2,5 : 1 по объему с хорошим выходом хлорвини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разработаны различные варианты сочетания пиролиза дихлорэтана с гидрохлорированием ацетилена и способы получения хлористого винила из этилена и хлора, минуя стадию выделения дихлорэт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тературе [3] приводятся данные о техноэкоиомических показателях различных методов получения хлористого вини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экономические показатели методов получения хлористого винила </w:t>
      </w:r>
      <w:r>
        <w:rPr/>
        <w:t>(на одну тонну)</w:t>
      </w:r>
    </w:p>
    <w:tbl>
      <w:tblPr>
        <w:tblW w:w="93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990"/>
        <w:gridCol w:w="1320"/>
        <w:gridCol w:w="1760"/>
        <w:gridCol w:w="1760"/>
      </w:tblGrid>
      <w:tr>
        <w:trPr/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тода производства хлористого винил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хлора, 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этилена, т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расход эл. энергии, включая сырье, квт-ч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 (округленно)</w:t>
            </w:r>
          </w:p>
        </w:tc>
      </w:tr>
      <w:tr>
        <w:trPr/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гидрохлорирование дихлорэтана спиртовой щелочью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9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1</w:t>
            </w:r>
          </w:p>
        </w:tc>
      </w:tr>
      <w:tr>
        <w:trPr/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олиз дихлорэтан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хлорирование ацетилен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илен 0,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рование в расплавленных соля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приведенных данных, методы хлорирования в расплавленных солях и пиролиз дихлорэтана позволяют получить более дешевый хлористый винил. При значительном снижении стоимости ацетилена, путем получения его из углеводородного сырья, очевидно, можно будет получить хлористый винил методом гидрохлорирования ацетилена с меньшими за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Производство хлористого винила по Остросмысленском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хлористого винила дегидрохлорированием дихлорэтана спиртовым раствором щелочи основано на работах, приведенных Остро-мысленским И. 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хлористого винила осуществляется следующим образом (Схема 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ктор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4 из мерников 1 и 2 сливается 24%-ный раствор едкого натра и метиловый спирт в отношении по весу приблизительно 2:1. Затем прибавляется в несколько порций необходимое количество дихлорэтана из мерника 3. После прибавки первой порции его реакционную массу в реакторе 4 подогревают до 50°С. Давление в реакторе повышается до 2,5—2,8 атм., а температура до 75°С. Хлористый винил отгоняется при температуре за обратным холодильником не выше 45°. Отгон ведется до содержания дихлорэтана в реакционной жидкости 0,5%. В реакторе 4 протекает основная реакц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  <w:lang w:eastAsia="en-US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 - 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+NaOH → 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CHCl+NaCl+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очные реа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1 - СН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ОН →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в техническом дихлорэтане-ректификате находится некоторое количество (меньше 3%) трихлорэтана, то возможно образование ацетилена при избытке концентрированной щелочи по ре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 - CH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3NaOH →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3NaCl + 2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вшиеся пары и газы поднимаются из реактора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4 и поступают в обратный холодильник 5. В обратном холодильнике конденсируется большая часть паров воды, спирта и дихлорэтана; полученный конденсат стекает в реактор 4. Хлористый винил, несконденсировавшиеся пары воды, дихлорэтана, метилового спирта и других примесей с температурой не выше 45 поступают в колонну ректификации хлористого винила 6. Из ректификационной колонны пары его с температурой 13°С направляются в холодильник-конденсатор 7, охлаждаемый рассолом с температурой—23°С. Жидкий хлористый винил поступает в сборник жидкого хлористого винила 8, охлаждаемый рассолом с температурой —23°С. Из него хлористый винил сжатым азотом передавливается потребителю. Кубовая жидкость из ректификационной колонны 6 с температурой 40°, содержащая хлористый винил в количестве меньшем 1 %, поступает на выделение метилового спирта (па схеме не указано). Из кубовых остатков возможно выделение винилденхлорида. Маточная жидкость, содержащая поваренную соль, 30% метилового спирта и около 10% каустика, из реактора 4 после отгона хлористого винила передавливается в сборник маточника 9, снабж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й мешалкой для предотвращения выпадения поваренной соли. Из сборника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9 маточная жидкость с содержанием 30% метилового спирта поступает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колонну для отгона метилового спирта 10. Кубовая часть колонны 10 обогревается паром. Осаждающаяся в ней поваренная соль периодически вымывается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водой,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и полученный рассол с содержанием 250 г/л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Na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направляется в цех электролиза раствора поваренной, соли. Водно-спиртовая фракция из колонны 10 с содержанием 65% метилового спирта поступает в ректификационную колонну 11. Сверху ректификационной колонны выходят спиртоводные пары с содержанием 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ОН не менее 75%, которые конденсируются в дефлегматоре 12. Частично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конденсат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поступает в колонну в виде флегмы, другая часть его, охлаждаясь в холодильнике 13, направляется в сборник метилового спирта 14, из которого поступает в мерник метилового спирта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кубовой части колонны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1 вытекает вода с содержанием метилового спирта меньше 0,5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i/>
          <w:i/>
          <w:i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i/>
          <w:i/>
          <w:i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9870" cy="442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1. Технологическая схема производства хлористого винила по Остромысленск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я на схем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—мерник щелоч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—мерник метилового спир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3—мерник дихлорэтан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4—реактор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5—обратный холодильни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6—ректификационная колонна X. В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7—холодильник хлорвинил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8—сборник жидкого хлорвинил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9—сборник маточник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0—колонна д/отгона метилового спир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1—ректификационная колонн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2—дефлегматор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3—холодильник метилового спир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4—сборник метилового спи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извод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 реакторе 75°С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ление 2,5 ат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компонентов, подаваемых в реакто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кий натр, спирт, дихлорэтан 2:1: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за обратным холодильником не более 45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ерха ректификационной колонны хлористого винила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6 — 13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уба колонны не выше 30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ление в колонне 0,7 ат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ерха отпарной колонны 92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куба отпарной колонны 110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ерха ректификационной спиртовой колонны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1 75</w:t>
      </w:r>
      <w:r>
        <w:rPr>
          <w:rFonts w:cs="Times New Roman" w:ascii="Times New Roman" w:hAnsi="Times New Roman"/>
          <w:color w:val="000000"/>
          <w:sz w:val="28"/>
          <w:szCs w:val="28"/>
        </w:rPr>
        <w:t>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уба ректификационной колонны 105°С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Производство хлористого винила гидрохлорированием ацетиле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исываемой схеме (Схема 2) производство хлористого винила осуществляется методом гетерогенного газофазного катализа путем пропускания смеси ацетилена и хлористого водорода над твердым катализатором—сулемой, нанесенной на активированный уголь. Температура реакционной зоны 150—220°С, давление атмосфер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, протекающий в реакционной зоне, соответствует суммарному уравнени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ия получения хлористого винила протекает через ряд стадий с образованием промежуточных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и побочных продук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  <w:lang w:eastAsia="en-US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g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→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Hg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C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Hg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→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g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C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Hg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0 → СНзС &lt;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g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меньшения выхо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цетальдегида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оступающи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цетилен 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хлористый водород подвергаются осушке. Ацетилен поступает в систему через гидрозатвор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uk-UA"/>
        </w:rPr>
        <w:t>18 и ротационным компрессором через водоотделитель 17 подается в холодильник 6, охлаждаемый рассолом с температурой 0°С. Сконденсировавшаяся влага отбирается внизу холодильника; ацетилен проходит в осушитель ацетилена 7, заполненный кусками твердого едкого кали. Образующаяся 45%-ная водная щелочь с примесью поташа спускается внизу сборника, систематически по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 w:eastAsia="uk-UA"/>
        </w:rPr>
        <w:t>догреваясь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uk-UA"/>
        </w:rPr>
        <w:t xml:space="preserve"> для предотвращения кристаллизации. Осушенный ацетилен поступает в смеситель газов 19. Туда же направляется через ловушку 1 хлористый водор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сь газов из смесителя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9 поступает в контактный аппарат 8, где протекает основная реакция получения хлористого вини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НС1→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НзС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аппарат—трубчатый. Труб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нтак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парата заполнены активированным углем, пропитанным раствором сулемы. Температура в зоне реакции 150—200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ионные газы, содержащие хлористый винил, хлористый водород, непрореагировавший ацетилен, уксусный альдегид, инерты и др., охлаждаются в холодильнике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20, проходят через абсорбер 16, наполненный активированным углем, с целью освобождения от паров ртути. Далее для отмывки хлористого водорода реакционные газы промываются водой в скруббере 9. Отходящая из скруббера соляная кислота содержит 28% НС1. Для окончательной отмывки от хлористого водорода реакционные газы проходят в щелочную башню 10, орошаемую концентрированным раствором едкого кали (40%), который из емкости 21 центробежным насосом перекачивается на верх щелочной башни. Из промывной щелочной башни реакционные газы поступают в конденсатор 2, где охлаждаются до 10°С, благодаря чему из газов конденсируется влага. Для окончательной сушки и освобождения от углекислого газа реакционные газы проходят через щелочной осушитель 11, наполненный кусками едкого кали. Образующийся раствор 65%-ной щелочи стекает в сборник 22 и периодически откачивается в сборник 21. Во избежание кристаллизации щелочи в нижней части осушителя 11 смонтирован паровой змееви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ищенный от хлористого водорода, углекислого газа и ацетальдегида газообразный хлористый винил с примесью дихлорэтана и др. проходит холодильник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2, охлаждаемый рассолом с температурой—35°С и поступает на дистилляцию для отделения дихлорэтана, остатков ацетальдегида и ацетилена. В дистилляционной колонне 3 температура куба +30, вследствие чего ацетилен и хлористый винил идут через верх колонны в конденсатор 4, где температура 30°С. Сконденсировавшийся хлористый винил частично стекает в колонну 3, остальная часть направляется в газоотделитель 5. Из куба дистилляционной колонны в сборник 23 вытекают кубовые остатки, состоящие в основном из дихлорэт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азоотделителе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5 происходит отделение ацетилена. Хлористый винил, частично испаряющийся и увлекаемый ацетиленом, конденсируется в трубчатой части газоотделителя, охлаждаемого рассолом с температурой 35°С. Из куба газоотделителя хлористый винил стекает в ректиф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ционную колонну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4. Легколетучие примеси и ацетилен через дефлегматор 13 уходят в дистилляционную колонну 3. Хлористый винил из куба ректификационной колонны 14 с температурой 13—18°С проходит через холодильник 15, охлаждается до—30°С и поступает в емкость хлористого винила 24, как готовый продукт. Из куба колонны периодически спускается некоторое количество кубовых остатков в сборник 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53835" cy="370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2. Технологическая схема производства хлористого винила гидрохлорированием ацетилена</w:t>
      </w:r>
    </w:p>
    <w:p>
      <w:pPr>
        <w:pStyle w:val="Normal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я на схем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—ловушк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конденсатор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3—дистилляционная колонн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4—конденсатор трубчаты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5—газоотделител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6—холодильник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7—осушитель ацетилен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8—контактный аппара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9—промывная водяная башня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0—промывная щелочная башня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1 —осушитель щелочно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2—холодильник трубчаты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3—дефлегмато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4—колонна ректификаци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5—противоточный холодильник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6 – абсорбер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7- водоотделител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—гидравлический затвор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—смеситель газ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—холодильник воздушны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—емкость циркуляционной щелоч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— сборник щелоч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- сборник кубовых остатков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 – емкость для хлорвини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— сборник кубовых оста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 контактном аппарате 150-200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перед контактным аппаратом 0,2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ат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куба дистилляционной колонны 30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ерха ректификационной колонны —35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уба ректификационной колонны —15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ализатор—активированный уголь марки АР—3, пропитанны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%-ным раствором сулемы в соляной кислот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рев контактного аппарата производится подогретым масл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Производство хлористого винила пиролизом дихлорэт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b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ущность получения хлористого винила пиролизом дихлорэтана заключается в дегидрохлорировании дихлорэтана в паровой фазе в присутствии катализатора—активированного угля—при температуре 500°С. Процесс осуществляется по следующей схеме (Схема 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Дихлорэтан центробежным насосом подается в напорный бак 1, из которого самотеком поступает в подогреватель—испаритель 2. При температуре 100°С пары дихлорэтана направляются в перегреватель, вмонтированный в контактную печь 3, откуда с температурой 300°С пары дихлорэтана поступают в контактный аппарат. Трубки контактного аппарата засыпаны катализатором—активированным угле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В контактном аппарате протек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. Основная реакция—получение хлористого вин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1 - 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1→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= СНС1+НС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2. Побочные ре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а) образование ацетилена —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—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1 → СН =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+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H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б) образование этилена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→ 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= 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в) образование сажи и продуктов полимеризации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Обогрев контактной печи производится топочными газами, полученными при сжигании метано-водородной или какой-либо другой фракции. Так как температура топочных газов достигает 1000°С, то для снижения ее и более равномерного обогрева с помощью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газодувки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осуществляется частичная циркуляция топочных газов. Продукты реакции, выходящие из контактной печи при температуре 500°С, поступают в пылеуловитель 13. С целью освобождения от увлеченных током газа частиц катализатора и частично от непрореагировавшего дихлорэтана, продукты реакции проходят через воздушный холодильник 11 и поступают в абсорбер 4 для поглощения хлористого водорода. Вытекающая из абсорбера соляная кисло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онцентрацией НС1 не менее 27,5%, охлаждается в холодильнике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2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кает в сборник соляной кислоты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14. Продукты реакции для окончательной очистки от хлористого водорода подвергаются нейтрализации 10%-ным раствором едкого натра в нейтрализационной колонне 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шка хлористого винила производится в сушильной башне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6, орошаемой концентрированной щелочью—едким натром. Пары осушенного хлористого винила поступают в ректификационную колонну для отделения от дихлорэтана и легко летучих полимеров. Из ректификационной колонны 7 хлористый винил с температурой 14°С идет в дефлегматор 8. Конденсат из дефлегматора поступает в виде флегмы в колонну, другая часть конденсата охлаждается в холодильнике 9 и направляется в сборник хлористого винила 10. Из кубовой части ректификационной колонны 7 периодически выпускается дихлорэтан с небольшой примесью полим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онтактной печи 300-500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ление в контактной печи атмосферно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 подогревателе-испарителе 100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ерха ректификационной колонны -14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уба ректификационной колонны 30-40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56855" cy="340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3. Технологическая схема производства хлористого винила пиролизом дихлорэт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я на схеме 3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орный бак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греватель-испарител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контактная печь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-абсорбе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йтрализационная колонн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шильная башня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ректификационная колон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- дефлегматор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– холодильн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н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ристого винил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воздушный холодильни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2— </w:t>
      </w:r>
      <w:r>
        <w:rPr>
          <w:rFonts w:cs="Times New Roman" w:ascii="Times New Roman" w:hAnsi="Times New Roman"/>
          <w:color w:val="000000"/>
          <w:sz w:val="28"/>
          <w:szCs w:val="28"/>
        </w:rPr>
        <w:t>холодильник соляной кислоты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13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ылеуловитель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ник соляной кислоты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5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ник щелоч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6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ник серной кислоты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Производство винилиденхлорид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нилиденхлорид, хлористый винилиден, 1, 1 — дихлорэтилен,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С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—бесцветная жидкость со слабым запахом, температура кипения 31,7°С; температура замерза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122,1°С, удельный вес 1,219. Пределы взры-ваемости с воздухом от 7 до 16% объемных. Винилиденхлорид хорошо смешивается со многими органическими растворителями. Он способен к реакциям полимеризации и совместной полимеризации с другими мономерами—хлористым винилом, бутадиеном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илметакрила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Полимеры и сополимеры винилиденхлорида обладают рядом ценных свойств: химической стойкостью, водостойкостью, достаточной механической прочностью, способностью окрашиваться и пр., поэтому находят применение для получения пластмасс, пленкообразующих веществ, упаковочных материалов, заменителей кожи, синтетических волок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м для получения винилиденхлорида служит трихлорэтан, который получается хлорированием хлористого вини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СНС1 + 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1—С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дихлорэт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1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1+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С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используют вторую реакцию, т. к. дихлорэтан дешевле, чем хлорвинил и сравнительно легко хлорируется каталитически в жидкой фазе в присутствии инициатора—порофора. Рациональное использование хлористого водорода является существенным моментом при организации производства трихлорэтана из дихлорэт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винилиденхлорида дегидрохлорированием трихлорэтана возможно следующими метод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пирто-щелочны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дно-щелочны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иролизо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звестков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способ требует затраты спирта и щелочи, стоимость которых сравнительно велика. Отделение винилиденхлорида от спирта, в связи с возможным образованием азеотропных смесей спирт-вода—винилиденхлорид, затруднено. Наличие же спирта в винилиденхлориде ухудшает полимеризацию последнего. Воднощелочной способ применялся в промышленном масштабе, несмотря на высокий расход щелочи, т. к. при омылении трихлорэтана приходится брать избыток щелочи для сдвижения равновесного состояния в сторону образования винилиденхлорида. Более прогрессивным может явиться метод пиролиза трихлорэтана, при подборе соответствующего катализатора. При проведении процесса с активированным углем в качестве катализатора при температуре 500°С, с конверсией 50—60%, выход винилиденхлорида не превышал 50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дегидрохлорирования тетрахлорэтана известковым молоком позволяет использовать более дешевое сырье, чем едкий натр, при сохранении достаточного выхода винилиденхлори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винилиденхлорида по известковому методу осуществляется по описываемой схеме в три стад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мылении трихлорэтана известковым молоком,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ректификации винилиденхлорида,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табилизации готового проду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ковое молоко, необходимое для омыления трихлорэтана готовится в гасител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1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взаимодействием негашеной извести и воды (Схема 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гасителя известковое молоко с содержанием гидрата окиси кальция 170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г/л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ливается в емкост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2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уда в случае необходимости добавляется вода. Центробежным насосом известковое молоко подается в мерник,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з которого поступает в смеси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3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него же из мерник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ливается трихлорэтан. Образовавшаяся смесь центробежным насосом закачивается в реакто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Реактор — стальная колонна, футерованная диабазовой плиткой с рубашкой и змеевиком внутри. В конце реакции реактор обогревается острым па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к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ротекает основная реакция получения винилиденхлорид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1-СНС1 + Са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 2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С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Са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2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наличия в трихлорэтане тетрахлорэтана и пентахлорэтана протекают побочные реакции образования трихлорэтиле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СН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СН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Са(0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СНС1=С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Са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трахлорэтиле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С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—СН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Са(0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→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Са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сь паров из реактор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ступает в реакционную емкост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4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ней благодаря введению свежей порции известкового молока и дополнительному времени трихлорэтан, почти полностью вступает в реакцию. Парогазовая фаза из реакционной емкости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частично конденсируется в дефлегма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4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онденсат через фазораздели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9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текает в реакционную емкость или в сборник конденсат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5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аровая фаза, состоящая в основном из винилиденхлорида, конденсируется в конденсаторе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5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хлаждаемом рассолом. Неконденсирующиеся газы сбрасываются в атмосферу из фазоразделителя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6;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инилиденхлорид-сырец из него же сливается в емкост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6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ли в куб ректификационной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7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который обогревается горячей водой так, чтобы температура в кубе поддерживалась 60—70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ы винилиденхлорида, частично трихлорэтилена, дихлорэтана и воды поступают из колонны в дефлегмато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конденсировавшиеся трихлор-этилен, дихлорэтан, вода с частью винилиденхлорида через фазоразделите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кают в колонну. Пары винилиденхлорида конденсируются в конденса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8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онденсат поступает в сборник готового продукт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8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табилизируется гидрохиноном и выдавливается сжатым азотом потребителю. Кубовый остаток из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7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одержит около 50% дихлорэт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Са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звестковом молоке 170—200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г/лит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3 в трихлорэтане не менее 75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в реак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0,1—0,3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ат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 реак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90 - 95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 реакционной емкости 90—9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ерха ректификационной колонны 32 —35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енсатор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5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хлаждаются рассолом —10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На 1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eastAsia="MS Mincho;?l?r ???fc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100% винилиденхлорида расходуется 100%-го </w:t>
      </w:r>
      <w:r>
        <w:rPr>
          <w:rFonts w:cs="Times New Roman" w:ascii="Times New Roman" w:hAnsi="Times New Roman"/>
          <w:color w:val="000000"/>
          <w:sz w:val="28"/>
          <w:szCs w:val="28"/>
        </w:rPr>
        <w:t>трихлорэтана 1,6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i/>
          <w:i/>
          <w:i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8270" cy="36969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4. Технологическая схема производства винилиденхлорид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я на схеме 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мерни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3—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месител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4, 7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дефлегматор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5, 8—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онденсато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6,9, 10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 фаэопазделител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—гаситель извест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2, 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6—емкост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реактор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реакционная емкост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5, 18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сборни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7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—ректификационная коло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bCs/>
          <w:color w:val="000000"/>
          <w:sz w:val="28"/>
          <w:szCs w:val="28"/>
        </w:rPr>
        <w:t>1.6 Производство винилацета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 w:eastAsia="uk-UA"/>
        </w:rPr>
        <w:t>Уксусновиниловый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uk-UA"/>
        </w:rPr>
        <w:t xml:space="preserve"> эфир или винилацетат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 w:eastAsia="uk-UA"/>
        </w:rPr>
        <w:t>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  <w:lang w:eastAsia="uk-UA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uk-UA"/>
        </w:rPr>
        <w:t>=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en-US" w:eastAsia="uk-UA"/>
        </w:rPr>
        <w:t>CHOCOCH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  <w:lang w:eastAsia="uk-UA"/>
        </w:rPr>
        <w:t>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eastAsia="uk-UA"/>
        </w:rPr>
        <w:t>—жидкость специфического запаха, слезоточивого действия, температура кипения 73°С, температура плавления—84°С, удельный вес 0,9342. Винилацетат способен полимеризоваться, образуя поливипилацет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  <w:lang w:val="uk-UA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оливинилацетат применяется для изготовления лаков, клеев, поливинилового спирта и для совместной полимеризации с хлорвинилом,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метилметакрила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ырьем для синтеза винилацетата служит уксусная кислота и ацетил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роцесс производства винилацетата осуществляется по следующей схеме (Схема 5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Ацетилен из буфер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6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дается газодувкой через буфе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испаритель—перегрева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5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юда же из бака для уксусной кислот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7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ступает 98,5% уксусная кислота. При температуре 56°С происходит испарение уксусной кислоты, и пары ее с ацетиленом в отношении 1 : 3,5 направляются в контактный аппарат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6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Температура в зоне реакции, равная 200°С, поддерживается нагретым мас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Контактный аппарат—аппарат трубчатого типа. Трубки заполнены катализатором—активированным углем, пропитанным раствором ацетата ци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Основная реакция, протекающая в контактом аппарат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+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ООН → 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=СНОСО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обочная реакция: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+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0 →СН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СНО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родукты реакции из контактного аппарат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6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ступают в ловушку катализатор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7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которой улавливается угольная пыль. Затем они направляются на охлаждение, проходя последовательно через водяной холодиль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8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рассольный холодиль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9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хлаждаемый рассолом с температурой —15°С, и через рассольный холодиль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0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охлаждаемый рассолом с температурой —40°С. Винилацетат-сырец, конденсирующийся в хо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льниках, собирается в приемниках сырц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8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9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центробежным насосом подается в напорный бак сырц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  <w:lang w:val="uk-UA"/>
        </w:rPr>
        <w:t xml:space="preserve"> Непрореагировавший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ацетилен возвращается в буфе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илацетат-сырец из напорного бака поступает в ректификационную колонну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ри температуре верха колонны 21°С отгоняются в основном легколетучие продукты; после конденсации в дефлегма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часть конденсата направляется в колонну в виде флегмы, часть ого охлаждается в холодильнике 4 и собирается в сбор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2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бовая жидкость из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ступает в ректификационную колонну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1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ри температуре верха колонны 73°С отбираются пары винилацетата. После дефлегматор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5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инилацетат частично в виде флегмы идет в колонну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, частично охлаждается в холодиль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2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собирается в сбор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з кубовой части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1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ытекает уксусная кислота, которая собирается в сборник уксусной кислот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1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центробежным насосом перекачивается в бак для уксусной кислот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цесс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 испарителе 56°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 контактном аппарате 200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в контактном аппарате атмосферно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ацетилена с уксусной кислотой в газо-паро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й смеси, поступающей в контактный аппарат 3,5 : 1 по объем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ерха ректификационной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1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73</w:t>
      </w:r>
      <w:r>
        <w:rPr>
          <w:rFonts w:cs="Times New Roman" w:ascii="Times New Roman" w:hAnsi="Times New Roman"/>
          <w:color w:val="000000"/>
          <w:sz w:val="28"/>
          <w:szCs w:val="28"/>
        </w:rPr>
        <w:t>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уба 118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4140" cy="3552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5. Технологическая схема производства винилацетата</w:t>
      </w:r>
    </w:p>
    <w:p>
      <w:pPr>
        <w:pStyle w:val="Style19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Обозначения на схеме 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напорный бак сырц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ректификационная колонн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3, 5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дефлегматор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4, 12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 холодильни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6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буфер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7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бак для уксусной кислоты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8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—водяной холодильник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9, 10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рассольный холодильни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ректификационная колонн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3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сборник винилацета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4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буфер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5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испарител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6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контактный аппарат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7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—ловушка катализатора,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18, 19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приемник сырца,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0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сборник легколетучих,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21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—сборник уксусной кислоты, 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22—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куб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ректификац. коло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bCs/>
          <w:color w:val="000000"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7 Производство этиленглико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ленгликоль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—бесцветная густая жидкость сладкого вкуса, температура кипения 197,2°С, температура плавления—13,2°С, удельный вес 1,114. Это простейший двуатомный спирт, хорошо растворимый в воде; водные растворы его замерзают при низкой температуре и применяются в качестве антифриза. Этиленгликоль употребляется как заменитель глицерина, например, в производстве ВВ, для синтеза некоторых органических веществ и в качестве добавок к веществам, устраняющим быстрое высых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олучения этиленгликоля образуются диэтиленгликоль и триэтиленгликоль. Эти вещества часто являются основными продуктами, выпускаемыми производством, при этом технологическая схема и режим работы его несколько меня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писываемой схеме (Схема 6) этиленгликоль получается методом прямой гидратации окиси этилена без катализатора при давлении 10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атм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и температуре 165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реакция процесс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 →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очные реакции—образование дитриэтиленгликолей и полигли-ко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+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- 0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О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+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→ </w:t>
      </w: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Н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—О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О-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—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ОН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сырья применяют 98,5 %-ную окись этилена и паровой конденсат. Конденсат из сборн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кись этилена из сборник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хлажденная в холодиль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до 5—6°С, подаются в смеси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4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куда поступает также обратный конденсат с температурой 30°С. Из него шихта, содержащая 10—15% окиси этилена и 88—90% воды по объему, напр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ется в трубчатый смеси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6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собирается в сборнике шихт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5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где поддерживается температура 5—6°С. Паровым насосом с давлением 10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атм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через подогреватель шихт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7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с температурой 130°С шихта подается в гидратато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8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котором протекает реакция получения этиленгликоля. Из гидрататор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реакционная масса дросселируется до 0,3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атм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 газосепарато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1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ткуда газовая фаза поступает в конденсатор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2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затем конденсат идет в напорный ба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Жидкая фаза из газосепаратора переходит в ректификационную колонну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4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тгоняющиеся пары конденсируются в дефлегма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поступают в сборник конденсат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8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юда же идет раствор щелочи для нейтрализации побочных продуктов реакции кислого характера. Конденсат из сборника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8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охлаждается в холодиль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7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 направляется в смеситель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4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Из куба колонны вытекает 70%-ный этиленгликоль, который собирается в сбор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6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Центробежным насосом этиленгликоль подается через выносной кипятиль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во вторую ректификационную колонну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9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для отделения полигликолей. Пары этиленгликоля, выходя из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9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онденсируются в конденсатор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Конденсат, содержащий 70% этиленгликоля, собирается в сборник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0.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Полигликоли, вытекающие из кубовой части колонны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19,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собираются в сборнике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 xml:space="preserve">21 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и направляются потребите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араметры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 в гидрататоре 165°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в гидрататоре 1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т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ступающей в гидрататор ших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иси этилена 10—15% по объем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ы 80—90% по объем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ерха первой ректификационной колонны 100°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19240" cy="4144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6. Технологическая схема производства этиленгликол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134" w:right="1134" w:gutter="0" w:header="709" w:top="851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на схеме 6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-напорный бак д/конденс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ак для окиси этиле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17-холодильни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смеси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сборник шихт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трубчатый смеси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подогреватель шихт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гидрато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расшири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аварийный сборн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газосепарато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конденсато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дефлегмато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1-ая ректификационная коло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выносной кипятильн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,20,21-сборни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сборник конденса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2-ая ректификационная колонн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етров Г.С, Рутовский Б.Н_, Лосев И.П., Технология синтетических смол и пластических масс, Госхимиздат, 1946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ономеры, Сборник статей под ред. В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рша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издат, 195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нтонов В.Н., Лосев И.П., Высокотемпературное хлорирование олефинов. Химическая переработка нефтяных углеводородов. изд. АН СССР, 195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ольдштейн Р., Химическая переработка нефти, Иниздат, 195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авлович П.И., Федорова В.Г., Альтшуллер Е.Р., Получение хлористого винила отщеплением хлористого водорода от дихлорэтана в газовой фазе. Сборник трудов по синтетическим смолам и пластмассам, ГХИ, 194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молян 3.С, Получение винилхлорида дегидрохлорированием дихлорэтана в присутствии инициаторов, Труды по химии и хим. технол., Горький, Вып. 3, 195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оури Д.Ж., Глицерин и гликоли, ГХИ, 193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Дороганевская Е.А., Чураков А. Окись этилена, этиленгликоль и эти-ленхлоргидрин. ОНТИ, 193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Основы технологии нефтехимического синтеза под редакцией А.И. Диицеса, Л.А. Потоловского, Гостоптехиздат, 196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5" w:hanging="360"/>
      </w:pPr>
      <w:rPr>
        <w:i/>
        <w:i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iCs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5">
    <w:name w:val="Font Style65"/>
    <w:qFormat/>
    <w:rPr>
      <w:rFonts w:ascii="Bookman Old Style" w:hAnsi="Bookman Old Style" w:cs="Bookman Old Style"/>
      <w:b/>
      <w:bCs/>
      <w:spacing w:val="20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4.png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image" Target="media/image5.jpeg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image" Target="media/image6.jpeg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3:00Z</dcterms:created>
  <dc:creator>SEC</dc:creator>
  <dc:description/>
  <cp:keywords/>
  <dc:language>en-US</dc:language>
  <cp:lastModifiedBy>SYSTEM</cp:lastModifiedBy>
  <dcterms:modified xsi:type="dcterms:W3CDTF">2011-09-05T19:23:00Z</dcterms:modified>
  <cp:revision>2</cp:revision>
  <dc:subject/>
  <dc:title>Содержание</dc:title>
</cp:coreProperties>
</file>