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опытно-конструкторской разработки (ОКР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роматограф «Кристалл 2000» - лабораторный, аналитический, газовый хроматограф универсального назначения. Область применения – анализ жидких и газовых проб сложных органических соединений, в том числе содержащих галогены, фосфор, серу, при выполнении исследовательских работ и аналитическом контроле лабораторных и производственных процессов в микробиологической, медицинской, пищевой, химической и других отраслях народного хозя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роматограф является индивидуально градуируемым измерительным прибором, предназначенным для идентификации компонентов анализируемой смеси и измерения их относительного или абсолютного количества в единицах концентрации или массы соответственно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 предназначен для качественного обнаружения и количественного определения нефтепродуктов и ГСМ, наркотических средств, спиртов и спиртосодержащих жидкостей, лекарственных препаратов, отравляющих веществ раздражающего действия, жиров, масел растительного и животного происхождения, препаратов биологического действия (пестициды, инсектициды) контроля качества парфюмерных изделий промышленного изготовления (духи, одеколон), эфирных масел, хмеля и других растений. Возможность использования полного набора детекторов. Полная автоматизация от ввода пробы, контроля параметров работы до обработки получаемой информации и результатов анализа в виде документов.</w:t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асчет суммарной трудоемкости и заработной платы на опытно-конструкторские работ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Матрица экспериментальных оценок трудоемкости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"/>
        <w:gridCol w:w="706"/>
        <w:gridCol w:w="10"/>
        <w:gridCol w:w="720"/>
        <w:gridCol w:w="714"/>
        <w:gridCol w:w="728"/>
        <w:gridCol w:w="720"/>
        <w:gridCol w:w="720"/>
        <w:gridCol w:w="8"/>
        <w:gridCol w:w="714"/>
        <w:gridCol w:w="581"/>
        <w:gridCol w:w="9"/>
        <w:gridCol w:w="633"/>
        <w:gridCol w:w="674"/>
      </w:tblGrid>
      <w:tr>
        <w:trPr>
          <w:trHeight w:val="350" w:hRule="atLeast"/>
        </w:trPr>
        <w:tc>
          <w:tcPr>
            <w:tcW w:w="2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КР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ксперт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ксперт</w:t>
            </w:r>
          </w:p>
        </w:tc>
        <w:tc>
          <w:tcPr>
            <w:tcW w:w="1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экспер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ср</w:t>
            </w:r>
          </w:p>
        </w:tc>
      </w:tr>
      <w:tr>
        <w:trPr>
          <w:trHeight w:val="408" w:hRule="atLeast"/>
        </w:trPr>
        <w:tc>
          <w:tcPr>
            <w:tcW w:w="2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зработка ТЗ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Сбор, систематизация и обработка данных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6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Анализ данных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Выработка требований к изделию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Составление ТЗ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Утверждение ТЗ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-ое предложение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Анализ требований ТЗ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Анализ исходных данных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Разработка и выбор структурной схемы изделия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Расчет параметров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оставление ТП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Утверждение ТП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7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</w:tr>
      <w:tr>
        <w:trPr>
          <w:trHeight w:val="369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Эскизный проект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Разработка возможных вариантов схем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Разработка КД, соста-вление спецификаций материало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Составление и утверждение ЭП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ехнический проект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Разработка схемы, пла-ты и сборочного чертежа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Изготовление, сборка и монтаж образца.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85" w:hRule="atLeast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КР</w:t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ксперт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ксперт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эксперт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ср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251" w:hRule="atLeast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both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in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ax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ax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min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н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lang w:val="en-US"/>
              </w:rPr>
              <w:t>tmax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Лабораторные испытания и регулировка опытного образца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Доработка КД по результатам изготовления и испытаний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Оформление документации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Составление и утверждение ТП.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>При определении трудоемкости ОКР, отличающейся высокой степенью новизны, применяют методы экспериментальных оценок, даваемых специалистами. Каждый эксперт устанавливает три вероятностные оценки трудоемкости этапов: минимально-возможна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, наиболее вероятна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B</w:t>
      </w:r>
      <w:r>
        <w:rPr>
          <w:sz w:val="28"/>
          <w:szCs w:val="28"/>
        </w:rPr>
        <w:t>), максимально-возможна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, трудоемкости выполнения этапов. Участие в оценке принимают три эксперта. Ожидаемая трудоемкость выполнения этапа определяется по формулам, принятых в системе сетевого планир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1465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90551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омер этап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условный номер эксперт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пытный конструкторский трудоемкость бюджет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Квалификационный и количественный состав исполн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1584"/>
        <w:gridCol w:w="798"/>
        <w:gridCol w:w="1301"/>
        <w:gridCol w:w="1274"/>
        <w:gridCol w:w="1708"/>
      </w:tblGrid>
      <w:tr>
        <w:trPr/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ОКР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ь, ч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-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боты, дн.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График выпол-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</w:tr>
      <w:tr>
        <w:trPr/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чел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зработка ТЗ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Сбор, систематизация и обработка данны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женер 2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Анализ данны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Выработка требо-ваний к изделию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Составление ТЗ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Утверждение ТЗ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(10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-ое предложени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Анализ требований ТЗ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Анализ исходных данных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Разработка и выбор структурной схемы издел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Расчет параметро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оставление Т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Утверждение Т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(18,3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Эскизный проек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Разработка возможных вариантов схем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Разработка КД, составление спецификаций материал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Составление и утверждение Э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4.0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(8,3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ехн-ий проек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Разработка схемы, платы и сборочного чертеж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Изготовление, сборка и монтаж образц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Лабораторные испытания и регулировка опытного образц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 Доработка КД по результатам изгото-вления и испытаний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Оформление документации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 Составление и утверждение ТП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(63,4%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1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оставления календарных план-графиков выполнения ОКР необходимо знать продолжительность отдельных работ в днях. Она может быть вычислена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родолжительность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работы в дн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рудоемкость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работы в часа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 продолжительность рабочего дн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работников, одновременно занятых выполн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работы, челове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 xml:space="preserve"> – плановый коэф-т выполнения норм разработчиками (обыч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BH</w:t>
      </w:r>
      <w:r>
        <w:rPr>
          <w:sz w:val="28"/>
          <w:szCs w:val="28"/>
        </w:rPr>
        <w:t xml:space="preserve"> =1-1,1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ую величину </w:t>
      </w:r>
      <w:r>
        <w:rPr>
          <w:sz w:val="28"/>
          <w:szCs w:val="28"/>
          <w:lang w:val="en-US"/>
        </w:rPr>
        <w:t>D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будем округлять в большую сторону до целых дн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асчетом трудоемкости определяется состав и квалификация исполнителей ОКР. При этом учитывается характер и сложность выполненных работ, опыт предшествующих и аналогичных разработок по данной тематике, а также рекомендации, содержащиеся в нормативно-справочной и методической литературе. График выполнения работы составляется с учетом выходных и праздничных дней.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Расчет тарифной зарплаты исполн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260"/>
        <w:gridCol w:w="1440"/>
        <w:gridCol w:w="1440"/>
        <w:gridCol w:w="280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. труд-сть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./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оклад, р./м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тарифная зарплаты с учетом уральского коэф., р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7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женер 1 к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женер 2 к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9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,9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ановое количество часов Т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170(ч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тарифная заработная плата с учетом уральского коэффициента 15%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П=</w:t>
      </w: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время фактической работ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22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Расчет затрат на материалы, покупные изделия и полуфабрик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1559"/>
        <w:gridCol w:w="962"/>
        <w:gridCol w:w="2164"/>
        <w:gridCol w:w="1668"/>
      </w:tblGrid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ол-во шт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единицы,р./шт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.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ман А1 ГОСТ 7277-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ОС-61 ГОСТ 21931-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 ФКСп ОСТ4.ГО.029.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текстолит СФ-1-35-1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16-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В-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ЭВ-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енсаторы ОЖО 464.139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3-25В-1м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3-25В-33м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3-16В-100м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-17Б-М1500-470п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-17Б-Н90-0,1м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0-17Б-Н90-0,01мк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инду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сторы ОЖО. 467.164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8-0,125-1 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8-0,125-16 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8-0,125-22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-8-0,125-150 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Т-0,125-100 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с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F4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F7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RF3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оды аАО.339.254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522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форм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кросхема </w:t>
            </w:r>
            <w:r>
              <w:rPr>
                <w:b/>
                <w:sz w:val="20"/>
                <w:szCs w:val="20"/>
                <w:lang w:val="en-US"/>
              </w:rPr>
              <w:t>UC3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00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,55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ЗР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56</w:t>
            </w:r>
          </w:p>
        </w:tc>
      </w:tr>
      <w:tr>
        <w:trPr/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right" w:pos="352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,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ОКР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калькуляция составляется основными отделами-исполнителями работ с участием руководителя темы, проверяется плановым отделом и является основным плановым документом, на базе которого осуществляется финансирование, планирование и учет затрат на выполнение ОКР. Затраты на ОКР являются капитальными вложениями. Капитальные вложения определяются на основе составления сметы затрат на проведения ОКР. Смета затрат включ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, покупных изделий и полуфабрика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единый социальный налог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/>
        <w:t>Бюджет выполнения ОК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затра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% к итогу)</w:t>
            </w:r>
          </w:p>
        </w:tc>
      </w:tr>
      <w:tr>
        <w:trPr>
          <w:trHeight w:val="22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окупные изделия и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ло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12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на ОКР планируется компенсировать за счет дальнейших продаж устрой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исления на социальные налоги (26,2%)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ЕСН.</w:t>
      </w:r>
      <w:r>
        <w:rPr>
          <w:sz w:val="28"/>
          <w:szCs w:val="28"/>
        </w:rPr>
        <w:t>=Ртар. ·0,262=1310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адные расходы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Ртар.·2=7370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- расходы, неучтенные в других статьях - 5%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.=Ртар. ·0,05=185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 себестоимости издел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роизводственную себестоимость изделия по статьям калькуля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затраты: 200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по оплате труда: 3690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циальный налог: 1310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пециальные расходы: 500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щепроизводственные расход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ОПР= 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амортизац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(ОФ*На)/100%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=100/Тсл ; На- норма амортизации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л= 5лет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(1000*20)/100%=200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щехозяйственные расходы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-производственная себестоимость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(1-6 статей калькуляции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200+3690+1310+500+200=5900 руб.</w:t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851" w:leader="none"/>
        </w:tabs>
        <w:spacing w:lineRule="auto" w:line="360"/>
        <w:ind w:right="0" w:firstLine="709"/>
        <w:jc w:val="both"/>
        <w:rPr/>
      </w:pPr>
      <w:r>
        <w:rPr/>
        <w:t>Технико-экономические показат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709"/>
      </w:tblGrid>
      <w:tr>
        <w:trPr>
          <w:trHeight w:val="53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ый вариант</w:t>
            </w:r>
          </w:p>
        </w:tc>
      </w:tr>
      <w:tr>
        <w:trPr>
          <w:trHeight w:val="382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хнические показате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. напряжение,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. напряжение,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ток нагрузки, 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реобразования, кГц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26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абильность вых.напряжения, %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рабочей температу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кружающей среды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10…+70</w:t>
            </w:r>
          </w:p>
        </w:tc>
      </w:tr>
      <w:tr>
        <w:trPr>
          <w:trHeight w:val="1494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Экономические показател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,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изделия, р./из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ёмкость, ч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боте сделан плановый и экономический расчеты ОКР. При расчете трудоемкости был использован метод экспериментальных оценок, в котором участвовало три эксперта, каждый из которых устанавлива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Суммарная трудоемкость составила 230 час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был составлен график выполнения работ с учетом выходных и праздничных дней с 12.01 по 5.03, что составило 39 рабочих дней. Одновременно с расчетом трудоемкости определили состав исполнителей и их квалификацию: руководитель, инженер 1 категории, инженер 2 категории и лаборант. Наибольшая трудоемкость пришлась на инженера 1 категории, соответственно у него наибольшая зарплата. При расчете бюджета затрат на выполнение ОКР наибольшая сумма затрат пришлась на статью «накладные расходы». Всего на разработку затрачено 12662 руб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9:02:00Z</dcterms:created>
  <dc:creator>LAN_OS</dc:creator>
  <dc:description/>
  <cp:keywords/>
  <dc:language>en-US</dc:language>
  <cp:lastModifiedBy>SYSTEM</cp:lastModifiedBy>
  <dcterms:modified xsi:type="dcterms:W3CDTF">2011-09-05T19:02:00Z</dcterms:modified>
  <cp:revision>2</cp:revision>
  <dc:subject/>
  <dc:title/>
</cp:coreProperties>
</file>