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Heading"/>
        <w:widowControl w:val="false"/>
        <w:tabs>
          <w:tab w:val="clear" w:pos="708"/>
          <w:tab w:val="left" w:pos="993" w:leader="none"/>
          <w:tab w:val="left" w:pos="8208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widowControl w:val="false"/>
        <w:tabs>
          <w:tab w:val="clear" w:pos="708"/>
          <w:tab w:val="left" w:pos="993" w:leader="none"/>
          <w:tab w:val="left" w:pos="8208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Введение</w:t>
      </w:r>
    </w:p>
    <w:p>
      <w:pPr>
        <w:pStyle w:val="Heading"/>
        <w:widowControl w:val="false"/>
        <w:tabs>
          <w:tab w:val="clear" w:pos="708"/>
          <w:tab w:val="left" w:pos="993" w:leader="none"/>
          <w:tab w:val="left" w:pos="8208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1. Теоретическая часть</w:t>
      </w:r>
    </w:p>
    <w:p>
      <w:pPr>
        <w:pStyle w:val="Heading"/>
        <w:widowControl w:val="false"/>
        <w:tabs>
          <w:tab w:val="clear" w:pos="708"/>
          <w:tab w:val="left" w:pos="993" w:leader="none"/>
          <w:tab w:val="left" w:pos="8208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1.1 Назначение и виды планирования деятельности предприятия</w:t>
      </w:r>
    </w:p>
    <w:p>
      <w:pPr>
        <w:pStyle w:val="Heading"/>
        <w:widowControl w:val="false"/>
        <w:tabs>
          <w:tab w:val="clear" w:pos="708"/>
          <w:tab w:val="left" w:pos="993" w:leader="none"/>
          <w:tab w:val="left" w:pos="8208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1.2 Структура годового плана предприятия</w:t>
      </w:r>
    </w:p>
    <w:p>
      <w:pPr>
        <w:pStyle w:val="Heading"/>
        <w:widowControl w:val="false"/>
        <w:tabs>
          <w:tab w:val="clear" w:pos="708"/>
          <w:tab w:val="left" w:pos="993" w:leader="none"/>
          <w:tab w:val="left" w:pos="8208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2. Практическая часть</w:t>
      </w:r>
    </w:p>
    <w:p>
      <w:pPr>
        <w:pStyle w:val="Heading"/>
        <w:widowControl w:val="false"/>
        <w:tabs>
          <w:tab w:val="clear" w:pos="708"/>
          <w:tab w:val="left" w:pos="993" w:leader="none"/>
          <w:tab w:val="left" w:pos="8208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2.1 Планирование производства и реализации продукции</w:t>
      </w:r>
    </w:p>
    <w:p>
      <w:pPr>
        <w:pStyle w:val="Heading"/>
        <w:widowControl w:val="false"/>
        <w:tabs>
          <w:tab w:val="clear" w:pos="708"/>
          <w:tab w:val="left" w:pos="993" w:leader="none"/>
          <w:tab w:val="left" w:pos="8208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2.2 Планирование численности производственного персонала</w:t>
      </w:r>
    </w:p>
    <w:p>
      <w:pPr>
        <w:pStyle w:val="Heading"/>
        <w:widowControl w:val="false"/>
        <w:tabs>
          <w:tab w:val="clear" w:pos="708"/>
          <w:tab w:val="left" w:pos="993" w:leader="none"/>
          <w:tab w:val="left" w:pos="8208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2.3 Планирование фонда оплаты труда</w:t>
      </w:r>
    </w:p>
    <w:p>
      <w:pPr>
        <w:pStyle w:val="Heading"/>
        <w:widowControl w:val="false"/>
        <w:tabs>
          <w:tab w:val="clear" w:pos="708"/>
          <w:tab w:val="left" w:pos="993" w:leader="none"/>
          <w:tab w:val="left" w:pos="8208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2.4 Планирование себестоимости продукции, прибыли и рентабельности</w:t>
      </w:r>
    </w:p>
    <w:p>
      <w:pPr>
        <w:pStyle w:val="Heading"/>
        <w:widowControl w:val="false"/>
        <w:tabs>
          <w:tab w:val="clear" w:pos="708"/>
          <w:tab w:val="left" w:pos="993" w:leader="none"/>
          <w:tab w:val="left" w:pos="8208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Вывод</w:t>
      </w:r>
    </w:p>
    <w:p>
      <w:pPr>
        <w:pStyle w:val="Heading"/>
        <w:widowControl w:val="false"/>
        <w:tabs>
          <w:tab w:val="clear" w:pos="708"/>
          <w:tab w:val="left" w:pos="993" w:leader="none"/>
          <w:tab w:val="left" w:pos="8208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наблюдается стойкая мировая тенденция увеличения спроса на разнообразные швейные изделия по размерно-ростовочному ассортименту, цене, модельным признакам, и срокам поставки в торговую сеть. Причём эти требования предъявляют не только женщины, но и мужчины. Для решения этой проблемы необходимо постоянное изучение спроса с последующей математической обработкой результат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установлено, что свои покупки среднеобеспеченные мужчины и женщины производят, чаще всего, в фирменным магазинах, находящихся рядом с домом или местом работ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ирменные магазины являются наиболее привлекательной торговой точкой, особенно для мужчин, которые отдают предпочтение продукции, выполненной на отечественных предприятиях. Поэтому целесообразно и прибыльно организовывать отечественные предприятия, разумеется, с условием того, что их продукция будет устраивать спрос и вкус не только мужчин средних лет, но и молодёжной группы населения страны. В этом случае в стоимость не будет входить транспортировка, и себестоимость изделий станет меньше. Из этого следует, что в магазинах должна быть продукция, как отечественных производителей, так и импортна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мнений потребителей был проведён социологический опрос в фирменных магазинах города Москвы. Было опрошено 150 мужчин и 180 женщи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проса установлено недостаточное предложение моделей для невысоких, нулевой и второй полнотных групп женщин и мужчин. Кроме того, недостаточен и скуден ассортимент для полных мужчин и женщин, особенно для женщин нижнего типа, а мужчин – брюшного типа. Мужчины были неудовлетворенны качеством посадки брюк, т.к. вследствие особенностей телосложения мужчины брюшного типа носят брюки ниже лини талии, что приводит к нарушению баланса. Анализ итоговых предприятий показал, что практически отсутствуют брюки на эти типы фигур. Предприятиям следует обратить внимания на этот факт и организовать изготовление одежды на проблемные фигуры, перечисленные выш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ализа анкет были установлены виды одежды, пользующиеся спросом в течение всего года: пиджак (жакет), платья, сорочка мужская, блузка, брюки и юбка. Эти виды одежды обновляются потребителем ежегодно и даже чаще, так, пиджак (жакет) покупают 1-2 раза в год, сорочку мужскую (блузку) – 4-5 раз в год, брюки – 1-2 раза в год. При этом молодёжь покупает одежду чаще, чем потребители старшей возрастной группы. Для молодёжи можно предлагать более эксцентричные, модные, недорогие изделия, а для старших возрастных групп проектировать изделия близкие к классическим. Установлено что раз в 3 года приобретают такие изделия, как пальто, плащи женские или мужские. Но отечественный уровень развития легкой промышленности недостаточен. Это связано с тем, что поставки сырья из среднеазиатских республик (в которых выращивается хлопок) сокращены; продукция отрасли не выдерживает конкуренции с импортными товарами, хлынувшими в Россию из-за рубежа в последние годы; почти 40% оборудования отрасли устарело. Удельный вес легкой промышленности в структуре хозяйства заметно снизилс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пективы развития легкой промышленности связаны с налаживанием экономических связей и восстановлением сырьевой базы, преодолением технологической отсталости отрасли. В случае достижения цели, Российская лёгкая промышленность поднимется на весьма значимый уровен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оретическая часть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Назначение и виды планирования деятельности предприят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b/>
          <w:i/>
          <w:sz w:val="28"/>
          <w:szCs w:val="28"/>
        </w:rPr>
        <w:t>Планирование</w:t>
      </w:r>
      <w:r>
        <w:rPr>
          <w:sz w:val="28"/>
          <w:szCs w:val="28"/>
        </w:rPr>
        <w:t xml:space="preserve"> – одна из важнейших функций управления – это процесс формирования целей и задач, определение приоритетов, средств и методов их достиж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b/>
          <w:i/>
          <w:sz w:val="28"/>
          <w:szCs w:val="28"/>
        </w:rPr>
        <w:t xml:space="preserve">Цель </w:t>
      </w:r>
      <w:r>
        <w:rPr>
          <w:sz w:val="28"/>
          <w:szCs w:val="28"/>
        </w:rPr>
        <w:t>– это желательное состояние или результат. Предприятие может хотеть либо сохранить и улучшить то, что у него есть (например, сохранить объем сбыта продукции на прежнем уровне), или добиться каких-то новых результатов (например, увеличить долю рынка сбыта за счет диверсификации своей деятельност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b/>
          <w:i/>
          <w:sz w:val="28"/>
          <w:szCs w:val="28"/>
        </w:rPr>
        <w:t>Задачи</w:t>
      </w:r>
      <w:r>
        <w:rPr>
          <w:sz w:val="28"/>
          <w:szCs w:val="28"/>
        </w:rPr>
        <w:t xml:space="preserve"> – это цели, достичь которые планируется к определенному моменту времени в пределах планового периода. Цели могут быть недостижимы за период планирования, но приближение к ним возможно (например, выпустить всю продукцию на уровне мировых стандартов). Задачи должны быть осуществимы за период планир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план выступает теперь как экономический регулятор системы налогов, норм амортизации, ставок по взносам на социальное и медицинское страхование, процентных ставок по кредитам и т.п. Все это приводит к необходимости усиления коммерческого подхода к разработке планов предприят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ланирование на уровне предприятия в переходный период связано с трудностями из-за неопределенности и непредсказуемости многих экономических процессов, структурными изменениями, вариантами и интенсивностью разгосударствления собственности. Поэтому переходному периоду в большей степени соответствуют годовые планы, в которые по ходу их реализации должны вноситься коррективы с учетом изменения конъюнктуры рынка. Однако это не означает отказ от разработки стратегии развития предприят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планировани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left" w:pos="1701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ассортиментной политики, направленной на производство конкурентоспособной продукции, и определение рынков сбыта и каналов товародвиж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left" w:pos="1701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аправлений технического развития производства и рационального использования всех видов ресурс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left" w:pos="1701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требности во всех видов ресурсов, необходимых для производства продукции, а также поставщиков ресурс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left" w:pos="1701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дразделениям предприятия производственных задач на каждый конкретный период времени и путей их реш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left" w:pos="1701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во времени показателей деятельности подразделений и служб предприят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left" w:pos="1701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ение экологических задач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left" w:pos="1701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в области социального развития коллекти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left" w:pos="1701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внутрипроизводственного хозрасчета, обеспечивающего согласованность целей каждого исполнителя, подразделения и предприятия в целом, а также их ответственность за выполнение своих функци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left" w:pos="1701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финансовых источников для решения производственных задач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Виды планирования.</w:t>
      </w:r>
      <w:r>
        <w:rPr>
          <w:sz w:val="28"/>
          <w:szCs w:val="28"/>
        </w:rPr>
        <w:t xml:space="preserve"> Выделяют три вида планирования деятельности предприятия: стратегическое (долгосрочное, перспективное), тактическое (краткосрочное, текущее) и оперативно-производственное. Первые два вида составляют технико-экономическое планирование и являются прерогативой плановых служб предприятия; оперативно-производственное планирование – это организационное планирование, которым занимаются производственный отдел и диспетчерская служба предприят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b/>
          <w:i/>
          <w:sz w:val="28"/>
          <w:szCs w:val="28"/>
        </w:rPr>
        <w:t>Стратегическое планирование</w:t>
      </w:r>
      <w:r>
        <w:rPr>
          <w:sz w:val="28"/>
          <w:szCs w:val="28"/>
        </w:rPr>
        <w:t xml:space="preserve"> – это долгосрочное планирование со сроками, которые вообще целесообразно рассматривать для решения конкретной цели; оно связано с решениями, последствия которых складываются в течение длительного периода времени (практически от трех и более лет). Долгосрочное планирование занимается определением целей и выбором средств для их осуществл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b/>
          <w:i/>
          <w:sz w:val="28"/>
          <w:szCs w:val="28"/>
        </w:rPr>
        <w:t xml:space="preserve">Тактическое планирование </w:t>
      </w:r>
      <w:r>
        <w:rPr>
          <w:sz w:val="28"/>
          <w:szCs w:val="28"/>
        </w:rPr>
        <w:t>(наиболее распространенный термин – текущее планирование) – проведение годовых, квартальных, ежемесячных или докладных плановых расчетов для предприятия и его подразделе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b/>
          <w:i/>
          <w:sz w:val="28"/>
          <w:szCs w:val="28"/>
        </w:rPr>
        <w:t xml:space="preserve">Задачи оперативно-производственного планирования </w:t>
      </w:r>
      <w:r>
        <w:rPr>
          <w:sz w:val="28"/>
          <w:szCs w:val="28"/>
        </w:rPr>
        <w:t>– обеспечение слаженности работы всех звеньев производства по выпуску запланированной продукции в установленных объемах и сроках при наилучшем использовании всех производственных ресурсов, а также оперативное регулирование производ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Структура годового плана предприят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ынка реализация основного принципа маркетинга – производить, то, что продается, а не то, что производится – выдвигает на первое место планирование сбыта продукции; план производства должен строиться на результатах маркетинговых исследований с учетом производственных возможност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довой план представляет собой совокупность планов по различным направлениям деятельности предприятия. Оно должно рассматриваться как этап реализации стратегии предприятия. В условиях меняющейся конъюнктуры рынков роль годовых планов усиливается, ибо если раньше отправной точкой текущего планирования был план производства, то в рыночной экономике это место занимает план сбыта на текущий год. Этот план должен быть представлен в разрезе ассортимента продукции по объемам, срокам поставки и региона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довой план производственно-хозяйственной деятельности фирмы включает следующие основные раздел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 сбыта и производства продук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 технического развития (потенциала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 материально-технического обеспеч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 по труду и кадра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 по себестоимости, прибыли, рентабельности и цена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пла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 социального развития коллекти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 экологических мероприят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нтральный раздел плана производственно-хозяйственной деятельности фирмы – </w:t>
      </w:r>
      <w:r>
        <w:rPr>
          <w:b/>
          <w:i/>
          <w:sz w:val="28"/>
          <w:szCs w:val="28"/>
        </w:rPr>
        <w:t>план сбыта и производства продукции</w:t>
      </w:r>
      <w:r>
        <w:rPr>
          <w:sz w:val="28"/>
          <w:szCs w:val="28"/>
        </w:rPr>
        <w:t xml:space="preserve"> (производственная программа), в котором определяется объём производства отдельных видов продукции в натуральном и стоимостном выражениях. Предусматривается повышение качества продукции. Для определения объёма производства продукции в стоимостном выражении используются показатели товарной, реализуемой и валовой продукции. В соответствии со стратегическим планом в разделе должно быть уделено внимание специализации, кооперированию и комбинированию производ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ий раздел плана деятельности предприятия –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ланирование его потенциа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технического развития), основу которого составляет использование достижений научно-технического прогресса. Этот раздел включает научно-исследовательские работы, мероприятия по освоению производства новых видов продукции, внедрению прогрессивной техники и технологии, механизации и автоматизации процессов и т.п. Все эти направления определяют условия повышения конкурентоспособности продукции. Большое значение приобретает внедрение АСУ, развитие стандартизации и метрологического обеспечения продукции, а также мероприятия по её сертифик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же разделе должны определяться показатели экономической эффективности всех включаемых в план мероприят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ан </w:t>
      </w:r>
      <w:r>
        <w:rPr>
          <w:b/>
          <w:i/>
          <w:sz w:val="28"/>
          <w:szCs w:val="28"/>
        </w:rPr>
        <w:t>материально-технического обеспечения</w:t>
      </w:r>
      <w:r>
        <w:rPr>
          <w:sz w:val="28"/>
          <w:szCs w:val="28"/>
        </w:rPr>
        <w:t xml:space="preserve"> (МТО) представляет собой систему расчётов, отражающих потребность производства в сырье, материалах, энергии, оборудовании, и источники их покрытия. Определение потребностей в материальных и топливно-энергетических ресурсах, их распределение и использование должны осуществляться на основе технически обоснованных норм расхо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азработке </w:t>
      </w:r>
      <w:r>
        <w:rPr>
          <w:b/>
          <w:i/>
          <w:sz w:val="28"/>
          <w:szCs w:val="28"/>
        </w:rPr>
        <w:t>плана по труду и кадра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главная задача – систематическое повышение производительности труда как одного из важнейших условий повышения эффективности производства. В этом разделе рассчитывается численность работающих по категориям и фонды заработной платы, а также средняя заработная плата работников. Для определения потребностей в рабочей силе разрабатывается баланс дополнительной потребности в рабочих и специалистах и источников её обеспеч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делом плана производственно – хозяйственной деятельности фирмы, в котором находят отражение результаты расчётов предыдущих разделов, является </w:t>
      </w:r>
      <w:r>
        <w:rPr>
          <w:b/>
          <w:i/>
          <w:sz w:val="28"/>
          <w:szCs w:val="28"/>
        </w:rPr>
        <w:t>план по издержкам производства и реализации продукции</w:t>
      </w:r>
      <w:r>
        <w:rPr>
          <w:sz w:val="28"/>
          <w:szCs w:val="28"/>
        </w:rPr>
        <w:t xml:space="preserve"> (план по себестоимости, прибыли и рентабельности). При разработке этого раздела решается задача наиболее рационального использования материальных, трудовых и финансовых ресурсов. Непосредственная цель планирования себестоимости – экономически обоснованное определение величины затрат на производство продукции; задача планирования прибыли – исчисление величины дохода, получаемого в результате деятельности фирм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финансовом плане</w:t>
      </w:r>
      <w:r>
        <w:rPr>
          <w:sz w:val="28"/>
          <w:szCs w:val="28"/>
        </w:rPr>
        <w:t xml:space="preserve"> определяются источник дохода и направление расхода денежных средств, и взаимодействие с государственным бюджетом. Рассчитывается потребность в собственных и заёмных средствах, а также финансовые показател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лане </w:t>
      </w:r>
      <w:r>
        <w:rPr>
          <w:b/>
          <w:i/>
          <w:sz w:val="28"/>
          <w:szCs w:val="28"/>
        </w:rPr>
        <w:t>социального развития коллектива</w:t>
      </w:r>
      <w:r>
        <w:rPr>
          <w:sz w:val="28"/>
          <w:szCs w:val="28"/>
        </w:rPr>
        <w:t xml:space="preserve"> предусматриваются мероприятия по решению наиболее актуальных для коллектива задач социального развития, улучшения условий труда, отдыха и быта. В условиях спада производства на большинстве предприятий этот раздел практически отсутствует, хотя значение его для обеспечения стабильности кадров и вытекающих из этого последствий весьма существенн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целью предотвращения загрязнения окружающей среды и рационального использования природных ресурсов разрабатывается </w:t>
      </w:r>
      <w:r>
        <w:rPr>
          <w:b/>
          <w:i/>
          <w:sz w:val="28"/>
          <w:szCs w:val="28"/>
        </w:rPr>
        <w:t>план по проведению экологических мероприятий</w:t>
      </w:r>
      <w:r>
        <w:rPr>
          <w:sz w:val="28"/>
          <w:szCs w:val="28"/>
        </w:rPr>
        <w:t>. Этот план предусматривает внедрение малоотходных и безотходных технологических процессов; развитие комбинированных производств, обеспечивающих полное и комплексное использование природных ресурсов, сырья и материалов, исключающих или существенно снижающих вредное воздействие на окружающую сред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изводство персонал себестоимость прибыль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ктическая часть</w:t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1 Планирование производства и реализации продукц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Исходные данные для расче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391"/>
        <w:gridCol w:w="2677"/>
      </w:tblGrid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ссортимент продукции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то женское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рудоемкость изготовления изделия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.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пуск в смену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личество смен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оличество рабочих дней в году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одолжительность смены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.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/>
        <w:t>Расчет параметров основных и неосновных потоков</w:t>
      </w:r>
    </w:p>
    <w:tbl>
      <w:tblPr>
        <w:tblW w:w="9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498"/>
        <w:gridCol w:w="1148"/>
        <w:gridCol w:w="1399"/>
        <w:gridCol w:w="847"/>
        <w:gridCol w:w="1106"/>
        <w:gridCol w:w="1070"/>
      </w:tblGrid>
      <w:tr>
        <w:trPr>
          <w:trHeight w:val="2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 производства и ассортимент продук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изготовления изделия, час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в смену, шт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чих, чел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 потока, сек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тока, мІ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поточной линии, м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к по изготовлению женского пальто (основной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к по изготовлению женского пальто (1-ый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к по изготовлению женского пальто (2-ой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4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544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firstLine="709"/>
        <w:jc w:val="both"/>
        <w:rPr>
          <w:sz w:val="28"/>
          <w:szCs w:val="28"/>
          <w:lang w:eastAsia="en-US"/>
        </w:rPr>
      </w:pPr>
      <w:r>
        <w:rPr/>
        <w:drawing>
          <wp:inline distT="0" distB="0" distL="0" distR="0">
            <wp:extent cx="399034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438400" cy="438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2" r="-1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37134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площади взята из таблицы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237865" cy="400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асчет производственной программы швейного цеха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28"/>
        <w:gridCol w:w="1037"/>
        <w:gridCol w:w="1268"/>
        <w:gridCol w:w="884"/>
        <w:gridCol w:w="1370"/>
        <w:gridCol w:w="1596"/>
      </w:tblGrid>
      <w:tr>
        <w:trPr>
          <w:trHeight w:val="60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 производства и ассортимент продукции</w:t>
            </w:r>
          </w:p>
        </w:tc>
        <w:tc>
          <w:tcPr>
            <w:tcW w:w="4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в натуральном выражении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в стоимостном выражении</w:t>
            </w:r>
          </w:p>
        </w:tc>
      </w:tr>
      <w:tr>
        <w:trPr>
          <w:trHeight w:val="76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мену, шт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ме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чих дней в году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д, шт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цена единицы изделия, ру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товарной продукции, руб.</w:t>
            </w:r>
          </w:p>
        </w:tc>
      </w:tr>
      <w:tr>
        <w:trPr>
          <w:trHeight w:val="4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ток по изготовлению женского пальто (основной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96000</w:t>
            </w:r>
          </w:p>
        </w:tc>
      </w:tr>
      <w:tr>
        <w:trPr>
          <w:trHeight w:val="4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ток по изготовлению женского пальто (1-ый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7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614400</w:t>
            </w:r>
          </w:p>
        </w:tc>
      </w:tr>
      <w:tr>
        <w:trPr>
          <w:trHeight w:val="4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ток по изготовлению женского пальто (2-ой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00000</w:t>
            </w:r>
          </w:p>
        </w:tc>
      </w:tr>
      <w:tr>
        <w:trPr>
          <w:trHeight w:val="4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того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7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5104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 в год = Выпуск в смену*количество смен*Количество рабочих дней в году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firstLine="709"/>
        <w:contextualSpacing/>
        <w:jc w:val="both"/>
        <w:rPr>
          <w:sz w:val="28"/>
          <w:szCs w:val="28"/>
        </w:rPr>
      </w:pPr>
      <w:r>
        <w:rPr/>
        <w:drawing>
          <wp:inline distT="0" distB="0" distL="0" distR="0">
            <wp:extent cx="547624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2" r="-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Планирование численности производственного персонал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асчет численности основных производственных рабочих</w:t>
      </w:r>
    </w:p>
    <w:tbl>
      <w:tblPr>
        <w:tblW w:w="8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689"/>
        <w:gridCol w:w="1000"/>
        <w:gridCol w:w="989"/>
        <w:gridCol w:w="1353"/>
        <w:gridCol w:w="744"/>
        <w:gridCol w:w="762"/>
        <w:gridCol w:w="1338"/>
      </w:tblGrid>
      <w:tr>
        <w:trPr>
          <w:trHeight w:val="2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в смену, шт.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изготовления изделия, час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очная численность, чел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невыходов на работу, %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чная численность, чел.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зервных рабочих, чел.</w:t>
            </w:r>
          </w:p>
        </w:tc>
      </w:tr>
      <w:tr>
        <w:trPr>
          <w:trHeight w:val="23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дну смену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ве смены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дну смену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ве смены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923665" cy="400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Резервные рабочие = Списочная численность – явочная численность (за 2 смены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асчет численности вспомогательных рабочих и обслуживающего персонал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2323"/>
        <w:gridCol w:w="1224"/>
        <w:gridCol w:w="861"/>
        <w:gridCol w:w="1555"/>
        <w:gridCol w:w="896"/>
        <w:gridCol w:w="934"/>
      </w:tblGrid>
      <w:tr>
        <w:trPr>
          <w:trHeight w:val="23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фессии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служивания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объема работ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служивания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, чел.</w:t>
            </w:r>
          </w:p>
        </w:tc>
      </w:tr>
      <w:tr>
        <w:trPr>
          <w:trHeight w:val="23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дну смену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ве смены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-ремонтник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ое оборудование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6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к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оборудование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9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ер ОТК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ые издели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щица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площадь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того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/>
        <w:drawing>
          <wp:inline distT="0" distB="0" distL="0" distR="0">
            <wp:extent cx="5085715" cy="438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7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объем работ уборщицы определяется площадью предприят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объем работ контролера определяется выпуском изделий в смену по всему предприятию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9781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объем работ слесаря-ремонтника равен суммарной сложности ремонта оборудования из таблицы 6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9781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9781" w:leader="none"/>
        </w:tabs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ъем работ электрика = (0,16 * 0,12 * 120 *списочную численность) + всего электрооборудования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9781" w:leader="none"/>
        </w:tabs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9781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Из «вспомогательной таблицы для расчета объема работ слесарей-ремонтников и электриков»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9781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орма обслуживания для слесарей 8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Электрик 8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Уборщиц 35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Контролера в зависимости от ассортимента 125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спомогательная таблица для расчета объема работ слесарей-ремонтников и электриков</w:t>
      </w:r>
    </w:p>
    <w:tbl>
      <w:tblPr>
        <w:tblW w:w="93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136"/>
        <w:gridCol w:w="1274"/>
        <w:gridCol w:w="1140"/>
        <w:gridCol w:w="1276"/>
        <w:gridCol w:w="1276"/>
        <w:gridCol w:w="1537"/>
      </w:tblGrid>
      <w:tr>
        <w:trPr>
          <w:trHeight w:val="23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, %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ед.</w:t>
            </w:r>
          </w:p>
        </w:tc>
        <w:tc>
          <w:tcPr>
            <w:tcW w:w="5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сть ремонта, усл.ед.</w:t>
            </w:r>
          </w:p>
        </w:tc>
      </w:tr>
      <w:tr>
        <w:trPr>
          <w:trHeight w:val="2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ое оборудование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оборудование</w:t>
            </w:r>
          </w:p>
        </w:tc>
      </w:tr>
      <w:tr>
        <w:trPr>
          <w:trHeight w:val="2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единицы оборудова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всего оборудова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единицы оборудова-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оборудования</w:t>
            </w:r>
          </w:p>
        </w:tc>
      </w:tr>
      <w:tr>
        <w:trPr>
          <w:trHeight w:val="2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о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6</w:t>
            </w:r>
          </w:p>
        </w:tc>
      </w:tr>
      <w:tr>
        <w:trPr>
          <w:trHeight w:val="2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чивающе-обметочно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точно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2</w:t>
            </w:r>
          </w:p>
        </w:tc>
      </w:tr>
      <w:tr>
        <w:trPr>
          <w:trHeight w:val="2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автома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5</w:t>
            </w:r>
          </w:p>
        </w:tc>
      </w:tr>
      <w:tr>
        <w:trPr>
          <w:trHeight w:val="2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9</w:t>
            </w:r>
          </w:p>
        </w:tc>
      </w:tr>
      <w:tr>
        <w:trPr>
          <w:trHeight w:val="2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юг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1</w:t>
            </w:r>
          </w:p>
        </w:tc>
      </w:tr>
      <w:tr>
        <w:trPr>
          <w:trHeight w:val="2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7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2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9781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Количество единиц оборудования принимают как списочную численность рабочих в одну смену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9781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9781" w:leader="none"/>
        </w:tabs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-во оборудования определенного вида = Количество оборудования всего * удельный вес этого вида / 100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9781" w:leader="none"/>
        </w:tabs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жность ремонта каждого вида оборуд. = кол-во ед. оборудования определенного вида * сложность ремонта 1-ой единицы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9781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978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й вес оборудования (%) и технологическое оборудование (ед. оборудования ) берутся из вспомогательных таблиц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асчет численности руководителей и специалистов</w:t>
      </w:r>
    </w:p>
    <w:tbl>
      <w:tblPr>
        <w:tblW w:w="9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268"/>
        <w:gridCol w:w="1936"/>
      </w:tblGrid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фесс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управляемости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, чел.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дну смен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ве смены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цех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ел. на це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ел. на це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сме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ел. на сме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пото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ел. на по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3 Планирование фонда оплаты труд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Тарифная сетка оплаты тру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1113"/>
        <w:gridCol w:w="666"/>
        <w:gridCol w:w="666"/>
        <w:gridCol w:w="666"/>
        <w:gridCol w:w="766"/>
        <w:gridCol w:w="766"/>
        <w:gridCol w:w="766"/>
      </w:tblGrid>
      <w:tr>
        <w:trPr>
          <w:trHeight w:val="23" w:hRule="atLeast"/>
        </w:trPr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ый разря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</w:t>
            </w:r>
          </w:p>
        </w:tc>
      </w:tr>
      <w:tr>
        <w:trPr>
          <w:trHeight w:val="23" w:hRule="atLeast"/>
        </w:trPr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ый коэффициен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</w:t>
            </w:r>
          </w:p>
        </w:tc>
      </w:tr>
      <w:tr>
        <w:trPr>
          <w:trHeight w:val="23" w:hRule="atLeast"/>
        </w:trPr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ая тарифная ставка рабочих-сдельщик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23</w:t>
            </w:r>
          </w:p>
        </w:tc>
      </w:tr>
      <w:tr>
        <w:trPr>
          <w:trHeight w:val="23" w:hRule="atLeast"/>
        </w:trPr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ая тарифная ставка рабочих-повременщик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помогательная таблица для расчета среднего разряда и среднего тарифного коэффициента рабочих швейного цеха</w:t>
      </w:r>
    </w:p>
    <w:tbl>
      <w:tblPr>
        <w:tblW w:w="8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38"/>
        <w:gridCol w:w="1288"/>
        <w:gridCol w:w="1367"/>
        <w:gridCol w:w="1777"/>
        <w:gridCol w:w="1810"/>
      </w:tblGrid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 рабоче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, 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чел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ый коэффициен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тарифных разряд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тарифных коэффициентов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68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80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39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9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iCs/>
                <w:sz w:val="20"/>
                <w:szCs w:val="20"/>
              </w:rPr>
              <w:t>Ито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9,258</w:t>
            </w:r>
          </w:p>
        </w:tc>
      </w:tr>
      <w:tr>
        <w:trPr>
          <w:trHeight w:val="23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разря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тарифный коэффициен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1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кол-во чел. = списочная численность в 2 смены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535" w:leader="none"/>
        </w:tabs>
        <w:spacing w:lineRule="auto" w:line="360"/>
        <w:ind w:left="709"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942965" cy="609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ный коэффициент берем из таблицы 8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535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мма разрядов = Кол-во рабочих по разряду * соответствующий разряд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535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мма тарифных коэффициентов = кол-во рабочих по разряду * тарифный коэффициент соответствующего разряда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535" w:leader="none"/>
        </w:tabs>
        <w:spacing w:lineRule="auto" w:line="360"/>
        <w:ind w:left="709"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171190" cy="409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8" r="-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535" w:leader="none"/>
        </w:tabs>
        <w:spacing w:lineRule="auto" w:line="360"/>
        <w:ind w:left="709"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942965" cy="609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асчет прямого фонда заработной платы основных производственных рабочих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16"/>
        <w:gridCol w:w="666"/>
        <w:gridCol w:w="815"/>
        <w:gridCol w:w="846"/>
        <w:gridCol w:w="766"/>
        <w:gridCol w:w="1016"/>
      </w:tblGrid>
      <w:tr>
        <w:trPr>
          <w:trHeight w:val="254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 производства и ассортимен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в год, шт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ая тарифная ставка первого разряда, руб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тарифный коэффициент, руб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изготовления изделия, час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ьная расценка на единицу изделия,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й фонд заработной платы, руб.</w:t>
            </w:r>
          </w:p>
        </w:tc>
      </w:tr>
      <w:tr>
        <w:trPr>
          <w:trHeight w:val="5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ток по изготовлению женского пальто (основной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3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4629</w:t>
            </w:r>
          </w:p>
        </w:tc>
      </w:tr>
      <w:tr>
        <w:trPr>
          <w:trHeight w:val="50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ток по изготовлению женского пальто (1-ый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2906</w:t>
            </w:r>
          </w:p>
        </w:tc>
      </w:tr>
      <w:tr>
        <w:trPr>
          <w:trHeight w:val="50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ток по изготовлению женского пальто (2-ой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3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1552</w:t>
            </w:r>
          </w:p>
        </w:tc>
      </w:tr>
      <w:tr>
        <w:trPr>
          <w:trHeight w:val="30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ито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7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0908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дельная расценка на ед. изделия = Часовая тарифная ставка 1-го разряда * средний тарифный коэффициент * Трудоемкость изготовления издел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ямой фонд зар. платы = выпуск в год * сдельную расценку на ед. издел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асчет прямого фонда заработной платы вспомогательных рабочих и обслуживающего персонала</w:t>
      </w:r>
    </w:p>
    <w:tbl>
      <w:tblPr>
        <w:tblW w:w="8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1638"/>
        <w:gridCol w:w="1140"/>
        <w:gridCol w:w="1425"/>
        <w:gridCol w:w="1184"/>
        <w:gridCol w:w="1193"/>
      </w:tblGrid>
      <w:tr>
        <w:trPr>
          <w:trHeight w:val="34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я, должност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, чел.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ая тарифная ставка первого разряда, руб. (ЧТС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ый разряд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ый коэффициент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фонд рабочего времени, ча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ФРВ)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й фонд заработной платы,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ФЗП)</w:t>
            </w:r>
          </w:p>
        </w:tc>
      </w:tr>
      <w:tr>
        <w:trPr>
          <w:trHeight w:val="34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-ремонт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058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9476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ер ка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049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щ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030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8861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978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9781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ФЗП= Численность человек * ЧТС * Тарифный коэффициент * ГФР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асчет годового фонда заработной платы всех рабочих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828"/>
        <w:gridCol w:w="1275"/>
      </w:tblGrid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фонда заработной пла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, руб.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ямой фонд основных рабочи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09086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ямой фонд вспомогательных рабочи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8614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рямой фонд заработной платы рабочи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Ф.основных раб. + П.Ф.вспомогательных ра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977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ем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 от прямого фонда рабоч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9309,99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оплаты до часового фон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в+Дрез+Дбриг+Ду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8968,59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Доплаты за работу в ночное врем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в=0,5*ЧТСср*Тнв*Дгод*( Nсп+Nвсп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1050,86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Доплаты резервным рабочи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з=0,15*ЧТСmax*Тсм*Дгод*Nре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980,2435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 Доплаты неосвобожденным бригадира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р=0,15*ЧТСmax*Тсм*Дгод*Nбри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960,4869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 Доплаты за обучение ученик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ч=ПФ*1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976,9995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часовой фонд заработной платы рабочи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+Премия+Доплаты до часов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75979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оплаты за льготные часы подростка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часов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759,785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невной фонд заработной платы рабочи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ой фонд + Доплаты подростк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62738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Доплаты за отпус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п= Дневной фонд * %допл (11,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3426,69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годовой фонд заработной платы рабочи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=ДнФ+Дот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4292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асчет фонда заработной платы управленческого персонала цеха (руководителей и специалистов)</w:t>
      </w:r>
    </w:p>
    <w:tbl>
      <w:tblPr>
        <w:tblW w:w="87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362"/>
        <w:gridCol w:w="1400"/>
        <w:gridCol w:w="735"/>
        <w:gridCol w:w="824"/>
        <w:gridCol w:w="1276"/>
        <w:gridCol w:w="1276"/>
      </w:tblGrid>
      <w:tr>
        <w:trPr>
          <w:trHeight w:val="23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я, должность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, чел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оклад,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ный фонд заработной платы,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фонд заработной платы, руб.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цех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800</w:t>
            </w:r>
          </w:p>
        </w:tc>
      </w:tr>
      <w:tr>
        <w:trPr>
          <w:trHeight w:val="23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000</w:t>
            </w:r>
          </w:p>
        </w:tc>
      </w:tr>
      <w:tr>
        <w:trPr>
          <w:trHeight w:val="23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смен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600</w:t>
            </w:r>
          </w:p>
        </w:tc>
      </w:tr>
      <w:tr>
        <w:trPr>
          <w:trHeight w:val="23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пото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000</w:t>
            </w:r>
          </w:p>
        </w:tc>
      </w:tr>
      <w:tr>
        <w:trPr>
          <w:trHeight w:val="23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34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сячный фонд зараб. платы = (должностной оклад + премия) * Численность человек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9781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довой фонд заработной платы = Месячный фонд зараб. платы*кол-во месяцев в году</w:t>
      </w:r>
    </w:p>
    <w:p>
      <w:pPr>
        <w:pStyle w:val="Normal"/>
        <w:spacing w:lineRule="auto" w:line="276" w:before="0" w:after="2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Сводный план по труду и заработной плате</w:t>
      </w:r>
    </w:p>
    <w:tbl>
      <w:tblPr>
        <w:tblW w:w="894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1330"/>
        <w:gridCol w:w="1123"/>
        <w:gridCol w:w="1553"/>
      </w:tblGrid>
      <w:tr>
        <w:trPr>
          <w:trHeight w:val="434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лана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, руб.</w:t>
            </w:r>
          </w:p>
        </w:tc>
      </w:tr>
      <w:tr>
        <w:trPr>
          <w:trHeight w:val="524" w:hRule="atLeast"/>
        </w:trPr>
        <w:tc>
          <w:tcPr>
            <w:tcW w:w="4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Численность производственного персонала всего, из них:</w:t>
            </w:r>
          </w:p>
        </w:tc>
        <w:tc>
          <w:tcPr>
            <w:tcW w:w="13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пп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5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</w:tr>
      <w:tr>
        <w:trPr>
          <w:trHeight w:val="343" w:hRule="atLeast"/>
        </w:trPr>
        <w:tc>
          <w:tcPr>
            <w:tcW w:w="4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оизводственные рабочие</w:t>
            </w:r>
          </w:p>
        </w:tc>
        <w:tc>
          <w:tcPr>
            <w:tcW w:w="13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сп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5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>
          <w:trHeight w:val="343" w:hRule="atLeast"/>
        </w:trPr>
        <w:tc>
          <w:tcPr>
            <w:tcW w:w="4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рабочие и обслуживающий персонал</w:t>
            </w:r>
          </w:p>
        </w:tc>
        <w:tc>
          <w:tcPr>
            <w:tcW w:w="13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всп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5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112" w:hRule="atLeast"/>
        </w:trPr>
        <w:tc>
          <w:tcPr>
            <w:tcW w:w="4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и специалисты</w:t>
            </w:r>
          </w:p>
        </w:tc>
        <w:tc>
          <w:tcPr>
            <w:tcW w:w="13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рук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3" w:hRule="atLeast"/>
        </w:trPr>
        <w:tc>
          <w:tcPr>
            <w:tcW w:w="4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Фонд заработной платы всего, в том числе</w:t>
            </w:r>
          </w:p>
        </w:tc>
        <w:tc>
          <w:tcPr>
            <w:tcW w:w="13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П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66325</w:t>
            </w:r>
          </w:p>
        </w:tc>
      </w:tr>
      <w:tr>
        <w:trPr>
          <w:trHeight w:val="343" w:hRule="atLeast"/>
        </w:trPr>
        <w:tc>
          <w:tcPr>
            <w:tcW w:w="4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работной платы рабочих</w:t>
            </w:r>
          </w:p>
        </w:tc>
        <w:tc>
          <w:tcPr>
            <w:tcW w:w="13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Ф</w:t>
            </w:r>
            <w:r>
              <w:rPr>
                <w:sz w:val="20"/>
                <w:szCs w:val="20"/>
                <w:vertAlign w:val="subscript"/>
              </w:rPr>
              <w:t>раб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42925</w:t>
            </w:r>
          </w:p>
        </w:tc>
      </w:tr>
      <w:tr>
        <w:trPr>
          <w:trHeight w:val="613" w:hRule="atLeast"/>
        </w:trPr>
        <w:tc>
          <w:tcPr>
            <w:tcW w:w="4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работной платы руководителей и специалистов</w:t>
            </w:r>
          </w:p>
        </w:tc>
        <w:tc>
          <w:tcPr>
            <w:tcW w:w="13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Ф</w:t>
            </w:r>
            <w:r>
              <w:rPr>
                <w:sz w:val="20"/>
                <w:szCs w:val="20"/>
                <w:vertAlign w:val="subscript"/>
              </w:rPr>
              <w:t>рук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3400</w:t>
            </w:r>
          </w:p>
        </w:tc>
      </w:tr>
      <w:tr>
        <w:trPr>
          <w:trHeight w:val="343" w:hRule="atLeast"/>
        </w:trPr>
        <w:tc>
          <w:tcPr>
            <w:tcW w:w="4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Производительность труда</w:t>
            </w:r>
          </w:p>
        </w:tc>
        <w:tc>
          <w:tcPr>
            <w:tcW w:w="13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ного рабочего</w:t>
            </w:r>
          </w:p>
        </w:tc>
        <w:tc>
          <w:tcPr>
            <w:tcW w:w="13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</w:t>
            </w:r>
            <w:r>
              <w:rPr>
                <w:sz w:val="20"/>
                <w:szCs w:val="20"/>
                <w:vertAlign w:val="subscript"/>
              </w:rPr>
              <w:t>раб-го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862,658</w:t>
            </w:r>
          </w:p>
        </w:tc>
      </w:tr>
      <w:tr>
        <w:trPr>
          <w:trHeight w:val="343" w:hRule="atLeast"/>
        </w:trPr>
        <w:tc>
          <w:tcPr>
            <w:tcW w:w="4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ного работника</w:t>
            </w:r>
          </w:p>
        </w:tc>
        <w:tc>
          <w:tcPr>
            <w:tcW w:w="13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</w:t>
            </w:r>
            <w:r>
              <w:rPr>
                <w:sz w:val="20"/>
                <w:szCs w:val="20"/>
                <w:vertAlign w:val="subscript"/>
              </w:rPr>
              <w:t>раб-ка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290,845</w:t>
            </w:r>
          </w:p>
        </w:tc>
      </w:tr>
      <w:tr>
        <w:trPr>
          <w:trHeight w:val="343" w:hRule="atLeast"/>
        </w:trPr>
        <w:tc>
          <w:tcPr>
            <w:tcW w:w="4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Среднемесячная заработная плата</w:t>
            </w:r>
          </w:p>
        </w:tc>
        <w:tc>
          <w:tcPr>
            <w:tcW w:w="13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го рабочего</w:t>
            </w:r>
          </w:p>
        </w:tc>
        <w:tc>
          <w:tcPr>
            <w:tcW w:w="13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</w:t>
            </w:r>
            <w:r>
              <w:rPr>
                <w:sz w:val="20"/>
                <w:szCs w:val="20"/>
                <w:vertAlign w:val="subscript"/>
              </w:rPr>
              <w:t>ср-мес раб-го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33</w:t>
            </w:r>
          </w:p>
        </w:tc>
      </w:tr>
      <w:tr>
        <w:trPr>
          <w:trHeight w:val="343" w:hRule="atLeast"/>
        </w:trPr>
        <w:tc>
          <w:tcPr>
            <w:tcW w:w="4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го работника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</w:t>
            </w:r>
            <w:r>
              <w:rPr>
                <w:sz w:val="20"/>
                <w:szCs w:val="20"/>
                <w:vertAlign w:val="subscript"/>
              </w:rPr>
              <w:t>ср-мес раб-к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7371" w:leader="none"/>
          <w:tab w:val="left" w:pos="9781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7371" w:leader="none"/>
          <w:tab w:val="left" w:pos="9781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ЗП работника =ФЗП/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пп/месяцев в году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7371" w:leader="none"/>
          <w:tab w:val="left" w:pos="9781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ЗП рабочего= ГФраб/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сп +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всп) /месяцев в году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7371" w:leader="none"/>
          <w:tab w:val="left" w:pos="9781" w:leader="none"/>
        </w:tabs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ЗП =ГФраб +ГФрук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ПТраб-го = выпуск объема товарной продукции/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сп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ПТраб-ка = выпуск объема товарной продукции/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пп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Планирование себестоимости продукции, прибыли и рентабельност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Калькуляция себестоимости единицы изделия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1559"/>
        <w:gridCol w:w="1560"/>
        <w:gridCol w:w="1701"/>
      </w:tblGrid>
      <w:tr>
        <w:trPr>
          <w:trHeight w:val="2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затра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, руб.</w:t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первого пото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второго пот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третьего потока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атериальные затр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8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ранспортно-заготовитель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2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сновная заработная плата производственных рабоч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2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ополнительная заработная плата производственных рабоч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5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тчисления на социальные нужды (ЕС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1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асходы на содержание и эксплуатацию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4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Цехов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6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бщефабрич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5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Итого производственная себесто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т.1 по ст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,1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Внепроизводственные (коммерческие)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1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Итого полная себесто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т.9 и ст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,21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ь ст.13 и ст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79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Оптовая 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Отпускная цена (с НД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т.13 и ст.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0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Рентаб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12/ст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%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Затраты на 1 руб. реализации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11/ст.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спомогательная таблица для расчета материальных затрат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1159"/>
        <w:gridCol w:w="1531"/>
        <w:gridCol w:w="1843"/>
        <w:gridCol w:w="1446"/>
      </w:tblGrid>
      <w:tr>
        <w:trPr>
          <w:trHeight w:val="23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материал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расхода на издел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измерения, руб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>
          <w:trHeight w:val="23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ь пальтовая шерстян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5</w:t>
            </w:r>
          </w:p>
        </w:tc>
      </w:tr>
      <w:tr>
        <w:trPr>
          <w:trHeight w:val="23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адочный материа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евой материа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овиц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для стачива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для отделочных строче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лечник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(пакет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23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енная лен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7</w:t>
            </w:r>
          </w:p>
        </w:tc>
      </w:tr>
      <w:tr>
        <w:trPr>
          <w:trHeight w:val="23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с символами по уходу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8</w:t>
            </w:r>
          </w:p>
        </w:tc>
      </w:tr>
      <w:tr>
        <w:trPr>
          <w:trHeight w:val="23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ый ярлы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</w:tr>
      <w:tr>
        <w:trPr>
          <w:trHeight w:val="23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8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7371" w:leader="none"/>
          <w:tab w:val="left" w:pos="9781" w:leader="none"/>
        </w:tabs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7371" w:leader="none"/>
          <w:tab w:val="left" w:pos="9781" w:leader="none"/>
        </w:tabs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мма руб.= цена за единицу измерения* норма расхода на издел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затраты для первого потока берутся из таблицы 16; для второго потока +15%, для третьего потока -15% от первого поток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спомогательная таблица для расчета основной заработной платы производственных рабочи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428"/>
        <w:gridCol w:w="1282"/>
        <w:gridCol w:w="1462"/>
        <w:gridCol w:w="1357"/>
        <w:gridCol w:w="1302"/>
        <w:gridCol w:w="1190"/>
      </w:tblGrid>
      <w:tr>
        <w:trPr>
          <w:trHeight w:val="23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изготовления, час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тарифный коэффициен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ая тарифная ставка первого разряда, 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ьная расценка, руб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допла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заработная плата, руб.</w:t>
            </w:r>
          </w:p>
        </w:tc>
      </w:tr>
      <w:tr>
        <w:trPr>
          <w:trHeight w:val="23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ив издел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3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ой издел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0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тог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-112" w:right="-10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4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30</w:t>
            </w:r>
          </w:p>
        </w:tc>
      </w:tr>
      <w:tr>
        <w:trPr>
          <w:trHeight w:val="23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ив издел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2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ой издел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7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0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тог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-112" w:right="-10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2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99</w:t>
            </w:r>
          </w:p>
        </w:tc>
      </w:tr>
      <w:tr>
        <w:trPr>
          <w:trHeight w:val="23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ив издел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4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3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ой издел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8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0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тог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-112" w:right="-10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6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7371" w:leader="none"/>
          <w:tab w:val="left" w:pos="9781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7371" w:leader="none"/>
          <w:tab w:val="left" w:pos="9781" w:leader="none"/>
        </w:tabs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дельная расценка = трудоемкость изготовления * Средний тарифный коэф.* ЧТС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7371" w:leader="none"/>
          <w:tab w:val="left" w:pos="9781" w:leader="none"/>
        </w:tabs>
        <w:spacing w:lineRule="auto" w:line="360" w:before="0" w:after="0"/>
        <w:ind w:left="709" w:hanging="0"/>
        <w:contextualSpacing/>
        <w:jc w:val="both"/>
        <w:rPr>
          <w:sz w:val="28"/>
          <w:szCs w:val="28"/>
        </w:rPr>
      </w:pPr>
      <w:r>
        <w:rPr/>
        <w:drawing>
          <wp:inline distT="0" distB="0" distL="0" distR="0">
            <wp:extent cx="3152140" cy="438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7371" w:leader="none"/>
          <w:tab w:val="left" w:pos="9781" w:leader="none"/>
        </w:tabs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 заработная плата = Сдельная расценка * Коэффициент доплат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7371" w:leader="none"/>
          <w:tab w:val="left" w:pos="9781" w:leader="none"/>
        </w:tabs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ализация всей продукции = выпуск в год * оптовая цена изделия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7371" w:leader="none"/>
          <w:tab w:val="left" w:pos="9781" w:leader="none"/>
        </w:tabs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бестоимость всей продукции = выпуск в год * себестоимость единицы изд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7371" w:leader="none"/>
          <w:tab w:val="left" w:pos="9781" w:leader="none"/>
        </w:tabs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быль на всю продукцию = выпуск в год *прибыль на единицу изд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7371" w:leader="none"/>
          <w:tab w:val="left" w:pos="9781" w:leader="none"/>
        </w:tabs>
        <w:spacing w:lineRule="auto" w:line="360" w:before="0" w:after="0"/>
        <w:ind w:left="709" w:firstLine="709"/>
        <w:contextualSpacing/>
        <w:jc w:val="both"/>
        <w:rPr>
          <w:sz w:val="28"/>
          <w:szCs w:val="28"/>
        </w:rPr>
      </w:pPr>
      <w:r>
        <w:rPr/>
        <w:drawing>
          <wp:inline distT="0" distB="0" distL="0" distR="0">
            <wp:extent cx="4352290" cy="4381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2" r="-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4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асчет общей прибыли и рентабельности продукции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033"/>
        <w:gridCol w:w="1160"/>
        <w:gridCol w:w="1321"/>
        <w:gridCol w:w="1019"/>
        <w:gridCol w:w="1277"/>
        <w:gridCol w:w="1134"/>
        <w:gridCol w:w="1276"/>
        <w:gridCol w:w="852"/>
      </w:tblGrid>
      <w:tr>
        <w:trPr>
          <w:trHeight w:val="449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 производства и ассортимент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в год, шт.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, руб.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, ру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, руб.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Рентабельность %</w:t>
            </w:r>
          </w:p>
        </w:tc>
      </w:tr>
      <w:tr>
        <w:trPr>
          <w:trHeight w:val="1179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цена издел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й продукци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дел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иницу изде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сю продукцию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ток по изготовлению женского пальто (основной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96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,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47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4844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%</w:t>
            </w:r>
          </w:p>
        </w:tc>
      </w:tr>
      <w:tr>
        <w:trPr>
          <w:trHeight w:val="26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ток по изготовлению женского пальто (1-ый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7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6144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,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6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80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%</w:t>
            </w:r>
          </w:p>
        </w:tc>
      </w:tr>
      <w:tr>
        <w:trPr>
          <w:trHeight w:val="28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ток по изготовлению женского пальто (2-ой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00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,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70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294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%</w:t>
            </w:r>
          </w:p>
        </w:tc>
      </w:tr>
      <w:tr>
        <w:trPr>
          <w:trHeight w:val="34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7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5104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224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859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%</w:t>
            </w:r>
          </w:p>
        </w:tc>
      </w:tr>
    </w:tbl>
    <w:p>
      <w:pPr>
        <w:sectPr>
          <w:headerReference w:type="default" r:id="rId15"/>
          <w:type w:val="nextPage"/>
          <w:pgSz w:orient="landscape" w:w="16838" w:h="11906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анализ проектируемого участка по изготовлению женского пальто подтверждает правильность организации технологии ее производства. Все это подтверждается полученными результатами, представленными в «Сводной таблице технико-экономических показателей работы швейного цеха». Предложенная организация производства позволила снизить себестоимость единицы изделия с 1895,81 рублей до 1790,27 рублей, трудоемкость изготовления изделия с 2,62 часа до 2,38 часа, затраты на 1 руб. реализации продукции (услуг) с 0,79 до 0,75; получить более высокую прибыль с 504,19 рублей до 609,73 рублей, уровень рентабельности с 26,6% до 34,1%, объем реализации продукции (услуг) с 621373,091 тыс. рублей до 683510,400 тыс. рублей, увеличить производительность труда с 1300,264 тыс. рублей до 1430,291 тыс. рублей, среднемесячную заработную плату работников с 21008 рублей до 22315 рублей, среднемесячную заработную плату рабочих с 20648 рублей до 21933 рубл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ая таблица технико-экономических показателей работы швейного цеха</w:t>
      </w:r>
    </w:p>
    <w:tbl>
      <w:tblPr>
        <w:tblW w:w="9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1147"/>
        <w:gridCol w:w="1764"/>
        <w:gridCol w:w="1960"/>
      </w:tblGrid>
      <w:tr>
        <w:trPr>
          <w:trHeight w:val="23" w:hRule="atLeast"/>
        </w:trPr>
        <w:tc>
          <w:tcPr>
            <w:tcW w:w="4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</w:tc>
      </w:tr>
      <w:tr>
        <w:trPr>
          <w:trHeight w:val="23" w:hRule="atLeast"/>
        </w:trPr>
        <w:tc>
          <w:tcPr>
            <w:tcW w:w="4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ействующему предприятию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ектируемому предприятию</w:t>
            </w:r>
          </w:p>
        </w:tc>
      </w:tr>
      <w:tr>
        <w:trPr>
          <w:trHeight w:val="23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ъем реализации продукции (услуг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373,09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510,400</w:t>
            </w:r>
          </w:p>
        </w:tc>
      </w:tr>
      <w:tr>
        <w:trPr>
          <w:trHeight w:val="23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Численность производственного персонал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</w:tr>
      <w:tr>
        <w:trPr>
          <w:trHeight w:val="23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оизводительность труд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26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,291</w:t>
            </w:r>
          </w:p>
        </w:tc>
      </w:tr>
      <w:tr>
        <w:trPr>
          <w:trHeight w:val="23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Трудоемкость единицы издел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</w:t>
            </w:r>
          </w:p>
        </w:tc>
      </w:tr>
      <w:tr>
        <w:trPr>
          <w:trHeight w:val="23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ебестоимость единицы издел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,8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,27</w:t>
            </w:r>
          </w:p>
        </w:tc>
      </w:tr>
      <w:tr>
        <w:trPr>
          <w:trHeight w:val="23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ибыль на единицу издел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73</w:t>
            </w:r>
          </w:p>
        </w:tc>
      </w:tr>
      <w:tr>
        <w:trPr>
          <w:trHeight w:val="23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Уровень рентабельн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%</w:t>
            </w:r>
          </w:p>
        </w:tc>
      </w:tr>
      <w:tr>
        <w:trPr>
          <w:trHeight w:val="23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Затраты на 1 руб. реализации продукции (услуг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реднемесячная заработная пла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го рабочег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33</w:t>
            </w:r>
          </w:p>
        </w:tc>
      </w:tr>
      <w:tr>
        <w:trPr>
          <w:trHeight w:val="23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го работни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Планирование производственной и хозяйственной деятельности предприятий» Г.Н. Лебедева, 2000 год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урнал «Швейная промышленность», 5.1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6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9:01:00Z</dcterms:created>
  <dc:creator>LAN_OS</dc:creator>
  <dc:description/>
  <cp:keywords/>
  <dc:language>en-US</dc:language>
  <cp:lastModifiedBy>SYSTEM</cp:lastModifiedBy>
  <dcterms:modified xsi:type="dcterms:W3CDTF">2011-09-05T19:01:00Z</dcterms:modified>
  <cp:revision>2</cp:revision>
  <dc:subject/>
  <dc:title/>
</cp:coreProperties>
</file>