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Статистикой называется наука, изучающая количественные показатели развития общества и общественного производства. Статистическим исследованием называют внутренне соотношение явлений в отрыве от их развития, движения.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Для того, чтобы провести статистическое исследование, необходима научно обоснованная информационная база. Она формируется в результате статистического наблюдения, которое является начальной стадией экономико-статистического исследования. Статистическим наблюдением называется планомерно научно обоснованный сбор данных или сведений о социальных экономических явлениях и процессах.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Статистическое наблюдение проводится строго в соответствии с планом статистических исследований. При подготовки и проведении статистического наблюдения необходимо решить целый ряд вопросов, которые можно подразделить на: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/>
        <w:t>программно-методологические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/>
        <w:t>организационные.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 xml:space="preserve">Общая цель статистического наблюдения состоит в информационном обеспечении управления. Объект наблюдения состоит из отдельных единиц, каждая из которых представляет собой элемент совокупности, по которому собираются необходимые данные. 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 xml:space="preserve">Организационный план – это основной документ, отражающий вопросы организации и проведения статистического наблюдения. 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 xml:space="preserve">Эта контрольная работа основана на статистическом наблюдении, в частности – это выборочный способ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одка и группиров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дка – систематизация единичных фактов, позволяющая перейти к обобщающим показателям, относящимся ко всей изучаемой совокупности и ее частям, и осуществлять анализ и прогнозирование изучаемых явлений и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ая сводка в широком ее понимании предполагает систематизацию и группировку цифровых данных, характеристику образованных групп системой показателей, подсчет соответствующих итогов и представление результатов сводки в виде таблиц, граф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задач, решаемых с помощью группировок, выделяют 3 типа группировок: типологические, структурные и аналитические. В данной курсовой работе я применяю типологический метод группировки. Типологическая группировка решает задачу выявления и характеристики социально-экономических тип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группируем опрошенных респондентов по трем сегментам в зависимости от их дохода и составим статистическую таблицу, где респонденты будут распределены не только по доходам, но и по их предпочтениям в цене за использование экспертных систем в обуч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1652"/>
        <w:gridCol w:w="1652"/>
        <w:gridCol w:w="1653"/>
      </w:tblGrid>
      <w:tr>
        <w:trPr>
          <w:trHeight w:val="387" w:hRule="atLeast"/>
        </w:trPr>
        <w:tc>
          <w:tcPr>
            <w:tcW w:w="34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, руб.</w:t>
            </w:r>
          </w:p>
        </w:tc>
        <w:tc>
          <w:tcPr>
            <w:tcW w:w="49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овара, руб.</w:t>
            </w:r>
          </w:p>
        </w:tc>
      </w:tr>
      <w:tr>
        <w:trPr>
          <w:trHeight w:val="304" w:hRule="atLeast"/>
        </w:trPr>
        <w:tc>
          <w:tcPr>
            <w:tcW w:w="34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</w:tr>
      <w:tr>
        <w:trPr>
          <w:trHeight w:val="373" w:hRule="atLeast"/>
        </w:trPr>
        <w:tc>
          <w:tcPr>
            <w:tcW w:w="3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о </w:t>
            </w:r>
            <w:r>
              <w:rPr>
                <w:sz w:val="20"/>
                <w:szCs w:val="20"/>
                <w:lang w:val="en-US"/>
              </w:rPr>
              <w:t>300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73" w:hRule="atLeast"/>
        </w:trPr>
        <w:tc>
          <w:tcPr>
            <w:tcW w:w="3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 xml:space="preserve">3000 </w:t>
            </w:r>
            <w:r>
              <w:rPr>
                <w:sz w:val="20"/>
                <w:szCs w:val="20"/>
              </w:rPr>
              <w:t xml:space="preserve">до </w:t>
            </w:r>
            <w:r>
              <w:rPr>
                <w:sz w:val="20"/>
                <w:szCs w:val="20"/>
                <w:lang w:val="en-US"/>
              </w:rPr>
              <w:t>700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373" w:hRule="atLeast"/>
        </w:trPr>
        <w:tc>
          <w:tcPr>
            <w:tcW w:w="3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Более 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445" w:hRule="atLeast"/>
        </w:trPr>
        <w:tc>
          <w:tcPr>
            <w:tcW w:w="8378" w:type="dxa"/>
            <w:gridSpan w:val="4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спроса наращенным итогом</w:t>
            </w:r>
          </w:p>
        </w:tc>
      </w:tr>
      <w:tr>
        <w:trPr>
          <w:trHeight w:val="345" w:hRule="atLeast"/>
        </w:trPr>
        <w:tc>
          <w:tcPr>
            <w:tcW w:w="8378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34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, руб.</w:t>
            </w:r>
          </w:p>
        </w:tc>
        <w:tc>
          <w:tcPr>
            <w:tcW w:w="49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овара, руб.</w:t>
            </w:r>
          </w:p>
        </w:tc>
      </w:tr>
      <w:tr>
        <w:trPr>
          <w:trHeight w:val="304" w:hRule="atLeast"/>
        </w:trPr>
        <w:tc>
          <w:tcPr>
            <w:tcW w:w="34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</w:tr>
      <w:tr>
        <w:trPr>
          <w:trHeight w:val="373" w:hRule="atLeast"/>
        </w:trPr>
        <w:tc>
          <w:tcPr>
            <w:tcW w:w="3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До </w:t>
            </w: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73" w:hRule="atLeast"/>
        </w:trPr>
        <w:tc>
          <w:tcPr>
            <w:tcW w:w="3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000 до 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373" w:hRule="atLeast"/>
        </w:trPr>
        <w:tc>
          <w:tcPr>
            <w:tcW w:w="34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Более 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Расчет I сегмен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ппроксимац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660"/>
        <w:gridCol w:w="1660"/>
        <w:gridCol w:w="1660"/>
      </w:tblGrid>
      <w:tr>
        <w:trPr>
          <w:trHeight w:val="31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q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 – значение максимальной цены, которую потребители готовы заплатить за данный това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количество человек, которые готовы купить данный товар по указанной цен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pq – </w:t>
      </w:r>
      <w:r>
        <w:rPr>
          <w:sz w:val="28"/>
          <w:szCs w:val="28"/>
        </w:rPr>
        <w:t>выруч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1600200" cy="408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30 = n(1 – 40/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*2</w:t>
      </w:r>
      <w:r>
        <w:rPr>
          <w:sz w:val="28"/>
          <w:szCs w:val="28"/>
          <w:vertAlign w:val="superscript"/>
        </w:rPr>
        <w:t>-40</w:t>
      </w:r>
      <w:r>
        <w:rPr>
          <w:sz w:val="28"/>
          <w:szCs w:val="28"/>
          <w:vertAlign w:val="superscript"/>
          <w:lang w:val="en-US"/>
        </w:rPr>
        <w:t>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20 = n(1 – 50/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*2</w:t>
      </w:r>
      <w:r>
        <w:rPr>
          <w:sz w:val="28"/>
          <w:szCs w:val="28"/>
          <w:vertAlign w:val="superscript"/>
        </w:rPr>
        <w:t>-50</w:t>
      </w:r>
      <w:r>
        <w:rPr>
          <w:sz w:val="28"/>
          <w:szCs w:val="28"/>
          <w:vertAlign w:val="superscript"/>
          <w:lang w:val="en-US"/>
        </w:rPr>
        <w:t>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6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1 – 60/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*2</w:t>
      </w:r>
      <w:r>
        <w:rPr>
          <w:sz w:val="28"/>
          <w:szCs w:val="28"/>
          <w:vertAlign w:val="superscript"/>
        </w:rPr>
        <w:t>-60</w:t>
      </w:r>
      <w:r>
        <w:rPr>
          <w:sz w:val="28"/>
          <w:szCs w:val="28"/>
          <w:vertAlign w:val="superscript"/>
          <w:lang w:val="en-US"/>
        </w:rPr>
        <w:t>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1,5 =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40)/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50)*2</w:t>
      </w:r>
      <w:r>
        <w:rPr>
          <w:sz w:val="28"/>
          <w:szCs w:val="28"/>
          <w:vertAlign w:val="superscript"/>
        </w:rPr>
        <w:t>40</w:t>
      </w:r>
      <w:r>
        <w:rPr>
          <w:sz w:val="28"/>
          <w:szCs w:val="28"/>
          <w:vertAlign w:val="superscript"/>
          <w:lang w:val="en-US"/>
        </w:rPr>
        <w:t>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lang w:val="en-US"/>
        </w:rPr>
        <w:t>3,3 = (k – 50)/(k – 60)*2</w:t>
      </w:r>
      <w:r>
        <w:rPr>
          <w:sz w:val="28"/>
          <w:szCs w:val="28"/>
          <w:vertAlign w:val="superscript"/>
          <w:lang w:val="en-US"/>
        </w:rPr>
        <w:t>40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lang w:val="en-US"/>
        </w:rPr>
        <w:t>0,45 = (k – 40)*(k – 60)/(k – 50)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  <w:lang w:val="en-US"/>
        </w:rPr>
        <w:t xml:space="preserve">2 – </w:t>
      </w:r>
      <w:r>
        <w:rPr>
          <w:sz w:val="28"/>
          <w:szCs w:val="28"/>
          <w:lang w:val="en-US"/>
        </w:rPr>
        <w:t>100k +2400 = 0,45k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– 45k + 11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0,55k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– 55k + 1275 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 = 2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1,2</w:t>
      </w:r>
      <w:r>
        <w:rPr>
          <w:sz w:val="28"/>
          <w:szCs w:val="28"/>
          <w:lang w:val="en-US"/>
        </w:rPr>
        <w:t xml:space="preserve"> = (55±√220)/2*0,55 = (55±14,83)/1,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 (55+14,83)/1,1 = 63,48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 (55-14,83)/1,1 = 36,5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lang w:val="en-US"/>
        </w:rPr>
        <w:t>1,5 = (k – 40)/(k – 50)*2</w:t>
      </w:r>
      <w:r>
        <w:rPr>
          <w:sz w:val="28"/>
          <w:szCs w:val="28"/>
          <w:vertAlign w:val="superscript"/>
          <w:lang w:val="en-US"/>
        </w:rPr>
        <w:t>40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n1,5 = ln2</w:t>
      </w:r>
      <w:r>
        <w:rPr>
          <w:sz w:val="28"/>
          <w:szCs w:val="28"/>
          <w:vertAlign w:val="superscript"/>
          <w:lang w:val="en-US"/>
        </w:rPr>
        <w:t>40α</w:t>
      </w:r>
      <w:r>
        <w:rPr>
          <w:sz w:val="28"/>
          <w:szCs w:val="28"/>
          <w:lang w:val="en-US"/>
        </w:rPr>
        <w:t xml:space="preserve"> + ln(k – 40) – ln(k – 5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nl-NL"/>
        </w:rPr>
        <w:t>40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lang w:val="nl-NL"/>
        </w:rPr>
        <w:t xml:space="preserve"> ln2 = ln1,5 + ln(k – 40) – ln(k – 5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α = (ln(1,5(k – 40))/(k – 50))/40 ln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α ≈ 0,0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n = (q*2</w:t>
      </w:r>
      <w:r>
        <w:rPr>
          <w:sz w:val="28"/>
          <w:szCs w:val="28"/>
          <w:vertAlign w:val="superscript"/>
          <w:lang w:val="nl-NL"/>
        </w:rPr>
        <w:t>40α</w:t>
      </w:r>
      <w:r>
        <w:rPr>
          <w:sz w:val="28"/>
          <w:szCs w:val="28"/>
          <w:lang w:val="nl-NL"/>
        </w:rPr>
        <w:t>)/(1 – 40/k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nl-NL"/>
        </w:rPr>
        <w:t>n</w:t>
      </w:r>
      <w:r>
        <w:rPr>
          <w:sz w:val="28"/>
          <w:szCs w:val="28"/>
        </w:rPr>
        <w:t xml:space="preserve"> ≈ 107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птимальная цена, выпуск, максимальная выруч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87705" cy="229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08885" cy="535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21280" cy="502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497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причем </w:t>
      </w:r>
      <w:r>
        <w:rPr>
          <w:sz w:val="28"/>
          <w:szCs w:val="28"/>
        </w:rPr>
        <w:drawing>
          <wp:inline distT="0" distB="0" distL="0" distR="0">
            <wp:extent cx="668020" cy="243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45640" cy="461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этого выражения можно получить значение p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10485" cy="923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 xml:space="preserve"> = ((2*107/63,48 + 0,01*107) ± √[(2*107/63,48 + 0,01*107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4*0,01*10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63,48])/((2* 0,01*107)/63,48) ≈ (4,44 ± 3,54)/0,0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236,66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26,82 – оптимальная цена (модальна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(1 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  <w:vertAlign w:val="superscript"/>
          <w:lang w:val="en-US"/>
        </w:rPr>
        <w:t>αp</w:t>
      </w:r>
      <w:r>
        <w:rPr>
          <w:sz w:val="28"/>
          <w:szCs w:val="28"/>
        </w:rPr>
        <w:t xml:space="preserve"> = 107(1 – 26,82/63,48)*2</w:t>
      </w:r>
      <w:r>
        <w:rPr>
          <w:sz w:val="28"/>
          <w:szCs w:val="28"/>
          <w:vertAlign w:val="superscript"/>
        </w:rPr>
        <w:t>-0,01*26,82</w:t>
      </w:r>
      <w:r>
        <w:rPr>
          <w:sz w:val="28"/>
          <w:szCs w:val="28"/>
        </w:rPr>
        <w:t xml:space="preserve"> ≈ 51 – оптимальный выпус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p*q = 51*26,82 = 1367,82 – максимальная выручк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редняя ошибка доли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Все население РТ составляет 3761500 человек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lang w:val="en-US"/>
        </w:rPr>
        <w:t>I</w:t>
      </w:r>
      <w:r>
        <w:rPr/>
        <w:t xml:space="preserve"> сегмент с доходами до 3000 рублей составляет 23,53%.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829435" cy="4927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7640" cy="1593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выборочная доля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/>
        <w:t xml:space="preserve"> - объем выборки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/>
        <w:t xml:space="preserve"> – генеральная совокупность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71500" cy="492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lang w:val="en-US"/>
        </w:rPr>
        <w:t>m</w:t>
      </w:r>
      <w:r>
        <w:rPr/>
        <w:t xml:space="preserve"> – единица выборки, обладающая изучаемым признаком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/>
        <w:t xml:space="preserve"> – общая численность выборки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Значение доли стандартных изделий по всей партии продукции определяется по формуле: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15670" cy="2355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Предельная ошибка выборки определяется по формуле: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37920" cy="4622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lang w:val="en-US"/>
        </w:rPr>
        <w:t>t</w:t>
      </w:r>
      <w:r>
        <w:rPr/>
        <w:t xml:space="preserve"> – коэффициент доверия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Доверительный интервал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1370" cy="2311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ω = 51/107 ≈ 0,47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ая совокупн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 = 3761500/4 = 940375 (население Татарстана деленное на число членов стандартной семь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  <w:lang w:val="en-US"/>
        </w:rPr>
        <w:t>ω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√[(0,477*(1 – 0,477))/107 * (1 – 107/940375)] ≈ 0,04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0,477 ± 2*0,04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0,477 - 2*0,048 = 0,38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,477 + 2*0,048 = 0,573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38&lt;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0,57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vertAlign w:val="subscript"/>
          <w:lang w:val="en-US"/>
        </w:rPr>
        <w:t>ω</w:t>
      </w:r>
      <w:r>
        <w:rPr>
          <w:sz w:val="28"/>
          <w:szCs w:val="28"/>
        </w:rPr>
        <w:t xml:space="preserve"> = 2* √(0,477*(1 – 0,477))/107 ≈ 2 * 0,0483 = 0,096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(0,477 ± 0,096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0,477 – 0,0966 = 0,3804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477 + 0,0966 = 0,574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0,3</w:t>
      </w:r>
      <w:r>
        <w:rPr>
          <w:sz w:val="28"/>
          <w:szCs w:val="28"/>
          <w:lang w:val="en-US"/>
        </w:rPr>
        <w:t>804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0,5</w:t>
      </w:r>
      <w:r>
        <w:rPr>
          <w:sz w:val="28"/>
          <w:szCs w:val="28"/>
          <w:lang w:val="en-US"/>
        </w:rPr>
        <w:t>74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Расчет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сегмен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ппроксимац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660"/>
        <w:gridCol w:w="1660"/>
        <w:gridCol w:w="1660"/>
      </w:tblGrid>
      <w:tr>
        <w:trPr>
          <w:trHeight w:val="31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q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6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240</w:t>
            </w:r>
            <w:r>
              <w:rPr>
                <w:sz w:val="20"/>
                <w:szCs w:val="20"/>
              </w:rPr>
              <w:t>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1600200" cy="4089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31 = n(1 – 40/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*2</w:t>
      </w:r>
      <w:r>
        <w:rPr>
          <w:sz w:val="28"/>
          <w:szCs w:val="28"/>
          <w:vertAlign w:val="superscript"/>
        </w:rPr>
        <w:t>-40</w:t>
      </w:r>
      <w:r>
        <w:rPr>
          <w:sz w:val="28"/>
          <w:szCs w:val="28"/>
          <w:vertAlign w:val="superscript"/>
          <w:lang w:val="en-US"/>
        </w:rPr>
        <w:t>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13 = n(1 – 50/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*2</w:t>
      </w:r>
      <w:r>
        <w:rPr>
          <w:sz w:val="28"/>
          <w:szCs w:val="28"/>
          <w:vertAlign w:val="superscript"/>
        </w:rPr>
        <w:t>-50</w:t>
      </w:r>
      <w:r>
        <w:rPr>
          <w:sz w:val="28"/>
          <w:szCs w:val="28"/>
          <w:vertAlign w:val="superscript"/>
          <w:lang w:val="en-US"/>
        </w:rPr>
        <w:t>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5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1 – 60/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*2</w:t>
      </w:r>
      <w:r>
        <w:rPr>
          <w:sz w:val="28"/>
          <w:szCs w:val="28"/>
          <w:vertAlign w:val="superscript"/>
        </w:rPr>
        <w:t>-60</w:t>
      </w:r>
      <w:r>
        <w:rPr>
          <w:sz w:val="28"/>
          <w:szCs w:val="28"/>
          <w:vertAlign w:val="superscript"/>
          <w:lang w:val="en-US"/>
        </w:rPr>
        <w:t>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2,38 =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40)/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50)*2</w:t>
      </w:r>
      <w:r>
        <w:rPr>
          <w:sz w:val="28"/>
          <w:szCs w:val="28"/>
          <w:vertAlign w:val="superscript"/>
        </w:rPr>
        <w:t>40</w:t>
      </w:r>
      <w:r>
        <w:rPr>
          <w:sz w:val="28"/>
          <w:szCs w:val="28"/>
          <w:vertAlign w:val="superscript"/>
          <w:lang w:val="en-US"/>
        </w:rPr>
        <w:t>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lang w:val="en-US"/>
        </w:rPr>
        <w:t>3,25 = (k – 50)/(k – 60)*2</w:t>
      </w:r>
      <w:r>
        <w:rPr>
          <w:sz w:val="28"/>
          <w:szCs w:val="28"/>
          <w:vertAlign w:val="superscript"/>
          <w:lang w:val="en-US"/>
        </w:rPr>
        <w:t>40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0,73 = (k – 40)*(k – 60)/(k – 50)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  <w:lang w:val="en-US"/>
        </w:rPr>
        <w:t xml:space="preserve">2 – </w:t>
      </w:r>
      <w:r>
        <w:rPr>
          <w:sz w:val="28"/>
          <w:szCs w:val="28"/>
          <w:lang w:val="en-US"/>
        </w:rPr>
        <w:t>100k +2400 = 0,73k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– 73k + 18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0,27k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– 27k + 575 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 = 10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1,2</w:t>
      </w:r>
      <w:r>
        <w:rPr>
          <w:sz w:val="28"/>
          <w:szCs w:val="28"/>
          <w:lang w:val="en-US"/>
        </w:rPr>
        <w:t xml:space="preserve"> = (27±√108)/2*0,27 = (27±10,39)/0,5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 (27+10,39)/0,54 = 69,24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 (27-10,39)/0,54 = 30,7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lang w:val="en-US"/>
        </w:rPr>
        <w:t>3,25 = (k – 40)/(k – 50)*2</w:t>
      </w:r>
      <w:r>
        <w:rPr>
          <w:sz w:val="28"/>
          <w:szCs w:val="28"/>
          <w:vertAlign w:val="superscript"/>
          <w:lang w:val="en-US"/>
        </w:rPr>
        <w:t>40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nl-NL"/>
        </w:rPr>
        <w:t>ln3,25 = ln2</w:t>
      </w:r>
      <w:r>
        <w:rPr>
          <w:sz w:val="28"/>
          <w:szCs w:val="28"/>
          <w:vertAlign w:val="superscript"/>
          <w:lang w:val="nl-NL"/>
        </w:rPr>
        <w:t>40</w:t>
      </w:r>
      <w:r>
        <w:rPr>
          <w:sz w:val="28"/>
          <w:szCs w:val="28"/>
          <w:vertAlign w:val="superscript"/>
          <w:lang w:val="en-US"/>
        </w:rPr>
        <w:t>α</w:t>
      </w:r>
      <w:r>
        <w:rPr>
          <w:sz w:val="28"/>
          <w:szCs w:val="28"/>
          <w:lang w:val="nl-NL"/>
        </w:rPr>
        <w:t xml:space="preserve"> + ln(k – 40) – ln(k – 5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nl-NL"/>
        </w:rPr>
        <w:t>40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lang w:val="nl-NL"/>
        </w:rPr>
        <w:t xml:space="preserve"> ln2 = ln3,25 + ln(k – 40) – ln(k – 5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nl-NL"/>
        </w:rPr>
        <w:t>α = (ln(3,25(k – 40))/(k – 50))/40 ln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α ≈ 0,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nl-NL"/>
        </w:rPr>
        <w:t>n = (q*2</w:t>
      </w:r>
      <w:r>
        <w:rPr>
          <w:sz w:val="28"/>
          <w:szCs w:val="28"/>
          <w:vertAlign w:val="superscript"/>
          <w:lang w:val="nl-NL"/>
        </w:rPr>
        <w:t>40α</w:t>
      </w:r>
      <w:r>
        <w:rPr>
          <w:sz w:val="28"/>
          <w:szCs w:val="28"/>
          <w:lang w:val="nl-NL"/>
        </w:rPr>
        <w:t>)/(1 – 40/k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nl-NL"/>
        </w:rPr>
        <w:t>n</w:t>
      </w:r>
      <w:r>
        <w:rPr>
          <w:sz w:val="28"/>
          <w:szCs w:val="28"/>
        </w:rPr>
        <w:t xml:space="preserve"> ≈ 97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птимальная цена, выпуск, максимальная выруч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87705" cy="2292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08885" cy="5359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21280" cy="5029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4978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причем </w:t>
      </w:r>
      <w:r>
        <w:rPr>
          <w:sz w:val="28"/>
          <w:szCs w:val="28"/>
        </w:rPr>
        <w:drawing>
          <wp:inline distT="0" distB="0" distL="0" distR="0">
            <wp:extent cx="668020" cy="2438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45640" cy="4616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этого выражения можно получить значение p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10485" cy="9239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 xml:space="preserve"> = ((2*97/69,24 + 0,01*97) ± √[(2*97/69,24 + 0,01*97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4*0,01*9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69,24])/((2* 0,01*97)/69,2) = (3,772 ± 2,965)/0,02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240,443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28,797 – оптимальная цена (модальна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(1 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  <w:vertAlign w:val="superscript"/>
          <w:lang w:val="en-US"/>
        </w:rPr>
        <w:t>αp</w:t>
      </w:r>
      <w:r>
        <w:rPr>
          <w:sz w:val="28"/>
          <w:szCs w:val="28"/>
        </w:rPr>
        <w:t xml:space="preserve"> = 97(1 – 28,797/69,24)*2</w:t>
      </w:r>
      <w:r>
        <w:rPr>
          <w:sz w:val="28"/>
          <w:szCs w:val="28"/>
          <w:vertAlign w:val="superscript"/>
        </w:rPr>
        <w:t>-0,01*28,797</w:t>
      </w:r>
      <w:r>
        <w:rPr>
          <w:sz w:val="28"/>
          <w:szCs w:val="28"/>
        </w:rPr>
        <w:t xml:space="preserve"> ≈ 46 – оптимальный выпус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p*q = 46*28,797 = 1336,341 – максимальная выруч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редняя ошибка доли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Все население РТ составляет 3761500 человек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lang w:val="en-US"/>
        </w:rPr>
        <w:t>II</w:t>
      </w:r>
      <w:r>
        <w:rPr/>
        <w:t xml:space="preserve"> сегмент с доходами от 3000 до 7000 рублей составляет 26,1%.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43660" cy="3657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7640" cy="1593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выборочная доля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/>
        <w:t xml:space="preserve"> - объем выборки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/>
        <w:t xml:space="preserve"> – генеральная совокупность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71500" cy="492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lang w:val="en-US"/>
        </w:rPr>
        <w:t>m</w:t>
      </w:r>
      <w:r>
        <w:rPr/>
        <w:t xml:space="preserve"> – единица выборки, обладающая изучаемым признаком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/>
        <w:t xml:space="preserve"> – общая численность выборки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Значение доли стандартных изделий по всей партии продукции определяется по формуле: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15670" cy="2355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Предельная ошибка выборки определяется по формуле: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37920" cy="4622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lang w:val="en-US"/>
        </w:rPr>
        <w:t>t</w:t>
      </w:r>
      <w:r>
        <w:rPr/>
        <w:t xml:space="preserve"> – коэффициент доверия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Доверительный интервал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1370" cy="2311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ω = 46/97 ≈ 0,47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ая совокупн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 = 3761500/4 = 940375 (население Татарстана деленное на число членов стандартной семь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  <w:lang w:val="en-US"/>
        </w:rPr>
        <w:t>ω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√[(0,474*(1 – 0,474))/97 * (1 – 97/940375)] ≈ 0,05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0,474 ± 2*0,05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0,474 - 2*0,051 = 0,373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,474 + 2*0,051 = 0,57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373&lt;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0,57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vertAlign w:val="subscript"/>
          <w:lang w:val="en-US"/>
        </w:rPr>
        <w:t>ω</w:t>
      </w:r>
      <w:r>
        <w:rPr>
          <w:sz w:val="28"/>
          <w:szCs w:val="28"/>
        </w:rPr>
        <w:t xml:space="preserve"> = 2* √(0,474*(1 – 0,474))/97 = 2 * 0,05 = 0,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(0,474 ± 0,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0,474 – 0,1 = 0,374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474 + 0,1 = 0,574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0,</w:t>
      </w:r>
      <w:r>
        <w:rPr>
          <w:sz w:val="28"/>
          <w:szCs w:val="28"/>
          <w:lang w:val="en-US"/>
        </w:rPr>
        <w:t>374&lt;p&lt;0,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Расчет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егмен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ппроксимац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660"/>
        <w:gridCol w:w="1660"/>
        <w:gridCol w:w="1660"/>
      </w:tblGrid>
      <w:tr>
        <w:trPr>
          <w:trHeight w:val="31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q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92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7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240</w:t>
            </w:r>
            <w:r>
              <w:rPr>
                <w:sz w:val="20"/>
                <w:szCs w:val="20"/>
              </w:rPr>
              <w:t>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1600200" cy="4089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23 = n(1 – 40/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*2</w:t>
      </w:r>
      <w:r>
        <w:rPr>
          <w:sz w:val="28"/>
          <w:szCs w:val="28"/>
          <w:vertAlign w:val="superscript"/>
        </w:rPr>
        <w:t>-40</w:t>
      </w:r>
      <w:r>
        <w:rPr>
          <w:sz w:val="28"/>
          <w:szCs w:val="28"/>
          <w:vertAlign w:val="superscript"/>
          <w:lang w:val="en-US"/>
        </w:rPr>
        <w:t>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15 = n(1 – 50/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*2</w:t>
      </w:r>
      <w:r>
        <w:rPr>
          <w:sz w:val="28"/>
          <w:szCs w:val="28"/>
          <w:vertAlign w:val="superscript"/>
        </w:rPr>
        <w:t>-50</w:t>
      </w:r>
      <w:r>
        <w:rPr>
          <w:sz w:val="28"/>
          <w:szCs w:val="28"/>
          <w:vertAlign w:val="superscript"/>
          <w:lang w:val="en-US"/>
        </w:rPr>
        <w:t>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4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1 – 60/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*2</w:t>
      </w:r>
      <w:r>
        <w:rPr>
          <w:sz w:val="28"/>
          <w:szCs w:val="28"/>
          <w:vertAlign w:val="superscript"/>
        </w:rPr>
        <w:t>-60</w:t>
      </w:r>
      <w:r>
        <w:rPr>
          <w:sz w:val="28"/>
          <w:szCs w:val="28"/>
          <w:vertAlign w:val="superscript"/>
          <w:lang w:val="en-US"/>
        </w:rPr>
        <w:t>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1,53 =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40)/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50)*2</w:t>
      </w:r>
      <w:r>
        <w:rPr>
          <w:sz w:val="28"/>
          <w:szCs w:val="28"/>
          <w:vertAlign w:val="superscript"/>
        </w:rPr>
        <w:t>40</w:t>
      </w:r>
      <w:r>
        <w:rPr>
          <w:sz w:val="28"/>
          <w:szCs w:val="28"/>
          <w:vertAlign w:val="superscript"/>
          <w:lang w:val="en-US"/>
        </w:rPr>
        <w:t>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lang w:val="en-US"/>
        </w:rPr>
        <w:t>3,75 = (k – 50)/(k – 60)*2</w:t>
      </w:r>
      <w:r>
        <w:rPr>
          <w:sz w:val="28"/>
          <w:szCs w:val="28"/>
          <w:vertAlign w:val="superscript"/>
          <w:lang w:val="en-US"/>
        </w:rPr>
        <w:t>40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0,41 = (k – 40)*(k – 60)/(k – 50)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  <w:lang w:val="en-US"/>
        </w:rPr>
        <w:t xml:space="preserve">2 – </w:t>
      </w:r>
      <w:r>
        <w:rPr>
          <w:sz w:val="28"/>
          <w:szCs w:val="28"/>
          <w:lang w:val="en-US"/>
        </w:rPr>
        <w:t>100k +2400 = 0,41k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– 41k + 10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0,59k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– 59k + 1375 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 = 278,4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1,2</w:t>
      </w:r>
      <w:r>
        <w:rPr>
          <w:sz w:val="28"/>
          <w:szCs w:val="28"/>
          <w:lang w:val="en-US"/>
        </w:rPr>
        <w:t xml:space="preserve"> = (59±√278,48)/2*0,59 = (59±16,688)/1,1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 (59+16,688)/1,18 = 64,14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 (59-16,688)/1,18 = 35,8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lang w:val="en-US"/>
        </w:rPr>
        <w:t>1,53 = (k – 40)/(k – 50)*2</w:t>
      </w:r>
      <w:r>
        <w:rPr>
          <w:sz w:val="28"/>
          <w:szCs w:val="28"/>
          <w:vertAlign w:val="superscript"/>
          <w:lang w:val="en-US"/>
        </w:rPr>
        <w:t>40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n1,53 = ln2</w:t>
      </w:r>
      <w:r>
        <w:rPr>
          <w:sz w:val="28"/>
          <w:szCs w:val="28"/>
          <w:vertAlign w:val="superscript"/>
          <w:lang w:val="en-US"/>
        </w:rPr>
        <w:t>40α</w:t>
      </w:r>
      <w:r>
        <w:rPr>
          <w:sz w:val="28"/>
          <w:szCs w:val="28"/>
          <w:lang w:val="en-US"/>
        </w:rPr>
        <w:t xml:space="preserve"> + ln(k – 40) – ln(k – 5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nl-NL"/>
        </w:rPr>
        <w:t>40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lang w:val="nl-NL"/>
        </w:rPr>
        <w:t xml:space="preserve"> ln2 = ln1,53 + ln(k – 40) – ln(k – 5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nl-NL"/>
        </w:rPr>
        <w:t>α = (ln(1,53(k – 40))/(k – 50))/40 ln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α ≈ 0,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nl-NL"/>
        </w:rPr>
        <w:t>n = (q*2</w:t>
      </w:r>
      <w:r>
        <w:rPr>
          <w:sz w:val="28"/>
          <w:szCs w:val="28"/>
          <w:vertAlign w:val="superscript"/>
          <w:lang w:val="nl-NL"/>
        </w:rPr>
        <w:t>40α</w:t>
      </w:r>
      <w:r>
        <w:rPr>
          <w:sz w:val="28"/>
          <w:szCs w:val="28"/>
          <w:lang w:val="nl-NL"/>
        </w:rPr>
        <w:t>)/(1 – 40/k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nl-NL"/>
        </w:rPr>
        <w:t>n</w:t>
      </w:r>
      <w:r>
        <w:rPr>
          <w:sz w:val="28"/>
          <w:szCs w:val="28"/>
        </w:rPr>
        <w:t xml:space="preserve"> ≈ 81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птимальная цена, выпуск, максимальная выруч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87705" cy="2292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08885" cy="5359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21280" cy="5029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4978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причем </w:t>
      </w:r>
      <w:r>
        <w:rPr>
          <w:sz w:val="28"/>
          <w:szCs w:val="28"/>
        </w:rPr>
        <w:drawing>
          <wp:inline distT="0" distB="0" distL="0" distR="0">
            <wp:extent cx="668020" cy="24384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45640" cy="4616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этого выражения можно получить значение p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10485" cy="9239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 xml:space="preserve"> = ((2*81/64,14 + 0,01*81) ± √[(2*81/64,14 + 0,01*81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4*0,01*8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64,14])/((2* 0,01*81)/64,14) = (3,336 ± 2,652)/0,0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237,087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27,053 – оптимальная цена (модальна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(1 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  <w:vertAlign w:val="superscript"/>
          <w:lang w:val="en-US"/>
        </w:rPr>
        <w:t>αp</w:t>
      </w:r>
      <w:r>
        <w:rPr>
          <w:sz w:val="28"/>
          <w:szCs w:val="28"/>
        </w:rPr>
        <w:t xml:space="preserve"> = 81(1 – 27,053/64,14)*2</w:t>
      </w:r>
      <w:r>
        <w:rPr>
          <w:sz w:val="28"/>
          <w:szCs w:val="28"/>
          <w:vertAlign w:val="superscript"/>
        </w:rPr>
        <w:t>-0,01*27,053</w:t>
      </w:r>
      <w:r>
        <w:rPr>
          <w:sz w:val="28"/>
          <w:szCs w:val="28"/>
        </w:rPr>
        <w:t xml:space="preserve"> ≈ 39 – оптимальный выпус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p*q = 81*27,053 = 1050,403 – максимальная выруч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редняя ошибка доли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Все население РТ составляет 3761500 человек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lang w:val="en-US"/>
        </w:rPr>
        <w:t>III</w:t>
      </w:r>
      <w:r>
        <w:rPr/>
        <w:t xml:space="preserve"> сегмент с доходами более 7000 рублей составляет 50,37%.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231900" cy="3352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7640" cy="1593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выборочная доля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/>
        <w:t xml:space="preserve"> - объем выборки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/>
        <w:t xml:space="preserve"> – генеральная совокупность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53085" cy="4762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lang w:val="en-US"/>
        </w:rPr>
        <w:t>m</w:t>
      </w:r>
      <w:r>
        <w:rPr/>
        <w:t xml:space="preserve"> – единица выборки, обладающая изучаемым признаком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/>
        <w:t xml:space="preserve"> – общая численность выборки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Значение доли стандартных изделий по всей партии продукции определяется по формуле: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15670" cy="2355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Предельная ошибка выборки определяется по формуле: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37920" cy="4622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lang w:val="en-US"/>
        </w:rPr>
        <w:t>t</w:t>
      </w:r>
      <w:r>
        <w:rPr/>
        <w:t xml:space="preserve"> – коэффициент доверия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Доверительный интервал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1370" cy="2311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ω = 39/81 ≈ 0,48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ая совокупн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 = 3761500/4 = 940375 (население Татарстана деленное на число членов стандартной семь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  <w:lang w:val="en-US"/>
        </w:rPr>
        <w:t>ω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√[(0,481*(1 – 0,481))/81 * (1 – 81/940375)] ≈ 0,05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0,481 ± 2*0,05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0,481 - 2*0,056 = 0,37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,481 + 2*0,506 = 0,593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37&lt;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0,59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vertAlign w:val="subscript"/>
          <w:lang w:val="en-US"/>
        </w:rPr>
        <w:t>ω</w:t>
      </w:r>
      <w:r>
        <w:rPr>
          <w:sz w:val="28"/>
          <w:szCs w:val="28"/>
        </w:rPr>
        <w:t xml:space="preserve"> = 2*√(0,481*(1 – 0,481))/81 ≈ 2 * 0,06 = 0,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(0,481 ± 0,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0,481 – 0,12 = 0,36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481 + 0,12 = 0,60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361&lt;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0,60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обобщающего сегмента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Все население РТ составляет 3761500 человек.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С доходами до 3000 рублей – 885080,9 человек; 23,53%,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от 3000 рублей до 7000 рублей – 981751,5 человек; 26,1%,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более 7000 рублей – 1894667,5 человек, 50,37%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/>
        <w:t>По цене 40000 рублей: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/>
        <w:t>30*0,2353 + 31*0,261 + 23*0,5037 = 27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/>
        <w:t>По цене 50000 рублей: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/>
        <w:t>20*0,2353 + 13*0,261 + 15*0,5037 = 16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0" w:firstLine="709"/>
        <w:jc w:val="both"/>
        <w:rPr/>
      </w:pPr>
      <w:r>
        <w:rPr/>
        <w:t>По цене 60000 рублей:</w:t>
      </w:r>
    </w:p>
    <w:p>
      <w:pPr>
        <w:pStyle w:val="TextBodyIndent"/>
        <w:tabs>
          <w:tab w:val="clear" w:pos="709"/>
          <w:tab w:val="left" w:pos="360" w:leader="none"/>
        </w:tabs>
        <w:spacing w:lineRule="auto" w:line="360"/>
        <w:ind w:firstLine="709"/>
        <w:jc w:val="both"/>
        <w:rPr/>
      </w:pPr>
      <w:r>
        <w:rPr/>
        <w:t>6*0,2353 + 4*0,261 + 4*0,5037 = 4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По полученным результатам строим таблицу для расчета обобщающего сегмента: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tbl>
      <w:tblPr>
        <w:tblW w:w="8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660"/>
        <w:gridCol w:w="1660"/>
        <w:gridCol w:w="1660"/>
      </w:tblGrid>
      <w:tr>
        <w:trPr>
          <w:trHeight w:val="31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q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8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240</w:t>
            </w:r>
            <w:r>
              <w:rPr>
                <w:sz w:val="20"/>
                <w:szCs w:val="20"/>
              </w:rPr>
              <w:t>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1600200" cy="4089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27 = n(1 – 40/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*2</w:t>
      </w:r>
      <w:r>
        <w:rPr>
          <w:sz w:val="28"/>
          <w:szCs w:val="28"/>
          <w:vertAlign w:val="superscript"/>
        </w:rPr>
        <w:t>-40</w:t>
      </w:r>
      <w:r>
        <w:rPr>
          <w:sz w:val="28"/>
          <w:szCs w:val="28"/>
          <w:vertAlign w:val="superscript"/>
          <w:lang w:val="en-US"/>
        </w:rPr>
        <w:t>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16 = n(1 – 50/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*2</w:t>
      </w:r>
      <w:r>
        <w:rPr>
          <w:sz w:val="28"/>
          <w:szCs w:val="28"/>
          <w:vertAlign w:val="superscript"/>
        </w:rPr>
        <w:t>-50</w:t>
      </w:r>
      <w:r>
        <w:rPr>
          <w:sz w:val="28"/>
          <w:szCs w:val="28"/>
          <w:vertAlign w:val="superscript"/>
          <w:lang w:val="en-US"/>
        </w:rPr>
        <w:t>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4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1 – 60/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*2</w:t>
      </w:r>
      <w:r>
        <w:rPr>
          <w:sz w:val="28"/>
          <w:szCs w:val="28"/>
          <w:vertAlign w:val="superscript"/>
        </w:rPr>
        <w:t>-60</w:t>
      </w:r>
      <w:r>
        <w:rPr>
          <w:sz w:val="28"/>
          <w:szCs w:val="28"/>
          <w:vertAlign w:val="superscript"/>
          <w:lang w:val="en-US"/>
        </w:rPr>
        <w:t>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1,69 =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40)/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50)*2</w:t>
      </w:r>
      <w:r>
        <w:rPr>
          <w:sz w:val="28"/>
          <w:szCs w:val="28"/>
          <w:vertAlign w:val="superscript"/>
        </w:rPr>
        <w:t>40</w:t>
      </w:r>
      <w:r>
        <w:rPr>
          <w:sz w:val="28"/>
          <w:szCs w:val="28"/>
          <w:vertAlign w:val="superscript"/>
          <w:lang w:val="en-US"/>
        </w:rPr>
        <w:t>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lang w:val="en-US"/>
        </w:rPr>
        <w:t>4 = (k – 50)/(k – 60)*2</w:t>
      </w:r>
      <w:r>
        <w:rPr>
          <w:sz w:val="28"/>
          <w:szCs w:val="28"/>
          <w:vertAlign w:val="superscript"/>
          <w:lang w:val="en-US"/>
        </w:rPr>
        <w:t>40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0,42 = (k – 40)*(k – 60)/(k – 50)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  <w:lang w:val="en-US"/>
        </w:rPr>
        <w:t xml:space="preserve">2 – </w:t>
      </w:r>
      <w:r>
        <w:rPr>
          <w:sz w:val="28"/>
          <w:szCs w:val="28"/>
          <w:lang w:val="en-US"/>
        </w:rPr>
        <w:t>100k +2400 = 0,42k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– 42k + 10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0,58k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– 58k + 1350 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 = 23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1,2</w:t>
      </w:r>
      <w:r>
        <w:rPr>
          <w:sz w:val="28"/>
          <w:szCs w:val="28"/>
          <w:lang w:val="en-US"/>
        </w:rPr>
        <w:t xml:space="preserve"> = (58±√232)/2*0,58 = (58±15,232)/1,1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 (58+15,232)/1,16 = 63,13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 (58-15,232)/1,16 = 36,8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lang w:val="en-US"/>
        </w:rPr>
        <w:t>1,69 = (k – 40)/(k – 50)*2</w:t>
      </w:r>
      <w:r>
        <w:rPr>
          <w:sz w:val="28"/>
          <w:szCs w:val="28"/>
          <w:vertAlign w:val="superscript"/>
          <w:lang w:val="en-US"/>
        </w:rPr>
        <w:t>40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n1,69 = ln2</w:t>
      </w:r>
      <w:r>
        <w:rPr>
          <w:sz w:val="28"/>
          <w:szCs w:val="28"/>
          <w:vertAlign w:val="superscript"/>
          <w:lang w:val="en-US"/>
        </w:rPr>
        <w:t>40α</w:t>
      </w:r>
      <w:r>
        <w:rPr>
          <w:sz w:val="28"/>
          <w:szCs w:val="28"/>
          <w:lang w:val="en-US"/>
        </w:rPr>
        <w:t xml:space="preserve"> + ln(k – 40) – ln(k – 5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40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lang w:val="nl-NL"/>
        </w:rPr>
        <w:t xml:space="preserve"> ln2 = ln1,69 + ln(k – 40) – ln(k – 5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nl-NL"/>
        </w:rPr>
        <w:t>α = (ln(1,69(k – 40))/(k – 50))/40 ln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α ≈ 0,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nl-NL"/>
        </w:rPr>
        <w:t>n = (q*2</w:t>
      </w:r>
      <w:r>
        <w:rPr>
          <w:sz w:val="28"/>
          <w:szCs w:val="28"/>
          <w:vertAlign w:val="superscript"/>
          <w:lang w:val="nl-NL"/>
        </w:rPr>
        <w:t>40α</w:t>
      </w:r>
      <w:r>
        <w:rPr>
          <w:sz w:val="28"/>
          <w:szCs w:val="28"/>
          <w:lang w:val="nl-NL"/>
        </w:rPr>
        <w:t>)/(1 – 40/k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nl-NL"/>
        </w:rPr>
        <w:t>n</w:t>
      </w:r>
      <w:r>
        <w:rPr>
          <w:sz w:val="28"/>
          <w:szCs w:val="28"/>
        </w:rPr>
        <w:t xml:space="preserve"> ≈ 97</w:t>
      </w:r>
    </w:p>
    <w:p>
      <w:pPr>
        <w:pStyle w:val="TextBodyIndent"/>
        <w:spacing w:lineRule="auto" w:line="36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птимальная цена, выпуск, максимальная выруч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87705" cy="22923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08885" cy="5359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21280" cy="5029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4978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причем </w:t>
      </w:r>
      <w:r>
        <w:rPr>
          <w:sz w:val="28"/>
          <w:szCs w:val="28"/>
        </w:rPr>
        <w:drawing>
          <wp:inline distT="0" distB="0" distL="0" distR="0">
            <wp:extent cx="668020" cy="2438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45640" cy="4616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этого выражения можно получить значение p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53285" cy="762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 xml:space="preserve"> = ((2*97/63,13+ 0,01*97) ± √[(2*97/63,13 + 0,01*97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4*0,01*9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63,13])/((2* 0,01*97)/63,13) = (4,043 ± 3,222)/0,03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236,428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26,702 – оптимальная цена (модальна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(1 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*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  <w:vertAlign w:val="superscript"/>
          <w:lang w:val="en-US"/>
        </w:rPr>
        <w:t>αp</w:t>
      </w:r>
      <w:r>
        <w:rPr>
          <w:sz w:val="28"/>
          <w:szCs w:val="28"/>
        </w:rPr>
        <w:t xml:space="preserve"> = 97(1 – 26,702/63,13)*2</w:t>
      </w:r>
      <w:r>
        <w:rPr>
          <w:sz w:val="28"/>
          <w:szCs w:val="28"/>
          <w:vertAlign w:val="superscript"/>
        </w:rPr>
        <w:t>-0,01*26,702</w:t>
      </w:r>
      <w:r>
        <w:rPr>
          <w:sz w:val="28"/>
          <w:szCs w:val="28"/>
        </w:rPr>
        <w:t xml:space="preserve"> ≈ 47 – оптимальный выпус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p*q = 97*26,702 = 1242,034 – максимальная выруч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редняя ошибка доли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Все население РТ составляет 3761500 человек.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Общий сегмент с доходами составляет 100%.</w:t>
      </w:r>
      <w:r>
        <w:br w:type="page"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829435" cy="49276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7640" cy="15938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выборочная доля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/>
        <w:t xml:space="preserve"> - объем выборки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/>
        <w:t xml:space="preserve"> – генеральная совокупность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71500" cy="4921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lang w:val="en-US"/>
        </w:rPr>
        <w:t>m</w:t>
      </w:r>
      <w:r>
        <w:rPr/>
        <w:t xml:space="preserve"> – единица выборки, обладающая изучаемым признаком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/>
        <w:t xml:space="preserve"> – общая численность выборки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Значение доли стандартных изделий по всей партии продукции определяется по формуле: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915670" cy="23558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Предельная ошибка выборки определяется по формуле: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137920" cy="4622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lang w:val="en-US"/>
        </w:rPr>
        <w:t>t</w:t>
      </w:r>
      <w:r>
        <w:rPr/>
        <w:t xml:space="preserve"> – коэффициент доверия</w:t>
      </w:r>
    </w:p>
    <w:p>
      <w:pPr>
        <w:pStyle w:val="TextBodyIndent"/>
        <w:spacing w:lineRule="auto" w:line="360"/>
        <w:ind w:firstLine="709"/>
        <w:jc w:val="both"/>
        <w:rPr/>
      </w:pPr>
      <w:r>
        <w:rPr/>
        <w:t>Доверительный интервал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1370" cy="2311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ω = 47/97 ≈ 0,48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ая совокупн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 = 3761500/4 = 940375 (население Татарстана деленное на число членов стандартной семь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μ</w:t>
      </w:r>
      <w:r>
        <w:rPr>
          <w:sz w:val="28"/>
          <w:szCs w:val="28"/>
          <w:vertAlign w:val="subscript"/>
          <w:lang w:val="en-US"/>
        </w:rPr>
        <w:t>ω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√[(0,485*(1 – 0,485))/97 * (1 – 97/940375)] ≈ 0,05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0,485 ± 2*0,05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0,485 - 2*0,051 = 0,383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,485 + 2*0,051 = 0,586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383&lt;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0,58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vertAlign w:val="subscript"/>
          <w:lang w:val="en-US"/>
        </w:rPr>
        <w:t>ω</w:t>
      </w:r>
      <w:r>
        <w:rPr>
          <w:sz w:val="28"/>
          <w:szCs w:val="28"/>
        </w:rPr>
        <w:t xml:space="preserve"> = 2*√(0,485*(1 – 0,485))/97 ≈ 2 * 0,0507 = 0,10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(0,485 ± 0,10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0,485 – 0,102 = 0,383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485 + 0,102 = 0,587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383&lt;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0,58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неральная совокупно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 чтобы определить спрос на предлагаемый товар в генеральной совокупности, используем следующую формул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значение, вычисляемое как население Татарстана деленное на 4 (число членов стандартной семьи): N = 3761500/4 = 940375 человек; q – значение спроса в обобщающем сегменте; n – объем выборки в обобщающем сегмен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7*940375/97 = 455646 ч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0*940375/97 = 290838 ч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7*940375/97 = 261754 ч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5*940375/97 = 242365 ч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2*940375/97 = 213281 ч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8*940375/97 = 174503 ч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6*940375/97 = 155113 ч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4*940375/97 = 135724 ч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2*940375/97 = 116335 ч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0*940375/97 = 96946 ч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8*940375/97 = 77557 ч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6*940375/97 = 58167 ч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*940375/97 = 38778 ч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*940375/97 = 19389 ч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выручки в генеральной совокуп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20*290838 = 5816760 млн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25*261754 = 6543850 млн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30*242365 = 7270950 млн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35*213281 = 7464835 млн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= 40*174503 = 6980120 млн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>= 45*155113 = 6980085 млн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7 </w:t>
      </w:r>
      <w:r>
        <w:rPr>
          <w:sz w:val="28"/>
          <w:szCs w:val="28"/>
        </w:rPr>
        <w:t>= 50*135724 = 6786200 млн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8 </w:t>
      </w:r>
      <w:r>
        <w:rPr>
          <w:sz w:val="28"/>
          <w:szCs w:val="28"/>
        </w:rPr>
        <w:t>= 55*116335 = 6398425 млн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9 </w:t>
      </w:r>
      <w:r>
        <w:rPr>
          <w:sz w:val="28"/>
          <w:szCs w:val="28"/>
        </w:rPr>
        <w:t>= 60*96946 = 5816760 млн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10 </w:t>
      </w:r>
      <w:r>
        <w:rPr>
          <w:sz w:val="28"/>
          <w:szCs w:val="28"/>
        </w:rPr>
        <w:t>= 65*77557 = 5041205 млн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11 </w:t>
      </w:r>
      <w:r>
        <w:rPr>
          <w:sz w:val="28"/>
          <w:szCs w:val="28"/>
        </w:rPr>
        <w:t>= 70*58167 = 4071690 млн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12 </w:t>
      </w:r>
      <w:r>
        <w:rPr>
          <w:sz w:val="28"/>
          <w:szCs w:val="28"/>
        </w:rPr>
        <w:t>= 75*38778 = 2908350 млн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13 </w:t>
      </w:r>
      <w:r>
        <w:rPr>
          <w:sz w:val="28"/>
          <w:szCs w:val="28"/>
        </w:rPr>
        <w:t>= 80*19389 = 1551120 млн.руб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зненный цикл това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енный цикл товара – это концепция, которая пытается описать сбыт продукта, прибыль и стратегию маркетинга с момента поступления товара на рынок до его снятия с ры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цепция жизненного цикла товара позволяет службам маркетинга анализировать товарный ассортимент для сбалансированного сочетания новых, развивающихся и зрелых тов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таблицы взяты из анкет потребителей и сгруппированы в зависимости от того, на какой период времени они готовы отложить покупку данного тов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1828"/>
        <w:gridCol w:w="2024"/>
        <w:gridCol w:w="2025"/>
      </w:tblGrid>
      <w:tr>
        <w:trPr>
          <w:trHeight w:val="363" w:hRule="atLeast"/>
        </w:trPr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, руб.</w:t>
            </w:r>
          </w:p>
        </w:tc>
        <w:tc>
          <w:tcPr>
            <w:tcW w:w="58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ложенный срок</w:t>
            </w:r>
          </w:p>
        </w:tc>
      </w:tr>
      <w:tr>
        <w:trPr>
          <w:trHeight w:val="674" w:hRule="atLeast"/>
        </w:trPr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 1 года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 1 года до 2 лет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 2 до 3 лет</w:t>
            </w:r>
          </w:p>
        </w:tc>
      </w:tr>
      <w:tr>
        <w:trPr>
          <w:trHeight w:val="363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 30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 3000 до 70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63" w:hRule="atLeast"/>
        </w:trPr>
        <w:tc>
          <w:tcPr>
            <w:tcW w:w="3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лее 7000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6</w:t>
      </w:r>
      <w:r>
        <w:rPr>
          <w:sz w:val="28"/>
          <w:szCs w:val="28"/>
        </w:rPr>
        <w:t xml:space="preserve">*0,2535 + 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 xml:space="preserve">*0,261 + </w:t>
      </w:r>
      <w:r>
        <w:rPr>
          <w:sz w:val="28"/>
          <w:szCs w:val="28"/>
          <w:lang w:val="en-US"/>
        </w:rPr>
        <w:t>13*0,5037 ≈ 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11</w:t>
      </w:r>
      <w:r>
        <w:rPr>
          <w:sz w:val="28"/>
          <w:szCs w:val="28"/>
        </w:rPr>
        <w:t xml:space="preserve">*0,2535 + </w:t>
      </w:r>
      <w:r>
        <w:rPr>
          <w:sz w:val="28"/>
          <w:szCs w:val="28"/>
          <w:lang w:val="en-US"/>
        </w:rPr>
        <w:t>14</w:t>
      </w:r>
      <w:r>
        <w:rPr>
          <w:sz w:val="28"/>
          <w:szCs w:val="28"/>
        </w:rPr>
        <w:t xml:space="preserve">*0,261 + </w:t>
      </w:r>
      <w:r>
        <w:rPr>
          <w:sz w:val="28"/>
          <w:szCs w:val="28"/>
          <w:lang w:val="en-US"/>
        </w:rPr>
        <w:t>16*0,5037 ≈ 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12</w:t>
      </w:r>
      <w:r>
        <w:rPr>
          <w:sz w:val="28"/>
          <w:szCs w:val="28"/>
        </w:rPr>
        <w:t xml:space="preserve">*0,2535 + 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 xml:space="preserve">*0,261 + </w:t>
      </w:r>
      <w:r>
        <w:rPr>
          <w:sz w:val="28"/>
          <w:szCs w:val="28"/>
          <w:lang w:val="en-US"/>
        </w:rPr>
        <w:t>19*0,5037 ≈ 1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∑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1 + 15 + 17 = 4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 – доверительный интервал, N – генеральная совокуп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485*940375 = 456082 ≈ 456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'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/∑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∑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456*11/43 = 11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∑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456*15/43 = 15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'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M*Q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/∑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= 456*17/43 = 18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' = at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bt + 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48460" cy="5892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∫</w:t>
      </w:r>
      <w:r>
        <w:rPr>
          <w:sz w:val="28"/>
          <w:szCs w:val="28"/>
          <w:lang w:val="en-US"/>
        </w:rPr>
        <w:t>(at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bt +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)dt = 11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∫</w:t>
      </w:r>
      <w:r>
        <w:rPr>
          <w:sz w:val="28"/>
          <w:szCs w:val="28"/>
          <w:lang w:val="en-US"/>
        </w:rPr>
        <w:t>(at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bt +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)dt = 15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∫</w:t>
      </w:r>
      <w:r>
        <w:rPr>
          <w:sz w:val="28"/>
          <w:szCs w:val="28"/>
          <w:lang w:val="en-US"/>
        </w:rPr>
        <w:t>(at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bt +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)dt = 18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at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/3 + bt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/2 + ct)| = 11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(at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/3 + bt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/2 + ct)| = 15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(at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/3 + bt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/2 + ct)| = 18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a/3 + b/2 +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= 11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(8a/3 + 2b + 2c) – (a/3 + b/2 +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) = 15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9a + 9b/2 + 3c) – (8a/3 + 2b + 2c) = 18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a + 3b + 6c = 70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a + 9b + 6c = 95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8a + 15b + 6c = 108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 = (702 – 3b – 6c)/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*(702 – 3b – 6c) + 9b + 6c = 95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*(702 – 3b – 6c) + 15b + 6c = 108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= (702 – 3b – 6c)/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 + 3c = 33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b + 18c = 204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= (702 – 3b – 6c)/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 = 330 – 3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*(330 – 3c) + 18c = 204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= (702 – 3b – 6c)/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 = 330 – 3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= 26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= (702 – 189 – 534)/2 ≈ -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 = 330 – 267 = 6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= 8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' = -11t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63t + 8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находим 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, подставив вместо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' значение спроса в обобщающем сегменте, при котором прибыль была максимальна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∫</w:t>
      </w:r>
      <w:r>
        <w:rPr>
          <w:sz w:val="28"/>
          <w:szCs w:val="28"/>
        </w:rPr>
        <w:t>(-11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63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 89)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 = 4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-11t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3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+ 63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2 + 89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| = 4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11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3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+ 63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2 + 89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4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4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+ 3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89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кр </w:t>
      </w:r>
      <w:r>
        <w:rPr>
          <w:sz w:val="28"/>
          <w:szCs w:val="28"/>
        </w:rPr>
        <w:t>= 4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кр </w:t>
      </w:r>
      <w:r>
        <w:rPr>
          <w:sz w:val="28"/>
          <w:szCs w:val="28"/>
        </w:rPr>
        <w:t>≈ 6,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строения графика беру дополнительные точки, подставляя различные значе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в функцию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' = -11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63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+ 89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' = -11*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63*0 + 89 = 8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,6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' = -11*0,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63*0,6 + 89 = 12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,2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' = -11*1,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63*1,2 + 89 = 14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,8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' = -11*1,8+ 63*1,8 + 89 = 16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,4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' = -11*2,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63*2,4 + 89 = 17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3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' = -11*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63*3 + 89 = 17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 = 3,6 Q' = -11*3,6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63*3,6 + 89 = 17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 = 4,2 Q' = -11*4,2+ 63*4,2 + 89 = 16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 = 4,8 Q' = -11*4,8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63*4,8 + 89 = 13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 = 5,4 Q' = -11*5,4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63*5,4 + 89 = 10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5,9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' = -11*5,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63*5,9 + 89 = 7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6,4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' = -11*6,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63*6,4 + 89 = 4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6,9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' = -11*6,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63*6,9 + 89 = 0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затра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конкурентно-способной продукции требует использования различных ресурсов в процессе производства. Это ресурсы труда, предметов труда, трудовые ресурсы и т.д. Наибольший интерес представляет группировка затрат в зависимости от объема производства, а следовательно от цены реализации. Это деление производственных издержек на условно постоянно и условно переменны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можно сгруппировать в зависимость от объема производства в нескольких вариант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вариант - связан с приобретением высоко производительных средств труда, увеличением доли добавленной стоимости выпускаемой продукции и сокращением объема промежуточного потреб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вариант – увеличивается доля промежуточного потребления, сокращается удельный вес потребления основного капитала и объема трудовы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-ый вариа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ые издерж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5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806"/>
      </w:tblGrid>
      <w:tr>
        <w:trPr>
          <w:trHeight w:val="38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руб.</w:t>
            </w:r>
          </w:p>
        </w:tc>
      </w:tr>
      <w:tr>
        <w:trPr>
          <w:trHeight w:val="389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помещения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00</w:t>
            </w:r>
          </w:p>
        </w:tc>
      </w:tr>
      <w:tr>
        <w:trPr>
          <w:trHeight w:val="389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 и оборудование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00</w:t>
            </w:r>
          </w:p>
        </w:tc>
      </w:tr>
      <w:tr>
        <w:trPr>
          <w:trHeight w:val="389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</w:tr>
      <w:tr>
        <w:trPr>
          <w:trHeight w:val="389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того: постоянные издержки 1 190 000 руб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нные издерж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41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1594"/>
      </w:tblGrid>
      <w:tr>
        <w:trPr>
          <w:trHeight w:val="421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руб.</w:t>
            </w:r>
          </w:p>
        </w:tc>
      </w:tr>
      <w:tr>
        <w:trPr>
          <w:trHeight w:val="421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вигатель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>
          <w:trHeight w:val="421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мулятор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421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о с резиновой покрышкой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421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юминиевая рам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>
          <w:trHeight w:val="421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ежные изделия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>
          <w:trHeight w:val="421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привода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421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управления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421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оборудование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421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етали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того: переменные издержки 51600 руб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-ой вариа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ые издержки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татистический сводка выборка совокупность спрос</w:t>
      </w:r>
    </w:p>
    <w:tbl>
      <w:tblPr>
        <w:tblW w:w="86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2407"/>
      </w:tblGrid>
      <w:tr>
        <w:trPr>
          <w:trHeight w:val="383" w:hRule="atLeast"/>
        </w:trPr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</w:t>
            </w:r>
          </w:p>
        </w:tc>
        <w:tc>
          <w:tcPr>
            <w:tcW w:w="2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руб.</w:t>
            </w:r>
          </w:p>
        </w:tc>
      </w:tr>
      <w:tr>
        <w:trPr>
          <w:trHeight w:val="383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помещения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000</w:t>
            </w:r>
          </w:p>
        </w:tc>
      </w:tr>
      <w:tr>
        <w:trPr>
          <w:trHeight w:val="383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 и оборудование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000</w:t>
            </w:r>
          </w:p>
        </w:tc>
      </w:tr>
      <w:tr>
        <w:trPr>
          <w:trHeight w:val="383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</w:tr>
      <w:tr>
        <w:trPr>
          <w:trHeight w:val="383" w:hRule="atLeast"/>
        </w:trPr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2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ого: постоянные издержки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 366 000 руб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нные издерж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9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94"/>
      </w:tblGrid>
      <w:tr>
        <w:trPr>
          <w:trHeight w:val="4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руб.</w:t>
            </w:r>
          </w:p>
        </w:tc>
      </w:tr>
      <w:tr>
        <w:trPr>
          <w:trHeight w:val="412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вигатель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</w:tr>
      <w:tr>
        <w:trPr>
          <w:trHeight w:val="412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мулятор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</w:tr>
      <w:tr>
        <w:trPr>
          <w:trHeight w:val="412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о с резиновой покрышкой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412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юминиевая рам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>
          <w:trHeight w:val="412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ежные издел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</w:tr>
      <w:tr>
        <w:trPr>
          <w:trHeight w:val="412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привода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412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управления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</w:tr>
      <w:tr>
        <w:trPr>
          <w:trHeight w:val="412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оборудование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412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етали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>Итого: переменные издержки 44 400 руб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издержки рассчитываются для генеральной совокупности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Z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по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vertAlign w:val="subscript"/>
        </w:rPr>
      </w:pPr>
      <w:r>
        <w:rPr>
          <w:sz w:val="28"/>
          <w:szCs w:val="28"/>
          <w:u w:val="single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1-го вариа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455646*51,6 + 1190000 = 24701334 руб.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90838*51,6 + 1190000 = 16197241 руб.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61754*51,6 + 1190000 = 14696506 руб.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242365*51,6 + 1190000 = 13696034 руб.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213281*51,6 + 1190000 = 12195300 руб.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174503*51,6 + 1190000 = 10194355 руб.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155113*51,6 + 1190000 = 9193831 руб.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135724*51,6 + 1190000 = 8193358 руб.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= 116335*51,6 + 1190000 = 7192886 руб.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= 96946*51,6 + 1190000 = 6192414 руб.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= 77557*51,6 + 1190000 = 5191941 руб.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= 58167*51,6 + 1190000 = 4191417 руб.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= 38778*51,6 + 1190000 = 3190945 руб.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13 </w:t>
      </w:r>
      <w:r>
        <w:rPr>
          <w:sz w:val="28"/>
          <w:szCs w:val="28"/>
        </w:rPr>
        <w:t>= 19389*51,6 + 1190000 = 2190472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14 </w:t>
      </w:r>
      <w:r>
        <w:rPr>
          <w:sz w:val="28"/>
          <w:szCs w:val="28"/>
        </w:rPr>
        <w:t>= 0*51,6 + 1190000 = 1190000 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2-го вариа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455646*44,4 + 1366000 = 21596682 руб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90838*44,4 + 1366000 = 14279207 руб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61754*44,4 + 1366000 = 12987878 руб.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242365*44,4 + 1366000 = 12127006 руб.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213281*44,4 + 1366000 = 10835676 руб.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174503*44,4 + 1366000 = 9113933 руб.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155113*44,4 + 1366000 = 8253017 руб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135724*44,4 + 1366000 = 7392146 руб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= 116335*44,4 + 1366000 = 6531274 руб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= 96946*44,4 + 1366000 = 5670402 руб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= 77557*44,4 + 1366000 = 4809531 руб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= 58167*44,4 + 1366000 = 3948615 руб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= 38778*44,4 + 1366000 = 3087743 руб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 = 19389*44,4 + 1366000 = 2226872 руб.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14 </w:t>
      </w:r>
      <w:r>
        <w:rPr>
          <w:sz w:val="28"/>
          <w:szCs w:val="28"/>
        </w:rPr>
        <w:t>= 0*44,4 + 1366000 = 13660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чистого дохода определяется по формуле: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Чистый доход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vertAlign w:val="subscript"/>
        </w:rPr>
      </w:pPr>
      <w:r>
        <w:rPr>
          <w:sz w:val="28"/>
          <w:szCs w:val="28"/>
          <w:u w:val="single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1-го вариа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5646*0 – 24701334 = -2470133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0838*20 – 16197241 = -1038048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61754*25 – 14696506 = -815265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2365*30 – 13696034 = -642508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3281*35 – 12195300 = -473046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4503*40 – 10194355 = -321423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5113*45 – 9193831 = -221374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5724*50 – 8193358 = -140715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6335*55 – 7192886 = -79446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6946*60 – 6192414 = -37565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7557*65 – 5191941 = -15073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8167*70 – 4191417 = -11972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778*75 – 3190945 = -28259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389*80 – 2190472 = -63935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*85 – 1190000 = -1190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2-го вариа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5646*0 – 21596682 = -2159668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0838*20 – 14279207 = -846244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1754*25 – 12987878 = -644402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2365*30 – 12127006 = -485605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3281*35 – 10835676 = -337084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4503*40 – 9113933 = -21338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5113*45 – 8253017 = -127293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5724*50 – 7392146 = -605946</w:t>
      </w:r>
    </w:p>
    <w:p>
      <w:pPr>
        <w:pStyle w:val="Normal"/>
        <w:tabs>
          <w:tab w:val="clear" w:pos="709"/>
          <w:tab w:val="left" w:pos="36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6335*55 – 6531274 = -13284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6946*60 – 5670402 = 14635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7557*65 – 4809531 = 23167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8167*70 – 3948615 = 12307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778*75 – 3087743 = -17939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389*80 – 2226872= -67575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*85 – 1366000 = -1366000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валовой добавленной стоим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ую добавленную стоимость образуют потребление основного капитала, оплата труда, налоги на производство, а также интеллектуальная р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валовой добавленной стоимости необходимы такие величины, как валовая выручка и значение промежуточного потребления това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Д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ВВ – П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мму ВД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всех отраслей можно приравнять к валовому внутреннему продукту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ая выручка – значения выручки из генеральной совокуп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639"/>
        <w:gridCol w:w="2183"/>
      </w:tblGrid>
      <w:tr>
        <w:trPr>
          <w:trHeight w:val="588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рос, чел.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руб.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ручка, руб.</w:t>
            </w:r>
          </w:p>
        </w:tc>
      </w:tr>
      <w:tr>
        <w:trPr>
          <w:trHeight w:val="349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64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83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6760</w:t>
            </w:r>
          </w:p>
        </w:tc>
      </w:tr>
      <w:tr>
        <w:trPr>
          <w:trHeight w:val="394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75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3850</w:t>
            </w:r>
          </w:p>
        </w:tc>
      </w:tr>
      <w:tr>
        <w:trPr>
          <w:trHeight w:val="31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6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0950</w:t>
            </w:r>
          </w:p>
        </w:tc>
      </w:tr>
      <w:tr>
        <w:trPr>
          <w:trHeight w:val="31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8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4835</w:t>
            </w:r>
          </w:p>
        </w:tc>
      </w:tr>
      <w:tr>
        <w:trPr>
          <w:trHeight w:val="31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0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0120</w:t>
            </w:r>
          </w:p>
        </w:tc>
      </w:tr>
      <w:tr>
        <w:trPr>
          <w:trHeight w:val="31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1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0085</w:t>
            </w:r>
          </w:p>
        </w:tc>
      </w:tr>
      <w:tr>
        <w:trPr>
          <w:trHeight w:val="31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2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6200</w:t>
            </w:r>
          </w:p>
        </w:tc>
      </w:tr>
      <w:tr>
        <w:trPr>
          <w:trHeight w:val="31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3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8425</w:t>
            </w:r>
          </w:p>
        </w:tc>
      </w:tr>
      <w:tr>
        <w:trPr>
          <w:trHeight w:val="31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4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6760</w:t>
            </w:r>
          </w:p>
        </w:tc>
      </w:tr>
      <w:tr>
        <w:trPr>
          <w:trHeight w:val="31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5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1205</w:t>
            </w:r>
          </w:p>
        </w:tc>
      </w:tr>
      <w:tr>
        <w:trPr>
          <w:trHeight w:val="251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6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1690</w:t>
            </w:r>
          </w:p>
        </w:tc>
      </w:tr>
      <w:tr>
        <w:trPr>
          <w:trHeight w:val="31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8350</w:t>
            </w:r>
          </w:p>
        </w:tc>
      </w:tr>
      <w:tr>
        <w:trPr>
          <w:trHeight w:val="315" w:hRule="atLeast"/>
        </w:trPr>
        <w:tc>
          <w:tcPr>
            <w:tcW w:w="1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1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ое потребл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2463"/>
        <w:gridCol w:w="3909"/>
      </w:tblGrid>
      <w:tr>
        <w:trPr>
          <w:trHeight w:val="51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рос, чел.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бестоимость, руб.</w:t>
            </w:r>
          </w:p>
        </w:tc>
        <w:tc>
          <w:tcPr>
            <w:tcW w:w="3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межуточное потребление, руб.</w:t>
            </w:r>
          </w:p>
        </w:tc>
      </w:tr>
      <w:tr>
        <w:trPr>
          <w:trHeight w:val="315" w:hRule="atLeast"/>
        </w:trPr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646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1334</w:t>
            </w:r>
          </w:p>
        </w:tc>
      </w:tr>
      <w:tr>
        <w:trPr>
          <w:trHeight w:val="315" w:hRule="atLeast"/>
        </w:trPr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838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7241</w:t>
            </w:r>
          </w:p>
        </w:tc>
      </w:tr>
      <w:tr>
        <w:trPr>
          <w:trHeight w:val="315" w:hRule="atLeast"/>
        </w:trPr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754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6506</w:t>
            </w:r>
          </w:p>
        </w:tc>
      </w:tr>
      <w:tr>
        <w:trPr>
          <w:trHeight w:val="315" w:hRule="atLeast"/>
        </w:trPr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65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6034</w:t>
            </w:r>
          </w:p>
        </w:tc>
      </w:tr>
      <w:tr>
        <w:trPr>
          <w:trHeight w:val="315" w:hRule="atLeast"/>
        </w:trPr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81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5300</w:t>
            </w:r>
          </w:p>
        </w:tc>
      </w:tr>
      <w:tr>
        <w:trPr>
          <w:trHeight w:val="315" w:hRule="atLeast"/>
        </w:trPr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03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4355</w:t>
            </w:r>
          </w:p>
        </w:tc>
      </w:tr>
      <w:tr>
        <w:trPr>
          <w:trHeight w:val="315" w:hRule="atLeast"/>
        </w:trPr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13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3831</w:t>
            </w:r>
          </w:p>
        </w:tc>
      </w:tr>
      <w:tr>
        <w:trPr>
          <w:trHeight w:val="315" w:hRule="atLeast"/>
        </w:trPr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24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3358</w:t>
            </w:r>
          </w:p>
        </w:tc>
      </w:tr>
      <w:tr>
        <w:trPr>
          <w:trHeight w:val="315" w:hRule="atLeast"/>
        </w:trPr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35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2886</w:t>
            </w:r>
          </w:p>
        </w:tc>
      </w:tr>
      <w:tr>
        <w:trPr>
          <w:trHeight w:val="315" w:hRule="atLeast"/>
        </w:trPr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46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2414</w:t>
            </w:r>
          </w:p>
        </w:tc>
      </w:tr>
      <w:tr>
        <w:trPr>
          <w:trHeight w:val="315" w:hRule="atLeast"/>
        </w:trPr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57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1941</w:t>
            </w:r>
          </w:p>
        </w:tc>
      </w:tr>
      <w:tr>
        <w:trPr>
          <w:trHeight w:val="315" w:hRule="atLeast"/>
        </w:trPr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67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1417</w:t>
            </w:r>
          </w:p>
        </w:tc>
      </w:tr>
      <w:tr>
        <w:trPr>
          <w:trHeight w:val="315" w:hRule="atLeast"/>
        </w:trPr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8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945</w:t>
            </w:r>
          </w:p>
        </w:tc>
      </w:tr>
      <w:tr>
        <w:trPr>
          <w:trHeight w:val="315" w:hRule="atLeast"/>
        </w:trPr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9</w:t>
            </w:r>
          </w:p>
        </w:tc>
        <w:tc>
          <w:tcPr>
            <w:tcW w:w="2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3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47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 валовую добавленную стоимос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Д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 – 23511334 = -23511334 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Д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5816760 – 15007241 = -9190481 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Д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6543850 – 13506506 = -6962656 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Д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7270950 – 12506034 = -5235084 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ДС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7464835 – 11005300 = -3540465 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Д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6980120 – 9004355 = -2024235 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ДС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6980085 – 8003831 = -1023746 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ДС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= 6786200 – 7003358 = -217158 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ДС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= 6398425 – 6002886 = 395539 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ДС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= 5816760 – 5002414 = 814346 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ДС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= 5041205 – 4001941 = 1039264 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ДС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= 4071690 – 3001417 = 1070273 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ДС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 = 2908350 – 2000945 = 907405 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ДС</w:t>
      </w:r>
      <w:r>
        <w:rPr>
          <w:sz w:val="28"/>
          <w:szCs w:val="28"/>
          <w:vertAlign w:val="subscript"/>
        </w:rPr>
        <w:t>14</w:t>
      </w:r>
      <w:r>
        <w:rPr>
          <w:sz w:val="28"/>
          <w:szCs w:val="28"/>
        </w:rPr>
        <w:t xml:space="preserve"> = 1551120 – 1000472 = 550648 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оставляющие процесса поиска идей новых товаров – это анализ источников идей и применение творческих методов получения идей. Разработка товара – один из важнейших разделов маркетинга, связанный с инновацией товара, определением рыночной адекватности, а также созданием обоснованной товарной политик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изучения статистики спроса является изучение множество потребителей одного товара. Однозначно определенный товар должен удовлетворять частные потребности конечного пользовател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ыводы, сделанные, исходя из данных, полученных в результате проведения статистического исследования, необходимы для определения целесообразности производства предлагаемого товара и для составления такого важного документа, как бизнес – план проекта. Также полученные результаты могут быть использованы для улучшения качеств товара, чтобы сделать его наиболее привлекательным для покупател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Дровников Ю.С. «Общая теория статистики» - Учебное пособие для заочного отделения. Издательство КГТУ им. А.Н. Туполев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й сборник РТ. Издательство Госкомстат РТ, 2004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пов Е.В. «Рыночный потенциал предприятия». ЗАО Издательство ''Экономика'', 2002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59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.wmf"/><Relationship Id="rId17" Type="http://schemas.openxmlformats.org/officeDocument/2006/relationships/image" Target="media/image2.wmf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1.wmf"/><Relationship Id="rId31" Type="http://schemas.openxmlformats.org/officeDocument/2006/relationships/image" Target="media/image2.wmf"/><Relationship Id="rId32" Type="http://schemas.openxmlformats.org/officeDocument/2006/relationships/image" Target="media/image3.wmf"/><Relationship Id="rId33" Type="http://schemas.openxmlformats.org/officeDocument/2006/relationships/image" Target="media/image4.wmf"/><Relationship Id="rId34" Type="http://schemas.openxmlformats.org/officeDocument/2006/relationships/image" Target="media/image5.wmf"/><Relationship Id="rId35" Type="http://schemas.openxmlformats.org/officeDocument/2006/relationships/image" Target="media/image6.wmf"/><Relationship Id="rId36" Type="http://schemas.openxmlformats.org/officeDocument/2006/relationships/image" Target="media/image7.wmf"/><Relationship Id="rId37" Type="http://schemas.openxmlformats.org/officeDocument/2006/relationships/image" Target="media/image8.wmf"/><Relationship Id="rId38" Type="http://schemas.openxmlformats.org/officeDocument/2006/relationships/image" Target="media/image9.wmf"/><Relationship Id="rId39" Type="http://schemas.openxmlformats.org/officeDocument/2006/relationships/image" Target="media/image10.wmf"/><Relationship Id="rId40" Type="http://schemas.openxmlformats.org/officeDocument/2006/relationships/image" Target="media/image11.wmf"/><Relationship Id="rId41" Type="http://schemas.openxmlformats.org/officeDocument/2006/relationships/image" Target="media/image12.wmf"/><Relationship Id="rId42" Type="http://schemas.openxmlformats.org/officeDocument/2006/relationships/image" Target="media/image13.wmf"/><Relationship Id="rId43" Type="http://schemas.openxmlformats.org/officeDocument/2006/relationships/image" Target="media/image14.wmf"/><Relationship Id="rId44" Type="http://schemas.openxmlformats.org/officeDocument/2006/relationships/image" Target="media/image1.wmf"/><Relationship Id="rId45" Type="http://schemas.openxmlformats.org/officeDocument/2006/relationships/image" Target="media/image2.wmf"/><Relationship Id="rId46" Type="http://schemas.openxmlformats.org/officeDocument/2006/relationships/image" Target="media/image3.wmf"/><Relationship Id="rId47" Type="http://schemas.openxmlformats.org/officeDocument/2006/relationships/image" Target="media/image4.wmf"/><Relationship Id="rId48" Type="http://schemas.openxmlformats.org/officeDocument/2006/relationships/image" Target="media/image5.wmf"/><Relationship Id="rId49" Type="http://schemas.openxmlformats.org/officeDocument/2006/relationships/image" Target="media/image6.wmf"/><Relationship Id="rId50" Type="http://schemas.openxmlformats.org/officeDocument/2006/relationships/image" Target="media/image7.wmf"/><Relationship Id="rId51" Type="http://schemas.openxmlformats.org/officeDocument/2006/relationships/image" Target="media/image8.wmf"/><Relationship Id="rId52" Type="http://schemas.openxmlformats.org/officeDocument/2006/relationships/image" Target="media/image9.wmf"/><Relationship Id="rId53" Type="http://schemas.openxmlformats.org/officeDocument/2006/relationships/image" Target="media/image10.wmf"/><Relationship Id="rId54" Type="http://schemas.openxmlformats.org/officeDocument/2006/relationships/image" Target="media/image11.wmf"/><Relationship Id="rId55" Type="http://schemas.openxmlformats.org/officeDocument/2006/relationships/image" Target="media/image12.wmf"/><Relationship Id="rId56" Type="http://schemas.openxmlformats.org/officeDocument/2006/relationships/image" Target="media/image13.wmf"/><Relationship Id="rId57" Type="http://schemas.openxmlformats.org/officeDocument/2006/relationships/image" Target="media/image14.wmf"/><Relationship Id="rId58" Type="http://schemas.openxmlformats.org/officeDocument/2006/relationships/image" Target="media/image15.wmf"/><Relationship Id="rId59" Type="http://schemas.openxmlformats.org/officeDocument/2006/relationships/header" Target="head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8:56:00Z</dcterms:created>
  <dc:creator>Ирина</dc:creator>
  <dc:description/>
  <cp:keywords/>
  <dc:language>en-US</dc:language>
  <cp:lastModifiedBy>SYSTEM</cp:lastModifiedBy>
  <cp:lastPrinted>2009-01-13T13:29:00Z</cp:lastPrinted>
  <dcterms:modified xsi:type="dcterms:W3CDTF">2011-09-05T18:56:00Z</dcterms:modified>
  <cp:revision>2</cp:revision>
  <dc:subject/>
  <dc:title>Содержание</dc:title>
</cp:coreProperties>
</file>