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курсу: «Делопроизводство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 Документационное обеспечение управленческой деятельно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,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ормативно-методическая база документационного обеспечения управления (ДОУ) её состав, основные государственные составы на документацию, общероссийские классификаторы технико-экономической и социальной информ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анение документов в электронной форме. Систематизация документов. Обеспечение сохранности документов в электронной форме. Архивное хран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актическое зад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производство или документационное обеспечение управления - это отрасль деятельности, обеспечивающая документирование и организацию работы с официальными докуме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ирование - это запись информации на различных носителях по установленным правилам. Результатом документирования является документ - зафиксированная на материальном носителе информация с реквизитами, позволяющими ее идентифицировать. Реквизит - обязательный элемент оформления официального доку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й части контрольной работы рассмотрена нами нормативно методическая база документационного обеспечения управления, а так же основные государственные стандарты на документацию и общероссийские классификаторы технико-экономической и социальной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части нашей контрольной работы был рассмотрен вопрос, связанный с хранением документов в бумажном и электронном виде, архивное хра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часть контрольной работы представлена в виде примеров протокола, акта, докладной записки, приказе о приеме на работу, заявление о приеме на рабо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состоит из трех частей, реферата, титульного листа, списка литературы и в общей сложности составляет 21 страни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о-методическая база документационного обеспечения управления (ДОУ) её состав, основные государственные составы на документацию, общероссийские классификаторы технико-экономической и социальной информ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, если оценивать сложившуюся за прошедший период российскую государственную практику делопроизводства, отсутствует единый орган, несущий всестороннюю юридическую ответственность за создаваемую и используемую обществом документ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нет единого подхода к вопросам делопроизводства. В некоторых случаях вопросы работы с документами регламентируются высшими органами государственной власти и управления. Но главное влияние на регламентацию делопроизводства оказывают министерства и ведомства, в частности, наибольшая роль отводится Государственной архивной службе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архивная служба России (Росархив) и ее органы занимаются сбором и хранением документов, отражающих материальную и духовную жизнь ее народов, имеющих историческое, научное, социальное, экономическое или культурное значение. Они создают «память» общества, хранят информацию о жизни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Росархив как центральный орган федеральной исполнительной власти несет ответственность за организацию и рационализацию делопроизводства в стране. Он разрабатывает нормативы и рекомендации по организации дело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методическая база делопроизводства — это совокупность законов, нормативных правовых актов и методических документов, регламентирующих технологию создания, обработки, хранения и использования документов в текущей деятельности учреждения, а также регламентирующих работу службы делопроизводства — ее структуру, функции, штаты, техническое обеспечение и некоторые другие аспе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методическая база делопроизводства включает в себя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ные акты Российской Федерации в сфере информации и документации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ы и распоряжения Президента Российской Федерации, постановления и распоряжения Правительства Российской Федерации, регламентирующие вопросы документационного обеспечения на федеральном уровне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акты федеральных органов исполнительной власти (министерств, комитетов, служб, агентств и др.) как общеотраслевого, так и ведомственного характера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акты органов представительной и исполнительной власти субъектов Российской Федерации и их территориальных образований, регламентирующие вопросы делопроизводства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акты нормативного и инструктивного характера,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документы по делопроизводству учреждений,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предприятий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е стандарты на документацию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фицированные системы документации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е классификаторы технико-экономической и социальной информации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ую систему документационного обеспечения управления. Основные требования к документам и службам документационного обеспечения (ГСДОУ)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документы по организации управленческого труда и охране труда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документы по организации архивного хранения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ормативным документам по стандартизации, действующим на территории нашей страны, относятся: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е стандарты Российской Федерации (ГОСТ)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мые в установленном порядке международные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егиональные) стандарты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, нормы и рекомендации по стандартизации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е классификаторы технико-экономической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оциальной информации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отраслей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предприятий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научно-технических, инженерных обществ и других общественных объ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государственные стандарты, действующие на территории нашей страны, объединены в Единую государственную систему стандартизации — иерархически организованную систему классификации и кодирования самих государственных стандар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ый комплекс составляют стандарты на унифицированные системы документации и Единую систему классификации и кодирования технико-экономической информации:</w:t>
      </w:r>
    </w:p>
    <w:p>
      <w:pPr>
        <w:pStyle w:val="Style16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 50-733-93. Основные положения Единой системы классификации и кодирования технико-экономической информации;</w:t>
      </w:r>
    </w:p>
    <w:p>
      <w:pPr>
        <w:pStyle w:val="Style16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с требованиями по оформлению документов. Установил максимальный набор реквизитов, используемых для оформления любого управленческого документа, определил правила их записи и расположение на листе.</w:t>
      </w:r>
    </w:p>
    <w:p>
      <w:pPr>
        <w:pStyle w:val="Style16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6.10.5-87. Унифицированные системы документации (УСД). Требования к построению формуляра-образца. Установлены форматы бумаги от А3 до А6 с альбомным и книжным расположением текста, служебные поля — левое — не менее 20 мм, нижнее и правое — не менее 10 мм. Размеры букв — на пишущей машинке — чуть меньше 14 размера шрифта Times New Roman.</w:t>
      </w:r>
    </w:p>
    <w:p>
      <w:pPr>
        <w:pStyle w:val="Style16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6.10.4-84. УСД. Придание юридической силы документам на машинном носителе и машинограмме, создаваемые средствами вычислительной техники.</w:t>
      </w:r>
    </w:p>
    <w:p>
      <w:pPr>
        <w:pStyle w:val="Style16"/>
        <w:numPr>
          <w:ilvl w:val="1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11141-98 (1). Делопроизводство и архивное дело. Термины и опред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ще ряд ГОСТов, перечень которых содержится в ГСДО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и средствами информационного обеспечения (прежде всего в таких областях, как экономика, статистика, банковское дело, таможенное дело, внешнеэкономическая деятельность) являются классификаторы технико-экономической и социальной информации. Они обеспечивают интегрированную обработку данных в автоматизированных информационных систе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торы технико-экономической и социальной информации — нормативные документы, содержащие систематизированный свод наименований объектов, представленных как классификационные группировки, и присвоенные им коды. Классификации и кодированию подлежат социальные и экономические объекты и их свойства, информация о которых используется в деятельности органов власти и управления и содержится в унифицированных форма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азработано и действует 37 общероссийских и продолжающих действовать «общесоюзных» классифика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ласти применения классификаторы подразделяются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щероссийские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евые;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торы пред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й классификатор предприятий и организаций (ОКПО) является составной частью Единой системы классификации и кодирования технико-экономической и социальной информации (ЕСКК) Российской Федерации, разработан взамен аналогичного Общесоюзного классификатора с полным сохранением своего функционального на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ПО играет важную роль при ведении Единого государственного регистра предприятий и организаций всех форм собственности и хозяйствования (ЕГРП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ами ЕГРПО являются юридические лица, установленные Гражданским кодексом Российской Федерации, а также филиалы, представительства, отделения и другие обособленные подразделения предприятий и организ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субъект ЕГРПО идентифицируется уникальным на территории России 8-разрядным идентификационным кодом ОКП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делопроизводственной работе при проектировании бланков организационно-распорядительных документов целесообразно исходить из реальных «информационных условий»; код проставляется на бланках только при наличии его практического исполь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их унифицированных системах документации, например банковской, финансовой, отчетно-статистической и др., невозможно себе представить заполненную форму без обязательного кода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идентификации — 7 цифровых знаков плюс контрольное число; закрепляется за объектом на все время его функцио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 организации по ОКОГУ (Общероссийский классификатор органов государственной власти и управления). Объектами классификации в ОКОГУ являю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е органы представительной и судебной вла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ы государственной власти субъектов Российской Федер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ы местного самоуправления; объединения предприятий и организаций, выполняющие важные экономические функции в народном хозяйстве. Для кодирования федеральных органов государственной власти используется пятиразрядный к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й классификатор управленческой документации (ОКУД). Код формы документа должен указывать на юридическое признание права, на существование данной формы документа. ОКУД содержит информацию об унифицированных системах документации и формах документов, разрешенных к применению в народном хозяй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документы по труду и охране труда являются основанием для определения затрат времени на выполнение конкретных работ по делопроизводству, расчета численности работников, объемов выполняемых ими заданий, создания благоприятных условий труда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времени на работы по совершенствованию документационного обеспечения управления министерств, ведомств, предприятий и организаций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времени на работы по автоматизированной архивной технологии и документационному обеспечению органов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ранение документов в электронной форме. Систематизация документов. Обеспечение сохранности документов в электронной форме. Архивное хран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— носители первичной информации, именно в документах информация фиксируется впервые. Это свойство и позволяет отличать документы от других источников информации — книг, журналов, газет и др., содержащих переработанную, вторичную информацию. Фиксация, отображение информации в документе обеспечивает ее сохранение и накопление, возможность передачи во времени ипространстве, ее многократное использование, возможность обращаться к информации спустя много времени после ее соз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охранять информацию во времени позволяет различать документы — носители оперативной информации и документы — носители ретроспективной информации. В социальном плане любой официальный документ поли, функционален, то есть одновременно выполняет несколько функций, что и позволяет ему удовлетворять различные человеческие потреб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й документ, создаваемый в обществе, является элементом системы более высокого уровня, он входит в соответствующую систему документации в качестве ее эле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системой документации понимается совокупность документов, взаимосвязанных по признакам происхождения, назначения, вида, сферы деятельности, единых требований к их оформл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уквы одного языка составляют алфавит, так и отдельные виды и разновидности документов составляют систему документации. До настоящего времени в документоведении не существует непротиворечивой научной классификации систем документации, видов и разновидностей документов. При необходимости используется эмпирически сложившееся разделение документов на системы докумен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есение документов к той или иной системе начинается с разделения всех документов на официальные и документы личного происхо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ледним относятся документы, созданные человеком вне сферы его служебной деятельности или выполнения общественных обязанностей. Это самая немногочисленная с точки зрения видов и разновидностей система документации, она включает личную переписку, воспоминания (мемуары), дневн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е документы в зависимости от обслуживаемой ими сферы человеческой деятельности подразделяются на управленческие, научные, технические (конструкторские), технологические, производственные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е документы составляют ядро учрежденческой документации. Именно они обеспечивают управляемость объектов, как в рамках всего государства, так и в отдельной организации. Управленческие документы и составляют собственно объе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документы представлены комплексом систем, основными из которых являются следующие системы документ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ая; плановая; распорядительная; информационно-справочная и справочно-аналитическая; отчетная; документация по обеспечению кадрами (по личному составу); финансовая (бухгалтерский учет и отчетность); документация по материально-техническому обеспечению; договорная; документация по документационному и информационному обеспечению деятельности учреждения и другие системы документации, включая и те, которые отражают основную деятельность учреждения, организации или предприятия. Например, на производственном предприятии — это производственная документация, в лечебном учреждении — система медицинской документации, в вузе — система документации по высшему образованию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составляющие одну систему документации, связаны единством целевого назначения и в комплексе обеспечивают документирование той или иной управленческой функции или вида деятельности. Так, документы, составляющие систему плановой документации, обеспечивают планирование деятельности учреждения и подведомственной ему системы. Документы, составляющие систему распорядительной документации, обеспечивают регулирование деятельности учреждения и ее координацию с деятельностью взаимосвязанных учреждений и лиц в постоянно меняющихся социально-экономически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организации текущего хранения документов в значительной степени предопределяется тем, насколько продумана номенклатура дел предприятия. Номенклатура дел - это систематизированный перечень наименований дел, заводимых в организации, с указанием сроков их хранения. В свою очередь, делом называется совокупность документов или документ, относящийся к одному вопросу или участку деятельности, помещенных в отдельную папку. Такое определение содержится в ГОСТе Р 51141-98 «Делопроизводство и архивное дело. Термины и определени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нклатура дел составляется для обеспечения оптимального распределения документов и формирования дел, и, в конечном счете – для обеспечения эффективного поиска документов в процессе повседневной работы с 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и обеспечивающих поддержание их в нормальном физическом состоянии, обеспечивает сохранность архивных документов в архи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 размещается в специально построенном или приспособленном для хранения архивных документов здании или отдельных помещениях здания, удаленных от опасных в пожарном отношении объектов (нефтехранилища, бензоколонки, автостоянки, гаражи и т.п.) и промышленных объектов, загрязняющих воздух (агрессивные газы, цементная пыль и т.п.). Пригодность месторасположения архива определяется с учетом заключений службы пожарной охраны и санэпидстанции о степени загрязненности возду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назначенные для хранения архивных документов помещения в приспособленных зданиях должны быть изолированы от остальных помещений здания. Не допускается размещение архивных документов в помещениях здания, занятого службами общественного питания, пищевыми складами, организациями, хранящими пожароопасные и агрессивные вещества или применяющими пожароопасные и химические техн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ные документы в архивохранилище располагаются в порядке, обеспечивающем их комплексные учет и хранение, а также оперативный поис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расположения документов в архивохранилище определяется планом (схемой) их раз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омещения архива, а также стеллажи, сейфы, шкафы и полки нумерую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отдельном помещении стеллажи и шкафы нумеруются самостоятельно слева направо от входа. Полки на стеллажах и в шкафах нумеруются сверху вниз слева напра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закрепления места хранения и поиска архивных документов в архивохранилище составляются постеллажные топографические указатели, а при большом количестве фондов пофондовые топографические указатели. Топографические указатели составляются в карточной или листовой форме в необходимом количестве экземпля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первичное средство хранения архивных документов (коробка, папка и т.д.) снабжается ярлыком, на котором указываются название и номер архивного фонда, а также номер описи дел, документов, номера единиц хранения, находящихся в короб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писи на ярлыках исполняются типографским способом, тушью или специальными черными водостойкими чернилами. Допускается использование штампов и других аналогич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 архивных документов — одно из главных направлений работы архивистов. От того насколько верно была выбрана стратегия хранения документов, зависят их физическое состояние и возможности использования в самых разнообразных це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ы по обеспечению сохранности электронных документов условно можно разделить на три вид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изической сохранности файлов с электронными документам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считывания информации в долговременной перспектив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воспроизведения электронных документов в так называемом человекочитаемом ви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изической сохранности файлов — проблема практически решенная, причем для всех видов хранения. Это решение связано не столько с созданием оптимальных условий хранения носителей с электронной информацией, сколько с физическим размещением электронных документов. Для того, чтобы компьютерные файлы не были утрачены, необходимо их хранить в двух или более экземплярах, размещенных на отдельных электронных носителях (рабочем и резервном носителях). Тогда при утрате одного из носителей можно быстро сделать дубликат файлов с оставшего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семестная практика хранения электронных документов показывает, что их рабочие экземпляры, как правило, размещаются на винчестере или сервере организации, а резервные копии (экземпляры) могут создаваться на резервном сервере или RAID-массиве, стримерных (магнитных) лентах, магнитооптических и оптических дисках (CD-RW, DVD-RW). Очень немногие владельцы электронных информационных ресурсов выделяют из них архивную часть и хранят ее исключительно на внешних носителях. Это естественно: темпы роста объемов хранимых ресурсов отстают от темпов снижения цен на жесткие диски, что позволяет организациям с большим запасом наращивать свой серверный потенци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ранения электронных документов в пределах 5 лет вполне надежны любые современные носители информации (в том числе, магнитные дискеты). Главное обращать внимание на репутацию фирмы-изготовителя и страну-производителя, что в итоге ориентирует на стоимость носителя, а также соблюдать минимальные требования к режимам их хранения. Как с любым товаром, здесь действует правило: дешевое хорошим не бывает. По этой же причине при организации долговременногохранения электронных документов следует, например, выбирать оптические диски («болванки»), розничная цена которых будет не ниже 22 — 25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ческие компакт-диски (CD) непритязательны в хранении и вполне надежны в течение 10 — 15 лет. Большего и не требуется. По истечении этого срока неизбежно придется или переписывать файлы на другой тип носителя (т.к. невозможно будет считать информацию с CD), или конвертировать электронные документы в другие форматы и также переписывать на современные и емкие носи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ческие диски считаются самыми долговечными носителями. Некоторые производители определяют срок хранения своей продукции чуть ли не в 200 лет. Насколько это обосновано, может показать лишь практика, а она крайне противоречива. С одной стороны, есть свидетельства успешного использования записей на CD в течение 10 — 15 лет, с другой стороны, регулярно появляются сообщения об отказах считывания информации с этих дисков. При этом в последние годы особенно много нареканий поступало на доступ к файлам, записанным на CD-R1. Аналитики пока затрудняются дать исчерпывающее объяснение возможных причин: являются ли сбои в чтении файлов следствием ущербности технологии CD-R или каких-то других факторов (нарушения технологии при изготовлении «болванок», нарушения условий и режима хранения, технологической несовместимости устройств записи и считывания информац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о соблюдение температурно-влажностного режима хранения электронных носителей. Общие рекомендации таковы: срок сохранения носителем своих качеств тем больше, чем ниже температура и относительная влажность, при которой он постоянно хран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режимов хранения электронных носителей следует учитывать множество факторов и соотносить интенсивность использования носителей, затраты на поддержание режимов хранения (которые могут оказаться весьма существенными) с затратами на регулярное копирование документов на «свежие» носи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рироды электронных документов позволяет определить несколько условий, выполнение которых обеспечивает их сохранность и возможности использования на протяжении десятков л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рхив должны приниматься и храниться «информационные объекты» (файлы), включающие, главным образом, содержательную и контекстную информацию (данные). Прием на хранение информационных ресурсов в комплекте с исполняемыми программами (оболочками прикладных информационных систем) со временем может вызвать правовые и технологические проблемы их использования. Прием компьютерных программ необходим в исключительных случаях, когда без этого невозможно воспроизведение принимаемых на хранение электронн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аткосрочной перспективе (5–10 лет) сохранность документов обеспечивается созданием резервного и рабочего экземпляров электронных документов на отдельных носите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лговременной перспективе (более 10 лет) необходимо проведение миграции документов в так называемые программно независимые форматы (страховые форматы), причем таким образом, чтобы в дальнейшем полученное поколение документов можно было признать подлин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документы в страховых форматах могут оказаться очень неудобными в использовании и могут значительно замедлять время доступа пользователей к архивной информации. Оперативность доступа к архивным электронным документам может обеспечиваться тем, что они будут приниматься, храниться и/или своевременно переводиться в форматы текущей информационной системы организации/архива — пользовательские форматы. Процедура миграции в пользовательские форматы также должна быть ориентирована на возможное признание полученных документов подлинниками. Эта мера необходима в связи с тем, что заранее трудно определить, какие из форматов (страховые, пользовательские или те, в которых документы приняты на хранение) могут стать основой для создания миграционных страховых копий последующих поко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еспечении сохранности электронных документов большое внимание следует также уделять вопросам информационной безопасности: обеспечению их аутентичности, защите от вредоносных компьютерных программ (вирусов) и от несанкционированного досту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рактическое зад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</w:rPr>
        <w:t>документ управление классификатор электронный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 о приеме на работу. Образе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у ОАО «Радуга»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у С.В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а Василия Григорьевич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инять меня на работу старшим инженером с 19.02.2010 г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2.2010</w:t>
        <w:tab/>
        <w:t xml:space="preserve"> Пет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Протокол. Образец (форма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ОАО Радуга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ПРОТОКО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"_20_"__мая______ 2010__ г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75/5/145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2010г. 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Производство товара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заголовок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Председатель - Иванов И.И.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Секретарь - Приходько Т.И.___________________________________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  <w:t>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Присутствовали: начальник цеха Ветров Н.Н., главный инженер Петров Е.Н.,менеджер по продажам Пупкин С.Н., аналитик Сидоров А.А.,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и, фамилии, инициалы в алфавитном порядке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Приглашенные: 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и, фамилии, инициалы в алфавитном порядке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ПОВЕСТКА ДН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1. Выпуск новой упаковки для шоколада_______________________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  <w:t>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2. Рынок сбыта _______________________________________________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  <w:t>_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  <w:t>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СЛУШАЛ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val="uk-UA"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Директор ОАО «Радуга» Иванов И.И. _______________________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  <w:t>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ь, фамилия, инициалы) (содержание доклада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начальник цеха Ветров Н.Н _____________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Современные рынки и товары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ь, фамилия, инициалы) (содержание доклада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ь, фамилия, инициалы) (содержание доклада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ь, фамилия, инициалы (содержание доклада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должность, фамилия, инициалы) (содержание доклада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  <w:t>ПОСТАНОВИЛ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1. Принять новую упаковку для товара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2. 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Председатель ________________ /Иванов И.И. 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подпись) (фамилия, инициалы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Секретарь ________________ /Приходько Т.И./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подпись) (фамилия, инициалы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В дело № _100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"_20_"_мая_______ 2010__ г. 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eastAsia="ru-RU"/>
        </w:rPr>
        <w:t>(подпись исполн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М.П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 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Руководителю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_______Иванову И.И.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(подпись, фамили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на списание испорченных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трудовых книж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г. 2010__________________ "19"_мая_ _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ами начальник отдела кадров Шишкина Н.Г., Заместитель начальника отдела кадров Шустина Н.М.,главный специалист_Шаповалова Г.Г.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(перечисляются должности, инициалы и фамилии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миссии по списанию блан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оставлен настоящий акт о том, что за период с 01.01.2010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о 19.05.2010_________на Открытое акционерное общество «Раду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(полное наименование пред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испорчено _ошибочное написание фамилии работника____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(подробная причина пор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_____3____________ штук три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_________________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бланков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(количество) (количество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нижек (вкладышей к ним), которые "_20__"__мая________ 2010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уничтожены путем сож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одписи членов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 Шишкина Н.Г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 Шустина Н.М.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 Шаповалова Г.Г.__________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ример докладной записк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иректору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АО «Радуга»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ванову И. И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Докладная запис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7.03.2010 № 12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Барнау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 замене компьюте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вожу до Вашего сведения, что в настоящее время я располагаю устаревшей моделью компьютера, которая имеет ненадежные эксплуатационные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шу рассмотреть вопрос о замене компьютера на более новую мод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Менеджер по персоналу Н.И. Бойко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outlineLvl w:val="6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осударственный стандарт РФ ГОСТ Р 51141-98</w:t>
        <w:br/>
        <w:t>"Делопроизводство и архивное дело. Термины и определения"</w:t>
        <w:br/>
        <w:t>(утв. постановлением Госстандарта РФ от 27 февраля 1998 г. N 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стандарт РФ ГОСТ Р 6.30-2003 "Унифицированные системы документации. Унифицированная система организационно-распорядительной документации. Требования к оформлению документов" (принят и введен в действие постановлением Госстандарта РФ от 3 марта 2003 г. N 65-с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outlineLvl w:val="6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щероссийскому Классификатору предприятий и организаций ОК 007-9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саков М.И. Справочник секретаря по делопроизводству. Издательство "Март"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зина Н.М., Воронцова Е.П., Лысенко Л.М. Современное делопроизводство. Издательство "Питер"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кин В.В., Поликарпова Н.М. Документационный системный комплекс организации: учебно-методическое пособие. Издательство "Ось-89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ов И.Н., авт. -сост. Деловое письмо: учебно-справочное пособие. Издательство "Издательский дом Дашков и К", 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гожин М.Ю. Делопроизводство. Издательство "ИндексМедиа"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нюков М.В. Образцы документов по делопроизводству: Руководство к составлению. Издательство "ПРИОР",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мцовская Н.А., ведущий эксперт по управлению документацией компании ЭОС, член "Гильдии Управляющих Документацией" и ARMA International Современные проблемы делопроизводства, документооборота и архивного дела (список публикаци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52:00Z</dcterms:created>
  <dc:creator>Елена</dc:creator>
  <dc:description/>
  <cp:keywords/>
  <dc:language>en-US</dc:language>
  <cp:lastModifiedBy>SYSTEM</cp:lastModifiedBy>
  <dcterms:modified xsi:type="dcterms:W3CDTF">2011-09-05T18:52:00Z</dcterms:modified>
  <cp:revision>2</cp:revision>
  <dc:subject/>
  <dc:title/>
</cp:coreProperties>
</file>