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ОСКОВСКИЙ ГОСУДАРСТВЕННЫЙ ТЕХНИЧЕСКИЙ УНИВЕРСИТЕТ ГРАЖДАНСКОЙ АВИ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«Исследование систем управлен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у выполнил студент 3 курс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деева Александра Владимиров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фр – ЭК 080507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осква 2010г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работка программы социологического исследова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бор первичной социологической информ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ботка данны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улировка выводов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работы – </w:t>
      </w:r>
      <w:r>
        <w:rPr>
          <w:sz w:val="28"/>
          <w:szCs w:val="28"/>
        </w:rPr>
        <w:t>организация и проведение социологического исследования (анкетирования) по одной из проблем системы управления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работка программы социологического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олог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ановка пробл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исследования – оценка удовлетворенности персонала работой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зание цели и задач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– оценить степень удовлетворенности персонала работ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: - оценить степень удовлетворенности персонала отношениями в коллективе, с руководств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ть степень удовлетворенности персонала заработной плат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ть степень удовлетворенности персонала содержанием своей работы в целом и выполняемыми ими функ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ть степень удовлетворенности персонала способами мотиваций за выполненную работ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ть степень удовлетворенности персонала условиями труда и т.п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объекта и предмета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</w:t>
      </w:r>
      <w:r>
        <w:rPr>
          <w:sz w:val="28"/>
          <w:szCs w:val="28"/>
        </w:rPr>
        <w:t xml:space="preserve"> – представители службы по работе с пассажирами ООО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 СЕРВИС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степень удовлетворенности персонала работой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Формулировка гипотез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персонала заработной платой и способами мотиваций за выполненную работу средняя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персонала отношениями в коллективе высокая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персонала выполняемыми функциями средняя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персонала условиями труда средня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Интерпритация основных пон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ловые контакты - общение с пассажира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га – представитель авиакомп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/к – авиакомп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Определение объема выбор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выборки составляет 15 челов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7. Описание используемых метод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используется метод анкет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- самый распространенный метод в социологии. При анкетировании опрашиваемый сам заполняет вопросник в присутствии анкетера или без него. По форме проведения оно может индивидуальным или групповым. В последнем случае за короткое время можно опросить значительное число людей. Индивидуальное анкетирование проводится, когда нет возможности собрать опрашиваемых в одно место. Анкетирование бывает также очным и заочным. Наиболее распространенные формы последнего : почтовый опрос, опрос через газету, журнал. Результаты анкетирования более доступны для математической обрабо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8. Составление анкет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 – система вопросов, направленных на выяснение существующей проблемы и позволяющих обеспечить сбор первичн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 состоит из 3-х частей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аспортичк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нк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опрос проводит Гордеева Александра Владимировна – представитель авиакомпании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AIRLINES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состоит в том, чтобы оценить степень удовлетворенности персонала работ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: оценить степень удовлетворенности персонала отношениями в коллективе, с руководств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ть степень удовлетворенности персонала заработной плат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ть степень удовлетворенности персонала содержанием своей работы в целом и выполняемыми ими функций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в ходе опроса ответы необходимы для проведения анализа оценки удовлетворенности персонала работой, для внесения предложений и рекомендаций руководству в управлении персоналом, в организации условий труда. Ваши ответы окажут существенную помощь в улучшении микроклимата в рабочем коллекти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онимность анкеты гарантиру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заполнения анкеты: Вам будут заданы ряд вопросов, касающихся Вашей работы, условий труда, систем мотиваций со стороны руководства, Ваших отношений в рабочем коллективе. В каждой части анкеты будут присутствовать такие вопросы, которые требуют краткие ответы или выбора ответа из нескольких вариантов, на ряд других вопросов необходимо самостоятельно сформулировать отв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 над вопросами не задумывайтесь. Правильных и неправильных ответов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нее благодарим Вас за участие в исследовании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ция: </w:t>
      </w:r>
      <w:r>
        <w:rPr>
          <w:sz w:val="28"/>
          <w:szCs w:val="28"/>
        </w:rPr>
        <w:t>вам будут предложены утверждения, касающиеся вашей работы. Если Вы согласны с утверждением, то рядом с ним поставьте « » в графе «да», если нет – знак « » в графе «нет».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359"/>
        <w:gridCol w:w="442"/>
        <w:gridCol w:w="537"/>
      </w:tblGrid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Вопр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а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ответствует ли Ваша нынешняя профессия полученному Вами профессиональному образованию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охотно рассказываю домашним о своей работ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очень переживаю за свою работу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часто радуюсь, видя, что моя работа приносит пользу людям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иногда ловлю себя на том, что работаю с пассажирами автоматически, без должного внимани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работе я испытываю постоянные физические или психические перегрузк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алость от работы приводит к тому, что я стараюсь сократить общение с друзьями и знакомым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леднее время меня преследуют неудачи в работ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 меня хорошие (вполне удовлетворительные) отношения с непосредственным руководителем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замечаю, что я стал хуже работать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заимодействие с пассажирами и коллегами по работе требует от меня большого напряжени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огда самые обычные ситуации общения на работе вызывают раздражени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фликты и разногласия с коллегами отнимают много сил и эмоций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е всегда удается предотвратить влияние плохого настроения на деловые контакты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спокойно воспринимаю обоснованные претензии со стороны пассажиров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ычно я прихожу на работу отдохнувшим, со свежими силами, в хорошем настроени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пехи в работе вдохновляют мен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очень нервничаю из-за всего, что связано с работой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общении на работе я придерживаюсь принципа: «не делай людям добра, не получишь зла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о с работы я приношу домой отрицательные эмоци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огда я иду на работу с тяжелым чувством : как все надоело, никого бы не слышать и не видеть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ле напряженного рабочего дня я чувствую недомогани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с людьми очень разочаровала мен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ще всего после рабочего дня у меня нет сил заниматься домашними делами 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тобы восстановить силы, я часто принимаю лекарства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сли бы мне повезло с работой, я был бы более счастлив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ычно я тороплю время : скорее бы закончился рабочий день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огда мне кажется, что результаты моей работы не стоят тех усилий, которые я затрачиваю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к правило, мое рабочее время проходит спокойно и легко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годня я доволен своей профессией не меньше, чем в начале карьеры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Теперь ответьте, пожалуйста, на несколько вопросов о выполняемой Вами в настоящее время работе и отношений в рабочем коллектив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359"/>
        <w:gridCol w:w="442"/>
        <w:gridCol w:w="537"/>
      </w:tblGrid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а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я с людьми, я обычно как бы ставлю экран, защищающий от чужих страданий и отрицательных эмоций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сли предоставляется случай, я уделяю пассажирам меньше внимания, но так, чтобы они этого не заметил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 всему, что происходит на работе, я утратил интерес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работе с людьми я руководствуюсь принципом : «не трать нервы, береги здоровье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жде я был более отзывчивым и внимательным к пассажирам, коллегам по работ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с людьми плохо повлияла на меня как на профессионала – обозлила, сделала нервным, притупила эмоци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ганизационные недостатки на работе постоянно заставляют нервничать, переживать, напрягятьс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 меня часто возникают тревожные ожидания, связанные с работой : что-то должно случиться, как бы не допустить ошибки, смогу ли сделать все и т.п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протяжении последнего года была жалоба (жалобы) со стороны пассажиров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е удается беречь нервы благодаря тому, что многое из происходящего вокруг меня я не воспринимаю близко к сердцу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одобряю коллег по работе, которые полностью посвящаются в проблемы пассажиров, если этого требует сложившаяся ситуаци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ня огорчает, если что-то не ладится с коллегами по работ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 меня на работе сплоченный коллектив, где каждый хочет помочь друг другу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сли коллега мне неприятен, я стараюсь ограничить время общения с ним или меньше уделять ему внимани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При воспоминании о некоторых коллегах по работе у меня портится настроени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ение с некоторыми коллегами по работе помогает мне поднять настроени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легам по работе отдаешь внимания и заботы больше, чем получаешь от них признательност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бстановка в коллективе, мне кажется, очень сложной, напряженной.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юди ,с которыми я работаю, любят перекладывать на меня свои обязанност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откровенно устал от человеческих проблем, с которыми приходится иметь дело на работ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я усталость на работе обычно мало сказывается в общении с домашними и друзьям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ня часто расстраивает то, что я не могу должным образом оказать пассажиру профессиональную помощь, услугу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тояние, просьбы, потребности пассажиров обычно искренне волнуют мен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получаю удовольствие от того, что могу помочь людям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 меня как от профессионала зависит благополучие пассажиров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сим Вас ответить на ряд вопросов, касающихся организации и условий труда в Вашем коллекти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нструкция: </w:t>
      </w:r>
      <w:r>
        <w:rPr>
          <w:sz w:val="28"/>
          <w:szCs w:val="28"/>
        </w:rPr>
        <w:t>по ряду вопросов Вам предлагаются различные варианты ответов. Прежде всего, внимательно прочитайте их и обведите кружком номер того варианта ответа, который соответствует Вашему мнению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 Вы охарактеризовали Вашу работу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бота интересная, требующая большого напряжени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бота спокойная, не требующая затрат физических и умственных си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бота монотонная, однотипная, скучн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бота тяжелая , неинтересна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режим Вашей работы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нь-ден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нь-ноч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тки-трое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, пожалуйста, как организован Ваш труд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ботаю индивидуаль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ботаю в коллективе, но отвечаю только за себ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ботаю в коллективе в отдельной группе (группа регистрации, группа посадки , группа по работе с трансферными пассажирами т.д.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оцениваете оборудование, на котором работ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орудование работает хорошо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орудование иногда лома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орудование ломается час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орудование работает плохо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ится ли Вам в течении рабочего дня выполнять такие функции, которые не входят в круг Ваших прямых обязанностей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ходится постоян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ходится периодичес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ходится, но редк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 приходитс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ется ли Вам работать сверхурочно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иког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дк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ежедневно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й мере Вас удовлетворяют (внимательно прочитайте каждую строчку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1148"/>
        <w:gridCol w:w="1321"/>
        <w:gridCol w:w="903"/>
        <w:gridCol w:w="1348"/>
      </w:tblGrid>
      <w:tr>
        <w:trPr>
          <w:trHeight w:val="2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полне удовл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ично удов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удов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удн. ответить</w:t>
            </w:r>
          </w:p>
        </w:tc>
      </w:tr>
      <w:tr>
        <w:trPr>
          <w:trHeight w:val="2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нитарно-гигиенические условия труда (состояние вибрации, шума и пр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храна и безопасность труд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оцениваете возможности повышения квалификации, созданные для представителей авиакомпани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хорош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довлетворительн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лох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трудняюсь ответить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ы ли Вы уровнем заработной платы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довлетворен полность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довлетворен частич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удовлетвор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вопрос только для работников, работающих на предприятии более 1,5 года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й степени обновился за последние 2-3 года коллектив, в котором Вы работ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ллектив практически не обновилс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ллектив обновился на 10-15 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ллектив обновился примерно на одну тре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ллектив обновился примерно на половину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Вы удовлетворены выполняемой Вами работой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довлетворен полность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довлетворен частич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удовлетвор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нструкция: </w:t>
      </w:r>
      <w:r>
        <w:rPr>
          <w:sz w:val="28"/>
          <w:szCs w:val="28"/>
        </w:rPr>
        <w:t>вам будут предложены утверждения, касающиеся вашей работы. Если Вы согласны с утверждением , то обведите кружком номер этого утверждения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рабочей смены я чувствую себя как выжатый лимон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чувствую себя усталым(ой), когда встаю утром, чтобы идти на работу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ей работы не стоят тех усилий, которые я затрачиваю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чувствую себя энергичным и эмоционально воодушевленным человеком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мею находить правильное решение в сложных ситуациях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могу позитивно влиять на самочувствие и настроение пассажиров и коллег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, где я работаю, я предпочитаю формальное общение, без лишних эмоций и стремлюсь свести общение с коллегами до минимума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леги по работе неинтересны для меня. Они скорее утомляют, чем радуют меня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хочется уединиться и отдохнуть от всего и всех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легко могу создать атмосферу доброжелательности и оптимизма в отношении с моими коллегами и в отношении с пассажирами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легко общаюсь с пассажирами независимо от их возраста, характера и внешнего вида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оволен своими жизненными успехами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чувствую себя на пределе возможностей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могу много достичь в своей жизни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еня много планов на будущее, и я верю в их осущест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нструкция: </w:t>
      </w:r>
      <w:r>
        <w:rPr>
          <w:sz w:val="28"/>
          <w:szCs w:val="28"/>
        </w:rPr>
        <w:t xml:space="preserve">вам будут заданы ряд вопросов, ответы на которые Вы должны написать сами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ы Вы хотели посоветовать руководству в организации труда сотрудников авиакомпании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ите несколько предложений для улучшения отношений между сотрудни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ие способы мотивации за выполненную работу, по Вашему мнению, больше подходят Вам? А какие использует руководство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ужно предпринять вышестоящему лицу авиакомпании для успешного управления своим рабочим персона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Как обеспечить более эффективное руководство над сотрудниками авиакомпании.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спортичк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заключение сообщите, пожалуйста, некоторые сведения о себ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аш по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ужск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женский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аш возрас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 20 лет включитель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 21 до 35 включитель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 36 до 50 лет включитель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 50 лет и стар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аше образование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полное средне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лное средне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еднее специально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законченное высше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ысш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аше семейное полож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женат (замужем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холост (не замуже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аж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нее полугод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 6 месяцев до 1 год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 1 года до 3-х лет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 3-х лет до 5 лет включитель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выше 5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им Вас за участие в опросе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9. Методика обработки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.к. целью исследования является оценка удовлетворенности персонала работой, то в качестве модели идеальной организации представляется такая организация, в которой каждый сотрудник заинтересован в успешном выполнении своей работы, полностью удовлетворен выбранной им профессией, и сложившимися отношениями в коллективе. В качестве главного критерия, по которому я буду группировать ответы, будет - стаж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ж работы я разделила на несколько периодов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- менее 0,5 года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- от 0.5 года до 1 года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- от 1 года до 3 лет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- от 3 лет до 5 лет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ый - свыше 5 лет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, полученные в ходе опроса, будут разделены по вышеуказанным период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едставлены ответы, соответствующие модели идеальной организации, на основании которых я и собираюсь по окончанию исследования делать основные выводы, подтверждать или опровергать гипотезы, высказать собственное мнение по полученным результатам.(правильные ответы выделены черным цветом или отмечены знаком «+»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сследование персонал анкета информац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Группа вопросов №</w:t>
      </w:r>
      <w:r>
        <w:rPr/>
        <w:t>1.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359"/>
        <w:gridCol w:w="442"/>
        <w:gridCol w:w="537"/>
      </w:tblGrid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  <w:t>Вопрос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а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ответствует ли Ваша нынешняя профессия полученному Вами профессиональному образованию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охотно рассказываю домашним о своей работ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очень переживаю за свою работу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часто радуюсь, видя, что моя работа приносит пользу людям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иногда ловлю себя на том, что работаю с пассажирами автоматически, без должного внимани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работе я испытываю постоянные физические или психические перегрузк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алость от работы приводит к тому, что я стараюсь сократить общение с друзьями и знакомым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леднее время меня преследуют неудачи в работ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 меня хорошие (вполне удовлетворительные) отношения с непосредственным руководителем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замечаю, что я стал хуже работать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заимодействие с пассажирами и коллегами по работе требует от меня большого напряжени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огда самые обычные ситуации общения на работе вызывают раздражени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фликты и разногласия с коллегами отнимают много сил и эмоций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е всегда удается предотвратить влияние плохого настроения на деловые контакты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спокойно воспринимаю обоснованные претензии со стороны пассажиров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ычно я прихожу на работу отдохнувшим, со свежими силами, в хорошем настроени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пехи в работе вдохновляют мен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очень нервничаю из-за всего, что связано с работой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общении на работе я придерживаюсь принципа: «не делай людям добра, не получишь зла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о с работы я приношу домой отрицательные эмоци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огда я иду на работу с тяжелым чувством : как все надоело, никого бы не слышать и не видеть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ле напряженного рабочего дня я чувствую недомогани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с людьми очень разочаровала мен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ще всего после рабочего дня у меня нет сил заниматься домашними делами 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тобы восстановить силы, я часто принимаю лекарства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сли бы мне повезло с работой, я был бы более счастлив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ычно я тороплю время : скорее бы закончился рабочий день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огда мне кажется, что результаты моей работы не стоят тех усилий, которые я затрачиваю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к правило, мое рабочее время проходит спокойно и легко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годня я доволен своей профессией не меньше, чем в начале карьеры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руппа вопросов № 2.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359"/>
        <w:gridCol w:w="442"/>
        <w:gridCol w:w="537"/>
      </w:tblGrid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а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я с людьми, я обычно как бы ставлю экран, защищающий от чужих страданий и отрицательных эмоций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сли предоставляется случай, я уделяю пассажирам меньше внимания, но так, чтобы они этого не заметил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 всему, что происходит на работе, я утратил интерес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работе с людьми я руководствуюсь принципом : «не трать нервы, береги здоровье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жде я был более отзывчивым и внимательным к пассажирам, коллегам по работ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с людьми плохо повлияла на меня как на профессионала – обозлила, сделала нервным, притупила эмоци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ганизационные недостатки на работе постоянно заставляют нервничать, переживать, напрягятьс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 меня часто возникают тревожные ожидания, связанные с работой : что-то должно случиться, как бы не допустить ошибки, смогу ли сделать все и т.п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протяжении последнего года была жалоба (жалобы) со стороны пассажиров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е удается беречь нервы благодаря тому, что многое из происходящего вокруг меня я не воспринимаю близко к сердцу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одобряю коллег по работе, которые полностью посвящаются в проблемы пассажиров, если этого требует сложившаяся ситуаци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ня огорчает, если что-то не ладится с коллегами по работ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 меня на работе сплоченный коллектив, где каждый хочет помочь друг другу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сли коллега мне неприятен, я стараюсь ограничить время общения с ним или меньше уделять ему внимани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При воспоминании о некоторых коллегах по работе у меня портится настроени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ение с некоторыми коллегами по работе помогает мне поднять настроени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легам по работе отдаешь внимания и заботы больше, чем получаешь от них признательност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бстановка в коллективе, мне кажется, очень сложной, напряженной.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юди ,с которыми я работаю, любят перекладывать на меня свои обязанност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откровенно устал от человеческих проблем, с которыми приходится иметь дело на работ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я усталость на работе обычно мало сказывается в общении с домашними и друзьям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ня часто расстраивает то, что я не могу должным образом оказать пассажиру профессиональную помощь, услугу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тояние, просьбы, потребности пассажиров обычно искренне волнуют мен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 получаю удовольствие от того, что могу помочь людям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 меня как от профессионала зависит благополучие пассажиров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руппа вопросов №3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 Вы охарактеризовали Вашу работу?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+ а) работа интересная, требующая большого напряжени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бота спокойная, не требующая затрат физических и умственных си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бота монотонная, однотипная, скучн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бота тяжелая , неинтересная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режим Вашей работы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нь-ден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0"/>
        </w:rPr>
        <w:t>+ б) день-ноч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тки-трое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, пожалуйста, как организован Ваш труд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ботаю индивидуаль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ботаю в коллективе, но отвечаю только за себ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0"/>
        </w:rPr>
        <w:t>+ в) работаю в коллективе в отдельной группе (группа регистрации, группа посадки , группа по работе с трансферными пассажирами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оцениваете оборудование, на котором работаете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0"/>
        </w:rPr>
        <w:t>+ а) оборудование работает хорошо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орудование иногда лома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орудование ломается час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орудование работает плохо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ится ли Вам в течении рабочего дня выполнять такие функции, которые не входят в круг Ваших прямых обязанностей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ходится постоян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ходится периодичес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ходится, но редк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0"/>
        </w:rPr>
        <w:t>+ г) не приходится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ется ли Вам работать сверхурочно?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+ а) никог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дк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ежедневно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й мере Вас удовлетворяют (внимательно прочитайте каждую строчку)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1148"/>
        <w:gridCol w:w="1321"/>
        <w:gridCol w:w="903"/>
        <w:gridCol w:w="1348"/>
      </w:tblGrid>
      <w:tr>
        <w:trPr>
          <w:trHeight w:val="2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полне удовл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ично удов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удов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удн. ответить</w:t>
            </w:r>
          </w:p>
        </w:tc>
      </w:tr>
      <w:tr>
        <w:trPr>
          <w:trHeight w:val="2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нитарно-гигиенические условия труда (состояние вибрации, шума и пр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храна и безопасность тру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  <w:t>+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оцениваете возможности повышения квалификации, созданные для представителей авиакомпании?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+ а) хорош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довлетворительн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лох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трудняюсь ответить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ы ли Вы уровнем заработной платы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0"/>
        </w:rPr>
        <w:t>+ а) удовлетворен полностью</w:t>
      </w:r>
      <w:r>
        <w:rPr>
          <w:sz w:val="28"/>
          <w:szCs w:val="30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довлетворен частич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удовлетвор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вопрос только для работников, работающих на предприятии более 1,5 года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й степени обновился за последние 2-3 года коллектив, в котором Вы работ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ллектив практически не обновилс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0"/>
        </w:rPr>
        <w:t>+б) коллектив обновился на 10-15 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ллектив обновился примерно на одну тре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ллектив обновился примерно на половину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Вы удовлетворены выполняемой Вами работой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0"/>
        </w:rPr>
        <w:t>+а) удовлетворен полность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довлетворен частич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удовлетвор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руппа вопросов № 4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рабочей смены я чувствую себя как выжатый лимон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чувствую себя усталым(ой), когда встаю утром, чтобы идти на работ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ей работы не стоят тех усилий, которые я затрачива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чувствую себя энергичным и эмоционально воодушевленным человек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умею находить правильное решение в сложных ситуация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могу позитивно влиять на самочувствие и настроение пассажиров и колле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, где я работаю, я предпочитаю формальное общение, без лишних эмоций и стремлюсь свести общение с коллегами до минимум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леги по работе неинтересны для меня. Они скорее утомляют, чем радуют ме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не хочется уединиться и отдохнуть от всего и все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легко могу создать атмосферу доброжелательности и оптимизма в отношении с моими коллегами и в отношении с пассажир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легко общаюсь с пассажирами независимо от их возраста, характера и внешнего ви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доволен своими жизненными успех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чувствую себя на пределе возможност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смогу много достичь в своей жизн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еня много планов на будущее, и я верю в их осущест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бор первичной социологической информ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проводится заочное (раздаточное) анкетирование. Анкеты раздаются каждому респонденту. Анкетирование проводится по месту работы, в представительстве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AIRLINES</w:t>
      </w:r>
      <w:r>
        <w:rPr>
          <w:sz w:val="28"/>
          <w:szCs w:val="28"/>
        </w:rPr>
        <w:t>» 5 ноября 2007 г. Анкеты раздаются 15 представителям авиакомпании в 9:00 и собираются в 11:00. Затем начинаем обрабатывать собранные да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работка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обработка данных включает в себ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меры центральной тенденции (т.е. величины, вокруг которой группируются отдельные, расходящиеся между собой значения показателей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е арифметическо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и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арифметическое (М) в простейшем случае вычис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+ х + …+ х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– числовые значения показател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испытуем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дискретный ряд значений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2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ер опрашиваемог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епень удовл-ти работой,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+59+37+58+48+40+36+44+54+50+55+55+49+47+5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числения медианы необходимо предварительно упорядочить ряд числовых значений показателя от его минимального к максимальному значению. Тогда ряд принимает такой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2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ер опрашиваемог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епень удовл-ти работой,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Медиана определяется по порядковому номер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= 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, медиана равна: 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степени разброса, или рассеивания данны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ах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дартное отклон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ах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 - это разность максимального и минимального значения в ряду д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шего случая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59 - 36 = 2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ндартное отклонение (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) вычис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ценка статистической связи (корреляции) между двумя сравниваемыми рядами данны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ая связь- частный случай статистической свя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ляционную связь , в нашем случае, можно представить следующим образом: у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- значение степени удовлетворенности работой, бал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- стаж работы опрашиваемого, 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ходные данные для расчетов представлены в таблице:</w:t>
      </w:r>
    </w:p>
    <w:tbl>
      <w:tblPr>
        <w:tblW w:w="65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2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уем параллельный ряд данных по х в порядке возрастания:</w:t>
      </w:r>
    </w:p>
    <w:tbl>
      <w:tblPr>
        <w:tblW w:w="65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2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троим таблицу для расчетов:</w:t>
      </w:r>
    </w:p>
    <w:tbl>
      <w:tblPr>
        <w:tblW w:w="65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527"/>
        <w:gridCol w:w="2451"/>
        <w:gridCol w:w="516"/>
        <w:gridCol w:w="716"/>
        <w:gridCol w:w="616"/>
      </w:tblGrid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/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ж работы, 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Степень удовл. работой, 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у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6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7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ляции Пирсона вычис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значения,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эффициента корреляции изменяется в пределах от -1 до +1. В нашем случае, коэффициент корреляции равен -0,72, что говорит о том, что между стажем работы и степенью удовлетворенности работой существует обратная функциональная связь, т.к. с увеличением стажа работы степень удовлетворенностью работой уменьшается. Степень тесноты связи небольш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полученные расчеты в виде диагра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409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иаграмме видно, что на момент прихода сотрудника на работу степень удовлетворенности высокая, по мере увеличения стажа степень удовлетворенности падает, и при стаже работы, равным 5 лет и выше, степень удовлетворенности очень низк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улировка выводов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, полученный в ходе исследования, обработан, проанализированы и сгруппированы в таблицы все данные по исследо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ем основные выводы иссле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удовлетворенности персонала работой в среднем равна 49,6 из максимально возможных 76 баллов. Видно, что персонал, в целом, удовлетворен своей работой и коллективом в сме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потезы подтвердились, хотя нельзя в полной мере сказать, что степень удовлетворенности персонала заработной платой и способами мотиваций за выполненную работу их устраивает. Почти каждый из 15 опрошенных сообщает о том, что у руководства не эффективно работает система мотив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удовлетворенности персонала отношениями в коллективе также не высокая. Отношения в коллективе далеки от идеала. В самом начале профессиональной деятельности представитель уже не максимально удовлетворен работой, а что говорить о коллеге, отработавшем более 5 л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у внести несколько предложений: руководству необходимо привить командный дух, необходимо сплотить коллектив, наладить организованную и синхронную работу всего персонала. Руководству нужно найти индивидуальный подход к каждому сотруднику и донести до него общую цель, достижение которой для работника имело бы значение. И он стремился бы выполнить свою работу по максимуму для себя и руководства, которое в свою очередь за успешное ее выполнение приводило в действие систему мотив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Организация производства и управление предприятием. // Под ред. О.Г. Туровца. М.: ИНФРА•М. 2007 г.</w:t>
      </w:r>
    </w:p>
    <w:p>
      <w:pPr>
        <w:pStyle w:val="HTML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Менеджмент // Под ред. Проф. М.М. Максимцова, А.В. Игнатьевой. М.: ЮНИТИ. 2009 г.</w:t>
      </w:r>
    </w:p>
    <w:p>
      <w:pPr>
        <w:pStyle w:val="HTML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Менеджмент // Под ред. Ф.М. Русинова, М.Л. Разу. М.: ИД ФБК – Пресс. 2008 г.</w:t>
      </w:r>
    </w:p>
    <w:p>
      <w:pPr>
        <w:pStyle w:val="HTML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Д. Бодди, Р. Пэйтон. Основы менеджмента. Санкт-Петербург: Питер. 2007 г.</w:t>
      </w:r>
    </w:p>
    <w:p>
      <w:pPr>
        <w:pStyle w:val="HTML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 Ричард Л. Дафт. Менеджмент. Санкт-Петербург: Питер. 2008 г.</w:t>
      </w:r>
    </w:p>
    <w:p>
      <w:pPr>
        <w:pStyle w:val="HTML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. Галенко В.П., Страхова О.А., Файбушевич С.И. Управление персоналом и эффективность предприятий.- М.: Финансы и статистика.2007 г.</w:t>
      </w:r>
    </w:p>
    <w:p>
      <w:pPr>
        <w:pStyle w:val="HTML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7. Грачев М.В. Суперкадры. Управление персоналом в международной корпорации.- М.: Дело. 2008 г.</w:t>
      </w:r>
    </w:p>
    <w:p>
      <w:pPr>
        <w:pStyle w:val="HTML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8. Комарова Н. Мотивация труда и повышение эффективности работы.// Человек и труд. 2006 г. - №10.- С 12-15.</w:t>
      </w:r>
    </w:p>
    <w:p>
      <w:pPr>
        <w:pStyle w:val="HTML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Кокорев В.П. Материально-денежная мотивация управленческого труда. hppt://</w:t>
      </w:r>
      <w:r>
        <w:rPr>
          <w:rFonts w:cs="Times New Roman" w:ascii="Times New Roman" w:hAnsi="Times New Roman"/>
          <w:b/>
          <w:bCs/>
          <w:sz w:val="28"/>
          <w:szCs w:val="28"/>
        </w:rPr>
        <w:t>www.dcn-asu.ru</w:t>
      </w:r>
      <w:r>
        <w:rPr>
          <w:rFonts w:cs="Times New Roman" w:ascii="Times New Roman" w:hAnsi="Times New Roman"/>
          <w:sz w:val="28"/>
          <w:szCs w:val="28"/>
        </w:rPr>
        <w:t>/kokorev1/book.html. – 28 с.</w:t>
      </w:r>
    </w:p>
    <w:p>
      <w:pPr>
        <w:pStyle w:val="HTML1"/>
        <w:widowControl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0. Бородкин Л.И. Об эволюции мотивации труда промышленных рабочих. hppt://</w:t>
      </w:r>
      <w:r>
        <w:rPr>
          <w:rFonts w:cs="Times New Roman" w:ascii="Times New Roman" w:hAnsi="Times New Roman"/>
          <w:b/>
          <w:bCs/>
          <w:sz w:val="28"/>
          <w:szCs w:val="28"/>
        </w:rPr>
        <w:t>www.hist.msu.ru</w:t>
      </w:r>
      <w:r>
        <w:rPr>
          <w:rFonts w:cs="Times New Roman" w:ascii="Times New Roman" w:hAnsi="Times New Roman"/>
          <w:sz w:val="28"/>
          <w:szCs w:val="28"/>
        </w:rPr>
        <w:t>/Departmets/Ecohist/ОВС/borodkin.htm</w:t>
      </w:r>
    </w:p>
    <w:p>
      <w:pPr>
        <w:pStyle w:val="HTML1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Эффективный менеджер: Мотивация вашего коллектива.,/ Уч.пособие “The Open University”. 2007 г.</w:t>
      </w:r>
    </w:p>
    <w:p>
      <w:pPr>
        <w:pStyle w:val="HTML1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эскон Хедоуси. Основы менеджмента. М.: Дело. 2006 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51:00Z</dcterms:created>
  <dc:creator>Пользователь</dc:creator>
  <dc:description/>
  <cp:keywords/>
  <dc:language>en-US</dc:language>
  <cp:lastModifiedBy>SYSTEM</cp:lastModifiedBy>
  <cp:lastPrinted>2007-12-28T14:33:00Z</cp:lastPrinted>
  <dcterms:modified xsi:type="dcterms:W3CDTF">2011-09-05T18:51:00Z</dcterms:modified>
  <cp:revision>2</cp:revision>
  <dc:subject/>
  <dc:title>МОСКОВСКИЙ ГОСУДАРСТВЕННЫЙ ТЕХНИЧЕСКИЙ УНИВЕРСИТЕТ ГРАЖДАНСКОЙ АВИАЦИИ</dc:title>
</cp:coreProperties>
</file>