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безпечення якості освіти в університетах Європ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ьогоднішній день дуже важко переоцінити роль освіти у розвитку суспільства. В період, коли все навколо змінюється і розвивається галопуючими темпами, кожен з нас повинен встигати реагувати на ці зміни та рухатися вперед, часами навіть випереджаючи рівень наукового прогресу. Все це є неможливим без знань, навичок та вмінь які необхідно постійно вдосконалювати.  Нам всім добре відомий вислів: «Я йду вперед щоб стояти на місті» . І, на мою думку, саме освіта є тим двигуном який дозволяє нам йти впере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у  можна розуміти як передачу накопичених суспільством знань молодому поколінню для розвитку в нього пізнавальних можливостей, а також набуття умінь і навичок для практичного застосування загальноосвітніх і професійних знань. Інтеграція України до Європейського простору вищої освіти передбачає не лише участь наших університетів в європейських освітніх програмах, подорожі українських студентів до країн ЄС, вивчення мов держав-членів ЄС тощо. Така інтеграція також передбачає розумін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головних принципів, основних засад, на яких ґрунтувалася і ґрунтується європейська осві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ми принципами насамперед є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більність студентів та викладачі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гатомовність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ія університету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іта, зорієнтована на результати навчанн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зпечення якості вищої осві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взаємозаліку кредитів;  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єдина структура освітніх ступенів (кваліфікацій)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іложиттєве навчанн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циклова освіт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трикутнику знань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вободи навчання та викл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хочу зупинитися на тих принципах і цілях, дотримання і досягнення яких, на мою думку, забезпечує досить високий рівень освіти в європейських вищих навчальних заклад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Фінанс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ми добре знаємо вислів «Що посієш т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 пожнеш». Саме він характеризує той стан освіти який ми маємо в Європі і той, який маємо в Україні. Освіта, як і будь яка інша галузь насамперед залежить від фінансування. Завдяки належному фінансуванню вищі навчальні заклади Європи мають найсучасніше обладнання, викладачів які йдуть у ногу з часом і, на відміну від наших викладачів, мають можливість постійно підвищувати і оновлювати свій кваліфікаційний рівень, завдяки різноманітним програмам та тренінгам для викладачів та науковц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Європі існує багато фондів, завданням яких є фінансова підтримка обдарованих студентів ( </w:t>
      </w:r>
      <w:r>
        <w:rPr>
          <w:rFonts w:cs="Times New Roman" w:ascii="Times New Roman" w:hAnsi="Times New Roman"/>
          <w:color w:val="000000"/>
          <w:sz w:val="28"/>
          <w:szCs w:val="28"/>
        </w:rPr>
        <w:t>Begabtenfoerderung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). При цьому, під "обдарованістю" розуміють не стільки здатність отримувати гарні оцінки, скільки особисті якості потенційного стипендіата, його життєва позиці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які фонди займаються, головним чином, наданням стипендій студентам. Інші – надають фінансову підтримку аспірантам (</w:t>
      </w:r>
      <w:r>
        <w:rPr>
          <w:rFonts w:cs="Times New Roman" w:ascii="Times New Roman" w:hAnsi="Times New Roman"/>
          <w:color w:val="000000"/>
          <w:sz w:val="28"/>
          <w:szCs w:val="28"/>
        </w:rPr>
        <w:t>Doktoran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, які працюють над дисертаціями. Частина фондів отримує державні субсидії або фінансуються фірмами, інші знаходяться під опікою церков або існують на приватні пожерт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агато програм надають фінансову підтримку іноземним студентам і особам, які мають ступінь (</w:t>
      </w:r>
      <w:r>
        <w:rPr>
          <w:rFonts w:cs="Times New Roman" w:ascii="Times New Roman" w:hAnsi="Times New Roman"/>
          <w:color w:val="000000"/>
          <w:sz w:val="28"/>
          <w:szCs w:val="28"/>
        </w:rPr>
        <w:t>Graduiert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. Так як кількість бажаючих отримати стипендії для навчання у Європі велика, потрібно потурбуватися про завчасну подачу заявок і вірне їх оформ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 із приватними фондами, фінансову підтримку іноземним студентам пропонують і фонди політичних партій. </w:t>
      </w:r>
      <w:r>
        <w:rPr>
          <w:rFonts w:cs="Times New Roman" w:ascii="Times New Roman" w:hAnsi="Times New Roman"/>
          <w:color w:val="000000"/>
          <w:sz w:val="28"/>
          <w:szCs w:val="28"/>
        </w:rPr>
        <w:t>З правової точки зору вони не входять до організаційної структури партій, але дуже близькі до їх політичних позиц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жаль всього цього ми не можемо сказати про Украї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en-US"/>
        </w:rPr>
        <w:t>освіта європейський фінансова підтримка студ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Мотивація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Це чинник має дуже великий вплив  на розвиток освіти. Ефективність навчальної діяльності забезпечується системою психологічних чинників, найважливіший з яких - мотиваційн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кільки мотивація досягнень грає одну з провідний ролей в процесі навчання, слід приділити увагу цьому виду мотивації. Мотивація досягнень спрямована на певний результат, отриманий завдяки власним здібностям людини, а саме: на досягнення успіху чи уникнення невдачі. Вона підштовхує людину до результату певних, пов'язаних між собою ді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явлено, що висока позитивна мотивація може відігравати роль компенсуючого чинника у випадку недостатньо високих здібностей; проте ніякий високий рівень здібностей не може компенсувати відсутність навчального мотиву або низьку його вираженість і не може привести до значних успіхів в навчанні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тивац</w:t>
      </w:r>
      <w:r>
        <w:rPr>
          <w:sz w:val="28"/>
          <w:szCs w:val="28"/>
          <w:lang w:val="uk-UA"/>
        </w:rPr>
        <w:t>ія студентів у європейських навчальних закладах підтримуеться завдяки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відомленню студентом найближчих і кінцевих цілей і перспектив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оційній формі викладення матеріалу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ій спрямованості навчальної діяльності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явності допитливості та зацікавленості у студента;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, здобуваючи освіту, не переймається думкою про те, що після закінчення він не зможе знайти роботу. Він навпаки, дуже часто, розуміє куди саме він піде після закінчення навчального закладу.  Ця упевненість у майбутньому і бачення шляху досягнення цілі виступає сильним мотиваційним елементом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Співпраця навчальних, науково-освітніх центрів та бізнес сектору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перація такого роду має позитивний вплив як на розвиток освіти так і на розвиток бізнесу і країни в цілому. Європейські бізнесмени працюють в умовах досить жорсткої конкуренції. Щоб вижити в таких умовах необхідно постійно йти на крок попереду. Одним із шляхів, який може привести вас в лідери, є впровадження інновацій. Розробкою цих, належно фінансованих проектів, займаються науково-освітні заклад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, на мою думку, дозволяє студентам більш чітко зрозуміти які саме вміння і навички знадобляться їм у процесі майбутньої робо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ніверситета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вроп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цює багато відомих науковців. У лабораторіях при університетах часто здійснюються відкриття світового рівня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укові і учбові процеси не обмежуються одн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ше теоретичними заняттями і розробками. 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вропейсь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НЗ дають не тільки теоретичну освіту, але і досвід практичної роботи за спеціальністю. Фундаментальні дослідження тут поєднуються з прикладними науками. Існує багато прикладів вдалої співпраці університетів з міжнародними концернами і закордонними дослідними інститутами. Усе це підвищує конкурентоспроможність і кар’єрні шанси випускник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Європейський  інститут інновацій і технології (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ІТ), що відповідає за технологічний розвиток Європи, був відкритий у 2008 році і одержав початкове фінансування Європейського Союзу в розмірі 30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мільйонів євр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івництво 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ІТ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подівається створити співтовариство експертів, освітніх установ, дослідницьких інститутів і підприємці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іоритетними напрямками досліджень в EІТ 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проекти нового покоління в галузі інформаційних технологій і пошуки відновлюваних джерел енергії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ворення нового загальноєвропейського науково-освітнього інституту є частиною програми Євросоюзу з забезпечення зайнятості й формування конкурентного середовища. За заявою Європейської комісії, до </w:t>
      </w:r>
      <w:r>
        <w:rPr>
          <w:sz w:val="28"/>
          <w:szCs w:val="28"/>
          <w:lang w:val="uk-UA"/>
        </w:rPr>
        <w:t>2008 року</w:t>
      </w:r>
      <w:r>
        <w:rPr>
          <w:sz w:val="28"/>
          <w:szCs w:val="28"/>
        </w:rPr>
        <w:t xml:space="preserve"> вища освіта в Європі не брала участь у створенні інноваційних партнерських союзів бізнесу й науки. EІТ займеться залученням університетів у такі об'єднання, що одержали назву «Співтовариства знань та інновацій» (KІС — Knowledge and Іnnovatіon Communіtіes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ва Європейської комісії Хосе Мануель Баррозо вважає присутність EІТ у підприємницькому середовищі необхідним, тому що відсутність фінансованих компаніями досліджень є причиною відставання Європи від США в технологічному плані. 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Мобільність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ХІ століття характеризується розвитком глоба</w:t>
        <w:softHyphen/>
        <w:t>лізації та інтеграції у сферах економіки та бізне</w:t>
        <w:softHyphen/>
        <w:t>су. Поглиблюються міжнародні відносини, зок</w:t>
        <w:softHyphen/>
        <w:t>рема у сфері освіти. Процес міжнародного обмі</w:t>
        <w:softHyphen/>
        <w:t xml:space="preserve">ну «носіями» знань отримав назву міжнародної академічної мобільності. </w:t>
      </w:r>
      <w:r>
        <w:rPr>
          <w:sz w:val="28"/>
          <w:szCs w:val="28"/>
        </w:rPr>
        <w:t>Попри бурхливий роз</w:t>
        <w:softHyphen/>
        <w:t>виток інформаційних технологій зв'язку, основ</w:t>
        <w:softHyphen/>
        <w:t>ним способом «постачання» знань через кордон є переміщення студентів та викладачів. Перед вищою освітою постали нові завдання — підготовка професійних кадрів, які зуміють ефек</w:t>
        <w:softHyphen/>
        <w:t>тивно працювати в умовах глобального ринк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кий рівень мобільності студентів європейських вищих навчальних закладів, сприяє багатомовності і підвищенню рівня обізнаності у культурі та бізнес середовищі інших країн. Студент має можливість без проблем пройти стажування в будь-якій країні світу та використати отриманий досвід у своїй професійній діяльності у майбутньому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сновок хотілося б зауважити, що саме ці чотири чинники є найголовнішими на шляху досягнення високого рівня освіти в Європі та підтримки цього рівня.</w:t>
      </w:r>
    </w:p>
    <w:p>
      <w:pPr>
        <w:pStyle w:val="Style17"/>
        <w:spacing w:lineRule="auto" w:line="360" w:before="0" w:after="0"/>
        <w:ind w:firstLine="709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ps">
    <w:name w:val="hps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18:00Z</dcterms:created>
  <dc:creator>Андрюша2</dc:creator>
  <dc:description/>
  <cp:keywords/>
  <dc:language>en-US</dc:language>
  <cp:lastModifiedBy>SYSTEM</cp:lastModifiedBy>
  <cp:lastPrinted>2010-10-08T15:56:00Z</cp:lastPrinted>
  <dcterms:modified xsi:type="dcterms:W3CDTF">2011-09-05T18:18:00Z</dcterms:modified>
  <cp:revision>2</cp:revision>
  <dc:subject/>
  <dc:title/>
</cp:coreProperties>
</file>