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ПЛАН ЗАНЯТТЯ № 22-2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0"/>
        <w:gridCol w:w="6582"/>
      </w:tblGrid>
      <w:tr>
        <w:trPr>
          <w:trHeight w:val="28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ма заняття: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0" w:name="OLE_LINK98"/>
            <w:bookmarkStart w:id="1" w:name="OLE_LINK97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і орфограми в коренях, префіксах і суфіксах. Тренувальні вправи.</w:t>
            </w:r>
            <w:bookmarkEnd w:id="0"/>
            <w:bookmarkEnd w:id="1"/>
          </w:p>
        </w:tc>
      </w:tr>
      <w:tr>
        <w:trPr>
          <w:trHeight w:val="33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а заняття: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6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Дидактична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авчит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 xml:space="preserve">дотримуватися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ловотворчих норм української літературної мови;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 xml:space="preserve">використовувати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речно фонетичні, лексичні, фразеологічні, словотворчі засоби у власному усному і писемному мовленні;</w:t>
            </w:r>
            <w:bookmarkStart w:id="2" w:name="OLE_LINK106"/>
            <w:bookmarkStart w:id="3" w:name="OLE_LINK105"/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 xml:space="preserve">правильно писати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лова з орфограмами в коренях, префіксах і суфіксах;</w:t>
            </w:r>
            <w:bookmarkEnd w:id="2"/>
            <w:bookmarkEnd w:id="3"/>
          </w:p>
        </w:tc>
      </w:tr>
      <w:tr>
        <w:trPr>
          <w:trHeight w:val="3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Виховна -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увати грамотну особистість</w:t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Розвиваюча -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вивати зв'язне мовлення, виразність читання, пам'ять, логічне мислення, самостійність, творчі нахили, естетичні смаки, вміння аналізувати, робити висновки, здібності до самовираження, самомоніторингу, самопрезентації</w:t>
            </w:r>
          </w:p>
        </w:tc>
      </w:tr>
      <w:tr>
        <w:trPr>
          <w:trHeight w:val="3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д заняття: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актичне заняття</w:t>
            </w:r>
          </w:p>
        </w:tc>
      </w:tr>
      <w:tr>
        <w:trPr>
          <w:trHeight w:val="378" w:hRule="atLeas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орма проведення заняття: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ання вправ</w:t>
            </w:r>
          </w:p>
        </w:tc>
      </w:tr>
      <w:tr>
        <w:trPr>
          <w:trHeight w:val="302" w:hRule="atLeas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чне забезпечення: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ки, опорні конспекти</w:t>
            </w:r>
          </w:p>
        </w:tc>
      </w:tr>
      <w:tr>
        <w:trPr>
          <w:trHeight w:val="2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ітература: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Обов’язкова: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Ющук І.П. Практикум з правопису української мови. 1997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азяк О.М., Українська мова і культура мовлення.-К.,1995 Український правопис.-К.,1994.</w:t>
            </w:r>
          </w:p>
        </w:tc>
      </w:tr>
      <w:tr>
        <w:trPr>
          <w:trHeight w:val="9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Додаткова: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бірник диктантів.-Д.,1999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еляєв О.М. Українська мова/Підручник для 10-11 кл.-К.,1998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фографічний словник української мови. - К., 1999.</w:t>
            </w:r>
          </w:p>
        </w:tc>
      </w:tr>
      <w:tr>
        <w:trPr>
          <w:trHeight w:val="352" w:hRule="atLeas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хнічні засоби навчання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’ютер</w:t>
            </w:r>
          </w:p>
        </w:tc>
      </w:tr>
    </w:tbl>
    <w:p>
      <w:pPr>
        <w:pStyle w:val="Heading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ХІД ЗАНЯТТЯ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42"/>
        <w:widowControl/>
        <w:spacing w:lineRule="auto" w:line="360"/>
        <w:ind w:firstLine="709"/>
        <w:jc w:val="both"/>
        <w:rPr>
          <w:rStyle w:val="FontStyle76"/>
          <w:i w:val="false"/>
          <w:i w:val="false"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/>
        </w:rPr>
        <w:t>1. Організаційний момент</w:t>
      </w:r>
    </w:p>
    <w:p>
      <w:pPr>
        <w:pStyle w:val="Style42"/>
        <w:widowControl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1.1 Привітання студентів. Перекличка.</w:t>
      </w:r>
    </w:p>
    <w:p>
      <w:pPr>
        <w:pStyle w:val="Style42"/>
        <w:widowControl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.2 Підготовка аудиторії до заняття, перевірка наявності студентів.</w:t>
      </w:r>
    </w:p>
    <w:p>
      <w:pPr>
        <w:pStyle w:val="Style42"/>
        <w:widowControl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2. Ознайомлення студентів з темою та навчальними цілями занятт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bookmarkStart w:id="4" w:name="OLE_LINK62"/>
      <w:bookmarkStart w:id="5" w:name="OLE_LINK61"/>
      <w:r>
        <w:rPr>
          <w:rFonts w:cs="Times New Roman" w:ascii="Times New Roman" w:hAnsi="Times New Roman"/>
          <w:iCs/>
          <w:sz w:val="28"/>
          <w:szCs w:val="28"/>
        </w:rPr>
        <w:t>Якщо забрати у людини здатність мріяти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о відпаде одна з найпотужніших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будних причин, які породжують культуру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истецтво, науку і бажання боротис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ім'я прекрасного майбутнього.</w:t>
      </w:r>
    </w:p>
    <w:p>
      <w:pPr>
        <w:pStyle w:val="Normal"/>
        <w:autoSpaceDE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 Паустовський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утотренінг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— носій української культур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— знавець милозвучної мови, що є для мене рідно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ожу твори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 і можу зробити свій проект та презентувати йог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іркую, замислююся, аналізу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 знати і поділитися тим, що зна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Люблю читати поезію про рідний край, творити поезії і п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чувати їх рідному краєві.</w:t>
      </w:r>
    </w:p>
    <w:p>
      <w:pPr>
        <w:pStyle w:val="Style181"/>
        <w:widowControl/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3. Мотивація навчанн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іда «Незавершені речення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ловотвір — це 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Частина слова — 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рінь — 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уфікс — 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ефікс — 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кінчення — ...</w:t>
      </w:r>
    </w:p>
    <w:p>
      <w:pPr>
        <w:pStyle w:val="Style181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пільнокореневі слова — ..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зні форми одного і того слова — 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пособи творення — 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рфограма — 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рфографія + Словотвір — 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іда «Карусель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Чому важливо знати про значущі частини слов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Яку роль у мові відіграють словотворчі засоби стилістики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Що означає «стилістичне забарвлення морфем»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Чи можуть морфеми бути синонімічними? Доведі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Як утворилися слова: визнання, пізнання, вимова, дробовий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ести, чорнозем, живопис, виразно, молодий?</w:t>
      </w:r>
    </w:p>
    <w:p>
      <w:pPr>
        <w:pStyle w:val="Style181"/>
        <w:widowControl/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4. Актуалізація опорних знань (повторення вивченого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ЧНЕ ОЦІНЮВАННЯ № 5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ОВОТВІР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вень 1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Що означає «словотвір»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Яка морфема стоїть після кореня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Яка морфема може вживатися у дієсловах після суфікса, кореня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им відрізняється морфемний і словотвірний аналіз слів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рахуйте неморфологічні способи творення слі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ведіть 3 приклади слів, утворених безафіксним способ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3 слова — основоскладання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Як називають частину слова без закінчення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вень 2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зберіть за будовою, визначте способи творенн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євид, зорепад, ВНЗ, власноруч, заходити, праліс, вітерець, безмежний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тися, перехід, переходити, Ткач — ткач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идень, черговий, блакить, синьо-жовтий, присадибний, юннат, молода, командуючий, полонений, медсестра, спортзал, голіруч, молод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конайте словотвірний аналіз слова придунайськ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вень З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творіть невеликий твір-опис «Весна», використовуючи слова різних способів творення. Способи творення вказати у дужка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разу після використаного слова.</w:t>
      </w:r>
    </w:p>
    <w:p>
      <w:pPr>
        <w:pStyle w:val="Style181"/>
        <w:widowControl/>
        <w:spacing w:lineRule="auto" w:line="360"/>
        <w:ind w:firstLine="709"/>
        <w:rPr>
          <w:rStyle w:val="FontStyle55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5. Коментар відповідей та робіт студентів</w:t>
      </w:r>
    </w:p>
    <w:p>
      <w:pPr>
        <w:pStyle w:val="Style181"/>
        <w:widowControl/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bookmarkStart w:id="6" w:name="OLE_LINK62"/>
      <w:bookmarkStart w:id="7" w:name="OLE_LINK61"/>
      <w:r>
        <w:rPr>
          <w:rFonts w:cs="Times New Roman" w:ascii="Times New Roman" w:hAnsi="Times New Roman"/>
          <w:i/>
          <w:sz w:val="28"/>
          <w:szCs w:val="28"/>
          <w:lang w:val="uk-UA"/>
        </w:rPr>
        <w:t>6. Виконання практичної роботи</w:t>
      </w:r>
      <w:bookmarkEnd w:id="6"/>
      <w:bookmarkEnd w:id="7"/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орфема </w:t>
      </w:r>
      <w:r>
        <w:rPr>
          <w:rFonts w:cs="Times New Roman" w:ascii="Times New Roman" w:hAnsi="Times New Roman"/>
          <w:sz w:val="28"/>
          <w:szCs w:val="28"/>
        </w:rPr>
        <w:t>— найменша неподільна значуща частина сло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рінь </w:t>
      </w:r>
      <w:r>
        <w:rPr>
          <w:rFonts w:cs="Times New Roman" w:ascii="Times New Roman" w:hAnsi="Times New Roman"/>
          <w:sz w:val="28"/>
          <w:szCs w:val="28"/>
        </w:rPr>
        <w:t>— частина слова без префікса і суфікса, спільна д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іднених слів (стрижнева морфема, виражає загальне лексичне значення слова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ефікс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орфема, що стоїть перед коренем (-я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уфікс ^ </w:t>
      </w:r>
      <w:r>
        <w:rPr>
          <w:rFonts w:cs="Times New Roman" w:ascii="Times New Roman" w:hAnsi="Times New Roman"/>
          <w:sz w:val="28"/>
          <w:szCs w:val="28"/>
        </w:rPr>
        <w:t>післ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Закінчення </w:t>
      </w:r>
      <w:r>
        <w:rPr>
          <w:rFonts w:cs="Times New Roman" w:ascii="Times New Roman" w:hAnsi="Times New Roman"/>
          <w:sz w:val="28"/>
          <w:szCs w:val="28"/>
          <w:lang w:val="uk-UA"/>
        </w:rPr>
        <w:t>(флексія) — афікс, займає кінцеву позицію в змінюваному слові, виступає показником синтаксичних зв'язків між словами у словосполученні й реченні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снова </w:t>
      </w:r>
      <w:r>
        <w:rPr>
          <w:rFonts w:cs="Times New Roman" w:ascii="Times New Roman" w:hAnsi="Times New Roman"/>
          <w:sz w:val="28"/>
          <w:szCs w:val="28"/>
        </w:rPr>
        <w:t>— частина змінюваного слова без закінчення (вираж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ксичне значення слова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Афікси є носіями словотвірного і граматичного значень сло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точнюють значення кореня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 •, постфікс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(сь, -ся), </w:t>
      </w:r>
      <w:r>
        <w:rPr>
          <w:rFonts w:cs="Times New Roman" w:ascii="Times New Roman" w:hAnsi="Times New Roman"/>
          <w:sz w:val="28"/>
          <w:szCs w:val="28"/>
          <w:lang w:val="uk-UA"/>
        </w:rPr>
        <w:t>інтерфікс (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—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о, є, и, 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— голосна, що поєднує корені складних слів: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лісостеп, трикутник, перекотиполе, фотоелемент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збір за будовою (морфемний аналіз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ловотвір </w:t>
      </w:r>
      <w:r>
        <w:rPr>
          <w:rFonts w:cs="Times New Roman" w:ascii="Times New Roman" w:hAnsi="Times New Roman"/>
          <w:sz w:val="28"/>
          <w:szCs w:val="28"/>
        </w:rPr>
        <w:t>— розділ мовознавства, щовивчає лексичні одиниці (слова) за структурою, способом їх творенн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посіб словотворення </w:t>
      </w:r>
      <w:r>
        <w:rPr>
          <w:rFonts w:cs="Times New Roman" w:ascii="Times New Roman" w:hAnsi="Times New Roman"/>
          <w:sz w:val="28"/>
          <w:szCs w:val="28"/>
        </w:rPr>
        <w:t>— це певний шлях утворення нов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 (за допомогою мовних ресурсів чи переосмислення слова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ловотворчий аналіз </w:t>
      </w:r>
      <w:r>
        <w:rPr>
          <w:rFonts w:cs="Times New Roman" w:ascii="Times New Roman" w:hAnsi="Times New Roman"/>
          <w:sz w:val="28"/>
          <w:szCs w:val="28"/>
        </w:rPr>
        <w:t>— встановлення способу словотворення аналізованого слова (визначення творчої основи та словотворчих афіксів). Різниця з морфемним аналізом: поділ на морфе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бувається (при морфемному аналізі) безвідносно до способ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ення і з'ясування, за допомогою яких словотворчих засоб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никло аналізоване слов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кові матеріал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отворчі засоби відіграють важливу роль у стилістичн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арвленні слів і в стилетворенні. Стилістична виразність тексту посилюється, якщо в ньому використано слова, що завдя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творчим засобам виділяються своїми стилістичними фун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ями. Наприклад, правда — неправда, воля — неволя, рука 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чище, рученька, ручечка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лістичні можливості словотвору виявляються, насамперед, у синонімії словотвірних афіксів. Одні суфікси використовуються для творення від якоїсь основи слів з відмінними значеннями — рука — ручний, рушник, рукав; воля — вільний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ьовий, волі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они сприяють збагаченню словникового складу мови, використовуються як засіб значеннєвого розрізнення лексичних одиниць, що розвиваються з одного кореня. Це суфікси з лексик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семантичним значенням. Інші суфікси (з лексико-граматичн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ням), приєднуючись до кореня, не змінюють семантики слова, а вносять додаткові відтінки означально-обставинного й експресивного характеру (сестра — сестричка, сестронька; кіт — котик, котичок, котяка, котяра, котюча). Ці суфікси, як правило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ають словам і висловлюванню взагалі певного стилістич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арвлення, тому частіше використовуються зі стилістичною метою. Стилістичні властивості слів, утворених певним способом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являються при зіставленні лексем, що мають один корінь і значення, але різне словотвірне оформлен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За </w:t>
      </w:r>
      <w:r>
        <w:rPr>
          <w:rFonts w:cs="Times New Roman" w:ascii="Times New Roman" w:hAnsi="Times New Roman"/>
          <w:i/>
          <w:iCs/>
          <w:sz w:val="28"/>
          <w:szCs w:val="28"/>
        </w:rPr>
        <w:t>О. Пономарівим)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color w:val="FFFFFF"/>
          <w:sz w:val="28"/>
          <w:szCs w:val="28"/>
          <w:lang w:val="uk-UA"/>
        </w:rPr>
        <w:t>орфограма префікс суфікс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фікси: </w:t>
      </w:r>
      <w:r>
        <w:rPr>
          <w:rFonts w:cs="Times New Roman" w:ascii="Times New Roman" w:hAnsi="Times New Roman"/>
          <w:i/>
          <w:iCs/>
          <w:sz w:val="28"/>
          <w:szCs w:val="28"/>
        </w:rPr>
        <w:t>-ння, -ття, -зтв(о), -цтв(о), -ість, -ств(о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Інші іменникові суфікси з лексико-семантичним значе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 мають виразного стилістичного забарвлення, їхні стилістичні можливості залежать від семантики основи, від місця сло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історії розвитку мови, від належності його до певної лексико-семантичної групи: до термінологічної лексики, поетичної, розмовної тощо. За наявності паралельних суфіксальних утвор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о одне з них є нейтральним, друге — стилістично маркованим: висота, глибина, ширина (нейтральні) — височінь, глибі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глибочінь), широчінь (уживані переважно в художньому, рідш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бліцистичному стилі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За </w:t>
      </w:r>
      <w:r>
        <w:rPr>
          <w:rFonts w:cs="Times New Roman" w:ascii="Times New Roman" w:hAnsi="Times New Roman"/>
          <w:i/>
          <w:iCs/>
          <w:sz w:val="28"/>
          <w:szCs w:val="28"/>
        </w:rPr>
        <w:t>О. Пономарівим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уфікси з лексико-семантичним значенням: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-юх-, -л-, -ил-,-есеньк-, -ісіньк-, -юсіньк-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бірно-зневажливі суфікси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юг-, -ищ-, -н(я), -в(а). </w:t>
      </w:r>
      <w:r>
        <w:rPr>
          <w:rFonts w:cs="Times New Roman" w:ascii="Times New Roman" w:hAnsi="Times New Roman"/>
          <w:sz w:val="28"/>
          <w:szCs w:val="28"/>
        </w:rPr>
        <w:t>(їжачня, татарва, ручище, катюга...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 стилістичних можливостей префікси поступаються суфікса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фікси, префіксоїди: </w:t>
      </w:r>
      <w:r>
        <w:rPr>
          <w:rFonts w:cs="Times New Roman" w:ascii="Times New Roman" w:hAnsi="Times New Roman"/>
          <w:i/>
          <w:iCs/>
          <w:sz w:val="28"/>
          <w:szCs w:val="28"/>
        </w:rPr>
        <w:t>па-, про-, анти-, архі-, екстра-, контр-,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севдо-, ультра-... </w:t>
      </w:r>
      <w:r>
        <w:rPr>
          <w:rFonts w:cs="Times New Roman" w:ascii="Times New Roman" w:hAnsi="Times New Roman"/>
          <w:sz w:val="28"/>
          <w:szCs w:val="28"/>
        </w:rPr>
        <w:t>надають словам книжного відтінк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іцистика використовує утворення з такими префікс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надання викладові гумористичного, іронічного чи сатиричного спрямуванн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сновоскладання </w:t>
      </w:r>
      <w:r>
        <w:rPr>
          <w:rFonts w:cs="Times New Roman" w:ascii="Times New Roman" w:hAnsi="Times New Roman"/>
          <w:sz w:val="28"/>
          <w:szCs w:val="28"/>
        </w:rPr>
        <w:t>— це поєднання компонентів з відмінн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антикою, часто належних до різних частин мови. Такий засіб словотвору властивий усім функціональним стилям мови, ал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більше поширений він в офіційно-ділових, наукових і публіцистичних текстах: гідроканал, демократія, макросистема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оненти: </w:t>
      </w:r>
      <w:r>
        <w:rPr>
          <w:rFonts w:cs="Times New Roman" w:ascii="Times New Roman" w:hAnsi="Times New Roman"/>
          <w:i/>
          <w:iCs/>
          <w:sz w:val="28"/>
          <w:szCs w:val="28"/>
        </w:rPr>
        <w:t>само-, мало-, багато-, -лог, -філ, -фоб, -ман, -зна-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ств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істичне забарвлення утворених цим способом слів пов'язане здебільшого з новим значення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ловоскладання </w:t>
      </w:r>
      <w:r>
        <w:rPr>
          <w:rFonts w:cs="Times New Roman" w:ascii="Times New Roman" w:hAnsi="Times New Roman"/>
          <w:sz w:val="28"/>
          <w:szCs w:val="28"/>
        </w:rPr>
        <w:t>(поєднання синонімічних пар) використовується в мові не стільки, як словотворчий, скільки як стилістичний засіб. Адже поєднання двох синонімів є першим ступене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їх ампліфікації (стилістичної фігури). Через те майже всі слов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нструйовані в такий спосіб, зберігають образність та експресивність. Виняток становлять терміни типу ампер-виток, кіловат-година, інженер-економіст, інженер-технолог, лікар-терапевт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вознавець-лексикограф, технік-механі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априклад: </w:t>
      </w:r>
      <w:r>
        <w:rPr>
          <w:rFonts w:cs="Times New Roman" w:ascii="Times New Roman" w:hAnsi="Times New Roman"/>
          <w:sz w:val="28"/>
          <w:szCs w:val="28"/>
        </w:rPr>
        <w:t xml:space="preserve">цар-жайворонок, цариця-миша, голубчику-братику, смуток-жаль, обнімала-пригортала, молила-просила </w:t>
      </w:r>
      <w:r>
        <w:rPr>
          <w:rFonts w:cs="Times New Roman" w:ascii="Times New Roman" w:hAnsi="Times New Roman"/>
          <w:i/>
          <w:iCs/>
          <w:sz w:val="28"/>
          <w:szCs w:val="28"/>
        </w:rPr>
        <w:t>(За О. Пономарівим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Додаток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Суфікси з абстрактним, узагальнювальним значенням: </w:t>
      </w:r>
      <w:r>
        <w:rPr>
          <w:rFonts w:cs="Times New Roman" w:ascii="Times New Roman" w:hAnsi="Times New Roman"/>
          <w:i/>
          <w:iCs/>
          <w:sz w:val="28"/>
          <w:szCs w:val="28"/>
        </w:rPr>
        <w:t>-анн,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-енн, -от, -ість, -ізн, -ізм, -ств, -ут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iCs/>
          <w:sz w:val="28"/>
          <w:szCs w:val="28"/>
        </w:rPr>
        <w:t>Професійні слова та їх суфікси: -ник, -щик, -чик, -льник,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-тел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iCs/>
          <w:sz w:val="28"/>
          <w:szCs w:val="28"/>
        </w:rPr>
        <w:t>Суфікси для утворення слів книжних стилів: -альн ( увальн,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-ювальн), -арн ( ярн), -ичн ( ічн-, -їчн 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iCs/>
          <w:sz w:val="28"/>
          <w:szCs w:val="28"/>
        </w:rPr>
        <w:t>Творення слів-термінів: -ист, -уват, -атис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iCs/>
          <w:sz w:val="28"/>
          <w:szCs w:val="28"/>
        </w:rPr>
        <w:t>Науковий стиль: -ння, -тт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iCs/>
          <w:sz w:val="28"/>
          <w:szCs w:val="28"/>
        </w:rPr>
        <w:t>Суфікси пестливості, зменшення, згрубілості: -есеньк-, -юсіньк-,-ісіньк-, -н-, -в-, -щ-, -ущ- (-ЮЩ-), -ськ-, -юх-, -ил-.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ворення «Дерева мови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жний отримує аркуш паперу, на якому написана одна літера з абетки (у всіх, відповідно, літери різні). На ньому слід записати всі наймелодійніші слова на цю літеру (можна додав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фікси, суфікси, основоскладання тощо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бота </w:t>
      </w:r>
      <w:r>
        <w:rPr>
          <w:rFonts w:cs="Times New Roman" w:ascii="Times New Roman" w:hAnsi="Times New Roman"/>
          <w:b/>
          <w:sz w:val="28"/>
          <w:szCs w:val="28"/>
        </w:rPr>
        <w:t xml:space="preserve">з </w:t>
      </w:r>
      <w:r>
        <w:rPr>
          <w:rFonts w:cs="Times New Roman" w:ascii="Times New Roman" w:hAnsi="Times New Roman"/>
          <w:b/>
          <w:bCs/>
          <w:sz w:val="28"/>
          <w:szCs w:val="28"/>
        </w:rPr>
        <w:t>карткам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казати стилістичні засоби словотвор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озкрити стилістичне забарвлення значущих частин сло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Чи є у названих морфем синоніми? Доведі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ясніть орфограми, вжиті у поезія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ртка № 1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ійтеся з вітром, листочки зів'яли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ійтесь, як тихе зітхання!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гоєні рани, невтішені жалі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мерле є в серці коханн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І. Франко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ий докір, яке страждання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е несповнене бажанн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их, мов зарево червоне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мається і знову тоне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І. Франко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ртка № 2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ім — цить!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е ж то тихеньке риданн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вітрі, мов тужне зітхання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мтить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І. Франко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рах кохання має дівуванн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я вільно, як пташка, прожить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льне кохання і вільне обрання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еньку воля, як хоче любить!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К. Білиловський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їжачком сонце золотав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взає в темну гущину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І. Доценко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ртка № З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часто йшов крізь тьму глуху по бездоріжжю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идав світ легкої суєти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идав виклик мимобіжжю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шов туди, де віщувалась 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О. Булига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таю у рожевий ясен-сві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ут колись у лободу лапасту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тилося моє дитинство з віт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ди прийдімо, друзі, рано-рано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 ще видно на траві слід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ь соловей витьохкує піано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де пара від студеної води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. Ребро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ртка № 4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я земля й зелена кураїна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покотиться аж до села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уть, завтра буде Україн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як з віку-правіку була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М. Лиходід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о колись, і я ставав навшпиньки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б дотягтись до медовичок-груш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іялись тато: «Ну попробуй, синку!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станеш їх, а чи іще не дуж?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М. Буряк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ртка № 5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й вечір повен смутку й доброти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ніжності, й роздумливості пове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ші моєї занімілий чове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лива в немріяні сві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тонка, ясна прикаламутлість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тиха синь... І жовклий верболіз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нці був бездумний оптимізм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ині — смуток, доброта і мудрість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С. Тельнюк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ртка № 6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якого ти саду, чудовая рожа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е й морозище зв'ялити не може!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А. Кримський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ють громи на Хортиці підкову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пита б'ють Славуту-скакуна —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ж іскри в рань багряно-волошкову!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ж сивим степом котиться луна!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В. Чабаненко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главо над світом звелись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і сонячні храми-собори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В. Чабаненко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артк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7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ша під срібними снігам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орухнулась на весн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ічень білими хрестам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риває тишу мовчазн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самота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ов черниця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аєно мовчить в кутк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ться кригою криниц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порожнілому садк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О. Абліцов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шні мої яворят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зовсім явор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мамами стали дівчат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сідчиному дворі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А. </w:t>
      </w:r>
      <w:r>
        <w:rPr>
          <w:rFonts w:cs="Times New Roman" w:ascii="Times New Roman" w:hAnsi="Times New Roman"/>
          <w:i/>
          <w:iCs/>
          <w:sz w:val="28"/>
          <w:szCs w:val="28"/>
        </w:rPr>
        <w:t>Рекубрацький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ртка № 8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ні моя маленька «батьківщина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оста крізь миті і рок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ітчизну, неосяжне і глибинне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словокорінь спільний в них — батьки!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О. Шостак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юбив теб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здрість голубам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у мою голубоньку голубив!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О. Шостак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, спочиньте, присядьте на стільчик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е й сад прилучить до розмови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О. Шостак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ртка № 9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ікнами у травах така дзвінколунність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землю свою у труді молодім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імем з тобою й покотимо в юність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М. Вінграновський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всякі були прогноз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упки і шмаровози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и там чесні пустомолки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сощохлисти походжали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І. Котляревський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бивай себе днів павутинням, бджілоньк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лянься, без тебе світ вже не воскресне, жіноньк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че з душі сльоза, вийди ходою тихо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Я не люблю тебе. Я вже тобою дихаю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Г. Лютий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ртка № 1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ам сонце, як серце, дзвенить-виграє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леновий листочку, дівчатко моє!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лотава доріжка од сонця вій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леночок-листочок танцює на ні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ам Лади-Ладусі співають пісень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ам ночі блакитні й фіалковий день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ам срібні ковалики квіти кують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ам зорі-комарики в небі сную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й тіні рожеві, ой сон золотий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й стежка-мережка й дівчатко на ній —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івчатко-кленчатко, золотава струна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й пісня блакитна, ой срібна луна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С. Тельнюк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уманний будь, і хай твоя гуманність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ливе з криниці чистої любові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Якої не мутить тиха й захланніс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І. Франко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ворча лабораторі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довжіть рядк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) Ріднесенький краю мій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пла сторінонь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) Зроду-віку милуюс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 дивовижну красу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 мою Батьківщину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Яку я безмежно люблю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iCs/>
          <w:sz w:val="28"/>
          <w:szCs w:val="28"/>
        </w:rPr>
        <w:t>Дібрати з виставки книг, журналів, картин, фотоілюстрацію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до власної поезії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iCs/>
          <w:sz w:val="28"/>
          <w:szCs w:val="28"/>
        </w:rPr>
        <w:t>Презентувати роботу «Ти вкрала серце моє, Українонько...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iCs/>
          <w:sz w:val="28"/>
          <w:szCs w:val="28"/>
        </w:rPr>
        <w:t>Вказати використані словотвірні засоби стилісти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иразно прочитайт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, любі судді грішного мого життя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І пам'ятливо, й непомильні, й невблаганні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 вас у слові озиваюся останнім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би сказати коротко і до путт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е ждать од мене ні на йоту каятт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І не моє не сподівайтесь виправданн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Я лиш собі — аж до останнього зітхання —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лежу вам, як є, своїм земним буття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йму ваш присуд без обурення і болю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За О. Шостаком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iCs/>
          <w:sz w:val="28"/>
          <w:szCs w:val="28"/>
        </w:rPr>
        <w:t>Вкажіть стилістичні особливості словотворчих засобів, вжитих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у поезії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iCs/>
          <w:sz w:val="28"/>
          <w:szCs w:val="28"/>
        </w:rPr>
        <w:t>Виконайте морфемний і словотворчий аналіз слів невблаганні,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подівайтесь, виправдання, зітхання, обурення, прийму, прису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iCs/>
          <w:sz w:val="28"/>
          <w:szCs w:val="28"/>
        </w:rPr>
        <w:t>Доберіть спільнокореневі слова до біль, сподівання, житт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iCs/>
          <w:sz w:val="28"/>
          <w:szCs w:val="28"/>
        </w:rPr>
        <w:t>Доберіть форми слова від суддя, обуренн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iCs/>
          <w:sz w:val="28"/>
          <w:szCs w:val="28"/>
        </w:rPr>
        <w:t>Підкресліть орфограми, вжиті у тексті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ґрунтуйте їх уживанн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Брейн-ринг» (брейнрайтинг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 Продовжте ря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вдивість &lt;— правдивий &lt;— 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еніжний &lt;— 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2. Заповніть таблицю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пособи словотворенн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риклад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орфологічн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ефіксальн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фіксальн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ефіксально-суфіксальн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стфіксальн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Безафіксн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новоскладенн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Лексико-синтаксичн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литт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бревіаці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орфолого-синтаксичний (перехід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ранений, військов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Лексико-синтаксичний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багато слів не на позначення одного поняття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ього дня (сьогодні), втридорога, чимдуж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динадцять, сімсот, горілиц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Лексико-семантичний(багатозначне слово +омонім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авод, титан, мир, світ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ніпро (річка) — «Дніпро» (готель), Таврія (край) — «Таврія» (автомобіль)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. Визначити способи творення слів. Пояснити орфограми у слов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теповик, ніженька, піддашник, дит'ясла, запорізький, піднебесся, Полісся, піднісся, розрісся, відтепер, медсестра, телемережа, зелень, приписати, надпис, захист, черговий, придунайський,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як-небудь, молодь, добре, набагато, історнко-математнчний, салон-магазин, тяжкохворий, військовий, перший, хмарочос, підмосковний, жовтизна, суспільно-політичний, ЗНУ, ПІП, одні, спасибі, супутник, фотоапарат, галуззя, галузь, сьогодні, мир, марево,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рикручувати, світ, кисломолочний, вариво, прикордон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. З'ясувати стилістичні засоби словотвору та орфограми у поданих текст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АПОРОТЬ РОЗКВІТНЕ!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ут луки наші тліють і щити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ут шрами віковічної руїн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ні здається, Хортиця, що ти —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вмерле серце рідної Вкраїн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ампіри кров гарячу попили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 холод жил пустили трути — гною,—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І ти від мук, розпуки і хул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уціллю стала дико-кам'яною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В. Чабаненко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ують громи на Хортиці підкову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копита б'ють Славуту-скакуна —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ж іскри в рань багряно-волошкову!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ж сивим степом котиться луна!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удуть-двигтять потужні Дніпростани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 кінь летить нестримно, наче птах!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есе він славу нашу в океани —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ехай гуля по зоряних світах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(В. Чабаненко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Хоч чайки дрібку рідної землиці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 маленьких ніжок обтрусіть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одай на мить, ласкаві птиці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елику тугу заберіть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Яр Славутич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5. Доберіть однокореневі слова: тривога, небо, кошти, дар, порив, віте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6. У поданих словах виділіть основу та флексію. Вкажіть частиномовну приналежність слів. Визначте похідні, непохідні, чисті основи. Об'єднайте слова певного ряду за їх значення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) Дорога, дорожній, дорогий, подорож, подорожник, дорогоцінний, дорожчати, дороговказ, подорожні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) Міст, мостити, мощений, мостопоїзд, мостіння, мостовики,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мостильний, місточок, замощен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)Круг, круглий, кругом, кружляти, округлити, окружність,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руговий, кругозір, кругосвітні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7. Поясніть, як творяться складноскорочені слова</w:t>
      </w:r>
      <w:r>
        <w:rPr>
          <w:rFonts w:cs="Times New Roman" w:ascii="Times New Roman" w:hAnsi="Times New Roman"/>
          <w:sz w:val="28"/>
          <w:szCs w:val="28"/>
        </w:rPr>
        <w:t>. АТС, ЛЕП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адеммістечко, медсестра, держстрах, ветлікарня, завгосп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8. Запишіть правиль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то/сердечний, слабо/силий, дрібно/зернистий, кисло/молочний, російсько/український, ліжко/диван, темно/гнідий, газо/освітлювальний, слабко/розвинений, жовто/гарячий, жовто/сірий, чотири/тижневий, п'яти/мільйонний, санітарно/ветеринарний, північно/східний, не/пробудний, не/добрий, а поганий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/угавний, не/похитний, не/в/даха, свіжо/спеч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9. З'ясуйте різницю між морфемним і словотвірним аналізом</w:t>
      </w:r>
      <w:r>
        <w:rPr>
          <w:rFonts w:cs="Times New Roman" w:ascii="Times New Roman" w:hAnsi="Times New Roman"/>
          <w:sz w:val="28"/>
          <w:szCs w:val="28"/>
          <w:lang w:val="uk-UA"/>
        </w:rPr>
        <w:t>: життєдайний, промовець, госпрозрахунок, піднебесний, змилосердитися, переклад, перерозподіл, самозбереження, Академія НАН України, колообіг, кароокий, владноможний, садово-город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10. </w:t>
      </w:r>
      <w:r>
        <w:rPr>
          <w:rFonts w:cs="Times New Roman" w:ascii="Times New Roman" w:hAnsi="Times New Roman"/>
          <w:i/>
          <w:sz w:val="28"/>
          <w:szCs w:val="28"/>
        </w:rPr>
        <w:t>Доберіть якнайбільше спільнокореневих слів</w:t>
      </w:r>
      <w:r>
        <w:rPr>
          <w:rFonts w:cs="Times New Roman" w:ascii="Times New Roman" w:hAnsi="Times New Roman"/>
          <w:sz w:val="28"/>
          <w:szCs w:val="28"/>
        </w:rPr>
        <w:t xml:space="preserve"> до дієслова </w:t>
      </w:r>
      <w:r>
        <w:rPr>
          <w:rFonts w:cs="Times New Roman" w:ascii="Times New Roman" w:hAnsi="Times New Roman"/>
          <w:i/>
          <w:iCs/>
          <w:sz w:val="28"/>
          <w:szCs w:val="28"/>
        </w:rPr>
        <w:t>твори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вірка: творець, творчий, творчість, творіння, витвір, витворений, створення, твір, співтворчість, створити, перетворит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творити, новотві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1. Дайте відповіді на запитанн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Чи є слов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ама, мамуся, мамочка, мамчик, матінка, матіночка, мамулечка </w:t>
      </w:r>
      <w:r>
        <w:rPr>
          <w:rFonts w:cs="Times New Roman" w:ascii="Times New Roman" w:hAnsi="Times New Roman"/>
          <w:sz w:val="28"/>
          <w:szCs w:val="28"/>
        </w:rPr>
        <w:t>спільнокореневими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Що називається «формою слова»? Наведіть приклад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Що таке «похідне слово»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Які слова (похідні чи непохідні) є предметом вивчення словотвору? Чому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Чи однакові поняття «твірна основа» й «основа слова»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Які способи творення слів існують? Розкажіть, використовуючи приклад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Що означає «зробити словотвірний аналіз слова»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Який спосіб словотворення найпродуктивніший в українськ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ві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Що нового дізналися на уроці? Чим збагатилися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Чи задоволені результатами власної роботи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загальнювальний блок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ефлексійна анкета (учні обирають тільки ті твердження, які хотіли б продовжити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 час практикуму я..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знався/дізналась... Повторив (-ла)... Навчився (-лась)... Зрозумів (-ла)... Зробив (-ла) успіхи в... Навчив (-ла) інших... Труднощ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відчув (-ла)... Я не вмів (-ла), а тепер... Я змінив (-ла) погляд..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е захопило... Творити на уроці... Бажаю продовжити... Бул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каво... Можу презентувати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о-рефлексійний блок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ідсумкова бесід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бота з бланками практичного занятт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рахування кількості правильних відповідей (основних і додаткових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ооцінювання учні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ідзначення усних відповідей (бонус-б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 практикуму). Оцінювання роботи вчител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даток до практикуму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Слова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вчитель, вчителеві, вчителеві, вчителем, (на) вчителі </w:t>
      </w:r>
      <w:r>
        <w:rPr>
          <w:rFonts w:cs="Times New Roman" w:ascii="Times New Roman" w:hAnsi="Times New Roman"/>
          <w:bCs/>
          <w:sz w:val="28"/>
          <w:szCs w:val="28"/>
        </w:rPr>
        <w:t>— це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Різні форми того ж сло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 Спільнокореневі сло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Взаємозалежні сло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 Тотожні сло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Земля, землище, землюка, земляк, земляний, землянин, землянка </w:t>
      </w:r>
      <w:r>
        <w:rPr>
          <w:rFonts w:cs="Times New Roman" w:ascii="Times New Roman" w:hAnsi="Times New Roman"/>
          <w:bCs/>
          <w:sz w:val="28"/>
          <w:szCs w:val="28"/>
        </w:rPr>
        <w:t>— це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Різні форми того ж сло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 Спільнокореневі сло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Взаємозалежні сло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 Тотожні сло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Слова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відмінно, якісно, чудово мають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Основу й закінченн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 Основу, суфікс, закінченн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Основу й суфік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 Тільки основ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Слова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прекрасний, придунайський, роззявити, бездумно </w:t>
      </w:r>
      <w:r>
        <w:rPr>
          <w:rFonts w:cs="Times New Roman" w:ascii="Times New Roman" w:hAnsi="Times New Roman"/>
          <w:bCs/>
          <w:sz w:val="28"/>
          <w:szCs w:val="28"/>
        </w:rPr>
        <w:t>утворені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Суфіксальним способ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 Префіксальним способ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рефіксально-суфіксальним способ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 Морфолого-синтаксичним способ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Вкажіть слово, утворене постфіксальним способ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Поліс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 Розріс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Видаєть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 Пасся (волосся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В якому рядку слово розібране за будовою правильно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Доречн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 Виховані-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Грамотн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 Як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н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В якому рядку слова написані правильно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Агро-промисловий, екс-чемпіонський, коло обі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 Віце-презеденський, жовтогарячий, приємно-враж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Військово-спортивний, південно-слов'янськ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 Військовополонений, гіркувато-солоний, стодвадцятиріч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Вкажіть слово, утворене за допомогою способу складноскороченн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Кисломолоч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 Свіжо зріза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Жовто-зел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 Медсест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Значущі частини слова (морфеми) такі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Основа, закінченн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 Основа, корінь, закінченн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орінь, префікс, суфікс, закінченн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 Корінь, префікс, закінчення, осно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 Вкажіть рядок, у якому всі слова мають нульове закінченн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Метро, кашне, мант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 Край, народ, ден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Фойє, вчора, взимк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 Писар, перемогти, вивчивш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 Безафіксний спосіб — це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 Спосіб творення, при якому дві і більше основ становлять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дне слов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 Утворення нового слова від твірної основи без додава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уфікса і префік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В Утворення нових слів, шляхом злиття словосполучен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Утворення нового слова додаванням до твірної основи префікса або суфікс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хідна основа — це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снова, в складі якої, крім кореня, виділяються ще словотворчі афікси і яка мотивується через зв'язки зі спільнокореневими словами. Наприклад: морозиво — мороз, правдивий — прав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 основа, у складі якої не виділяються словотворчі афікс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 яка не мотивується через зв'язки зі спільнокореневи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ми. Наприклад, сонце, білий, сні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а, що закінчується на приголосний звук. Наприклад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р, якість, хід, рід, піч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основа, що закінчується на голосний звук. Наприклад: довго, якісно, важк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луб кмітливих і допитливих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 ЦІКАВО ЗНАТ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і імена відомі всьому світу, однак про те, що вони насправді українці, багато хто і не здогадується..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раву Пилипа Орлика, автора першої Конституції України,— він хотів бачити нашу країну європейською державою — вдало продовжив його син — Григір Орлик. </w:t>
      </w:r>
      <w:r>
        <w:rPr>
          <w:rFonts w:cs="Times New Roman" w:ascii="Times New Roman" w:hAnsi="Times New Roman"/>
          <w:sz w:val="28"/>
          <w:szCs w:val="28"/>
        </w:rPr>
        <w:t>Він став відомим політичним і державним діячем Франції XVIII століття. До речі, на його честь названо аеропорт «Орлі» в Парижі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ктеріолог та імунолог Ілля Мєчніков відомий не лише завдяки відкриттю явища фагоцитозу, за що в 1908 році отрима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белівську премію. Саме він першим запропонував рецепт йогурту, попередньо довівши корисність кисломолочних продукті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тько сучасної ракетно-космічної техніки — Сергій Корольо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дяки цій людині в космос було запущено перший штуч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путник Землі. Фізик Іван Пулюй виявив промені (1881р.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і з часом почали називати рентгенівськими, використовуюч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едицині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ір Піроцький у 1880 році створив макет вагона, що рухається завдяки електриці. А невдовзі його справу продовжи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ати Сіменси. Так з'явився трамва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 Прокопович у 1814 році винайшов конструкцію рамкового вулика. Відтоді бджолярство перетворилося на галузь сільського господар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ріх Давидов був власником чи не найбільшої тютюнов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вки на київському Подолі. Пізніше, коли родина переселила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Женеви, цей промисел став справді сімейним бізнесом. Си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нріха, Зіновій, став тютюновим королем. А згодом слави додали алкогольні напої, парфуми й аксесуари марки «БауісіоГГ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речі, роду Давидових приписують навіть винахід — хьюмідор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риньку для зберігання сига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ілька років тому Макс Левчин, емігрувавши до США, заснував компанію «РауРаї», яка займається платежами через Інтернет. Нині українець, ледь розмінявши третій десяток, є дуж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менити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ульптора-новатора Олексу Архипенка мистецтвознавці порівнювали із живописцем Пікассо. Світової слави і визн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хипенко здобув після того, як створив механізовану картину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якій змінюється форма і колі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ігмунд Розенблюм (а пізніше він став Сіднеєм Рейлі) був великим шпигуном. Він працював одразу на кілька розвідок. Й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стріляли у 1925 році радянські контррозвідники. Як розповідав Ян Флемінг, автор романів про пригоди Джеймса Бонда, т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го «агента 007», Зігмунд і став прототипом його геро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(За </w:t>
      </w:r>
      <w:r>
        <w:rPr>
          <w:rFonts w:cs="Times New Roman" w:ascii="Times New Roman" w:hAnsi="Times New Roman"/>
          <w:i/>
          <w:iCs/>
          <w:sz w:val="28"/>
          <w:szCs w:val="28"/>
        </w:rPr>
        <w:t>В. Олійник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7. Закріплення знань студенті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кладіть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фограми підкресліть. Чи згодні ви з усіма авторами афоризмів? Чому? Перефразуйте один з висловів по-своєм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се хорошие книги сходны в одном,- когда вы дочитаете до конца, вам кажется, что все это случилось с вами, и так оно навсегда при вас и останется: хорошее или плохое, восторг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чали или сожаления, люди и места, и какая была погод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Э. Хеменгуэй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сем хорошим во мне я обязан книгам (М. </w:t>
      </w:r>
      <w:r>
        <w:rPr>
          <w:rFonts w:cs="Times New Roman" w:ascii="Times New Roman" w:hAnsi="Times New Roman"/>
          <w:i/>
          <w:iCs/>
          <w:sz w:val="28"/>
          <w:szCs w:val="28"/>
        </w:rPr>
        <w:t>Горький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Любите книгу, она облегчит вам жизнь, дружески поможет разобраться в пестрой и бурной путанице мыслей, чувств, событий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а научит вас уважать человека и самих себя, она окрыляе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 и сердце чувством любви к миру, к человеку (М. </w:t>
      </w:r>
      <w:r>
        <w:rPr>
          <w:rFonts w:cs="Times New Roman" w:ascii="Times New Roman" w:hAnsi="Times New Roman"/>
          <w:i/>
          <w:iCs/>
          <w:sz w:val="28"/>
          <w:szCs w:val="28"/>
        </w:rPr>
        <w:t>Горький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ысокое художественное произведение заставляет читате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ей-неволей думать над жизнью, оценивая не только людей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и самые способы оценки, размышляя об основных вопросах жизни, об ее цели, смысле, ее правде и неправде и т. Д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Н. Рубакин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то любит книгу, тот никогда не будет ощущать недостат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данном друге, спасительном советнике, веселом товарище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тельном утешителе. Читая, изучая, размышляя, челове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 невинно развлечь себя и приятно провести свой досуг в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якое время и при всех случайностях судьбы (</w:t>
      </w:r>
      <w:r>
        <w:rPr>
          <w:rFonts w:cs="Times New Roman" w:ascii="Times New Roman" w:hAnsi="Times New Roman"/>
          <w:i/>
          <w:iCs/>
          <w:sz w:val="28"/>
          <w:szCs w:val="28"/>
        </w:rPr>
        <w:t>И. Барроу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Книги открывают перед человеком неведомые миры </w:t>
      </w:r>
      <w:r>
        <w:rPr>
          <w:rFonts w:cs="Times New Roman" w:ascii="Times New Roman" w:hAnsi="Times New Roman"/>
          <w:i/>
          <w:iCs/>
          <w:sz w:val="28"/>
          <w:szCs w:val="28"/>
        </w:rPr>
        <w:t>(Д. Гершелъ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рошедшего не существует, пока будут существовать книг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Э.Булвер-Литтон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Беседовать с писателями других веков — почти тоже, что путешествовать (</w:t>
      </w:r>
      <w:r>
        <w:rPr>
          <w:rFonts w:cs="Times New Roman" w:ascii="Times New Roman" w:hAnsi="Times New Roman"/>
          <w:i/>
          <w:iCs/>
          <w:sz w:val="28"/>
          <w:szCs w:val="28"/>
        </w:rPr>
        <w:t>Р. Декарт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Читая авторов, которые хорошо пишут, привыкают хорош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ворить (Ф. </w:t>
      </w:r>
      <w:r>
        <w:rPr>
          <w:rFonts w:cs="Times New Roman" w:ascii="Times New Roman" w:hAnsi="Times New Roman"/>
          <w:i/>
          <w:iCs/>
          <w:sz w:val="28"/>
          <w:szCs w:val="28"/>
        </w:rPr>
        <w:t>Вольтер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10) Люди нравственно культурные, сознательные труженики вырастают в семьях, где царит глубокое уважение к книге (Б. </w:t>
      </w:r>
      <w:r>
        <w:rPr>
          <w:rFonts w:cs="Times New Roman" w:ascii="Times New Roman" w:hAnsi="Times New Roman"/>
          <w:i/>
          <w:iCs/>
          <w:sz w:val="28"/>
          <w:szCs w:val="28"/>
        </w:rPr>
        <w:t>Сухомлински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ерекласти текст українською мово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рмином "сооружение" принято наз</w:t>
      </w:r>
      <w:r>
        <w:rPr>
          <w:rFonts w:eastAsia="Courier New" w:cs="Courier New" w:ascii="Courier New" w:hAnsi="Courier New"/>
          <w:sz w:val="28"/>
          <w:szCs w:val="28"/>
          <w:lang w:val="uk-UA"/>
        </w:rPr>
        <w:t>ы</w:t>
      </w:r>
      <w:r>
        <w:rPr>
          <w:rFonts w:cs="Times New Roman" w:ascii="Times New Roman" w:hAnsi="Times New Roman"/>
          <w:sz w:val="28"/>
          <w:szCs w:val="28"/>
          <w:lang w:val="uk-UA"/>
        </w:rPr>
        <w:t>вать все, что искусственно создано человеческим трудом для обеспечения материальн</w:t>
      </w:r>
      <w:r>
        <w:rPr>
          <w:rFonts w:eastAsia="Courier New" w:cs="Courier New" w:ascii="Courier New" w:hAnsi="Courier New"/>
          <w:sz w:val="28"/>
          <w:szCs w:val="28"/>
          <w:lang w:val="uk-UA"/>
        </w:rPr>
        <w:t>ы</w:t>
      </w:r>
      <w:r>
        <w:rPr>
          <w:rFonts w:cs="Times New Roman" w:ascii="Times New Roman" w:hAnsi="Times New Roman"/>
          <w:sz w:val="28"/>
          <w:szCs w:val="28"/>
          <w:lang w:val="uk-UA"/>
        </w:rPr>
        <w:t>х и культурн</w:t>
      </w:r>
      <w:r>
        <w:rPr>
          <w:rFonts w:eastAsia="Courier New" w:cs="Courier New" w:ascii="Courier New" w:hAnsi="Courier New"/>
          <w:sz w:val="28"/>
          <w:szCs w:val="28"/>
          <w:lang w:val="uk-UA"/>
        </w:rPr>
        <w:t>ы</w:t>
      </w:r>
      <w:r>
        <w:rPr>
          <w:rFonts w:cs="Times New Roman" w:ascii="Times New Roman" w:hAnsi="Times New Roman"/>
          <w:sz w:val="28"/>
          <w:szCs w:val="28"/>
          <w:lang w:val="uk-UA"/>
        </w:rPr>
        <w:t>х потребностей общества. Среди разнообразн</w:t>
      </w:r>
      <w:r>
        <w:rPr>
          <w:rFonts w:eastAsia="Courier New" w:cs="Courier New" w:ascii="Courier New" w:hAnsi="Courier New"/>
          <w:sz w:val="28"/>
          <w:szCs w:val="28"/>
          <w:lang w:val="uk-UA"/>
        </w:rPr>
        <w:t>ы</w:t>
      </w:r>
      <w:r>
        <w:rPr>
          <w:rFonts w:cs="Times New Roman" w:ascii="Times New Roman" w:hAnsi="Times New Roman"/>
          <w:sz w:val="28"/>
          <w:szCs w:val="28"/>
          <w:lang w:val="uk-UA"/>
        </w:rPr>
        <w:t>х сооружений особую группу составляют зд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дания - наземн</w:t>
      </w:r>
      <w:r>
        <w:rPr>
          <w:rFonts w:eastAsia="Courier New" w:cs="Courier New" w:ascii="Courier New" w:hAnsi="Courier New"/>
          <w:sz w:val="28"/>
          <w:szCs w:val="28"/>
          <w:lang w:val="uk-UA"/>
        </w:rPr>
        <w:t>ы</w:t>
      </w:r>
      <w:r>
        <w:rPr>
          <w:rFonts w:cs="Times New Roman" w:ascii="Times New Roman" w:hAnsi="Times New Roman"/>
          <w:sz w:val="28"/>
          <w:szCs w:val="28"/>
          <w:lang w:val="uk-UA"/>
        </w:rPr>
        <w:t>е сооружения, заключающие в себе внутреннее пространство, предназначенное и приспособленное для той или иной человеческ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8. Домашнє завдання:</w:t>
      </w:r>
      <w:r>
        <w:rPr>
          <w:rStyle w:val="FontStyle88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ловник будівельника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88"/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Style w:val="FontStyle88"/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FontStyle88"/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Book Antiqua">
    <w:charset w:val="cc"/>
    <w:family w:val="roman"/>
    <w:pitch w:val="variable"/>
  </w:font>
  <w:font w:name="Palatino Linotype">
    <w:charset w:val="cc"/>
    <w:family w:val="roman"/>
    <w:pitch w:val="variable"/>
  </w:font>
  <w:font w:name="Arial Narrow">
    <w:charset w:val="cc"/>
    <w:family w:val="swiss"/>
    <w:pitch w:val="variable"/>
  </w:font>
  <w:font w:name="Lucida Sans Unicode">
    <w:charset w:val="cc"/>
    <w:family w:val="swiss"/>
    <w:pitch w:val="variable"/>
  </w:font>
  <w:font w:name="Sylfaen">
    <w:charset w:val="cc"/>
    <w:family w:val="roman"/>
    <w:pitch w:val="variable"/>
  </w:font>
  <w:font w:name="Franklin Gothic Medium">
    <w:charset w:val="cc"/>
    <w:family w:val="swiss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entury Schoolbook" w:hAnsi="Century Schoolbook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entury Schoolbook" w:hAnsi="Century Schoolbook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entury Schoolbook" w:hAnsi="Century Schoolbook" w:cs="Times New Roman"/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Century Schoolbook" w:hAnsi="Century Schoolbook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Schoolbook" w:hAnsi="Century Schoolbook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Century Schoolbook" w:hAnsi="Century Schoolbook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Microsoft Sans Serif" w:hAnsi="Microsoft Sans Serif" w:cs="Microsoft Sans Serif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St3z0">
    <w:name w:val="WW8NumSt3z0"/>
    <w:qFormat/>
    <w:rPr>
      <w:rFonts w:ascii="Microsoft Sans Serif" w:hAnsi="Microsoft Sans Serif" w:cs="Microsoft Sans Serif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Microsoft Sans Serif" w:hAnsi="Microsoft Sans Serif" w:cs="Microsoft Sans Serif"/>
    </w:rPr>
  </w:style>
  <w:style w:type="character" w:styleId="WW8NumSt17z0">
    <w:name w:val="WW8NumSt17z0"/>
    <w:qFormat/>
    <w:rPr>
      <w:rFonts w:ascii="Microsoft Sans Serif" w:hAnsi="Microsoft Sans Serif" w:cs="Microsoft Sans Serif"/>
    </w:rPr>
  </w:style>
  <w:style w:type="character" w:styleId="WW8NumSt18z0">
    <w:name w:val="WW8NumSt18z0"/>
    <w:qFormat/>
    <w:rPr>
      <w:rFonts w:ascii="Microsoft Sans Serif" w:hAnsi="Microsoft Sans Serif" w:cs="Microsoft Sans Serif"/>
    </w:rPr>
  </w:style>
  <w:style w:type="character" w:styleId="WW8NumSt19z0">
    <w:name w:val="WW8NumSt19z0"/>
    <w:qFormat/>
    <w:rPr>
      <w:rFonts w:ascii="Century Schoolbook" w:hAnsi="Century Schoolbook" w:cs="Century Schoolbook"/>
    </w:rPr>
  </w:style>
  <w:style w:type="character" w:styleId="WW8NumSt22z0">
    <w:name w:val="WW8NumSt22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0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93">
    <w:name w:val="Font Style93"/>
    <w:qFormat/>
    <w:rPr>
      <w:rFonts w:ascii="Century Schoolbook" w:hAnsi="Century Schoolbook" w:cs="Century Schoolbook"/>
      <w:b/>
      <w:bCs/>
      <w:sz w:val="8"/>
      <w:szCs w:val="8"/>
    </w:rPr>
  </w:style>
  <w:style w:type="character" w:styleId="FontStyle94">
    <w:name w:val="Font Style94"/>
    <w:qFormat/>
    <w:rPr>
      <w:rFonts w:ascii="Century Schoolbook" w:hAnsi="Century Schoolbook" w:cs="Century Schoolbook"/>
      <w:b/>
      <w:bCs/>
      <w:spacing w:val="10"/>
      <w:sz w:val="10"/>
      <w:szCs w:val="10"/>
    </w:rPr>
  </w:style>
  <w:style w:type="character" w:styleId="FontStyle102">
    <w:name w:val="Font Style102"/>
    <w:qFormat/>
    <w:rPr>
      <w:rFonts w:ascii="Century Schoolbook" w:hAnsi="Century Schoolbook" w:cs="Century Schoolbook"/>
      <w:sz w:val="34"/>
      <w:szCs w:val="34"/>
    </w:rPr>
  </w:style>
  <w:style w:type="character" w:styleId="FontStyle109">
    <w:name w:val="Font Style109"/>
    <w:qFormat/>
    <w:rPr>
      <w:rFonts w:ascii="Century Schoolbook" w:hAnsi="Century Schoolbook" w:cs="Century Schoolbook"/>
      <w:b/>
      <w:bCs/>
      <w:sz w:val="24"/>
      <w:szCs w:val="24"/>
    </w:rPr>
  </w:style>
  <w:style w:type="character" w:styleId="FontStyle112">
    <w:name w:val="Font Style112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13">
    <w:name w:val="Font Style113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114">
    <w:name w:val="Font Style114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16">
    <w:name w:val="Font Style116"/>
    <w:qFormat/>
    <w:rPr>
      <w:rFonts w:ascii="Microsoft Sans Serif" w:hAnsi="Microsoft Sans Serif" w:cs="Microsoft Sans Serif"/>
      <w:sz w:val="16"/>
      <w:szCs w:val="16"/>
    </w:rPr>
  </w:style>
  <w:style w:type="character" w:styleId="FontStyle117">
    <w:name w:val="Font Style117"/>
    <w:qFormat/>
    <w:rPr>
      <w:rFonts w:ascii="Microsoft Sans Serif" w:hAnsi="Microsoft Sans Serif" w:cs="Microsoft Sans Serif"/>
      <w:b/>
      <w:bCs/>
      <w:i/>
      <w:iCs/>
      <w:spacing w:val="20"/>
      <w:sz w:val="16"/>
      <w:szCs w:val="16"/>
    </w:rPr>
  </w:style>
  <w:style w:type="character" w:styleId="FontStyle118">
    <w:name w:val="Font Style118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119">
    <w:name w:val="Font Style119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120">
    <w:name w:val="Font Style120"/>
    <w:qFormat/>
    <w:rPr>
      <w:rFonts w:ascii="Century Schoolbook" w:hAnsi="Century Schoolbook" w:cs="Century Schoolbook"/>
      <w:sz w:val="18"/>
      <w:szCs w:val="18"/>
    </w:rPr>
  </w:style>
  <w:style w:type="character" w:styleId="FontStyle121">
    <w:name w:val="Font Style121"/>
    <w:qFormat/>
    <w:rPr>
      <w:rFonts w:ascii="Century Schoolbook" w:hAnsi="Century Schoolbook" w:cs="Century Schoolbook"/>
      <w:sz w:val="18"/>
      <w:szCs w:val="18"/>
    </w:rPr>
  </w:style>
  <w:style w:type="character" w:styleId="FontStyle123">
    <w:name w:val="Font Style123"/>
    <w:qFormat/>
    <w:rPr>
      <w:rFonts w:ascii="Microsoft Sans Serif" w:hAnsi="Microsoft Sans Serif" w:cs="Microsoft Sans Serif"/>
      <w:sz w:val="16"/>
      <w:szCs w:val="16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FontStyle97">
    <w:name w:val="Font Style97"/>
    <w:qFormat/>
    <w:rPr>
      <w:rFonts w:ascii="Century Schoolbook" w:hAnsi="Century Schoolbook" w:cs="Century Schoolbook"/>
      <w:i/>
      <w:iCs/>
      <w:spacing w:val="-20"/>
      <w:sz w:val="30"/>
      <w:szCs w:val="30"/>
    </w:rPr>
  </w:style>
  <w:style w:type="character" w:styleId="FontStyle64">
    <w:name w:val="Font Style64"/>
    <w:qFormat/>
    <w:rPr>
      <w:rFonts w:ascii="Century Schoolbook" w:hAnsi="Century Schoolbook" w:cs="Century Schoolbook"/>
      <w:b/>
      <w:bCs/>
      <w:i/>
      <w:iCs/>
      <w:w w:val="50"/>
      <w:sz w:val="30"/>
      <w:szCs w:val="30"/>
    </w:rPr>
  </w:style>
  <w:style w:type="character" w:styleId="FontStyle65">
    <w:name w:val="Font Style65"/>
    <w:qFormat/>
    <w:rPr>
      <w:rFonts w:ascii="Consolas" w:hAnsi="Consolas" w:cs="Consolas"/>
      <w:b/>
      <w:bCs/>
      <w:sz w:val="28"/>
      <w:szCs w:val="28"/>
    </w:rPr>
  </w:style>
  <w:style w:type="character" w:styleId="FontStyle66">
    <w:name w:val="Font Style66"/>
    <w:qFormat/>
    <w:rPr>
      <w:rFonts w:ascii="Book Antiqua" w:hAnsi="Book Antiqua" w:cs="Book Antiqua"/>
      <w:b/>
      <w:bCs/>
      <w:i/>
      <w:iCs/>
      <w:spacing w:val="-10"/>
      <w:sz w:val="10"/>
      <w:szCs w:val="10"/>
    </w:rPr>
  </w:style>
  <w:style w:type="character" w:styleId="FontStyle67">
    <w:name w:val="Font Style67"/>
    <w:qFormat/>
    <w:rPr>
      <w:rFonts w:ascii="Arial" w:hAnsi="Arial" w:cs="Arial"/>
      <w:sz w:val="14"/>
      <w:szCs w:val="14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69">
    <w:name w:val="Font Style69"/>
    <w:qFormat/>
    <w:rPr>
      <w:rFonts w:ascii="Arial" w:hAnsi="Arial" w:cs="Arial"/>
      <w:b/>
      <w:bCs/>
      <w:spacing w:val="-20"/>
      <w:sz w:val="22"/>
      <w:szCs w:val="22"/>
    </w:rPr>
  </w:style>
  <w:style w:type="character" w:styleId="FontStyle73">
    <w:name w:val="Font Style73"/>
    <w:qFormat/>
    <w:rPr>
      <w:rFonts w:ascii="Arial" w:hAnsi="Arial" w:cs="Arial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Arial" w:hAnsi="Arial" w:cs="Arial"/>
      <w:b/>
      <w:bCs/>
      <w:sz w:val="16"/>
      <w:szCs w:val="16"/>
    </w:rPr>
  </w:style>
  <w:style w:type="character" w:styleId="FontStyle75">
    <w:name w:val="Font Style75"/>
    <w:qFormat/>
    <w:rPr>
      <w:rFonts w:ascii="Times New Roman" w:hAnsi="Times New Roman" w:cs="Times New Roman"/>
      <w:sz w:val="18"/>
      <w:szCs w:val="18"/>
    </w:rPr>
  </w:style>
  <w:style w:type="character" w:styleId="FontStyle76">
    <w:name w:val="Font Style7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7">
    <w:name w:val="Font Style77"/>
    <w:qFormat/>
    <w:rPr>
      <w:rFonts w:ascii="Times New Roman" w:hAnsi="Times New Roman" w:cs="Times New Roman"/>
      <w:i/>
      <w:iCs/>
      <w:spacing w:val="10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sz w:val="20"/>
      <w:szCs w:val="20"/>
    </w:rPr>
  </w:style>
  <w:style w:type="character" w:styleId="FontStyle82">
    <w:name w:val="Font Style82"/>
    <w:qFormat/>
    <w:rPr>
      <w:rFonts w:ascii="Arial" w:hAnsi="Arial" w:cs="Arial"/>
      <w:b/>
      <w:bCs/>
      <w:spacing w:val="40"/>
      <w:sz w:val="16"/>
      <w:szCs w:val="16"/>
    </w:rPr>
  </w:style>
  <w:style w:type="character" w:styleId="FontStyle84">
    <w:name w:val="Font Style84"/>
    <w:qFormat/>
    <w:rPr>
      <w:rFonts w:ascii="Palatino Linotype" w:hAnsi="Palatino Linotype" w:cs="Palatino Linotype"/>
      <w:b/>
      <w:bCs/>
      <w:sz w:val="12"/>
      <w:szCs w:val="12"/>
    </w:rPr>
  </w:style>
  <w:style w:type="character" w:styleId="FontStyle88">
    <w:name w:val="Font Style88"/>
    <w:qFormat/>
    <w:rPr>
      <w:rFonts w:ascii="Arial" w:hAnsi="Arial" w:cs="Arial"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20"/>
      <w:szCs w:val="20"/>
    </w:rPr>
  </w:style>
  <w:style w:type="character" w:styleId="FontStyle87">
    <w:name w:val="Font Style87"/>
    <w:qFormat/>
    <w:rPr>
      <w:rFonts w:ascii="Arial" w:hAnsi="Arial" w:cs="Arial"/>
      <w:sz w:val="18"/>
      <w:szCs w:val="18"/>
    </w:rPr>
  </w:style>
  <w:style w:type="character" w:styleId="FontStyle85">
    <w:name w:val="Font Style85"/>
    <w:qFormat/>
    <w:rPr>
      <w:rFonts w:ascii="Arial" w:hAnsi="Arial" w:cs="Arial"/>
      <w:b/>
      <w:bCs/>
      <w:sz w:val="16"/>
      <w:szCs w:val="16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3">
    <w:name w:val="Font Style8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72">
    <w:name w:val="Font Style72"/>
    <w:qFormat/>
    <w:rPr>
      <w:rFonts w:ascii="Arial Narrow" w:hAnsi="Arial Narrow" w:cs="Arial Narrow"/>
      <w:b/>
      <w:bCs/>
      <w:i/>
      <w:iCs/>
      <w:sz w:val="58"/>
      <w:szCs w:val="58"/>
    </w:rPr>
  </w:style>
  <w:style w:type="character" w:styleId="FontStyle92">
    <w:name w:val="Font Style92"/>
    <w:qFormat/>
    <w:rPr>
      <w:rFonts w:ascii="Lucida Sans Unicode" w:hAnsi="Lucida Sans Unicode" w:cs="Lucida Sans Unicode"/>
      <w:i/>
      <w:iCs/>
      <w:smallCaps/>
      <w:sz w:val="16"/>
      <w:szCs w:val="16"/>
    </w:rPr>
  </w:style>
  <w:style w:type="character" w:styleId="FontStyle56">
    <w:name w:val="Font Style56"/>
    <w:qFormat/>
    <w:rPr>
      <w:rFonts w:ascii="Microsoft Sans Serif" w:hAnsi="Microsoft Sans Serif" w:cs="Microsoft Sans Serif"/>
      <w:i/>
      <w:iCs/>
      <w:spacing w:val="-10"/>
      <w:sz w:val="24"/>
      <w:szCs w:val="24"/>
    </w:rPr>
  </w:style>
  <w:style w:type="character" w:styleId="FontStyle57">
    <w:name w:val="Font Style57"/>
    <w:qFormat/>
    <w:rPr>
      <w:rFonts w:ascii="Century Schoolbook" w:hAnsi="Century Schoolbook" w:cs="Century Schoolbook"/>
      <w:i/>
      <w:iCs/>
      <w:spacing w:val="-10"/>
      <w:sz w:val="14"/>
      <w:szCs w:val="14"/>
    </w:rPr>
  </w:style>
  <w:style w:type="character" w:styleId="FontStyle58">
    <w:name w:val="Font Style58"/>
    <w:qFormat/>
    <w:rPr>
      <w:rFonts w:ascii="Century Schoolbook" w:hAnsi="Century Schoolbook" w:cs="Century Schoolbook"/>
      <w:spacing w:val="-10"/>
      <w:sz w:val="14"/>
      <w:szCs w:val="14"/>
    </w:rPr>
  </w:style>
  <w:style w:type="character" w:styleId="FontStyle59">
    <w:name w:val="Font Style59"/>
    <w:qFormat/>
    <w:rPr>
      <w:rFonts w:ascii="Century Schoolbook" w:hAnsi="Century Schoolbook" w:cs="Century Schoolbook"/>
      <w:i/>
      <w:iCs/>
      <w:spacing w:val="-20"/>
      <w:sz w:val="18"/>
      <w:szCs w:val="18"/>
    </w:rPr>
  </w:style>
  <w:style w:type="character" w:styleId="FontStyle60">
    <w:name w:val="Font Style60"/>
    <w:qFormat/>
    <w:rPr>
      <w:rFonts w:ascii="Century Schoolbook" w:hAnsi="Century Schoolbook" w:cs="Century Schoolbook"/>
      <w:i/>
      <w:iCs/>
      <w:spacing w:val="-20"/>
      <w:sz w:val="22"/>
      <w:szCs w:val="22"/>
    </w:rPr>
  </w:style>
  <w:style w:type="character" w:styleId="FontStyle61">
    <w:name w:val="Font Style61"/>
    <w:qFormat/>
    <w:rPr>
      <w:rFonts w:ascii="Book Antiqua" w:hAnsi="Book Antiqua" w:cs="Book Antiqua"/>
      <w:b/>
      <w:bCs/>
      <w:smallCaps/>
      <w:sz w:val="22"/>
      <w:szCs w:val="22"/>
    </w:rPr>
  </w:style>
  <w:style w:type="character" w:styleId="FontStyle62">
    <w:name w:val="Font Style62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63">
    <w:name w:val="Font Style63"/>
    <w:qFormat/>
    <w:rPr>
      <w:rFonts w:ascii="Sylfaen" w:hAnsi="Sylfaen" w:cs="Sylfaen"/>
      <w:i/>
      <w:iCs/>
      <w:sz w:val="48"/>
      <w:szCs w:val="48"/>
    </w:rPr>
  </w:style>
  <w:style w:type="character" w:styleId="FontStyle71">
    <w:name w:val="Font Style71"/>
    <w:qFormat/>
    <w:rPr>
      <w:rFonts w:ascii="Book Antiqua" w:hAnsi="Book Antiqua" w:cs="Book Antiqua"/>
      <w:i/>
      <w:iCs/>
      <w:spacing w:val="-20"/>
      <w:sz w:val="22"/>
      <w:szCs w:val="22"/>
    </w:rPr>
  </w:style>
  <w:style w:type="character" w:styleId="FontStyle81">
    <w:name w:val="Font Style81"/>
    <w:qFormat/>
    <w:rPr>
      <w:rFonts w:ascii="Microsoft Sans Serif" w:hAnsi="Microsoft Sans Serif" w:cs="Microsoft Sans Serif"/>
      <w:spacing w:val="-20"/>
      <w:sz w:val="16"/>
      <w:szCs w:val="16"/>
    </w:rPr>
  </w:style>
  <w:style w:type="character" w:styleId="FontStyle96">
    <w:name w:val="Font Style96"/>
    <w:qFormat/>
    <w:rPr>
      <w:rFonts w:ascii="Century Schoolbook" w:hAnsi="Century Schoolbook" w:cs="Century Schoolbook"/>
      <w:b/>
      <w:bCs/>
      <w:i/>
      <w:iCs/>
      <w:sz w:val="16"/>
      <w:szCs w:val="16"/>
    </w:rPr>
  </w:style>
  <w:style w:type="character" w:styleId="FontStyle98">
    <w:name w:val="Font Style98"/>
    <w:qFormat/>
    <w:rPr>
      <w:rFonts w:ascii="Century Schoolbook" w:hAnsi="Century Schoolbook" w:cs="Century Schoolbook"/>
      <w:i/>
      <w:iCs/>
      <w:spacing w:val="-20"/>
      <w:sz w:val="18"/>
      <w:szCs w:val="18"/>
    </w:rPr>
  </w:style>
  <w:style w:type="character" w:styleId="FontStyle100">
    <w:name w:val="Font Style100"/>
    <w:qFormat/>
    <w:rPr>
      <w:rFonts w:ascii="Century Schoolbook" w:hAnsi="Century Schoolbook" w:cs="Century Schoolbook"/>
      <w:i/>
      <w:iCs/>
      <w:sz w:val="16"/>
      <w:szCs w:val="16"/>
    </w:rPr>
  </w:style>
  <w:style w:type="character" w:styleId="FontStyle101">
    <w:name w:val="Font Style101"/>
    <w:qFormat/>
    <w:rPr>
      <w:rFonts w:ascii="Century Schoolbook" w:hAnsi="Century Schoolbook" w:cs="Century Schoolbook"/>
      <w:i/>
      <w:iCs/>
      <w:sz w:val="16"/>
      <w:szCs w:val="16"/>
    </w:rPr>
  </w:style>
  <w:style w:type="character" w:styleId="FontStyle103">
    <w:name w:val="Font Style103"/>
    <w:qFormat/>
    <w:rPr>
      <w:rFonts w:ascii="Century Schoolbook" w:hAnsi="Century Schoolbook" w:cs="Century Schoolbook"/>
      <w:sz w:val="16"/>
      <w:szCs w:val="16"/>
    </w:rPr>
  </w:style>
  <w:style w:type="character" w:styleId="FontStyle104">
    <w:name w:val="Font Style104"/>
    <w:qFormat/>
    <w:rPr>
      <w:rFonts w:ascii="Century Schoolbook" w:hAnsi="Century Schoolbook" w:cs="Century Schoolbook"/>
      <w:sz w:val="16"/>
      <w:szCs w:val="16"/>
    </w:rPr>
  </w:style>
  <w:style w:type="character" w:styleId="FontStyle50">
    <w:name w:val="Font Style50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55">
    <w:name w:val="Font Style55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52">
    <w:name w:val="Font Style52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91">
    <w:name w:val="Font Style91"/>
    <w:qFormat/>
    <w:rPr>
      <w:rFonts w:ascii="Franklin Gothic Medium" w:hAnsi="Franklin Gothic Medium" w:cs="Franklin Gothic Medium"/>
      <w:sz w:val="18"/>
      <w:szCs w:val="18"/>
    </w:rPr>
  </w:style>
  <w:style w:type="character" w:styleId="FontStyle99">
    <w:name w:val="Font Style99"/>
    <w:qFormat/>
    <w:rPr>
      <w:rFonts w:ascii="Franklin Gothic Medium" w:hAnsi="Franklin Gothic Medium" w:cs="Franklin Gothic Medium"/>
      <w:b/>
      <w:bCs/>
      <w:sz w:val="22"/>
      <w:szCs w:val="22"/>
    </w:rPr>
  </w:style>
  <w:style w:type="character" w:styleId="FontStyle106">
    <w:name w:val="Font Style106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Style14">
    <w:name w:val="Подзаголовок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FontStyle152">
    <w:name w:val="Font Style152"/>
    <w:qFormat/>
    <w:rPr>
      <w:rFonts w:ascii="Times New Roman" w:hAnsi="Times New Roman" w:cs="Times New Roman"/>
      <w:sz w:val="18"/>
      <w:szCs w:val="18"/>
    </w:rPr>
  </w:style>
  <w:style w:type="character" w:styleId="FontStyle130">
    <w:name w:val="Font Style130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131">
    <w:name w:val="Font Style131"/>
    <w:qFormat/>
    <w:rPr>
      <w:rFonts w:ascii="Franklin Gothic Heavy" w:hAnsi="Franklin Gothic Heavy" w:cs="Franklin Gothic Heavy"/>
      <w:sz w:val="20"/>
      <w:szCs w:val="20"/>
    </w:rPr>
  </w:style>
  <w:style w:type="character" w:styleId="FontStyle139">
    <w:name w:val="Font Style13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2">
    <w:name w:val="Font Style14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Основной текст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z w:val="19"/>
      <w:szCs w:val="19"/>
      <w:shd w:fill="FFFFFF" w:val="clear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 w:before="0" w:after="0"/>
      <w:ind w:firstLine="283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98" w:before="0" w:after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06" w:before="0" w:after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18" w:before="0" w:after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29" w:before="0" w:after="0"/>
      <w:ind w:firstLine="398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30" w:before="0" w:after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29" w:before="0" w:after="0"/>
      <w:ind w:hanging="403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30" w:before="0" w:after="0"/>
      <w:ind w:hanging="235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115" w:before="0" w:after="0"/>
      <w:ind w:hanging="96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21" w:before="0" w:after="0"/>
      <w:ind w:hanging="23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30" w:before="0" w:after="0"/>
      <w:ind w:firstLine="509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23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216" w:before="0" w:after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09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2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41" w:before="0" w:after="0"/>
      <w:ind w:firstLine="341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8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511">
    <w:name w:val="Style5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26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 w:before="0" w:after="0"/>
      <w:ind w:hanging="317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21">
    <w:name w:val="Style42"/>
    <w:basedOn w:val="Normal"/>
    <w:qFormat/>
    <w:pPr>
      <w:widowControl w:val="false"/>
      <w:autoSpaceDE w:val="false"/>
      <w:spacing w:lineRule="exact" w:line="240" w:before="0" w:after="0"/>
      <w:ind w:firstLine="341"/>
      <w:jc w:val="both"/>
    </w:pPr>
    <w:rPr>
      <w:rFonts w:ascii="Times New Roman" w:hAnsi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1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5" w:before="0" w:after="0"/>
      <w:ind w:firstLine="288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34" w:before="0" w:after="0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 w:before="0" w:after="0"/>
      <w:ind w:hanging="130"/>
    </w:pPr>
    <w:rPr>
      <w:rFonts w:ascii="Century Schoolbook" w:hAnsi="Century Schoolbook" w:cs="Century Schoolbook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 w:before="0" w:after="0"/>
      <w:ind w:firstLine="158"/>
    </w:pPr>
    <w:rPr>
      <w:rFonts w:ascii="Century Schoolbook" w:hAnsi="Century Schoolbook" w:cs="Century Schoolbook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cs="Century Schoolbook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0" w:before="0" w:after="0"/>
      <w:jc w:val="center"/>
    </w:pPr>
    <w:rPr>
      <w:rFonts w:ascii="Century Schoolbook" w:hAnsi="Century Schoolbook" w:cs="Century Schoolbook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ind w:firstLine="384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11" w:before="0" w:after="0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Century Schoolbook" w:hAnsi="Century Schoolbook" w:cs="Century Schoolbook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35" w:before="0" w:after="0"/>
      <w:ind w:hanging="365"/>
    </w:pPr>
    <w:rPr>
      <w:rFonts w:ascii="Century Schoolbook" w:hAnsi="Century Schoolbook" w:cs="Century Schoolbook"/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cs="Century Schoolbook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26" w:before="0" w:after="0"/>
      <w:ind w:hanging="235"/>
      <w:jc w:val="both"/>
    </w:pPr>
    <w:rPr>
      <w:rFonts w:ascii="Arial" w:hAnsi="Arial" w:cs="Arial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28" w:before="0" w:after="0"/>
      <w:ind w:firstLine="226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Style74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75">
    <w:name w:val="Style7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811">
    <w:name w:val="Style81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228" w:before="0" w:after="0"/>
      <w:ind w:firstLine="96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211" w:before="0" w:after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711">
    <w:name w:val="Style71"/>
    <w:basedOn w:val="Normal"/>
    <w:qFormat/>
    <w:pPr>
      <w:widowControl w:val="false"/>
      <w:autoSpaceDE w:val="false"/>
      <w:spacing w:lineRule="exact" w:line="110" w:before="0" w:after="0"/>
      <w:ind w:firstLine="2861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Style1011">
    <w:name w:val="Style10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28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exact" w:line="199" w:before="0" w:after="0"/>
      <w:ind w:hanging="620"/>
      <w:jc w:val="both"/>
    </w:pPr>
    <w:rPr>
      <w:rFonts w:ascii="Times New Roman" w:hAnsi="Times New Roman" w:cs="Times New Roman"/>
      <w:sz w:val="19"/>
      <w:szCs w:val="19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567"/>
    </w:pPr>
    <w:rPr>
      <w:rFonts w:ascii="Times New Roman" w:hAnsi="Times New Roman" w:cs="Times New Roman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7:57:00Z</dcterms:created>
  <dc:creator>RWT</dc:creator>
  <dc:description/>
  <cp:keywords/>
  <dc:language>en-US</dc:language>
  <cp:lastModifiedBy>SYSTEM</cp:lastModifiedBy>
  <cp:lastPrinted>2011-02-01T19:54:00Z</cp:lastPrinted>
  <dcterms:modified xsi:type="dcterms:W3CDTF">2011-09-05T17:57:00Z</dcterms:modified>
  <cp:revision>2</cp:revision>
  <dc:subject/>
  <dc:title/>
</cp:coreProperties>
</file>