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color w:val="000000"/>
          <w:sz w:val="28"/>
          <w:szCs w:val="28"/>
        </w:rPr>
        <w:t>ОБЕЗЗАРАЖИВАНИЕ ВОДЫ</w:t>
      </w:r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bookmark1"/>
      <w:bookmarkStart w:id="2" w:name="bookmark1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bookmark1"/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ы обеззараживания воды</w:t>
      </w:r>
      <w:bookmarkEnd w:id="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дварительном хлорировании воды, коагулировании ее примесей с последующим отстаиванием и фильтрованием не удается достичь полного удаления болезнетворных микроорганизмов. До 10%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хлоррезистентных бакте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ирусов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и которых могут быть 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атогенны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храняют свою жизнеспособность. Поэтому заключительным этапом подготовки воды питьевой кондиции является е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беззараживан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ние для питья подземной воды в большинстве случаев возможно без обеззаражи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 обеззараживания воды контролируют, определяя общее число бактерий в 1 см3 воды и количеств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индикаторных бактерий группы кишечной палоч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 л воды после ее обеззараживания. По ГОСТ 2874—82 «Вода питьевая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бщее числа бакте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 см3 неразбавленной воды должно быть не более 100, 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оличество бактерий группы кишечной палочки в 1 л (коли-индекс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не более 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бъем воды, в котором содержится одна кишечная палочка (коли-титр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лжен быть не менее 300 м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кишечной палочки в качестве индикаторного микроорганизма для оценки эффекта обеззараживания воды обусловлено следующими соображени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9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утствие кишечной палочки в воде определить проще,, чем другие бактерии кишечной групп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8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шечная палочка всегда присутствует в кишечнике человека и теплокровных живот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утствие ее в воде источника свидетельствует о его загрязнении фекальными сброс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ислители, используемые при обеззараживании воды, летально действуют на кишечную палочку труднее, чем на патогенные микроорганизмы, вызывающие заболе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кишечно</w:t>
      </w:r>
      <w:r>
        <w:rPr>
          <w:rFonts w:cs="Times New Roman" w:ascii="Times New Roman" w:hAnsi="Times New Roman"/>
          <w:color w:val="000000"/>
          <w:sz w:val="28"/>
          <w:szCs w:val="28"/>
        </w:rPr>
        <w:t>-желудочного тра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шечная палочка безвредна и является лишь контрольным микроорганизмом, характеризующим бактериальную загрязненность в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хнологии водоподготовки известно много методов обеззараживания воды, которые можно классифицировать на четыре основные группы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терм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>; 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омощью сильных окислителей; олигодинам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оздействие ионов благородных металлов)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физиче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 помощью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льтразвука, радиоактивного излучения, ультрафиолетовых лучей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перечисленных методов наиболее широко применяют методы второй группы. В качестве окислителей использую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хлор, диоксид хлора, озон, йод, марганцовокислый калий; пероксид водорода, гипохлорит нат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альц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ою очередь, из перечисленных окислителей на практике отдают предпочтение хлору, озону, гипохлориту натрия. Выбор метода обеззараживания воды производят, руководствуясь расходом и качеством обрабатываемой воды, эффективностью ее предварительной очистки, условиями поставки, транспорта и хранения реагентов, возможностью автоматизации процессов и механизации трудоемких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ззараживанию подвергается вода, уже прошедшая предшествующие стадии обработки, коагулирование, осветление и обесцвечивание в слое взвешенного осадка (или отстаивание), фильтрование, так как в фильтрате отсутствуют частицы, на поверхности или внутри которых могут находиться в адсорбированном виде бактерии и вирусы, оставаясь, таким образом, вне воздействия обеззараживающих средст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center"/>
        <w:outlineLvl w:val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лизные установки для обеззараживания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соблюдения особых мер предосторожности при транспортировке и хранении токсичного хлора является недостатком метода хлорирования воды. Этот недостаток особенно ощутим в нашей стране при обширности ее территории, когда хлор приходится перевозить на большие расстояния от заводов-поставщиков. Опасность утечки хлора на базисных складах водоочистных комплексов, расположенных вблизи населенных пунктов, во многих случаях препятствует применению этого метода обеззараживания воды. Использование хлорной извести и гипохлорита кальция технически просто, но дорого для крупных водоочистных комплек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дним из наиболее перспективных способов обеззараживания питьевых в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водоочистных комплексах с суточным расходом хлора до 50 кг является использование гипохлорита натрия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NaCIO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емого на месте потребления путем электролиза растворов поваренной соли или минерализованных вод, содержащих не менее 20 мг/л хлоридов (установка «Поток»). Электрохимический способ получения гипохлорита натрия основан на получении хлора и его взаимодействии со щелочью в одном и том же аппарате — электролиз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в нашей стране серийно выпускаетс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нифицированный ряд непроточных электролизных установок типа Э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ительностью от 1 до 100 кг активного хлора в сутки. Для небольших водоочистных установок рекомендуютс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электролизеры ВИЭС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0,1 ...0,2 кг/сут хлора), а также электролизеры ЭН-1 и ЭН-5 производительностью 1 и 5 кг активного хлора в сутки. При необходимости можно осуществлять централизованное получение гипохлорита натрия на одном из пунктов с последующей доставкой его к отдельным потребителям. В этом случае могут применяться установки ЭН-25 или ЭН-100 производительностью 25 и 100 кг активного хлора в сутки. Количество электролизеров должно быть не более трех, из которых один резерв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Электролизная установка непроточного ти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. 1) состоит из следующих основных узлов: бака для растворения соли, электролизера с зонтом вытяжной вентиляции, бака-накопителя, гипохлорита натрия, выпрямительного агрегата и элементов автоматики. Она работает следующим образом. В растворный бак загружают поваренную соль, заливают воду и с помощью насоса перемешивают до получения насыщенного (280... 300 г/л) раствора поваренной соли. Затем раствор, с помощью насоса передают в электролизер, где разбавляют водопроводной водой до рабочей концентрации (100... 120 мг/л). Готовый раствор сливают в бак-накопитель, откуда дозируют в обрабатываемую воду. Технологические характеристики электролизеров непроточного типа приведены в табл. 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лизеры рекомендуется устанавливать в отдельном помещении. Допускается совместное расположение в одном помещении электролизера и бака-накопителя гипохлорита натрия. Раствор гипохлорита натрия должен поступать в бак-накопитель самотеком, для чего перепад высот между сливным патрубком электролизера и баком-накопителем должен быть не менее 0,1 ... 0,2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еззараживание в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установках производительностью до 5 тыс. м3/сут может быть достигнут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рямым ее электроли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исходном содержании хлоридов не менее 20 мг/л и жесткости до 7 мг-экв/л. По Г. Л. Медришу, процесс протекает в два этапа: электрохимическое получение окислителей и их смешивание с обеззараживаемой водой. Одним из основных факторов прямого электролиза является вид применяемого анода, оптимальны платино-титановые аноды (ПТА) и окисно-рутениевые аноды (ОР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67860" cy="2608580"/>
            <wp:effectExtent l="0" t="0" r="0" b="0"/>
            <wp:docPr id="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ечественная промышленность серийно выпускае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становки прямого электролиза «Поток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анодами из диоксида рутения и катодами из титана, которые чередуются с зазором между пластинами 3 мм. Установка состоит из электролизера, блока питания и замкнутого кислотного контура. Электролизер выполнен в форме параллелепипеда, внутри которого размещен пакет электродов. Кислотный контур предназначен для периодической промывки аппарата 3... 5%-ным раствором кислоты для борьбы с катодным солеотложением. При одноразовом проходе под давлением обрабатываемой воды снизу вверх в межэлектродном пространстве электролизера обеспечивается ее обеззараживание, величина остаточного хлора в воде через 30 мин контакта составляет 0,3 ... 0,5 мг/л. В табл. 2 приведены параметры работы установки «Пото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аблица 2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559"/>
      </w:tblGrid>
      <w:tr>
        <w:trPr>
          <w:trHeight w:val="5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араметры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начения параметров при содержании хлоридов в исходной воде, мг/л</w:t>
            </w:r>
          </w:p>
        </w:tc>
      </w:tr>
      <w:tr>
        <w:trPr>
          <w:trHeight w:val="28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 ...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 ...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 ... 200</w:t>
            </w:r>
          </w:p>
        </w:tc>
      </w:tr>
      <w:tr>
        <w:trPr>
          <w:trHeight w:val="36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Доз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хлора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 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/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изводительность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 м3/ч, при коэ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ициенте выхода хлор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 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току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0,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5...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8 ..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 ..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 11 </w:t>
            </w:r>
          </w:p>
        </w:tc>
      </w:tr>
      <w:tr>
        <w:trPr>
          <w:trHeight w:val="3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...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11...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14 ... 16 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11...1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15...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20 ... 23 </w:t>
            </w:r>
          </w:p>
        </w:tc>
      </w:tr>
      <w:tr>
        <w:trPr>
          <w:trHeight w:val="34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14...1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20...2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8 ... 32</w:t>
            </w:r>
          </w:p>
        </w:tc>
      </w:tr>
      <w:tr>
        <w:trPr>
          <w:trHeight w:val="28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пряжение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 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8..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6...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4 ... 6</w:t>
            </w:r>
          </w:p>
        </w:tc>
      </w:tr>
      <w:tr>
        <w:trPr>
          <w:trHeight w:val="34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нодная плотность тока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 А/м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80 ... 1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ежэлектродное расстояние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 xml:space="preserve"> 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 ..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казали расчеты и практика, обеззараживание подземных вод предпочтительно прямым электролизом в рамках применимости данного метод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center"/>
        <w:outlineLvl w:val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зонирование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наиболее сильных окислителей, уничтожающих бактерии, споры и вирусы (в частности, вирусы полиомиелита), является озон. Несомненным преимуществом озонирования является и то, что при этом одновременно с обеззараживанием происходит обесцвечивание воды, а также ее дезодорация и улучшение вкусовых качеств. Озон не изменяет природные свойства воды, так как его избыток (непрореагировавший озон) через несколько минут превращается в кисло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з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3, используемый для озонирования, получают из атмосферного воздуха в аппаратах, называемых озонаторами, в результате воздействия на него «тихого» (т. е. рассеянного без искр) электрического заряда, сопровождающегося выделением озона. Общая схема установки по озонированию показана на рис. 14.8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зонаторный генерат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собой горизонтальный цилиндрический аппарат (вариант) с вмонтированными в него из нержавеющей стали трубками по типу теплообменника. Внутри каждой стальной трубы помещена стеклянная трубка с небольшой (2...3 мм) кольцевой воздушной прослойкой, являющейся разрядным пространством. Внутренняя поверхность стеклянных трубок покрыта графитомедным (или алюминиевым) покрытием. Стальные трубы являются одним из электродов, а покрытия на внутренних стенках стеклянных трубок — другим. К стальным трубам подводят электрический переменный ток напряжением 8 ... 10 кВ, а покрытия на стеклянных трубках заземляют. При прохождении электрического тока через разрядное пространство происходи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азряд коронного тип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езультате которого образуется озон. Предварительно осушенный и очищенный воздух проходит через кольцевое пространство и таким образом озонируется, т. е. образуется озоновоздушная смесь. Стеклянные трубки являются диэлектрическим барьером, благодаря чем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азряд получается «тихим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 е. рассеянным без образования искр. При этом до 90% электроэнергии превращается в теплоту, которую отводит от озонатора циркулирующа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трубном пространстве аппарата охлаждающая вода. Подача в озонаторы кислорода увеличивает выход озона в 2...2,5 раза по сравнению с подачей воздуха, но требует строительства установок для получения кислорода. Воздух, используемый в озонаторах, должен быть предварительно освобожден от влаги и пыли. Даже следы влаги, попадая в разрядное пространство аппарата, вызывают появление искрового разряда, который значительно снижает показатели работы озонатора — уменьшается выход озона и примерно в 4 раза возрастает расход электроэнергии (по сравнению с подачей сухого воздуха). Кроме того, присутствие следов влаги делает озон весьма агрессивным к деталям озонатора, трубам и арматуре. Для извлечения пыли воздух пропускают через матерчатые фильтры специальных конструкций, а для удаления влаги устанавливают адсорберы, загружаемые при сушке воздуха выделяется тепло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0985</wp:posOffset>
            </wp:positionH>
            <wp:positionV relativeFrom="paragraph">
              <wp:posOffset>117475</wp:posOffset>
            </wp:positionV>
            <wp:extent cx="5664835" cy="2884170"/>
            <wp:effectExtent l="0" t="0" r="0" b="0"/>
            <wp:wrapNone/>
            <wp:docPr id="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в озонатор не попал слишком теплый воздух, его подвергают охлаждению. С этой целью воздух пропускают через теплообменник либо охлаждают в самом адсорбере путем подачи воды через змеевик, располагаемый непосредственно в селикагеле. Озон (озоновоздушная смесь) вводят в воду либо через эжекторы (эмульгаторы), либо через сеть пористых труб или распределительных каналов, укладываемых по дну контактного резервуара. Распределительные каналы перекрывают фильтросными пласти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оза оз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висит от назначения озонирования воды. Если озон вводят только для обеззараживания в фильтрованную воду (после ее предварительного коагулирования), то дозу озона принимают 1 ... 3 мг/л, для подземной воды — 0,75 ... 1 мг/л, при введении озона для обесцвечивания и обеззараживания воды доза озона может доходить до 4 мг/л. Продолжительность контакта обеззараживаемой воды с озоном принимается 5... ... 12 ми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39870" cy="2676525"/>
            <wp:effectExtent l="0" t="0" r="0" b="0"/>
            <wp:docPr id="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4.9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лияние температуры (а) и величины рН (б) на интенсивность разложения оз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разложения озона увеличивается при повышении рН, температуры, и степени минерализации воды (рис. 14.9)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з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чень сильный окислитель, его окислительный потенциа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06 В. Патогенные микроорганизмы уничтожаются им в 15— 20 раз, а споровые формы бактерий — в 300—600 раз быстрее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лором. Механизм обеззараживания воды озоном основан на его способност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инактивир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жные органические вещества белковой природы, содержащиеся в животных и растительных организ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ый озон взрывоопасен, он не взрывается, если его концентрация в озоно-воздушной смеси не превышает 10%, т. е. 140 г/м3. Озон токсичен и может поражать органы дыхания. ПДК озона в воздухе помещений, где находятся люди, не более 0,0001 мг/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ззараживания воды доза озона изменяется в соответствии с ее температурой и рН, а также содержанием в ней органических ве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яде случаев озонирование является универсальным методом водообработки, так как кроме обеззараживания воды дезодорируется и разлагаются органические вещества, обусловливающие цветность воды, улучшается процесс коагулирования примесей. Концентрация остаточного озона после выхода воды из контактной камеры должна быть 0,1—0,3 мг/л. Передозировка озона не опасна, так как через короткое время он превращается в кислор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ечественная промышленность выпускает низкочастотные (50—200 Гц) озонаторы, работающие на токе промышленной частоты и высокочастотные (400—10 000 Гц) более компактные и менее металлоемкие. Завод «Курганхиммаш» серийно выпускает генераторы ОП-6 производительностью по озону до 8 кг/ч (табл. 3), производительность генератора РГО-1 по озону до 10 кг/ч и высокочастотные «Озон-10» также 10 кг/ч, «Озон-1.5» и «Озон-4» — соответственно 1.5 и 4 кг/ч озона (частота 2500 Гц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Таблица 3 </w:t>
      </w:r>
      <w:r>
        <w:rPr/>
        <w:t>Техническая характеристика озонаторов марки ПО</w:t>
      </w:r>
    </w:p>
    <w:tbl>
      <w:tblPr>
        <w:tblW w:w="91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79"/>
        <w:gridCol w:w="851"/>
        <w:gridCol w:w="850"/>
        <w:gridCol w:w="816"/>
        <w:gridCol w:w="1169"/>
        <w:gridCol w:w="967"/>
        <w:gridCol w:w="851"/>
        <w:gridCol w:w="850"/>
        <w:gridCol w:w="1134"/>
      </w:tblGrid>
      <w:tr>
        <w:trPr>
          <w:trHeight w:val="293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рка озонатора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Сила тока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ощность разряда, кВ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ход воздуха, м3/ч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Выход озона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г/ч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сход охлаждающей воды, м3/ч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змер, м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Масса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кг</w:t>
            </w:r>
          </w:p>
        </w:tc>
      </w:tr>
      <w:tr>
        <w:trPr>
          <w:trHeight w:val="552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иа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ысо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ПО-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620</w:t>
            </w:r>
          </w:p>
        </w:tc>
      </w:tr>
      <w:tr>
        <w:trPr>
          <w:trHeight w:val="1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ПО-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4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740</w:t>
            </w:r>
          </w:p>
        </w:tc>
      </w:tr>
      <w:tr>
        <w:trPr>
          <w:trHeight w:val="30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ПО-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93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мечание. Возможная концентрация озона в озонаторах составляет 20 мг/л; расход электроэнергии на I кг озона—14,7 кВт * ч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both"/>
        <w:outlineLvl w:val="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709"/>
        <w:jc w:val="center"/>
        <w:outlineLvl w:val="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еззараживание воды бактерицидными луч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ззараживания подземных вод рекомендуется применять бактерицидное излучение при условии, если коли-индекс исходной воды не более 1000 ед/л, содержание железа до 0,3 мг/л, мутность до 2 мг/л. Обеззараживание воды бактерицидными лучами имеет ряд преимуществ перед хлорированием. Природные вкусовые качества и химические свойства воды не изменяются. Бактерицидное действие лучей протекает во много раз быстрее, чем хлора; после облучения воду сразу можно подавать потребителям. Бактерицидные лучи уничтожают не только вегетативные виды бактерий, но и спорообразующие. Эксплуатация установок для обеззараживания воды бактерицидными лучами, проще, чем хлорного хозя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Ф. Соколовым было установлено, что наибольшим бактерицидным действием обладают ультрафиолетовые лучи с длиной волны от 295 до 200 мкм. Эту область ультрафиолетового излучения называют бактерицидной. Максимум бактерицидного действия располагается около длины волны в 260 мкм. Процесс отмирания бактерий описывается уравнением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947" w:leader="none"/>
        </w:tabs>
        <w:spacing w:lineRule="auto" w:line="360" w:before="0" w:after="0"/>
        <w:ind w:firstLine="709"/>
        <w:jc w:val="both"/>
        <w:outlineLvl w:val="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5947" w:leader="none"/>
        </w:tabs>
        <w:spacing w:lineRule="auto" w:line="360" w:before="0" w:after="0"/>
        <w:ind w:firstLine="709"/>
        <w:jc w:val="both"/>
        <w:outlineLvl w:val="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3975" cy="304800"/>
            <wp:effectExtent l="0" t="0" r="0" b="0"/>
            <wp:docPr id="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19" r="-27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р — число бактерий в единице объема, оставшихся живыми после бактерицидного облучения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начальное число бактерий в единице объема; Е — интенсивность потока бактерицидных лучей; Т — продолжительность облучения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=2500 — коэффициент сопротивляемости бакте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 обеззараживания воды зависит от произведения интенсивности бактерицидного облучения Е на продолжительность облучения Т, т. е. от количества затраченной бактерицидной энергии Это означает, что один и тот же эффект может быть получен при малой интенсивности облучения, но большой продолжительности его и, наоборот, при большой интенсивности облучения и малой продолжи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пределении требуемого количества бактерицидной энергии необходимо учитывать ее поглощение при прохождении потока лучей через слой воды. Интенсивность потока лучистой энергии в толще поглощающего оптически однородного вещества (в мкВт/см2) изменяется по закону Ламберта—Бугера</w:t>
      </w:r>
    </w:p>
    <w:p>
      <w:pPr>
        <w:pStyle w:val="Normal"/>
        <w:tabs>
          <w:tab w:val="clear" w:pos="708"/>
          <w:tab w:val="left" w:pos="591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беззараживание вода озонирование бактерицидный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12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28065" cy="219075"/>
            <wp:effectExtent l="0" t="0" r="0" b="0"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62" r="-3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(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Е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интенсивность потока лучистой энергии, поступающей на поверхность вещества, мкВт/см2; а — коэффициент поглощения см-1;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толщина слоя поглощающего вещества,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 поглощения существенно зависит от состава воды и для различных источников водоснабжения меняется в широких пределах. Наибольшее влияние на коэффициент поглощения оказывает цветность воды, ее мутность и содержание железа. Жесткость, хлориды, сульфаты, аммиак, нитриты и нитраты в обычных концентрациях практически не влияют на поглощение бактерицидной ради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беззараживании бактерицидными лучами неочищенных мутных, цветных вод или вод с повышенным содержанием железа коэффициент поглощения оказывается настолько большим, что бактерицидный метод становится экономически нецелесообразным, а с санитарной точки зрения — ненадежным. Поэтому применение бактерицидных лучей рекомендуется только для обеззараживания воды, прошедшей очистку, или для подземных вод, не требующих очистки, но нуждающихся в обеззараживании в профилактических це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разница в значениях коэффициента поглощения различных вод указывает на то, что наиболее правильным было бы его экспериментальное определение в каждом конкретном случае проектирования установок для обеззараживания воды. Если такая возможность по каким-либо причинам исключается, можно воспользоваться эмпирической формулой, полученной В.Ф. Соколовы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8615" cy="390525"/>
            <wp:effectExtent l="0" t="0" r="0" b="0"/>
            <wp:docPr id="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3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Ц — цветность воды, град; П — эмпирическая величина, учитывающая влияние мутности воды, равная 7 для вод цветностью до 20 град и 9 для вод цветностью 20 ... 50 град;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CFe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концентрация железа, мг/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кроорганизмы, находящиеся в воде, имеют различную степень сопротивляемости действию бактерицидных лучей и значение коэффициен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висит от вида бактерий. Коэффициент сопротивляемости различных видо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егет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патогенных бактерий кол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вного приблизительно 2500, что и принимают при расчетах необходимого количества бактерицидной энергии для обеззараживания. При этом эффект обеззараживания воды, характеризуемый отношением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/р0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считывают по отмиранию бактерий коли. Он зависит от количества затраченной бактерицидной энергии Е-Т, т. е. один и тот же эффект может быть получен при малой интенсивности облучения, но большой продолжительности его и, наоборот, при большой интенсивности облучения и малой продолжительности. При определении необходимого количества бактерицидной энергии следует учитывать ее поглощение при прохождении потока лучей через слой воды: для бесцветных, не требующих обезжелезивания подземных вод, получаемых с глубоких горизонтов, — 0,1 см-1; для родниковой, грунтовой, подрусловой и инфильтрационной воды — 0,15 см-1; для воды поверхностных источников водоснабжения, прошедшей очистку на очистных сооружениях, — 0,2 ... 0,3 см-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ем случае рекомендуемое значение коэффициента, поглощения принято с запасом, учитывая возможные случайные отклонения показателей качества воды по мутности и цветности от требований ГОСТ 2874—82 «Вода питьевая». В.Ф. Соколов предложил расчетную формулу, которую применяют при проектировании установок для обеззараживания воды бактерицидными луч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2840" cy="314325"/>
            <wp:effectExtent l="0" t="0" r="0" b="0"/>
            <wp:docPr id="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4" r="-3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4)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Fp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расчетный поток бактерицидной энергии, Вт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— расход обеззараживаемой воды, м3/ч; а — коэффициент поглощения, см-1;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—коэффициент сопротивляемости бактерий, принимаемый равным 2500 мк*Вт*с/см2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р0</w:t>
      </w:r>
      <w:r>
        <w:rPr>
          <w:rFonts w:cs="Times New Roman" w:ascii="Times New Roman" w:hAnsi="Times New Roman"/>
          <w:color w:val="000000"/>
          <w:sz w:val="28"/>
          <w:szCs w:val="28"/>
        </w:rPr>
        <w:t>— коли-индекс воды до облучения; р — коли-индекс воды после облучения, принимаемый согласно ГОСТ 2874—82 не более 3; η0 — коэффициент использования бактерицидного потока, учитывающий поглощение лучей в слое воды, принимаемый равным 0,9; ηп — коэффициент использования бактерицидного потока, учитывающий поглощение лучей отражателем (в аппаратах с непогруженным источником) или в кварцевых чехлах (в аппаратах с погруженными источниками). Значение коэффициента зависит от типа аппарата; для предварительных расчетов он может быть принят равным 0,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е количество бактерицидных ламп п определяют по формул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ni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=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Fp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/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Fn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Fn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расчетный бактерицидный поток одной лампы (табл. 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 электроэнергии, Вт*ч/м3, на обеззараживание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5140" cy="323850"/>
            <wp:effectExtent l="0" t="0" r="0" b="0"/>
            <wp:docPr id="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12" r="-7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— потребляемая мощность лампы, Вт (см. табл. 5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ыми источниками бактерицидного излучения являютс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ртутно-кварцевые лампы высокого давл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ия ПР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аргонортутные лампы низког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давления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РКС-2,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тутно-кварцевые лампы высокого давления (примерно 0,05...0,1 МПа) с температурой оболочки при горении лампы до 250 ... 300 °С являются мощными источниками видимого света й ультрафиолетовых лучей с максимумом излучения линий 365.0... 3666,3 мкм. Указанные в табл. 4 основные расчетные параметры ртутно-кварцевых (ПРК и РКС) и аргонортутных (БУВ) ламп относятся к концу расчетного срока их службы, т. е. после 4500... 5000 ч горения. Бактерицидный поток новых ламп на 30% выш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аблица 4</w:t>
      </w:r>
    </w:p>
    <w:tbl>
      <w:tblPr>
        <w:tblW w:w="7371" w:type="dxa"/>
        <w:jc w:val="left"/>
        <w:tblInd w:w="2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409"/>
        <w:gridCol w:w="2835"/>
      </w:tblGrid>
      <w:tr>
        <w:trPr>
          <w:trHeight w:val="33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Тип лампы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актерицидный поток, В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требляемая мощность, Вт</w:t>
            </w:r>
          </w:p>
        </w:tc>
      </w:tr>
      <w:tr>
        <w:trPr>
          <w:trHeight w:val="34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У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30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БУВ-60П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6,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60</w:t>
            </w:r>
          </w:p>
        </w:tc>
      </w:tr>
      <w:tr>
        <w:trPr>
          <w:trHeight w:val="17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ПРК-7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000</w:t>
            </w:r>
          </w:p>
        </w:tc>
      </w:tr>
      <w:tr>
        <w:trPr>
          <w:trHeight w:val="389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РКС-2,5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—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6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большая мощность выпускаемых промышленностью аргонортутных ламп позволяет применять их в установках небольшой производительности, несмотря на их экономичность. Ртутно-кварцевые лампы высокого давления, хотя и менее экономичные, чем аргонортутные, применяют для обеззараживания большого количества воды с незначительным бактериальным загрязнением. В этих случаях обеззараживание воды облучением даже с использованием ртутнокварцевых ламп высокого давления более экономично по сравнению с хлорированием. В отечественной практике применяют несколько типов установок для обеззараживания воды бактерицидными лучами, разработанных в НИИ КБОВ Академии коммунального хозяйства (табл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4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становка типа ОВ-1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назначена для обеззараживания воды на небольши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бъекта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беззараживании большого количества воды включают несколько аппаратов параллельно. Установка ОВ-1П состоит из корпуса и одной бактерицидной лампы БУВ-60П, размещенной в кварцевом цилиндрическом чехле. Пусковое устройство к бактерицидной лампе крепят непосредственно к корпусу установки. Вода поступает в аппарат через нижний входной патрубок. Внутри аппарата имеется спираль, которая сообщает воде вращательное движение, способствующее хорошему перемешиванию потока. Омывая кварцевый чехол, вода подвергается равномерному облучению и обеззараживается. Потери напора в камере установки при расчетном расходе 3 м3/ч составляют 0*2 м вод. ст. Установку монтируют в помещении с температурой воздуха не ниже + 5°с вертикально на трубопроводе за насосом или непосредственно у водопотребителя. Для ее работы требуется переменный ток напряжением 220 В. Необходимо периодически (1 ... 2 раза в месяц) очищать кварцевый чехол от осаждающегося на нем осадка. Очистку производят без выключения установки путем нескольких возвратно-поступательных движений спирали, передвигаемой с помощью рукоя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аблица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6880" cy="2514600"/>
            <wp:effectExtent l="0" t="0" r="0" b="0"/>
            <wp:docPr id="9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становка типа ОВ-З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предназначена для обеззараживания воды на водопроводах небольшой мощности. Она со стоит из корпус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е прямоугольной камеры с тремя лотка ми, крышки корпуса, в которой размещены бактерицидные лампы и шкаф управления. Установка оборудована бактерицидными лампами БУВ-60П и рассчитана на производительность до 8,0 м3/ч. При обеззараживании большого количества вод включают несколько установок параллельно. Вода в безнапорной установке ОВ-ЗН движется самотеком, через приемную камеру, дырчатую перегородку и далее проходит по лоткам дважды меняя направление. При движении воды по лоткам по ток воды перемешивается, подвергаясь равномерному воздействию бактерицидного излучения ламп. Потеря напора в установке при расчетном расходе воды 8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3/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е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0,</w:t>
      </w:r>
      <w:r>
        <w:rPr>
          <w:rFonts w:cs="Times New Roman" w:ascii="Times New Roman" w:hAnsi="Times New Roman"/>
          <w:color w:val="000000"/>
          <w:sz w:val="28"/>
          <w:szCs w:val="28"/>
        </w:rPr>
        <w:t>10 . 0Д5 м. Установку монтируют в помещении с температурок воздуха не ниже +5°С и только в горизонтальном положении. Для работы установки требуется переменный ток напряжением 220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становка типа ОВ-АКХ-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. 14.10) предназначена для обеззараживания воды бактерицидными лучами на централизованных водопроводах средней производительности. Установка состоит из двух основных частей: технологической и электрической. В первую входят секции установки, включающие в себя ряд (от двух до пяти) последовательно соединенных камер. Вторая — состоит из шкафа управления и ящика сигнализации. Каждая камера представляет собой литую конструкцию цилиндрической формы с шестью внутренними радиальными перегородками, обеспечивающими интенсивное перемешивание воды во время облучения. В центральной части каждой камеры в кварцевом цилиндрическом чехле размещена ртутно-кварцевая лампа типа ПРК-7. Производительность установки в зависимости от числа камер составляет от 30 до 150 м3/ч. Обеззараживаемая вода поступает через входной патрубок через последовательно расположенные камеры. Ее конструктивным аналогом является установка системы «Видеко» (рис. 14.10,6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2930" cy="2399030"/>
            <wp:effectExtent l="0" t="0" r="0" b="0"/>
            <wp:docPr id="1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и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4.10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актерицидная установка ОВ-АКХ-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, 7 —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ходной и выходной патрубки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— переходные патрубки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— бактерицидные камеры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— струенаправляющие перегородки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— ультрафиолетовые излучатели;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— кварцевые чех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Напорная установка ОВ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1П-РК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ит из камеры, оборудованной спиралью и одной лампой РКС-2,5, помещенной в кварцевом чех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ОВ-1П-РКС состоит из ряда цилиндрических последовательно соединенных типовых кам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Безнапорная установка ОВ-ЗП-РК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ис. 14.11) рассчитана на расход 3000 м/ч и более. Она размещается в канале в виде рам-кассет, на которых закреплены блоки с лампами РКС-2,5. В кассеты монтируются несколько ламп, защищенных кварцевыми цилиндрическими чехлами. Чтобы обеспечить турбулентный режим потока воды и хорошее перемешивание в канале во время облучения, лампы располагают в шахматном порядке. При таком размещении ламп обеспечивается высокий коэффициент использования бактерицидного потока. Канал, оборудованный кассетами, сверху перекрыт съемными крышками. Рядом с каналом располагается пульт управления с пусковой аппаратурой к лампам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52875" cy="2609850"/>
            <wp:effectExtent l="0" t="0" r="0" b="0"/>
            <wp:docPr id="11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4.1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актерицидная установка ОВ-ЗП-РК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— металлическая рама с кронштейнами;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— бл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бактерицидными лампами РКС-2,5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— металлические пластины;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— трубопровод напорной воды для отмывки чехлов; 5 — промывные сопла;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— канал подачи обрабатываемой 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ыт эксплуатации установок для обеззараживания воды бактерицидными лучами показывает, что этот метод обеспечивает надежную дезинфекцию воды. Эксплуатационные расходы на обеззараживание воды облучением не превышают эксплуатационных затрат на хлорирование, а на водопроводах, использующих в качестве источников водоснабжения подземные, родниковые или подрусловые воды, обеззараживание воды облучением дешевле в 2—3 раза по сравнению со стоимостью обеззараживания воды путем хлор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 электрической энергии на обеззараживание воды и» подземных источников водоснабжения облучением не превышает 10... 15 Вт-ч/м3. Расход электрической энергии на облучение воды из открытых источников водоснабжения, прошедший обработку на водоочистных сооружениях, составляет до 30 Вт-ч/м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ом рассматриваемого метода обеззараживания является отсутствие оперативного способа контроля за эффектом обеззараживания (в отличие от хлорирования — по остаточному хлору). Кроме того, метод облучения непригоден для обеззараживания мутных 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еев Л.С., Гладков В.А. Улучшение качества мягких вод. М., Стройиздат, 1994 г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лферова Л.А., Нечаев А.П. Замкнутые системы водного хозяйства промышленных предприятий, комплексов и районов. М., 1984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юкаев Р.И., Мельцер В.3. Производство и применение фильтрующих материалов для очистки воды. Л., 1985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йцер Ю.М., Мииц Д.М. Высокомолекулярные флокулянты в процесс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чистки воды. М., 1984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горов А.И. Гидравлика напорных трубчатых систем в водопроводных очистных сооружениях. М., 1984.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Журба М.Г. Очистки воды на зернистых фильтрах. Львов, 198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1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46:00Z</dcterms:created>
  <dc:creator>СКОРОДУМОВ</dc:creator>
  <dc:description/>
  <cp:keywords/>
  <dc:language>en-US</dc:language>
  <cp:lastModifiedBy>SYSTEM</cp:lastModifiedBy>
  <dcterms:modified xsi:type="dcterms:W3CDTF">2011-09-05T17:46:00Z</dcterms:modified>
  <cp:revision>2</cp:revision>
  <dc:subject/>
  <dc:title/>
</cp:coreProperties>
</file>