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left" w:pos="4170" w:leader="none"/>
          <w:tab w:val="left" w:pos="5205" w:leader="none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left" w:pos="4170" w:leader="none"/>
          <w:tab w:val="left" w:pos="5205" w:leader="none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Эволюционные концепции</w:t>
      </w:r>
    </w:p>
    <w:p>
      <w:pPr>
        <w:pStyle w:val="Normal"/>
        <w:tabs>
          <w:tab w:val="left" w:pos="4170" w:leader="none"/>
          <w:tab w:val="left" w:pos="5205" w:leader="none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цепции биологической эволюции</w:t>
      </w:r>
    </w:p>
    <w:p>
      <w:pPr>
        <w:pStyle w:val="Normal"/>
        <w:tabs>
          <w:tab w:val="left" w:pos="4170" w:leader="none"/>
          <w:tab w:val="left" w:pos="5205" w:leader="none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цепция синтетической теории эволюции</w:t>
      </w:r>
    </w:p>
    <w:p>
      <w:pPr>
        <w:pStyle w:val="Normal"/>
        <w:tabs>
          <w:tab w:val="left" w:pos="4170" w:leader="none"/>
          <w:tab w:val="left" w:pos="5205" w:leader="none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left" w:pos="4170" w:leader="none"/>
          <w:tab w:val="left" w:pos="5205" w:leader="none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left" w:pos="4170" w:leader="none"/>
          <w:tab w:val="left" w:pos="5205" w:leader="none"/>
        </w:tabs>
        <w:spacing w:lineRule="auto" w:line="360" w:before="0" w:after="0"/>
        <w:ind w:firstLine="709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биологический эволюция дарвин</w:t>
      </w:r>
      <w:r>
        <w:br w:type="page"/>
      </w:r>
    </w:p>
    <w:p>
      <w:pPr>
        <w:pStyle w:val="Normal"/>
        <w:tabs>
          <w:tab w:val="left" w:pos="4170" w:leader="none"/>
          <w:tab w:val="left" w:pos="5205" w:leader="none"/>
        </w:tabs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tabs>
          <w:tab w:val="left" w:pos="4170" w:leader="none"/>
          <w:tab w:val="left" w:pos="5205" w:leader="none"/>
        </w:tabs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рименительно к живой природе эволюция принимается как образование более сложных видов из простых. Как оно происходит? Существует ли целесообразность в природе? Какова роль случайности? Что является источником развития: 1) тренировка органов, как считал Ламарк; 2) борьба за существование и выживание наиболее приспособленных (естественный отбор, по Дарвину); 3) способность к взаимопомощи (П. А. Кропоткин); 4) природные катастрофы: кометы, изменения температуры и пр. (Кювье)?</w:t>
      </w:r>
    </w:p>
    <w:p>
      <w:pPr>
        <w:pStyle w:val="Normal"/>
        <w:spacing w:lineRule="auto" w:line="360" w:before="0" w:after="0"/>
        <w:ind w:firstLine="709"/>
        <w:rPr>
          <w:rFonts w:eastAsia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еще при жизни Дарвина, наряду с широким признанием его теории, в биологии возникли различные течения антидарвинизма, отрицавшие или резко ограничивавшие роль естественного отбора в эволюции и выдвигавшие в качестве главных сил, приводящих к видообразованию, другие факторы. В 20-30-е гг. 20 в. сформировалась т. н. синтетическая теория эволюции, объединившая классический дарвинизм и достижения генетики. Как целостное материалистическое учение Дарвинизм совершил переворот в биологии, подорвал позиции креационизма и витализма, оказал во 2-й пол. 19 в. огромное влияние на естественные и общественные науки, культуру в целом. Полемика по основным проблемам эволюции учения продолжается и в современной науке.</w:t>
      </w:r>
    </w:p>
    <w:p>
      <w:pPr>
        <w:pStyle w:val="Style17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Эволюционные концеп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несколько концепций происхождения жизни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А — концепция самопроизвольного зарождения жизни на Земл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 — панспермия (от греч. </w:t>
      </w:r>
      <w:r>
        <w:rPr>
          <w:iCs/>
          <w:sz w:val="28"/>
          <w:szCs w:val="28"/>
        </w:rPr>
        <w:t xml:space="preserve">pan — </w:t>
      </w:r>
      <w:r>
        <w:rPr>
          <w:sz w:val="28"/>
          <w:szCs w:val="28"/>
        </w:rPr>
        <w:t xml:space="preserve">все, </w:t>
      </w:r>
      <w:r>
        <w:rPr>
          <w:iCs/>
          <w:sz w:val="28"/>
          <w:szCs w:val="28"/>
        </w:rPr>
        <w:t xml:space="preserve">sperma </w:t>
      </w:r>
      <w:r>
        <w:rPr>
          <w:sz w:val="28"/>
          <w:szCs w:val="28"/>
        </w:rPr>
        <w:t>— семя) — жизнь занесена на нашу планету из глубокого космос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В — концепция стационарного состояния (жизнь всегда существовала на Земле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Г — концепция биохимической эволюции (жизнь на Земле возникла в результате сложных процессов, подчиняющихся универсальным физическим и химическим законам, господствующим в природе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Д — креационизм (жизнь была создана Богом в определенное время, и ее эволюция определяется Божественным всеобщим законом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Ε — концепция «2К» (кооперация и коммуникация) — эта концепция была разработана в 1900 г. русским ученым-философом П.А.Кропоткиным (1842—1921). В ней идет речь в основном о механизме биологической эволюци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Термин «</w:t>
      </w:r>
      <w:r>
        <w:rPr>
          <w:b/>
          <w:bCs/>
          <w:sz w:val="28"/>
          <w:szCs w:val="28"/>
        </w:rPr>
        <w:t>эволюция</w:t>
      </w:r>
      <w:r>
        <w:rPr>
          <w:sz w:val="28"/>
          <w:szCs w:val="28"/>
        </w:rPr>
        <w:t xml:space="preserve">» (лат. </w:t>
      </w:r>
      <w:r>
        <w:rPr>
          <w:iCs/>
          <w:sz w:val="28"/>
          <w:szCs w:val="28"/>
        </w:rPr>
        <w:t xml:space="preserve">evolutio — </w:t>
      </w:r>
      <w:r>
        <w:rPr>
          <w:sz w:val="28"/>
          <w:szCs w:val="28"/>
        </w:rPr>
        <w:t>развертывание) в науке о живом представляет фундаментальное понятие для объяснения возникновения и развития всего живого. Эволюция подразумевает необратимое во времени всеобщее постепенное, упорядоченное и последовательное развитие живого от его возникновения до состояния в будущем. Правда, содержание таких терминов, как «необратимое во времени», «последовательное и постепенное развитие», «упорядоченное развитие», остро дискутируется современными ученым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цепции биологической эволюции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читать, что теория эволюции была создана Ч. Дарвином и впервые изложена в его знаменитой книге «Происхождение видов» (1859), до этой работы Ч. Дарвина уже существовали различные гипотезы об эволюции. Многих исследователей давно интересовал вопрос о происхождении видов и само понятие вида. Термин «вид» (лат. </w:t>
      </w:r>
      <w:r>
        <w:rPr>
          <w:iCs/>
          <w:sz w:val="28"/>
          <w:szCs w:val="28"/>
        </w:rPr>
        <w:t xml:space="preserve">species </w:t>
      </w:r>
      <w:r>
        <w:rPr>
          <w:sz w:val="28"/>
          <w:szCs w:val="28"/>
        </w:rPr>
        <w:t>— взгляд, образ) был использован К. Линнеем (1707—1778) для классификации организмов по их сходству и четкому различию признаков. При этом он полагал, что виды — это реальные образования в природе и в пределах одного вида многие его существенные признаки меняются постепенно, что позволяет их выстроить в определенный род. В его классификации брались во внимание только внешние признаки. Он считал, что роды возникли по отдельности, а виды — варианты родов. Через 100 лет после создания этой классификации была разработана французским ученым М. Б. Ламарком (1744—1829) гипотеза об эволюции, основанная на двух предпосылках: упражнение (и не упражнение) частей организма и наследование приобретенных признаков. Эта гипотеза развивала идею о том, что организмам свойственно внутреннее стремление к совершенствованию под действием окружающей среды. Ламарк пришел к выводу, это термин «вид» имеет лишь техническое, инструментальное значение. Эта дилемма рассматривалась Ч. Дарвином. Основная идея Ч. Дарвина состоит в том, что он предложил изучение эволюции не с изучения отдельных особей, а с сообществ особей, популяций. Взаимодействие между родственными особями в популяции приводит в теории Ч. Дарвина к эволюции организмов.. Развитие эволюционной теории Ч. Дарвина произошло в определенной степени под влиянием идеи, сформулированной английским экономистом священником Т. Мальтусом (1766—1834). В 1778 г. Томас Мальтус опубликовал работу «Трактат о народонаселении», в котором описал негативные последствия не сдерживаемого ничем естественного роста населения (предположение Мальтуса о росте численности по геометрической профессии не подтвердилось, но проблема была поставлена правильно, о чем говорят современные проблемы роста численности населения).</w:t>
      </w:r>
    </w:p>
    <w:p>
      <w:pPr>
        <w:pStyle w:val="Normal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Непосредственно натолкнуло Дарвина на мысль об эволюции органических форм обнаружение в одном и том же регионе в Южной Америке ископаемого и современного скелета ленивца, огромного в прошлом и маленького сейчас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уждения Т. Мальтуса были должным образом оценены двумя исследователями независимо друг от друга Ч. Дарвином и А. Уоллесом (1823—1913), который первым стал использовать термин «дарвинизм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В 1853 г. Уоллес изложил на 20 страницах собственные идеи объяснения, каким образом происходит эволюция, и послал их Ч. Дарвину. Далее Дарвин и Уоллес выступили в июне 1858 г. с докладами о своих идеях на заседании Лондонского Королевского общества. Спустя почти год Дарвин опубликовал свою знаменитую книгу «Происхождение видов путем естественного отбора» (1859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Теория Дарвина — Уоллеса не доказывала существования эволюции в живой природе, а предлагала объяснение механизма, как она может происходить. В частности, она утверждала, что естественный отбор дает объяснение возникновению новых видов из предшествующих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Факт 1. </w:t>
      </w:r>
      <w:r>
        <w:rPr>
          <w:sz w:val="28"/>
          <w:szCs w:val="28"/>
        </w:rPr>
        <w:t>Особи, входящие в состав популяции, обладают большим потенциалом размноже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Факт 2. </w:t>
      </w:r>
      <w:r>
        <w:rPr>
          <w:sz w:val="28"/>
          <w:szCs w:val="28"/>
        </w:rPr>
        <w:t>Число особей в каждой данной популяции примерно постоянно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Факт 3. </w:t>
      </w:r>
      <w:r>
        <w:rPr>
          <w:sz w:val="28"/>
          <w:szCs w:val="28"/>
        </w:rPr>
        <w:t>Во всех популяциях существует изменчивость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ы из этих фактов: 1. Многие особи не могут оставить после себя потомство. В популяции идет борьба за существование. 2. В популяции наиболее приспособленные к условиям жизни имеют больше преимуществ оставить после себя потомство, чем менее приспособленные. Вывод под номером 2 выражает гипотезу о естественном отборе как механизме эволюции. Авторы трехтомного труда «Биология»1 считают, что теория эволюции Дарвина обрела множество неверных представлений о ней: 1) Дарвин не пытался объяснить возникновение жизни на Земле, поскольку в его время для этого не было достаточных знаний; 2) естественный отбор — это не разрушающая негативная сила, а механизм, с помощью которого в популяцию вносятся новшества. 3. Прямолинейная трактовка прессой того времени концепции естественного «происхождения человека от обезьяны» создала негативное отношение религиозного общества к эволюционным идеям Ч. Дарвина.</w:t>
      </w:r>
    </w:p>
    <w:p>
      <w:pPr>
        <w:pStyle w:val="Normal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Данные в поддержку гипотезы Дарвина дают различные науки. Палеонтология, которая занимается изучением ископаемых остатков, подтверждает факт прогрессивного возрастания сложности организмов. В соответствии с данными палеонтологии можно считать, что в протерозойскую геологическую эру (700 млн. лет назад) появились бактерии, простейшие водоросли, примитивные морские организмы; в палеозойскую (365 млн. лет назад) — наземные растения, пресмыкающиеся; в мезозойскую (185 млн. лет назад) — млекопитающие, птицы, хвойные растения; в кайнозойскую (70 млн. лет назад) современные виды. Конечно, следует иметь в виду, что палеонто логическая летопись неполн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рвин показал, что в процессе естественного отбора неизбежно происходит аккумуляция полезных изменений, но целесообразность всегда носит относительный характер, так как любые приспособления оказываются полезными только в конкретных условиях существова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ую роль в эволюции он отводил взаимодействиям «живого с живым», вскрывая тем самым внутренний источник развития органического мира. Органическая эволюция понималась Дарвином как непрерывный процесс возникновения все новых и новых форм. Узловым моментом органической эволюции является возникновение вида как качественно нового способа адаптации к окружающей сред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онцепция синтетической теории эволю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возникновением дарвинизма на передний план биологических исследований выдвинулись четыре задач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бор доказательств самого факта эволюц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копление данных об активном характере эволюции и единстве организационных и приспособительных признако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Экспериментальное изучение взаимодействия наследственной изменчивости, борьбы за существование, естественного отбора как движущей силы эволюц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зучение закономерностей видообразования и макроэволюц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азвития эволюционной теории во второй половине XIX в. основные успехи были достигнуты в двух областях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кончательно доказан принцип эволюции на фактическом материале из разных отраслей эволюционной биологии, сформировавшихся на основе объединения классических наук (палеонтологии, морфологии, физиологии, эмбриологии, систематики) с дарвинизмо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казано, что эволюция имеет адаптивный характер, и положено начало изучению отбора как причины формирования адаптац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рвин осуществил первый синтез биологических наук, так как он черпал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конкретный материал из систематики, анатомии, эмбриологии, физиологии, палеонтологии, биогеографии. То есть дарвинизм возник путем синтеза огромной массы разнообразных биологических сведений. Используя палеонтологические, сравнительно-анатомические, эмбриологические и зоогеографические данные, Дарвин смог объяснить такие процессы, как возникновение и развитие видов, адаптации, возникновение человека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Синтетический характер дарвинизма в том, что он возник и развился в результате обобщения фактического материала всех частных биологических дисциплин. Интеграция биологии с другими отраслями естествознания, а также интеграция отдельных биологических дисциплин в целостную систему знаний о живой природе послужили стимулом к развитию эволюционной теор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эволюционной теории в первой половине XX в. характеризуется тремя периодам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ризис эволюционного учения в связи с получением новых данных и сведений в области генетики, изучавшей, как и экология, отдельные факторы эволюции, наследственность и изменчивость организмов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2. Преодоление генетического антидарвинизма, развитие таких направлений, как генетика популяций, гено-география, которые подготовили основу для синтеза этих наук с дарвинизмом.</w:t>
        <w:tab/>
      </w:r>
    </w:p>
    <w:p>
      <w:pPr>
        <w:pStyle w:val="Normal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иод интеграции эволюционной науки с генетикой и другими отраслями биологии и превращение ее в синтетическую теорию эволюции, или современный, новый дарвинизм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Генетика привела к новым представлениям об эволюции, получившим название «неодарвинизма», который можно определить как теорию органической эволюции путем естественного отбора признаков, детерминированных генетически. Другое общепринятое название — синтетическая, или общая, теория эволюции. Механизм эволюции стал рассматриваться как состоящий из двух частей: случайные мутации на генетическом уровне и наследование наиболее удачных с точки зрения приспособления к окружающей среде мутаций, так как их носители выживают и оставляют потомство.</w:t>
      </w:r>
    </w:p>
    <w:p>
      <w:pPr>
        <w:pStyle w:val="Normal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утация — появление нового признака —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борьба за существование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естественный отбор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тетическая теория была создана благодаря работам таких ученых, как Η. И. Вавилов (1900—1943), американский биолог Э. Майр (р. 1904), Н. В. Тимофеев-Ресовский (1900—1981) и другие. Н.И.Вавилов писал, что если XIX в. был доказательством эволюционного процесса, то XX в. — экспериментальным изучением этого процесса. К концу XX в. степень разветвленности биологического знания достигла предела, за которым виден глубинный процесс синтеза, интеграции знания о живом. В теории неодарвизма вводится понятие биологической концепции вида: виды реальны, состоят из особей, а все особи вида имеют общую генетическую программу, которая возникла в ходе предшествующей эволюции. Концепция биологического вида использует ряд критериев для выявления общих и особенных признаков разнообразных видов, среди которых выделяются морфологический, генетический и эколого-географически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этих критериев существует несколько определений вида. Например, с учетом эколого-географического фактора вид представляется группой особей, занимающих одну и ту же экологическую нишу: два разных вида никогда не могут занимать одну экологическую нишу. Концепция биологического вида предполагает свободное скрещивание в пределах популяции и межпопуляционных связей, которое поддерживает целостность вида. Однако это положение не работает в случае бесполого размножения, партеногенетических и самооплодотворяющихся видов. Зародившаяся генетика, изучающая одну из главных предпосылок эволюционного процесса — изменчивость. Однако первые генетики противопоставили данные своих исследований дарвинизму и в результате в эволюционной теории возникает глубокий кризис. Выступления генетиков против учения Дарвина вылились в широкий фронт, объединяющий несколько течений под общим названием «генетического антидарвинизма». Открытие устойчивости генов трактовалось как неизменчивость, что способствовало распространению антидарвинизма. Мутационная изменчивость отождествлялась с эволюционными преобразованиями, что исключало необходимость в действии отбора как главной причины эволюции. Все направления генетического антидарвинизма примыкали к метафизическим концепциям, характерной чертой которых была односторонняя абсолютизация какого-либо фактора эволюции, например, мутагенной изменчивости, или гибридизаци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редины 20-х гг. началось формирование новых отраслей эволюционной биологии на базе дарвинизма с генетикой, математическим моделированием, биологией. В основу этого процесса было положено экспериментальное изучение факторов и причин, в совокупности вызывающих адаптационное преобразование популяций. Объединение этих направлений между собой и синтез их с ранее сложившимися отраслями эволюционной биологии стали основой нового дарвинизма, или синтетической теории эволюции. Только в рамках этого нового подхода стала возможной правильная постановка вопроса о движущих силах макроэволюции, в том числе и прогрессивного развит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тез генетики и дарвинизма ставил своей целью изучение роли генетических процессов и эволюции живого. Изучение молекулярной организации наследственности привело к развитию гипотезы, согласно которой основу генетического аппарата хромосомы составляют гигантские нитчатые макромолекулы, способные к воспроизводству и матричному типу. Был осуществлен структурный анализ молекул ДНК, в результате которого было создано учение о генетической информации, доказавшее, что строение аппарата наследственности и форм мутационной изменчивости является результатом эволюции и находятся под контролем естественного отбора.</w:t>
      </w:r>
    </w:p>
    <w:p>
      <w:pPr>
        <w:pStyle w:val="Normal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Эволюционная теория относится к числу тех естественнонаучных концепций, которые связаны с представлениями о развитии окружающего мира. Это наука о причинах, движущих силах, механизмах и общих закономерностях развития живого. В эволюции живых систем как наиболее сложных природных образованиях проявляются общие свойства развития. Анализ основных положений эволюционной теории позволяет углубить в целом понимание сущности развития материи. Главной заслугой Дарвина было установление механизма эволюции, состоящего в естественном отборе организмов, наиболее приспособленных к внешним условиям, и постепенном накоплении приобретенных признаков. То, что эти признаки не рассеиваются в последующих поколениях, было объяснено дискретным наследованием генов по законам Менделя.</w:t>
      </w:r>
    </w:p>
    <w:p>
      <w:pPr>
        <w:pStyle w:val="Normal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Теория Дарвина разрешила целый ряд важнейших биологических проблем и, как всякое крупное достижение обобщающей мысли, поставила ряд новых проблем, далеко еще не разрешенных в наши дни. По своим задачам дарвинизм стоит в одном ряду с такими общепризнанными научными дисциплинами, как эмбриология, генетика и экология. Последующие открытия в области генетики подтвердили основные положения Дарвина о соотношении изменчивости и наследственност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представлениях эволюции «неодарвинизм»: теория органической эволюции путем естественного отбора признаков, детерминированных генетически. Для того чтобы обосновать так сформулированную неодарвинистскую теорию, необходимо иметь следующую достоверную информацию: 1) установить факт изменения форм жизни в прошлом; 2) выявить механизм, производящий эволюционные изменения на генетическом уровне (отбор генов); 3) доказать эволюцию, происходящую в настоящее время и в будуще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Сформулированная во второй половине прошлого века теория молекулярной эволюции позволила исследовать и уточнить основные положения неодарвинизма: изменение генома, возникновение новых генов, роль мутаций генов, активность и пассивность генов в приспособляемости организмов и другие вопросы. Например, американские исследовали Э. Цукеркандль и К. Полинг, определяя скорость эволюции разных белков как число аминокислотных замен в год на данную позицию в белке, а скорость эволюции гена как число нуклеотидных замен на данную позицию в ДНК, предложили метод определения дивергенции теории эволюции Ч.Дарвина. Эти авторы построили модель эволюции альфа-глобиновых молекул, которая уточнила время дивергенции видов, т. е. момент, когда два существующих сегодня вида имели общего предка. Например, согласно этим методам общий предок человека и карпа существовал 400 млн лет тому назад, а человека и собаки — 70 мл н лет тому назад. Эти результаты проверялись и на других белках этих же видов. Изучение эволюции на молекулярном уровне подтверждает, по мнению ряда микробиологов, важную роль естественного отбора на генетическом уровне: мутации, которые снижают активность важных генов и их частей, бракуются. Это обстоятельство лежит в основе гипотезы о нейтральной эволюции на молекулярном уровне, представители которой утверждают, что значительная часть генных мутаций не влияет на приспособляемость организмов. Эти нейтральные мутации закрепляются в популяции за счет дрейфа ген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ия об эволюции живого постоянно углубляются и расширяются современным естествознанием. В частности, представители концепция «2К» считают, что главным фактором эволюции является взаимопомощь и сотрудничество. Американский ученый Линн Маргулис развивает эту идею на клеточном уровне, утверждая, что митохондрии (поставщики энергии в клетке) раньше существовали отдельно, но затем были гармонично соединены с другими элементами клетки.</w:t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еория Дарвина в ее сегодняшней форме содержит, собственно, два независимых утверждения. Согласно одному из них, в процессе воспроизведения испытываются все новые формы, которые в своем большинстве при данных внешних обстоятельствах снова исчезают как непригодные; сохраняются лишь немногие приспособленные. Во-вторых, предполагается, что новые формы возникают вследствие чисто случайных нарушений генной структуры» (В. Гейзейберг. Физика и философия. Часть и целое. М., 1989, с. 336). Некоторые из событий, приводимых в качестве доказательства эволюционной гипотезы, воспроизводимы в лаборатории, однако это не значит, что они действительно имели место в прошлом, а свидетельствует об их возможности. На многие возражения до сих пор нет ответа. Поэтому концепцию Дарвина точнее все же относить к гипотезам, которые требуют дальнейшего подтверждения. Важно отметить, что синтетическая теория эволюции не является некой застывшей массой систем теоретических положений. В ее рамках продолжают формироваться новые направления исследований, фундаментальные открытия в биохимии и молекулярной генетике, что положило начало изучению эволюции на молекулярном уровне организации живого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ей практической задачей синтетической теории эволюции становится выработка рациональных способов управления эволюционным процессом в условиях все нарастающего воздействия общества на окружающую среду. Она принимает непосредственное участие в решение проблемы взаимодействия природы и общества, человека и природ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эволюционная теория возникла не сразу, а прошла длинный путь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/>
      </w:pPr>
      <w:r>
        <w:rPr>
          <w:b/>
          <w:color w:val="000000"/>
          <w:sz w:val="28"/>
        </w:rPr>
        <w:t>Список</w:t>
      </w:r>
      <w:r>
        <w:rPr>
          <w:b/>
          <w:color w:val="000000"/>
        </w:rPr>
        <w:t xml:space="preserve"> </w:t>
      </w:r>
      <w:r>
        <w:rPr>
          <w:b/>
          <w:color w:val="000000"/>
          <w:sz w:val="28"/>
        </w:rPr>
        <w:t>используемой</w:t>
      </w:r>
      <w:r>
        <w:rPr>
          <w:b/>
          <w:color w:val="000000"/>
        </w:rPr>
        <w:t xml:space="preserve"> </w:t>
      </w:r>
      <w:r>
        <w:rPr>
          <w:b/>
          <w:color w:val="000000"/>
          <w:sz w:val="28"/>
        </w:rPr>
        <w:t>литературы</w:t>
      </w:r>
    </w:p>
    <w:p>
      <w:pPr>
        <w:pStyle w:val="Normal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ихин А.Ф.«Концепции современного естествознания» М.« Проспект», 2006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орошавина С. Г. « Концепции современного естествознания» курс лекций / Ростов н/Д « Феникс», 2005.</w:t>
      </w:r>
    </w:p>
    <w:p>
      <w:pPr>
        <w:pStyle w:val="Style19"/>
        <w:tabs>
          <w:tab w:val="clear" w:pos="5205"/>
        </w:tabs>
        <w:spacing w:lineRule="auto" w:line="360" w:before="0" w:after="0"/>
        <w:ind w:left="0" w:hanging="0"/>
        <w:contextualSpacing/>
        <w:rPr/>
      </w:pPr>
      <w:r>
        <w:rPr>
          <w:color w:val="000000"/>
          <w:sz w:val="28"/>
          <w:szCs w:val="28"/>
        </w:rPr>
        <w:t>3. Горелов А.А. «Концепции современного естествознания» М., «Центр»-2002 г.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 Аносов И.П.,Кулинич Л.Я. «Основы эволюционной теории» Киев, «Твим-интер» 2000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 w:before="0" w:after="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20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6">
    <w:name w:val="Схема документа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......."/>
    <w:basedOn w:val="Normal"/>
    <w:next w:val="Normal"/>
    <w:qFormat/>
    <w:pPr>
      <w:autoSpaceDE w:val="false"/>
      <w:spacing w:before="0" w:after="0"/>
      <w:jc w:val="left"/>
    </w:pPr>
    <w:rPr>
      <w:color w:val="000000"/>
      <w:sz w:val="24"/>
      <w:szCs w:val="24"/>
    </w:rPr>
  </w:style>
  <w:style w:type="paragraph" w:styleId="Style18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2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677" w:leader="none"/>
        <w:tab w:val="left" w:pos="5205" w:leader="none"/>
        <w:tab w:val="right" w:pos="9355" w:leader="none"/>
      </w:tabs>
      <w:spacing w:before="0" w:after="0"/>
    </w:pPr>
    <w:rPr/>
  </w:style>
  <w:style w:type="paragraph" w:styleId="Page">
    <w:name w:val="Page"/>
    <w:basedOn w:val="Normal"/>
    <w:next w:val="Normal"/>
    <w:qFormat/>
    <w:pPr>
      <w:autoSpaceDE w:val="false"/>
      <w:spacing w:before="0" w:after="0"/>
      <w:jc w:val="left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enter" w:pos="4677" w:leader="none"/>
        <w:tab w:val="left" w:pos="5205" w:leader="none"/>
        <w:tab w:val="right" w:pos="9355" w:leader="none"/>
      </w:tabs>
      <w:spacing w:before="0" w:after="0"/>
    </w:pPr>
    <w:rPr/>
  </w:style>
  <w:style w:type="paragraph" w:styleId="Style19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5205"/>
      </w:tabs>
      <w:spacing w:before="0" w:after="100"/>
      <w:jc w:val="left"/>
    </w:pPr>
    <w:rPr>
      <w:color w:val="00000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205"/>
      </w:tabs>
      <w:spacing w:before="0" w:after="100"/>
      <w:ind w:left="240" w:hanging="0"/>
      <w:jc w:val="left"/>
    </w:pPr>
    <w:rPr>
      <w:color w:val="000000"/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43:00Z</dcterms:created>
  <dc:creator>Olga</dc:creator>
  <dc:description/>
  <cp:keywords/>
  <dc:language>en-US</dc:language>
  <cp:lastModifiedBy>SYSTEM</cp:lastModifiedBy>
  <dcterms:modified xsi:type="dcterms:W3CDTF">2011-09-05T17:43:00Z</dcterms:modified>
  <cp:revision>2</cp:revision>
  <dc:subject/>
  <dc:title>Содержание</dc:title>
</cp:coreProperties>
</file>