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</w:rPr>
        <w:t>Сварочного Производства и Технологии Конструкционных Материалов</w:t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еферат Медные сплавы</w:t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ыполнил: студент группы ТХМ-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кина Е.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рил: профессор, Игнатов М.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ь 20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медных сплавов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Латун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Бронзы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Медно-никелевые спла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йства основы сплава – мед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аграммы состояния медных сплав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дные сплавы — первые металлические сплавы, созданные человеком. Примерно до середин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по мировому производству медные сплавы занимали 1-е место среди сплавов цветных металлов, уступив его затем алюминиевым сплавам. Со многими элементами медь образует широкие области твёрдых растворов замещения, в которых атомы добавки занимают места атомов меди в гранецентрированной кубической решётке. Медь в твёрдом состоянии растворяет до 39 % Zn, 15,8 % Sn, 9,4 % Al, a Ni — неограниченно. При образовании твёрдого раствора на основе меди растут её прочность и электросопротивление, снижается температурный коэффициент электросопротивления, может значительно повыситься коррозионная стойкость, а пластичность сохраняется на достаточно высо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добавлении легирующего элемента свыше предела растворимости образуются соединения, в частности электронные, т. е. характеризующиеся определённой электронной концентрацией (отношением суммарного числа валентных электронов к числу атомов, которое может быть равно 3/2, 21/13 или 7/4). Этим соединениям условно приписывают формулы CuZn, Cu5Sn, Cu31Sn8, Cu9Al4, CuBe и другие. В многокомпонентных медных сплавов часто присутствуют сложные металлические соединения неустановленного состава, которые значительно твёрже, чем раствор на основе меди, но весьма хрупки (обычно в двухфазных и многофазных медных сплавов доля их в структуре намного меньше, чем твёрдого раствора на основе мед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лассификация медных спла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взаимодействия с медью легирующие элементы и примеси разделяют на три групп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, взаимодействующие с медью с образованием твердых растворов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. Они повышают ее прочность, но при этом существенно уменьшается значение тепло- и электропроводности (в первую очередь, из-за присутствия сурьмы и мышьяка)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, практически нерастворимые в меди в твердом состоянии и образующие с ней легкоплавкие эвтектики 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). Возникновение эвтектик по границам зерен приводит к разрушению слитков меди в процессе их горячей прокатки (явление красноломкости). Повышенное содержание висмута (более 0,005 %) вызывает хладноломкость мед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(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sz w:val="28"/>
          <w:szCs w:val="28"/>
        </w:rPr>
        <w:t xml:space="preserve">), образующие с медью хрупкие химические соединения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 Увеличение содержания серы в меди, с одной стороны, обеспечивает повышение качества ее механической обработки (резанием), с другой, вызывает хладноломкость меди. Присутствие кислорода в меди является причиной ее «водородной болезни», проявляющейся в образовании микротрещин и разрушении при обжоге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&gt; 400`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в водородсодержащей среде. В данном случае водород, активно диффундирующий в металл, отнимает кислород у закиси меди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 образованием паров воды. В металле возникают области с высоким давлением, вызывающим разрушение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лавы меди с цинком называют латунями, томпаками (до 10 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) или полутомпаками (от 10 до 20 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; за исключением сплавов с никелем, все другие ее сплавы называют брон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Латунь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атун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это медный сплав с добавлением цинка. Цинк, содержание которого в составе может доходить до 40%, повышает прочность и пластичность сплава. Наиболее пластична латунь, с долей цинка около 30%. Она применяется для производства проволоки и тонких лис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 также могут входить железо, олово, свинец, никель, марганец и другие компоненты. Они повышаю коррозийную устойчивость и механические свойства спла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атунь хорошо подвергается обработке: сварке и прокатке, отлично полируетс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ирокий диапазон свойств, низкая себестоимость, легкость в обработке и красивый желтый цвет делают латунь наиболее распространенным медным сплавом с большой областью примен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атуни делятся на деформируемые латуни, литейные латуни и ювелирные спл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ормируемые латун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формируемые латуни бывают двойные и многокомпонентны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формируемые латуни (другое название – томпак) имеют процентное содержание меди 90-97%. Они высоко пластичны, обладают высокой устойчивостью к коррозии, хорошими антифрикционными свойствами, легко свариваются со сталью. Томпак окрашен в приятный золотистый цвет, благодаря чему, сплав используется для изготовления фурнитуры, художественных изделий, знаков отлич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войные деформируемые латуни используются в автомобилестроении, для изготовления различной аппаратуры, змеевиков, сильфонов, гаек, болтов, конденсаторных труб, толстостенных патрубк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омпонентные деформируемые латуни применяют для изготовления деталей часов, электромашин, морских судов, самолетов, химической аппаратуры. Из них производят вкладыши подшипников, арматуру, втулки, пружины и полиграфические матриц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тейные латун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тейные латуни применяют для изготовления литых деталей арматуры, устойчивых к коррозии и высокой температуре деталей ответственного назнач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Латун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аркируется следующим образом: сначала идет буква Л, а за ней ставятся цифры, указывающие процентное содержание меди, а также других металлов в сплаве. Такая маркировка позволяет легко ориентироваться в свойствах и области применения. Так, например, латуни Л62 и Л68 используются вместо меди для изготовления деталей методом глубокой штамповки. Состав латуни должен соответствовать нормам Г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Брон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О́НЗА (франц. bronze)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пла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еди с разными химическими элементами, главным образом металлами (олово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люминий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ериллий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винец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дмий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ро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др.). Соответственно, бронза называется оловянной, алюминиевой, бериллиевой и т.п. Исключение составляют сплавы меди с цинком, которые называю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атунь, и сплавы меди с никелем — медноникелевые сплав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ведении в медь различных элементов —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егирован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атомы легирующей примеси увеличивают деформацию и концентрацию дефектов ее кристаллической решетки. Кроме этого, атомы примеси взаимодействуют с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ислокациям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затрудняют их подвижность, упрочняя медь. Поэтому удельное сопротивление бронз выше, чем у чистой меди, выше также предел прочности на разрыв и твердость, меньше относительное удлинение перед разрывом. Бронзы лучше обрабатываются на металлорежущих станках и обладают более высокими литейными свойствами, чем мед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ловянные бронз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ловянная бронза — древнейший сплав, выплавленный человеком. Первые изделия из бронзы получены около 3 тыс. лет до н. э. восстановительной плавкой смеси медной и оловянной руд с древесным углем. Значительно позднее бронзы стали изготовлять добавкой в медь олова и других металлов. Бронза применялась в древности для производства оружия и орудий труда (наконечников стрел, кинжалов, топоров), украшений, монет и зеркал. В Средние века большое количество бронзы шло на отливку колоколов. Колокольная бронза обычно содержит 20% олова. До середины 19 в. для отливки орудийных стволов использовалась пушечная (орудийная) бронза — сплав меди с 10% оло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и дни в практике нашли применение бронзы, содержащие до 14% олова. Оловянные бронзы обладают высокими антифрикционными свойствами, нечувствительны к перегреву, морозостойки, немагнитны. Главными недостатками оловянных бронз являются образование пор в отливках, что ведет к их невысокой герметичности. Оловянные бронзы легируют цинком, свинцом, никелем, фосфором. Фосфор образует соединение с медью, влияющее на характер кристаллизационных процессов в сплаве. Он водится в оловянную бронзу как раскислитель и устраняет хрупкие включения окиси олова. При содержания в бронзе около 1% фосфора, ее называют фосфористой. Легирование фосфором повышает механические, технологические, антифрикционные характеристики оловянных бронз. Введение никеля способствует повышению механических и противокоррозионных свойств. Легирование свинцом увеличивает плотность бронз, улучшает антифрикционные свойства и обрабатываемость резанием, однако при этом снижаются механические свойства. Введение железа способствует повышению механических свойств бронз, однако с увеличением концентрации железа резко снижаются коррозионная стойкость и технологические сво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люминиевые брон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люминиевые бронзы обладают высокими механическими, антифрикционными и противокоррозионными свойствами. Для снижения усадки, окисляемости и склонности к газонасыщению алюминиевые бронзы легируют железом, никелем, марганцем. Основное применение алюминиевых бронз — для изготовления ответственных деталей машин, работающих при интенсивном изнашивании и повышенных темпера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емниевые брон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ремнистые бронзы характеризуются высокими антифрикционными, упругими свойствами, коррозионной стойкостью. Кремнистые бронзы уступают оловянным по величине усадки, но превосходят по коррозионной стойкости, механическим свойствам и плотности отливки. При добавлении кремния образуется сплав на основе твердого раствора кремния в меди, такой сплав хорошо обрабатывается давлением, пластичен. Кремнистые бронзы применяю для изготовления антифрикционных деталей, пружин, мембран приборов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риллиевые брон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ысокой механической прочностью обладает бериллиевая бронза. Она отличается высокой твердостью и упругостью, износостойкостью и стойкостью к воздействию коррозионных сред, что обеспечивает работоспособность изделий при повышенных температурах. Бериллиевая бронза хорошо обрабатывается резанием и сваривается. Используется для изготовления деталей, эксплуатируемых при повышенных скоростях перемещения, нагрузках, темпер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ромовые брон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Хромовые бронзы отличаются высокими механическими свойствами, высокой электропроводностью и теплопроводностью и повышенной температурой рекристаллизации. Эти сплавы широко применяются для электродов электросварочных аппаратов и изготовления коллекторов электромоторов, как более качественные сплавы, чем кадмиевая бронза и коллекторная медь, применяемые для этих це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Медно-никелевые сплавы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плавы на основе меди, содержащие никель в качестве главного легирующего элемента. Никель образует с медью непрерывный ряд твёрдых растворов. При добавлен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еля к мед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озрастают её прочность и электросопротивление, снижается температурный коэффициент электросопротивления, сильно повышается стойкость против коррозии. Медно-никелевые сплавы хорошо обрабатываются давлением в горячем и холодном состоя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ельхи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ельхиор - однофазный сплав, представляющий собой твёрдый раствор; хорошо обрабатывается давлением в горячем и холодном состоянии, после отжига имеет предел прочности около 400 Мн/м2 (40 кгс/мм2). Наиболее ценное свойство Мельхиора — высокая стойкость против коррозии в воздушной атмосфере, пресной и морской воде. Увеличенное содержание никеля, а также добавки железа и марганца обеспечивают повышенную коррозионную и кавитационную стойкость, особенно в морской воде и в атмосфере водяного п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ейзильб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ейзильбер - сплав меди с 5—35% Ni и 13—45% Zn. При повышенном содержании никеля имеет красивый белый цвет с зеленоватым или синеватым отливом и высокую стойкость против коррозии. Дорогие изделия из сплавов типа Нейзильбер под названием "пакфонг" завезены в Европу из Китая в 18 в. В 19 в. изделия из сплавов такого типа, обычно посеребрённые, производили под разными наименованиями: китайское серебро, мельхиор и др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ойства основы сплава – медь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Физические свойства мед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Цвет Меди красный, в изломе розовый, при просвечивании в тонких слоях зеленовато-голубой. Металл имеет гранецентрированную кубическую решетку с параметром а = 3,6074 Å; плотность 8,96 г/с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20 °С). Атомный радиус 1,28 Å; ионные радиусы C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0,98 Å; С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+ 0,80 Å; t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1083 °С; t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600 °С; удельная теплоемкость (при 20 °С) 385,48 дж/(кг·К), т.е. 0,092 кал/(г·°С). Наиболее важные и широко используемые свойства Меди: высокая теплопроводность - при 20 °С 394,279 вт/(м·К.), то есть 0,941 кал/(см·сек·°С); малое электрическое сопротивление - при 20 °С 1,68·10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м·м. Термический коэффициент линейного расширения 17,0·10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Давление паров над Медью ничтожно, давление 133,322 н/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т.е. 1 мм рт.ст.) достигается лишь при 1628 °С. Медь диамагнитна; атомная магнитная восприимчивость 5,27·10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Твердость Меди по Бринеллю 350 Мн/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т. е. 35 кгс/м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; предел прочности при растяжении 220 Мн/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т. е. 22 кгс/м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; относительное удлинение 60%, модуль упругости 132·10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Appleconvertedspace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н/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т.е. 13,2·10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гс/м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. Путем наклепа предел прочности может быть повышен до 400-450 Мн/м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при этом удлинение уменьшается до 2% , а электропроводность уменьшается на 1-3% . Отжиг наклепанной Меди следует проводить при 600-700 °С. Небольшие примеси Bi (тысячные доли%) и Рb (сотые доли%) делают Медь красноломкой, а примесь S вызывает хрупкость на холод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m3"/>
      <w:r>
        <w:rPr>
          <w:rStyle w:val="Applestylespan"/>
          <w:rFonts w:cs="Times New Roman" w:ascii="Times New Roman" w:hAnsi="Times New Roman"/>
          <w:sz w:val="28"/>
          <w:szCs w:val="28"/>
        </w:rPr>
        <w:t>Химические свойства меди</w:t>
      </w:r>
      <w:bookmarkEnd w:id="0"/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химическим свойствам Медь занимает промежуточное положение между элементами первой триады VIII группы и щелочными элементами I группы системы Менделеева. Медь, как и Fe, Co, Ni, склонна к комплексообразованию, дает окрашенные соединения, нерастворимые сульфиды и т. д. Сходство с щелочными металлами незначительно. Так, Медь образует ряд одновалентных соединений, однако для нее более характерно 2-валентное состояние. Соли одновалентной Медь в воде практически нерастворимы и легко окисляются до соединений 2-валентной Меди; соли 2-валентной Меди, напротив, хорошо растворимы в воде и в разбавленных растворах полностью диссоциированы. Гидратированные ионы Cu</w:t>
      </w:r>
      <w:r>
        <w:rPr>
          <w:sz w:val="28"/>
          <w:szCs w:val="28"/>
          <w:vertAlign w:val="superscript"/>
        </w:rPr>
        <w:t>2+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крашены в голубой цвет. Известны также соединения, в которых Медь 3-валентна. Так, действием пероксида натрия на раствор куприт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uO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лучен оксид 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красный порошок, начинающий отдавать кислород уже при 100 °С. 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сильный окислитель (например, выделяет хлор из соляной кислоты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активность Меди невелика. Компактный металл при температурах ниже 185 °С с сухим воздухом и кислородом не взаимодействует. В присутствии влаги и СО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поверхности Меди образуется зеленая пленка основного карбоната. При нагревании Меди на воздухе идет поверхностное окисление; ниже 375 °С образуется СuО, а в интервале 375-1100 °С при неполном окислении Медь - двухслойная окалина, в поверхностном слое которой находится СuО, а во внутреннем - 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лажный хлор взаимодействует с Медью уже при обычной температуре, образуя хлорид С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орошо растворимый в воде. Медь легко соединяется и с других галогенами. Особое сродство проявляет Медь к сере и селену; так, она горит в парах серы. С водородом, азотом и углеродом Медь не реагирует даже при высоких температурах. Растворимость водорода в твердой Медь незначительна и при 400 °С составляет 0,06 мг в 100 г Меди. Водород и других горючие газы (СО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действуя при высокой температуре на слитки Меди, содержащие 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восстановляют ее до металла с образованием СО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водяного пара. Эти продукты, будучи нерастворимыми в Меди, выделяются из нее, вызывая появление трещин, что резко ухудшает механические свойства Ме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Диаграммы состояния медных спла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-Z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дь с цинком образует кроме a -твердого раствора на основе меди ряд промежуточных фаз b, g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за b — это твердый раствор на основе электронного соединения CuZn (фаза Юм—Розери) с решеткой ОЦК. При охлаждении при температуре около 450 °С b -фаза переходит в упорядоченное состояние (b ® b ў), причем b ў -фаза в отличие от b -фазы является более твердой и хруп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за g — твердый раствор на основе электронного соединения C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ается очень высокой хрупкостью и ее присутствие в промышленных конструкционных сплавах исключ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0455" cy="2808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Cu - Sn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иаграмма, показывающая фазовый состав и структуру Cu - Sn-сплавов (оловянистых бронз). Представляет собой комбинацию нескольких перитектических диаграмм. Возможно образование следующих фаз: α - твердый раствор Sn в Cu; Sn - почти чистое олово (растворимость Cu в Sn меньше 0,01 %); β - твердый раствор электронного типа на базе соединения C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Sn, а пунктирная линия показывает процесс его упорядочения; δ - электронное соединение C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Sn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; γ- твердый раствор на базе химического соединения Cu и Sn; ε - электронное соединение C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Sn; η - химическое соединение Cu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Sn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170</wp:posOffset>
            </wp:positionH>
            <wp:positionV relativeFrom="paragraph">
              <wp:posOffset>45720</wp:posOffset>
            </wp:positionV>
            <wp:extent cx="1799590" cy="42684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Cu-Ni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остояния Сu—Ni характеризуется образованием в процессе кристаллизации непрерывного ряда твердых растворов (Сu, Ni) с гранецентрированной кубической структурой. Установлено равновесие Ж ↔ Газ с азеотропным минимумом при температуре 2500 °С и концентрации 50—60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%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ат.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Ni; указывается на наличие области расслоения на две фазы (газообразный и жидкий растворы разного состава) при концентрации 60—100 % (ат.) Ni. В интервале концентраций 0-60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%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ат.) Ni область расслоения настолько узка, что практически вырождается в прямую линию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345</wp:posOffset>
            </wp:positionH>
            <wp:positionV relativeFrom="paragraph">
              <wp:posOffset>32385</wp:posOffset>
            </wp:positionV>
            <wp:extent cx="3885565" cy="50425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дный сплав бронза цинк латунь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медь широко используется в электротехнике, в различного рода теплообменниках. Из высокотехничных латуней получают изделия глубокой вытяжки (радиаторные и конденсаторные трубки, сильфоны, гибкие шланги). Латуни, содержащие свинец, используют при работе в условиях трения (в часовом производстве, в типографических машина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овянные бронзы применяют для литья художественных изделий. При дополнительном легировании фосфором их используют для изготовления деталей, работающих на трение в коррозионно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евые бронзы, прежде всего, используют в качестве заменителей оловянных. Высокопрочные алюминиевые бронзы идут на изготовление шестеренок, пружин, вту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ериллиевой бронзы делают детали точного приборостроения, упругие элементы электронных приборов, мемб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нее ответственных деталей используют кремнистые брон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о-никелевые сплавы нашли широкое применение как коррозионностойкие и электротехнические материа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льхиоров изготавливают конденсаторные трубы, трубные доски конденсаторов, медицинский инструмент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зильберы используются как плакировочный материал для медицинских инструментов, из них также изготавливают детали точной механики и часовой 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тисов Г.П. Материаловедение и технология металлов.- М.: Высшая школа, 2006.-862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housetop.ru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varka-lib.com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>mcomplex.ru</w:t>
      </w:r>
    </w:p>
    <w:p>
      <w:pPr>
        <w:pStyle w:val="Normal"/>
        <w:spacing w:lineRule="auto" w:line="360" w:before="0" w:after="0"/>
        <w:ind w:firstLine="709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sz w:val="3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бычный (веб)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32:00Z</dcterms:created>
  <dc:creator>Admin</dc:creator>
  <dc:description/>
  <cp:keywords/>
  <dc:language>en-US</dc:language>
  <cp:lastModifiedBy>SYSTEM</cp:lastModifiedBy>
  <dcterms:modified xsi:type="dcterms:W3CDTF">2011-09-05T17:32:00Z</dcterms:modified>
  <cp:revision>2</cp:revision>
  <dc:subject/>
  <dc:title/>
</cp:coreProperties>
</file>