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rFonts w:cs="Times New Roman" w:ascii="Times New Roman" w:hAnsi="Times New Roman"/>
          <w:sz w:val="28"/>
          <w:szCs w:val="28"/>
        </w:rPr>
        <w:t>Федеральное агентство по образованию</w:t>
      </w:r>
    </w:p>
    <w:p>
      <w:pPr>
        <w:pStyle w:val="Normal"/>
        <w:spacing w:lineRule="auto" w:line="360" w:before="0" w:after="0"/>
        <w:rPr/>
      </w:pPr>
      <w:r>
        <w:rPr>
          <w:rFonts w:cs="Times New Roman" w:ascii="Times New Roman" w:hAnsi="Times New Roman"/>
          <w:sz w:val="28"/>
          <w:szCs w:val="28"/>
        </w:rPr>
        <w:t>ГОУ ВПО «Вятский Государственный Гуманитарный Университет»</w:t>
      </w:r>
    </w:p>
    <w:p>
      <w:pPr>
        <w:pStyle w:val="Normal"/>
        <w:spacing w:lineRule="auto" w:line="360" w:before="0" w:after="0"/>
        <w:rPr/>
      </w:pPr>
      <w:r>
        <w:rPr>
          <w:rFonts w:cs="Times New Roman" w:ascii="Times New Roman" w:hAnsi="Times New Roman"/>
          <w:sz w:val="28"/>
          <w:szCs w:val="28"/>
        </w:rPr>
        <w:t>Педагогический факультет</w:t>
      </w:r>
    </w:p>
    <w:p>
      <w:pPr>
        <w:pStyle w:val="Normal"/>
        <w:spacing w:lineRule="auto" w:line="360" w:before="0" w:after="0"/>
        <w:rPr/>
      </w:pPr>
      <w:r>
        <w:rPr>
          <w:rFonts w:cs="Times New Roman" w:ascii="Times New Roman" w:hAnsi="Times New Roman"/>
          <w:sz w:val="28"/>
          <w:szCs w:val="28"/>
        </w:rPr>
        <w:t>Кафедра педагоги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Отчет о прохождении практики в школе №14 г. Слободского</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Киров 2010</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Психолого-педагогическое сопровождение ребёнка в первые дни его пребывания в школ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сихолого-педагогическая характеристика готовности детей к школ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ление ребенка в школу ставит целый ряд задач перед психологами и педагогами в период работы с будущим первокласс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ить уровень его готовности к школьному обучению и индивидуальные особенности его деятельности, общения, поведения, психических процессов, которые необходимо будет учесть в ходе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озможности компенсировать возможные пробелы и повысить школьную готовность, тем самым провести профилактику школьной дезадап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ланировать стратегию и тактику обучения будущего первоклассника с учетом его индивидуальных возмож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обучения детей в школе во многом определяется уровнем их подготовки. Готовность к обучению в школе - важнейший итог воспитания и обучения в детском саду и в семье. Понятие готовности определяется как многогранное развитие личности ребенка и рассматривается в двух взаимосвязанных аспектах: как «общая, психологическая готовность» и как «специальная готовность» к обучению в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готовность к школе выражается в достижении ребенком к моменту поступления в школу такого уровня умственного, нравственного, волевого, эстетического и физического развития, который создает необходимую основу для активного вхождения ребенка в новые условия школьного обучения и сознательного усвоения учебн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психологической готовности суммирует важнейшие с позиции успешного школьного обучения качественные показатели развития ребенка, поступающего в первый клас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ческая готовность к школьному обучению включает в себя мотивационную готовность, которая проявляется в стремлении ребенка к учению, в желании быть школьником, достаточно высокий уровень познавательной деятельности и мыслительных операций, овладение ребенком элементами учебной деятельности, определенный уровень волевого и социального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компонент психологической готовности ребенка к школе - социально-психологическая готовность, определяя ее как формирование у детей качеств, благодаря которым они могли бы общаться с другими детьми, учителями. Ребенок приходит в школу, класс, где дети заняты общим делом, и ему необходимо обладать достаточно гибкими способами установления взаимоотношений с другими детьми, уметь войти в детское общество, действовать совместно с другими, уметь уступать и защищаться. Таким образом, данный компонент предполагает развитие у детей потребности общения с другими сверстниками и взросл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ллектуальная готовность ребенка к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ажными показателями интеллектуальной готовности ребенка к обучению в школе являются характеристики развития его мышления и речи. Учитывая возрастные особенности развития познавательной сферы ребенка, можно говорить, что развитие интеллектуальной готовности к обучению в школе предполаг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рованное воспри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ое мыш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ый подход к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ческое запоми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к знаниям, процессу их получения за счет дополнительных усилий;</w:t>
      </w:r>
    </w:p>
    <w:p>
      <w:pPr>
        <w:pStyle w:val="Normal"/>
        <w:spacing w:lineRule="auto" w:line="360" w:before="0" w:after="0"/>
        <w:ind w:firstLine="709"/>
        <w:jc w:val="both"/>
        <w:rPr/>
      </w:pPr>
      <w:r>
        <w:rPr>
          <w:rFonts w:cs="Times New Roman" w:ascii="Times New Roman" w:hAnsi="Times New Roman"/>
          <w:sz w:val="28"/>
          <w:szCs w:val="28"/>
        </w:rPr>
        <w:t>овладение на слух разговорной речью и способность к пониманию и применению символов;</w:t>
      </w:r>
    </w:p>
    <w:p>
      <w:pPr>
        <w:pStyle w:val="Normal"/>
        <w:spacing w:lineRule="auto" w:line="360" w:before="0" w:after="0"/>
        <w:ind w:firstLine="709"/>
        <w:jc w:val="both"/>
        <w:rPr/>
      </w:pPr>
      <w:r>
        <w:rPr>
          <w:rFonts w:cs="Times New Roman" w:ascii="Times New Roman" w:hAnsi="Times New Roman"/>
          <w:sz w:val="28"/>
          <w:szCs w:val="28"/>
        </w:rPr>
        <w:t>развитие тонких движений руки и зрительно-двигательных координ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ллектуальная готовность является важной, но не единственной предпосылкой успешного обучения ребенка в школе. </w:t>
      </w:r>
    </w:p>
    <w:p>
      <w:pPr>
        <w:pStyle w:val="Normal"/>
        <w:spacing w:lineRule="auto" w:line="360" w:before="0" w:after="0"/>
        <w:ind w:firstLine="709"/>
        <w:jc w:val="both"/>
        <w:rPr/>
      </w:pPr>
      <w:r>
        <w:rPr>
          <w:rFonts w:cs="Times New Roman" w:ascii="Times New Roman" w:hAnsi="Times New Roman"/>
          <w:sz w:val="28"/>
          <w:szCs w:val="28"/>
        </w:rPr>
        <w:t>Мотивационная готовность к школе включает в себя внутреннюю мотивацию, т.е. ребенок хочет идти в школу, потому что там интересно, и он хочет много знать, а не потому, что у него будет новый ранец или родители пообещали купить велосипед (внешняя мотивация). Были выведены две группы мотивов 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ие социальные мотивы учения, или мотивы, связанные «с потребностями ребенка в общении с другими людьми, в их оценке и одобрении, с желаниями ученика занять определенное место в системе доступных ему обществен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ы, связанные непосредственно с учебной деятельностью, или «познавательные интересы детей, потребность в интеллектуальной активности и в овладении новыми умениями, навыками и зн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Психологическое заключение и рекомендации по успешной адаптации ребёнка в школ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ая готовность к школе - сложное образование, предполагающее достаточно высокий уровень развития мотивационной, интеллектуальной сфер и сферы произвольности. Обычно выделяют два аспекта психологической готовности - личностную (мотивационную) и интеллектуальную готовность к школе. Оба аспекта важны как для того, чтобы учебная деятельность ребенка была успешной, так и для его скорейшей адаптации к новым условиям, безболезненного вхождения в новую систему отношений. Возраст 6-7 лет является переходным критическим возрастом, поэтому известный психолог Эльконин отмечал, что психодиагностика в переходный возраст должна оценить новообразования прошедшего возрастного периода, т.е. оценить сформированность игровой деятельности, произвольность, умение управлять своим поведением, подчиняться правилу, социальные навыки взаимодействия со сверстниками, хорошее развитие наглядно-образного мышления и воображения. К сожалению, в последнее время число детей в состоянии нервно-психического напряжения увеличивается, снижается число абсолютно здоровых детей в 4-5 раз за время их обучения в школе, причем первое место в структуре заболеваемости занимают расстройства психоневрологическ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детей к обучению в школе осуществляется всей системой учебно-воспитательного процесса в современном детском дошкольном учреждении. Старший дошкольный возраст занимает особое место в системе подготовки детей к школьному обучению. Он завершает дошкольное детство и является переходной ступенью к школьному обу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система воспитательно-образовательной работы с детьми направлена на постепенную перестройку сознания, поведения, деятельности и личности старшего дошкольника, на формирование активной всесторонней готовности детей к новым условиям школьного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и родителям:</w:t>
      </w:r>
    </w:p>
    <w:p>
      <w:pPr>
        <w:pStyle w:val="Normal"/>
        <w:spacing w:lineRule="auto" w:line="360" w:before="0" w:after="0"/>
        <w:ind w:firstLine="709"/>
        <w:jc w:val="both"/>
        <w:rPr/>
      </w:pPr>
      <w:r>
        <w:rPr>
          <w:rFonts w:cs="Times New Roman" w:ascii="Times New Roman" w:hAnsi="Times New Roman"/>
          <w:sz w:val="28"/>
          <w:szCs w:val="28"/>
        </w:rPr>
        <w:t>вызывать у детей радость при мысли том, что они пойдут в школу, будут вместе со сверстниками учиться и играть.</w:t>
      </w:r>
    </w:p>
    <w:p>
      <w:pPr>
        <w:pStyle w:val="Normal"/>
        <w:spacing w:lineRule="auto" w:line="360" w:before="0" w:after="0"/>
        <w:ind w:firstLine="709"/>
        <w:jc w:val="both"/>
        <w:rPr/>
      </w:pPr>
      <w:r>
        <w:rPr>
          <w:rFonts w:cs="Times New Roman" w:ascii="Times New Roman" w:hAnsi="Times New Roman"/>
          <w:sz w:val="28"/>
          <w:szCs w:val="28"/>
        </w:rPr>
        <w:t>Объяснять детям, в чем заключается смысл обучения в школе, знакомить их с видами деятельности, которыми им предстоит заним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ть у детей уважение и доверие к будущим учителям.</w:t>
      </w:r>
    </w:p>
    <w:p>
      <w:pPr>
        <w:pStyle w:val="Normal"/>
        <w:spacing w:lineRule="auto" w:line="360" w:before="0" w:after="0"/>
        <w:ind w:firstLine="709"/>
        <w:jc w:val="both"/>
        <w:rPr/>
      </w:pPr>
      <w:r>
        <w:rPr>
          <w:rFonts w:cs="Times New Roman" w:ascii="Times New Roman" w:hAnsi="Times New Roman"/>
          <w:sz w:val="28"/>
          <w:szCs w:val="28"/>
        </w:rPr>
        <w:t>Когда ребенок с вами разговаривает, слушайте внимательно, не перебив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те четкие и определенные требования к ребенку.</w:t>
      </w:r>
    </w:p>
    <w:p>
      <w:pPr>
        <w:pStyle w:val="Normal"/>
        <w:spacing w:lineRule="auto" w:line="360" w:before="0" w:after="0"/>
        <w:ind w:firstLine="709"/>
        <w:jc w:val="both"/>
        <w:rPr/>
      </w:pPr>
      <w:r>
        <w:rPr>
          <w:rFonts w:cs="Times New Roman" w:ascii="Times New Roman" w:hAnsi="Times New Roman"/>
          <w:sz w:val="28"/>
          <w:szCs w:val="28"/>
        </w:rPr>
        <w:t>В разговоре с ребенком называйте как можно больше предметов, их признаков, действий с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ши объяснения должны быть простыми и понят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ощряйте в ребенке стремление задавать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ощряйте любопытство, любознательность и воображение вашего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айтесь проявить интерес к тому, что ему нравится дел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йте с ребенком в разные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1.3 Индивидуальный календарный план работы прохождения практи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199" w:type="dxa"/>
        <w:jc w:val="left"/>
        <w:tblInd w:w="-7" w:type="dxa"/>
        <w:tblLayout w:type="fixed"/>
        <w:tblCellMar>
          <w:top w:w="0" w:type="dxa"/>
          <w:left w:w="40" w:type="dxa"/>
          <w:bottom w:w="0" w:type="dxa"/>
          <w:right w:w="40" w:type="dxa"/>
        </w:tblCellMar>
      </w:tblPr>
      <w:tblGrid>
        <w:gridCol w:w="1385"/>
        <w:gridCol w:w="2078"/>
        <w:gridCol w:w="1558"/>
        <w:gridCol w:w="2078"/>
        <w:gridCol w:w="2100"/>
      </w:tblGrid>
      <w:tr>
        <w:trPr>
          <w:trHeight w:val="379" w:hRule="exact"/>
        </w:trPr>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9.10</w:t>
            </w:r>
          </w:p>
        </w:tc>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9.1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9.10</w:t>
            </w:r>
          </w:p>
        </w:tc>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9.10</w:t>
            </w:r>
          </w:p>
        </w:tc>
        <w:tc>
          <w:tcPr>
            <w:tcW w:w="2100"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9.10</w:t>
            </w:r>
          </w:p>
        </w:tc>
      </w:tr>
      <w:tr>
        <w:trPr>
          <w:trHeight w:val="3246" w:hRule="exact"/>
        </w:trPr>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накомление с программой практики, разработка и утверждение индивид, плана прохождения практики</w:t>
            </w:r>
          </w:p>
        </w:tc>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накомство кабинетом психолога, подготовка психолого-педагогического инструментария Составление характеристики кабинета психолога, инструментария </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учение психолого-педагогической документации. Анализ документации.</w:t>
            </w:r>
          </w:p>
        </w:tc>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е диагностики готовности детей к школе. Беседа с учителем и психологом. Анализ диагностики.</w:t>
            </w:r>
          </w:p>
        </w:tc>
        <w:tc>
          <w:tcPr>
            <w:tcW w:w="2100"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е социометрии. составление психолого-педагогической характеристики готовности детей к школе</w:t>
            </w:r>
          </w:p>
        </w:tc>
      </w:tr>
      <w:tr>
        <w:trPr>
          <w:trHeight w:val="350" w:hRule="exact"/>
        </w:trPr>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10</w:t>
            </w:r>
          </w:p>
        </w:tc>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9.1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9.10</w:t>
            </w:r>
          </w:p>
        </w:tc>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9.10</w:t>
            </w:r>
          </w:p>
        </w:tc>
        <w:tc>
          <w:tcPr>
            <w:tcW w:w="2100"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9.10</w:t>
            </w:r>
          </w:p>
        </w:tc>
      </w:tr>
      <w:tr>
        <w:trPr>
          <w:trHeight w:val="4146" w:hRule="exact"/>
        </w:trPr>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 социометрии .диагностика 2х детей. Составление дневника наблюдений за детьми. Анализ социометрии, диагностик.</w:t>
            </w:r>
          </w:p>
        </w:tc>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ление карт развития 2х детей. Составление характеристик 2х детей. Составление дифференцированного плана на месяц и годового плана работы.</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оставление конспектов психокорректирующих занятий для детей младшего школьного возраста. составление психокоррекционной программы </w:t>
            </w:r>
          </w:p>
        </w:tc>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готовка стендового материала для родителей. Составление плана мероприятий по психологическому просвещению родителей и педагогов.</w:t>
            </w:r>
          </w:p>
        </w:tc>
        <w:tc>
          <w:tcPr>
            <w:tcW w:w="2100"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ихолого-педагогическая диагностика подростков. Проведение социоиетрии в 8 «а» классе. Анализ социометрии.</w:t>
            </w:r>
          </w:p>
        </w:tc>
      </w:tr>
      <w:tr>
        <w:trPr>
          <w:trHeight w:val="350" w:hRule="exact"/>
        </w:trPr>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9.10</w:t>
            </w:r>
          </w:p>
        </w:tc>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9.1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9.10</w:t>
            </w:r>
          </w:p>
        </w:tc>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9.10</w:t>
            </w:r>
          </w:p>
        </w:tc>
        <w:tc>
          <w:tcPr>
            <w:tcW w:w="2100"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10</w:t>
            </w:r>
          </w:p>
        </w:tc>
      </w:tr>
      <w:tr>
        <w:trPr>
          <w:trHeight w:val="1991" w:hRule="exact"/>
        </w:trPr>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агностика 2-х детей. Анализ диагностик.</w:t>
            </w:r>
          </w:p>
        </w:tc>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ставление дневника наблюдений за детьми. Составление психологического заключения. Выписка из журнала психологического запроса с подростками.</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ление характеристик подростков. Составление дифференцированного плана на месяц.</w:t>
            </w:r>
          </w:p>
        </w:tc>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ление психокоррекционной программы и плана мероприятий в условиях школы.</w:t>
            </w:r>
          </w:p>
        </w:tc>
        <w:tc>
          <w:tcPr>
            <w:tcW w:w="2100"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ление мероприятий по психокоррекционному просвещению родителей и педагогов. Подготовка стендового материала для родителей. Проведение родительского собрания.Оформление отчетной документации.</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 Сопенина Т.В. _________________</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Организация психологической службы в школ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Анализ работы психологической службы в школ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организации психологической службы в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 осуществляет профессиональную деятельность, направленную на сохранение психического, соматического и социального благополучия детей в процессе воспитания и обучения в школе. </w:t>
      </w:r>
    </w:p>
    <w:p>
      <w:pPr>
        <w:pStyle w:val="Normal"/>
        <w:spacing w:lineRule="auto" w:line="360" w:before="0" w:after="0"/>
        <w:ind w:firstLine="709"/>
        <w:jc w:val="both"/>
        <w:rPr/>
      </w:pPr>
      <w:r>
        <w:rPr>
          <w:rFonts w:cs="Times New Roman" w:ascii="Times New Roman" w:hAnsi="Times New Roman"/>
          <w:sz w:val="28"/>
          <w:szCs w:val="28"/>
        </w:rPr>
        <w:t>Психолог в учебно-воспитательном учреждении является равноправным членом педагогического коллектива детского учреждения. Он принимает участие в работе педсоветов, педагогических консилиумов, методических объединений и др.</w:t>
      </w:r>
    </w:p>
    <w:p>
      <w:pPr>
        <w:pStyle w:val="Normal"/>
        <w:spacing w:lineRule="auto" w:line="360" w:before="0" w:after="0"/>
        <w:ind w:firstLine="709"/>
        <w:jc w:val="both"/>
        <w:rPr/>
      </w:pPr>
      <w:r>
        <w:rPr>
          <w:rFonts w:cs="Times New Roman" w:ascii="Times New Roman" w:hAnsi="Times New Roman"/>
          <w:sz w:val="28"/>
          <w:szCs w:val="28"/>
        </w:rPr>
        <w:t>Для организации работы психолога создается психологический кабинет. Кабинет должен быть размещен в отдельном помещении, обеспечивающем необходимые условия для проведения различных видов работы с детьми и взрослыми и оснащенный соответствующим оборудованием: набором психологических методик, аппаратурой для психодиагностики и т.п.</w:t>
      </w:r>
    </w:p>
    <w:p>
      <w:pPr>
        <w:pStyle w:val="Normal"/>
        <w:spacing w:lineRule="auto" w:line="360" w:before="0" w:after="0"/>
        <w:ind w:firstLine="709"/>
        <w:jc w:val="both"/>
        <w:rPr/>
      </w:pPr>
      <w:r>
        <w:rPr>
          <w:rFonts w:cs="Times New Roman" w:ascii="Times New Roman" w:hAnsi="Times New Roman"/>
          <w:sz w:val="28"/>
          <w:szCs w:val="28"/>
        </w:rPr>
        <w:t>График работы психолога согласовывается с администрацией детского учреждения и утверждается руководителем по профессиональной линии. При составлении учитывается необходимость работы по повышению квалификации. На время отсутствия психолога (болезнь, командировка, отпуск и т.п.) его обязанности могут быть переданы только лицу, обладающему необходимой квалификацией.</w:t>
      </w:r>
    </w:p>
    <w:p>
      <w:pPr>
        <w:pStyle w:val="Normal"/>
        <w:spacing w:lineRule="auto" w:line="360" w:before="0" w:after="0"/>
        <w:ind w:firstLine="709"/>
        <w:jc w:val="both"/>
        <w:rPr/>
      </w:pPr>
      <w:r>
        <w:rPr>
          <w:rFonts w:cs="Times New Roman" w:ascii="Times New Roman" w:hAnsi="Times New Roman"/>
          <w:sz w:val="28"/>
          <w:szCs w:val="28"/>
        </w:rPr>
        <w:t>Вопрос оплаты труда, нагрузки, продолжительности отпуска, права иметь дополнительную учебную нагрузку решаются в соответствии с нормативны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 психолог пользуется в своей деятельности требованиями, прописанными в положении о службе практической психологии в системе образования РФ (приложени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 психолог МОУ руководствуется в своей деятельности:</w:t>
      </w:r>
    </w:p>
    <w:p>
      <w:pPr>
        <w:pStyle w:val="Normal"/>
        <w:spacing w:lineRule="auto" w:line="360" w:before="0" w:after="0"/>
        <w:ind w:firstLine="709"/>
        <w:jc w:val="both"/>
        <w:rPr/>
      </w:pPr>
      <w:r>
        <w:rPr>
          <w:rFonts w:cs="Times New Roman" w:ascii="Times New Roman" w:hAnsi="Times New Roman"/>
          <w:sz w:val="28"/>
          <w:szCs w:val="28"/>
        </w:rPr>
        <w:t>- Конституцией РФ,</w:t>
      </w:r>
    </w:p>
    <w:p>
      <w:pPr>
        <w:pStyle w:val="Normal"/>
        <w:spacing w:lineRule="auto" w:line="360" w:before="0" w:after="0"/>
        <w:ind w:firstLine="709"/>
        <w:jc w:val="both"/>
        <w:rPr/>
      </w:pPr>
      <w:r>
        <w:rPr>
          <w:rFonts w:cs="Times New Roman" w:ascii="Times New Roman" w:hAnsi="Times New Roman"/>
          <w:sz w:val="28"/>
          <w:szCs w:val="28"/>
        </w:rPr>
        <w:t>- Законами, постановлениями и решениями Правительства РФ и федеральных органов управления образованием (в частности, Законом РФ об «Образ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ларацией прав и свобод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енцией ООН о правах ребё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м о службе практической психологии образования в РФ области, рай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й инструкцией педагога-психо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кабинета психо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абинета психолога должно быть отведено отдельное помещение, площадь которого должна составлять не менее 25 кв.м., чтобы одновременно в нём могли находиться 10-12 человек. Помещение должно находиться в максимально изолированном от шума месте. В соответствии со спецификой задач кабинет психолога должен включать несколько зон, каждая из которых имеет своё специальное назначение и оснащ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на консультативной работы должна быть организована максимально комфортно: удобные мягкие кресла, журнальный столик, неяркое освещение должно располагать к расслаблению, открытому и доверительному общ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на групповой работы – свободное пространство, в котором размещены стулья, доска, легко передвигающийся ст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она игровой терапии должна быть оснащена игровым материалом, передвижной мебелью, ярким оформлением интерьера. Игровая терапия должна быть очень эффективна в плане профилактики и корре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й работы психолога кабинет должен быть оснащён техническими средствами: системами видеозаписи и видеовоспроизведения, звукозаписи и звуковоспроизведения, компьюте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психолог имеет свой кабинет небольшого размера, с окном. В нём психолог имеет возможность проводить консультативную, диагностическую и коррекционную работу (с подгруппой 4-6 человек). Занятия с педагогами по сохранению психологического здоровья, тренинги с родителями проводятся в комнате природы; групповые занятия с детьми проводятся в классных кабинетах соответствующе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 находится на близком расстоянии от классных кабинетах, в кабинете недостаточная звукоизоляция. Стены кабинета спокойного (кремового) цвета, на окне полупроницаемая однотонная занавеска. Подбор оборудования и мебели осуществлён в соответствии с направлениями работы и материальными средствами.</w:t>
      </w:r>
    </w:p>
    <w:p>
      <w:pPr>
        <w:pStyle w:val="Normal"/>
        <w:spacing w:lineRule="auto" w:line="360" w:before="0" w:after="0"/>
        <w:ind w:firstLine="709"/>
        <w:jc w:val="both"/>
        <w:rPr/>
      </w:pPr>
      <w:r>
        <w:rPr>
          <w:rFonts w:cs="Times New Roman" w:ascii="Times New Roman" w:hAnsi="Times New Roman"/>
          <w:sz w:val="28"/>
          <w:szCs w:val="28"/>
        </w:rPr>
        <w:t>В этом небольшом кабинете можно выделить 3 основных сектора кабинета: консультативный, диагностико-коррекционно-игровой, организационно планирующее простра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тативное пространство оснащено журнальным столиком и двумя крес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м секторе находятся стол, стулья, мягкие игрушки, шкаф с играми. Зону подвижной деятельности организовать невозможно (мало м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планирующее пространство оснащено письменным столом, мягким стулом, шкафом для книг и картот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ичии картот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ы с гиперактивными и агрессивными детьми,</w:t>
      </w:r>
    </w:p>
    <w:p>
      <w:pPr>
        <w:pStyle w:val="Normal"/>
        <w:spacing w:lineRule="auto" w:line="360" w:before="0" w:after="0"/>
        <w:ind w:firstLine="709"/>
        <w:jc w:val="both"/>
        <w:rPr/>
      </w:pPr>
      <w:r>
        <w:rPr>
          <w:rFonts w:cs="Times New Roman" w:ascii="Times New Roman" w:hAnsi="Times New Roman"/>
          <w:sz w:val="28"/>
          <w:szCs w:val="28"/>
        </w:rPr>
        <w:t>упражнения на расслабление, визу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ы и упражнения для развития познавательной сферы. Технически кабинет практически частично оснащён (компью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ичии есть магнитофон и аудиокассеты с релаксационной музы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бинете много зелёных растений, висит картина (природный пейзаж), игрушки располагаются в доступном для детей 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вери кабинета вывешен график работы специалиста и сетка занятий с детьми разных возрастных групп. При организации пространства психолог исходит из имеющихся материальных возможностей. В кабинете много материала, изготовленного своими руками: дидактические пособия, подиум, оформ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организация пространства кабинета соответствует предъявляемым требо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Характеристика психологического инструментар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ое обеспечение кабинета включает в себя методический инструментарий для осуществления психодиагностических процедур, материалы для проведения психокоррекционных программ и необходимый реквизит для различных форм психотерапевтического воздействия (игротерапия, музыкотерапия, арттерап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выбору метод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и должны быть валидны, надёж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и должны быть разноплановыми и охватывать все стороны психической жизни человека, в том числе и профессиональн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и должны учитывать возрастные особенности испытуе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и должны учитывать целесообразность использования метод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пленный педагогом-психологом материал систематизирован в следующем порядке:</w:t>
      </w:r>
    </w:p>
    <w:p>
      <w:pPr>
        <w:pStyle w:val="Normal"/>
        <w:spacing w:lineRule="auto" w:line="360" w:before="0" w:after="0"/>
        <w:ind w:firstLine="709"/>
        <w:jc w:val="both"/>
        <w:rPr/>
      </w:pPr>
      <w:r>
        <w:rPr>
          <w:rFonts w:cs="Times New Roman" w:ascii="Times New Roman" w:hAnsi="Times New Roman"/>
          <w:sz w:val="28"/>
          <w:szCs w:val="28"/>
        </w:rPr>
        <w:t>1) Диагностические методики (в гибкой пап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 познавательного развития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 познавательного развития подростков и взросл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 эмоционально-волевой сферы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 детско-родительски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 педаг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ы, пл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для работы с педаго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наглядный материал для работы с род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ний возра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пка «Документа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 Анализ документации на соответствие предъявляемым требования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язанности психолога входит ведение документации и своевременное заполнение отчётных материалов. Требования к количеству и содержанию основной документации определяет администрация учебного заве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документы психо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опытно-экспериментальной работы по конкретной, актуальной для данного учебного заведения 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кабин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работы психо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а медико-психолого-социального сопров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а психолого-педагогического сопров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урналы учёта консультативной и групповой формы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ация соответствует предъявляемым требованиям. Перечень используемых педагогом-психологом документов представлен в прило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оформление кабинета, психологический инструментарий соответствует предъявляемым требованиям, но недостаточно места, чтобы организовать более продуктивную работу.</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Психолого-педагогическое сопровождение младших школьни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 Психолого-педагогическое обследование детей младшего школьного возрас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психодиагностического об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выявление уровня готовности ребенка к началу регулярного обучения, адаптация учащихся к новому виду деятельности (учеб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рать соответствующие методики и провести диагностику детей младшего школьного возраста;</w:t>
      </w:r>
    </w:p>
    <w:p>
      <w:pPr>
        <w:pStyle w:val="Normal"/>
        <w:spacing w:lineRule="auto" w:line="360" w:before="0" w:after="0"/>
        <w:ind w:firstLine="709"/>
        <w:jc w:val="both"/>
        <w:rPr/>
      </w:pPr>
      <w:r>
        <w:rPr>
          <w:rFonts w:cs="Times New Roman" w:ascii="Times New Roman" w:hAnsi="Times New Roman"/>
          <w:sz w:val="28"/>
          <w:szCs w:val="28"/>
        </w:rPr>
        <w:t>Определить исходную мотивацию учения у детей, поступающих в школу, т.е. выяснить, есть ли у них интерес к обучению;</w:t>
      </w:r>
    </w:p>
    <w:p>
      <w:pPr>
        <w:pStyle w:val="Normal"/>
        <w:spacing w:lineRule="auto" w:line="360" w:before="0" w:after="0"/>
        <w:ind w:firstLine="709"/>
        <w:jc w:val="both"/>
        <w:rPr/>
      </w:pPr>
      <w:r>
        <w:rPr>
          <w:rFonts w:cs="Times New Roman" w:ascii="Times New Roman" w:hAnsi="Times New Roman"/>
          <w:sz w:val="28"/>
          <w:szCs w:val="28"/>
        </w:rPr>
        <w:t>Выяснение общей ориентации детей в окружающем мире и имеющегося у них запаса бытовых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диагностики словесно-логического мышления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полученных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анализа полученных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ирование выводов;</w:t>
      </w:r>
    </w:p>
    <w:p>
      <w:pPr>
        <w:pStyle w:val="Normal"/>
        <w:spacing w:lineRule="auto" w:line="360" w:before="0" w:after="0"/>
        <w:ind w:firstLine="709"/>
        <w:jc w:val="both"/>
        <w:rPr/>
      </w:pPr>
      <w:r>
        <w:rPr>
          <w:rFonts w:cs="Times New Roman" w:ascii="Times New Roman" w:hAnsi="Times New Roman"/>
          <w:sz w:val="28"/>
          <w:szCs w:val="28"/>
        </w:rPr>
        <w:t>Составление психологической характеристики испытуемого (на основе сопоставления и обобщения результатов психодиагностического обследования);</w:t>
      </w:r>
    </w:p>
    <w:p>
      <w:pPr>
        <w:pStyle w:val="Normal"/>
        <w:spacing w:lineRule="auto" w:line="360" w:before="0" w:after="0"/>
        <w:ind w:firstLine="709"/>
        <w:jc w:val="both"/>
        <w:rPr/>
      </w:pPr>
      <w:r>
        <w:rPr>
          <w:rFonts w:cs="Times New Roman" w:ascii="Times New Roman" w:hAnsi="Times New Roman"/>
          <w:sz w:val="28"/>
          <w:szCs w:val="28"/>
        </w:rPr>
        <w:t>Соотнесение возрастных и индивидуально - психологических особенностей испытуемого, выявленных в процессе психодиагностического обследования, т. е. готовности испытуемого к школьному обу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психологическая готовность испытуемых к обучению в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психодиагностического обследования: уровень психологической готовности к обучению в школе.</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 Характеристика диагностического инструментар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 1. «Общая ориентация детей в окружающем мире и запас бытовых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вариант методики предназначается для оценки общей ориентировки в окружающем мире детей 1-го кл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ориентация детей, только поступающих в школу, в окружающем мире и оценка запаса имеющихся у них бытовых знаний производятся по ответам на следующие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твои фамилия, имя и от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лько лет твоей маме и твоему па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зовут твою бабушку и твоего дедуш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азывается столица того государства, в котором ты живешь?</w:t>
      </w:r>
    </w:p>
    <w:p>
      <w:pPr>
        <w:pStyle w:val="Normal"/>
        <w:spacing w:lineRule="auto" w:line="360" w:before="0" w:after="0"/>
        <w:ind w:firstLine="709"/>
        <w:jc w:val="both"/>
        <w:rPr/>
      </w:pPr>
      <w:r>
        <w:rPr>
          <w:rFonts w:cs="Times New Roman" w:ascii="Times New Roman" w:hAnsi="Times New Roman"/>
          <w:sz w:val="28"/>
          <w:szCs w:val="28"/>
        </w:rPr>
        <w:t>5. Как называется улица, на которой живут твои родствен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вете на этот вопрос необходимо правильно назвать хотя бы одну улицу и сказать, кто из родственников живет на этой ул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ы номер дома и номер квартиры, где живут твои родственники или знаком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азываются птицы, которых можно встретить в окрестностях твоего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необходимо назвать хотя бы две разные пт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ком месяце обычно появляется снег и когда он начинает та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тором часу ты обычно уходишь в школу и приходишь из школы? (Правильный ответ включает указание, как на часы, так и на мину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азови инструменты, которые есть у вас в доме. (Правильный ответ на этот вопрос - тот, в котором перечислены не менее трех разных инстр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равильный ответ на каждый из предложенных вопросов ребенок получает 1 балл. Максимальное количество баллов, которое может получить один ребенок по данной методике за правильные ответы на все вопросы, составляет 10. Для ответа на каждый из вопросов ребенку отводится по 30 сек. Отсутствие ответа в течение этого времени квалифицируется как ошибка и оценивается в 0 б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стью психологически готовым к обучению в школе (по данной методике) считается тот ребенок, который правильно ответил на все вопросы, т.е. в итоге получил 10 баллов. В течение времени, отводимого на ответ, ребенку можно задавать дополнительные вопросы, облегчающие, но не подсказывающие правильный от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снование выбора методики: Получение сведений, которые имеет ребенок о себе, о близких и дальних родственниках, о местности, в которой он живет, об окружающей природной среде, о предметах домашнего обихода, о пространстве и времени, об инструментах и материа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2 «Отношение ребенка к обучению в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этой методики - определить исходную мотивацию учения у детей, поступающих в школу, т.е. выяснить, есть ли у них интерес к обучению.</w:t>
      </w:r>
    </w:p>
    <w:p>
      <w:pPr>
        <w:pStyle w:val="Normal"/>
        <w:spacing w:lineRule="auto" w:line="360" w:before="0" w:after="0"/>
        <w:ind w:firstLine="709"/>
        <w:jc w:val="both"/>
        <w:rPr/>
      </w:pPr>
      <w:r>
        <w:rPr>
          <w:rFonts w:cs="Times New Roman" w:ascii="Times New Roman" w:hAnsi="Times New Roman"/>
          <w:sz w:val="28"/>
          <w:szCs w:val="28"/>
        </w:rPr>
        <w:t>Отношение ребенка к учению наряду с другими психологическими признаками готовности к обучению составляет основу для заключения о том, готов или не готов ребенок учиться в школе. Даже если все в порядке с его познавательными процессами, и он умеет взаимодействовать с другими детьми и взрослыми людьми в совместной деятельности, о ребенке нельзя сказать, что он полностью готов к обучению в школе. Отсутствие желания учиться при наличии двух признаков психологической готовности -познавательного и коммуникативного - позволяет принимать ребенка в школу при условии, что в течение нескольких первых месяцев его пребывания в школе интерес к учению непременно появится. Имеется в виду желание приобретать новые знания, полезные умения и навыки, связанные с освоением школьной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м и полным, заслуживающим оценки в 1 балл, считается только достаточно развернутый, вполне убедительный ответ, не вызывающий сомнения с точки зрения правильности. Если ответ односторонен и неполон, то он оценивается в 0,5 балла. Например, полный ответ на вопрос 2 («Зачем нужно ходить в школу?») должен звучать примерно так: «Чтобы приобретать полезные знания, умения и навыки». Как неполный может быть оценен следующий ответ: «Учиться». Неверным считается ответ, в котором нет намека на приобретение полезных знаний, умений или навыков, например: «Для того, чтобы было весело». Если после дополнительного, наводящего вопроса ребенок полностью ответил на поставленный вопрос, то он получает 1 балл. Если же ребенок, отчасти уже ответил на данный вопрос и после дополнительного вопроса ничего не смог к нему добавить, то он получает 0,5 балла.</w:t>
      </w:r>
    </w:p>
    <w:p>
      <w:pPr>
        <w:pStyle w:val="Normal"/>
        <w:spacing w:lineRule="auto" w:line="360" w:before="0" w:after="0"/>
        <w:ind w:firstLine="709"/>
        <w:jc w:val="both"/>
        <w:rPr/>
      </w:pPr>
      <w:r>
        <w:rPr>
          <w:rFonts w:cs="Times New Roman" w:ascii="Times New Roman" w:hAnsi="Times New Roman"/>
          <w:sz w:val="28"/>
          <w:szCs w:val="28"/>
        </w:rPr>
        <w:t>С учетом введенной промежуточной оценки в 0,5 балла следует считать, что полностью готовым к обучению в школе (по результатам обследования при помощи данной методики) является ребенок, который в итоге ответов на все вопросы набрал не менее 8 баллов. Не вполне готовым к обучению будет считаться ребенок, набравший от 5 до 8 баллов. Наконец, не готовым к обучению считается ребенок, чья сумма баллов составила менее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тветов в данной методике ребенку предлагается следующая серия во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чешь ли ты пойти в шко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ем нужно ходить в шко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ты будешь заниматься в школе? (Вариант: чем обычно занимаются в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нужно иметь для того, чтобы быть готовым идти в шко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такое уроки? Чем на них заним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ужно вести себя на уроках в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такое домашние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Зачем нужно выполнять домашние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Чем ты будешь заниматься дома, когда придешь из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Что нового появится в твоей жизни, когда ты начнешь учиться в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м считается такой ответ, который достаточно полно и точно соответствует смыслу вопроса. Для того чтобы считаться готовым к обучению в школе, ребенок должен дать правильные ответы на абсолютное большинство задаваемых ему вопросов. Если полученный ответ недостаточно полный или не совсем точный, то спрашивающий должен задать ребенку дополнительные, наводящие вопросы и только в том случае, если ребенок ответит на них, делать окончательный вывод об уровне готовности к обучению. Прежде чем задавать тот или иной вопрос, обязательно необходимо убедиться в том, что ребенок правильно понял поставленный перед ним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е количество баллов, которое ребенок может получить по этой методике, равно 10. Считается, что он практически психологически готов идти учиться в школу, если правильные ответы получены как минимум на половину всех заданных вопросов.</w:t>
      </w:r>
    </w:p>
    <w:p>
      <w:pPr>
        <w:pStyle w:val="Normal"/>
        <w:spacing w:lineRule="auto" w:line="360" w:before="0" w:after="0"/>
        <w:ind w:firstLine="709"/>
        <w:jc w:val="both"/>
        <w:rPr/>
      </w:pPr>
      <w:r>
        <w:rPr>
          <w:rFonts w:cs="Times New Roman" w:ascii="Times New Roman" w:hAnsi="Times New Roman"/>
          <w:sz w:val="28"/>
          <w:szCs w:val="28"/>
        </w:rPr>
        <w:t>Обоснование выбора методики: Задача этой методики - определить исходную мотивацию учения у детей, поступающих в школу, т.е. выяснить, есть ли у них интерес к обу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 3. «Определение понятий, выяснение причин, выявление сходства и различий в объектах».</w:t>
      </w:r>
    </w:p>
    <w:p>
      <w:pPr>
        <w:pStyle w:val="Normal"/>
        <w:spacing w:lineRule="auto" w:line="360" w:before="0" w:after="0"/>
        <w:ind w:firstLine="709"/>
        <w:jc w:val="both"/>
        <w:rPr/>
      </w:pPr>
      <w:r>
        <w:rPr>
          <w:rFonts w:cs="Times New Roman" w:ascii="Times New Roman" w:hAnsi="Times New Roman"/>
          <w:sz w:val="28"/>
          <w:szCs w:val="28"/>
        </w:rPr>
        <w:t>Определение понятий, объяснение причин, выявление сходства и различий в объектах - это операции мышления, оценивая которые мы можем судить о степени развитости у ребенка интеллектуальных процессов. Данные особенности мышления устанавливаются по правильности ответов ребенка на следующую серию во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е из животных больше: лошадь или собака?</w:t>
      </w:r>
    </w:p>
    <w:p>
      <w:pPr>
        <w:pStyle w:val="Normal"/>
        <w:spacing w:lineRule="auto" w:line="360" w:before="0" w:after="0"/>
        <w:ind w:firstLine="709"/>
        <w:jc w:val="both"/>
        <w:rPr/>
      </w:pPr>
      <w:r>
        <w:rPr>
          <w:rFonts w:cs="Times New Roman" w:ascii="Times New Roman" w:hAnsi="Times New Roman"/>
          <w:sz w:val="28"/>
          <w:szCs w:val="28"/>
        </w:rPr>
        <w:t>Утром люди завтракают. А что они делают, принимая пищу днем и вечером? (Правильный ответ - обедают и ужин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нем на улице светло, а ночью? (Правильный ответ тем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бо голубое, а трава? (Правильный ответ -- зеленая).</w:t>
      </w:r>
    </w:p>
    <w:p>
      <w:pPr>
        <w:pStyle w:val="Normal"/>
        <w:spacing w:lineRule="auto" w:line="360" w:before="0" w:after="0"/>
        <w:ind w:firstLine="709"/>
        <w:jc w:val="both"/>
        <w:rPr/>
      </w:pPr>
      <w:r>
        <w:rPr>
          <w:rFonts w:cs="Times New Roman" w:ascii="Times New Roman" w:hAnsi="Times New Roman"/>
          <w:sz w:val="28"/>
          <w:szCs w:val="28"/>
        </w:rPr>
        <w:t xml:space="preserve">Черешня, груша, слива и яблоко - это </w:t>
      </w:r>
    </w:p>
    <w:p>
      <w:pPr>
        <w:pStyle w:val="Normal"/>
        <w:spacing w:lineRule="auto" w:line="360" w:before="0" w:after="0"/>
        <w:ind w:firstLine="709"/>
        <w:jc w:val="both"/>
        <w:rPr/>
      </w:pPr>
      <w:r>
        <w:rPr>
          <w:rFonts w:cs="Times New Roman" w:ascii="Times New Roman" w:hAnsi="Times New Roman"/>
          <w:sz w:val="28"/>
          <w:szCs w:val="28"/>
        </w:rPr>
        <w:t>(Правильное продолжение - ягоды и фру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когда идет поезд, опускают шлагбаум?</w:t>
      </w:r>
    </w:p>
    <w:p>
      <w:pPr>
        <w:pStyle w:val="Normal"/>
        <w:spacing w:lineRule="auto" w:line="360" w:before="0" w:after="0"/>
        <w:ind w:firstLine="709"/>
        <w:jc w:val="both"/>
        <w:rPr/>
      </w:pPr>
      <w:r>
        <w:rPr>
          <w:rFonts w:cs="Times New Roman" w:ascii="Times New Roman" w:hAnsi="Times New Roman"/>
          <w:sz w:val="28"/>
          <w:szCs w:val="28"/>
        </w:rPr>
        <w:t>Что такое Москва, Киев, Хабаровск? (Правильный ответ - города).</w:t>
      </w:r>
    </w:p>
    <w:p>
      <w:pPr>
        <w:pStyle w:val="Normal"/>
        <w:spacing w:lineRule="auto" w:line="360" w:before="0" w:after="0"/>
        <w:ind w:firstLine="709"/>
        <w:jc w:val="both"/>
        <w:rPr/>
      </w:pPr>
      <w:r>
        <w:rPr>
          <w:rFonts w:cs="Times New Roman" w:ascii="Times New Roman" w:hAnsi="Times New Roman"/>
          <w:sz w:val="28"/>
          <w:szCs w:val="28"/>
        </w:rPr>
        <w:t>Который сейчас час? (Ребенку показывают часы и просят назвать время). (Правильный ответ - такой, в котором указаны часы и мину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ую корову называют телка. А как называют молодую собаку и молодую овцу?</w:t>
      </w:r>
    </w:p>
    <w:p>
      <w:pPr>
        <w:pStyle w:val="Normal"/>
        <w:spacing w:lineRule="auto" w:line="360" w:before="0" w:after="0"/>
        <w:ind w:firstLine="709"/>
        <w:jc w:val="both"/>
        <w:rPr/>
      </w:pPr>
      <w:r>
        <w:rPr>
          <w:rFonts w:cs="Times New Roman" w:ascii="Times New Roman" w:hAnsi="Times New Roman"/>
          <w:sz w:val="28"/>
          <w:szCs w:val="28"/>
        </w:rPr>
        <w:t>(Правильный ответ - щенок и ягн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го больше похожа собака: на кошку или на курицу? Ответь и объясни, почему ты так считаеш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чего нужны автомобилю тормо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м считается любой разумный ответ, указывающий на необходимость гасить скорость автомоб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похожи друг на друга молоток и топор?</w:t>
      </w:r>
    </w:p>
    <w:p>
      <w:pPr>
        <w:pStyle w:val="Normal"/>
        <w:spacing w:lineRule="auto" w:line="360" w:before="0" w:after="0"/>
        <w:ind w:firstLine="709"/>
        <w:jc w:val="both"/>
        <w:rPr/>
      </w:pPr>
      <w:r>
        <w:rPr>
          <w:rFonts w:cs="Times New Roman" w:ascii="Times New Roman" w:hAnsi="Times New Roman"/>
          <w:sz w:val="28"/>
          <w:szCs w:val="28"/>
        </w:rPr>
        <w:t>(Правильный ответ указывает на то, что это - инструменты, выполняющие в чем-то похожие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есть общего между белкой и кошкой?</w:t>
      </w:r>
    </w:p>
    <w:p>
      <w:pPr>
        <w:pStyle w:val="Normal"/>
        <w:spacing w:lineRule="auto" w:line="360" w:before="0" w:after="0"/>
        <w:ind w:firstLine="709"/>
        <w:jc w:val="both"/>
        <w:rPr/>
      </w:pPr>
      <w:r>
        <w:rPr>
          <w:rFonts w:cs="Times New Roman" w:ascii="Times New Roman" w:hAnsi="Times New Roman"/>
          <w:sz w:val="28"/>
          <w:szCs w:val="28"/>
        </w:rPr>
        <w:t xml:space="preserve">(В правильном ответе должны быть указаны как минимум два объясняющих их признака, например то, что это - животное, умеющее лазать по деревьям, имеющее мягкий шерстяной покров, хвост, четыре но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отличаются гвоздь, винт и шуруп друг от друга?</w:t>
      </w:r>
    </w:p>
    <w:p>
      <w:pPr>
        <w:pStyle w:val="Normal"/>
        <w:spacing w:lineRule="auto" w:line="360" w:before="0" w:after="0"/>
        <w:ind w:firstLine="709"/>
        <w:jc w:val="both"/>
        <w:rPr/>
      </w:pPr>
      <w:r>
        <w:rPr>
          <w:rFonts w:cs="Times New Roman" w:ascii="Times New Roman" w:hAnsi="Times New Roman"/>
          <w:sz w:val="28"/>
          <w:szCs w:val="28"/>
        </w:rPr>
        <w:t>(Правильный ответ: гвоздь, как правило, гладкий по поверхности, а винт и шуруп - нарезные; гвоздь забивают молотком, а винт и шуруп вкручивают; шуруп -- конический, а винт и гвоздь - кругл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такое футбол, прыжки в длину ин высоту, теннис, плавание? </w:t>
      </w:r>
    </w:p>
    <w:p>
      <w:pPr>
        <w:pStyle w:val="Normal"/>
        <w:spacing w:lineRule="auto" w:line="360" w:before="0" w:after="0"/>
        <w:ind w:firstLine="709"/>
        <w:jc w:val="both"/>
        <w:rPr/>
      </w:pPr>
      <w:r>
        <w:rPr>
          <w:rFonts w:cs="Times New Roman" w:ascii="Times New Roman" w:hAnsi="Times New Roman"/>
          <w:sz w:val="28"/>
          <w:szCs w:val="28"/>
        </w:rPr>
        <w:t>(Правильный ответ - это виды спорта, виды физических упраж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е ты знаешь виды тран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вильном по существу ответе должно быть перечислено, как минимум, два разных вида тран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отличается старый человек от молод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должен содержать в себе хотя бы два существенных признака, отличающих старых людей от молод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чего люди занимаются физкультурой и спор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е возможные ответы - для поддержания своего здоровья; для того, чтобы быть сильными, стройными и красивыми; для того, чтобы добиваться спортивных успехов, выигрывать соревн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считается плохо, если кто-нибудь не хочет работать? (Возможные правильные ответы - потому, что все люди должны работать, иначе нельзя будет жить нормально; потому, что за данного человека вынуждены, будут работать другие люди; потому, что в противном случае нельзя будет иметь нужные вещи, продукты питания, жилище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чего на письмо необходимо наклеивать марку?</w:t>
      </w:r>
    </w:p>
    <w:p>
      <w:pPr>
        <w:pStyle w:val="Normal"/>
        <w:spacing w:lineRule="auto" w:line="360" w:before="0" w:after="0"/>
        <w:ind w:firstLine="709"/>
        <w:jc w:val="both"/>
        <w:rPr/>
      </w:pPr>
      <w:r>
        <w:rPr>
          <w:rFonts w:cs="Times New Roman" w:ascii="Times New Roman" w:hAnsi="Times New Roman"/>
          <w:sz w:val="28"/>
          <w:szCs w:val="28"/>
        </w:rPr>
        <w:t>(Правильный ответ: марка - это знак уплаты отправителем стоимости пересылки почтового от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результатов: За каждый правильный ответ на каждый из вопросов ребенок получает по 0,5 балла, так что максимальное количество баллов, которое он может получить в этой методике, равно 10. Замечание. Правильными могут считаться не только те ответы, которые соответствуют приведенным примерам, но и другие, достаточно разумные и отвечающие смыслу поставленного перед ребенком вопроса.</w:t>
      </w:r>
    </w:p>
    <w:p>
      <w:pPr>
        <w:pStyle w:val="Normal"/>
        <w:spacing w:lineRule="auto" w:line="360" w:before="0" w:after="0"/>
        <w:ind w:firstLine="709"/>
        <w:jc w:val="both"/>
        <w:rPr/>
      </w:pPr>
      <w:r>
        <w:rPr>
          <w:rFonts w:cs="Times New Roman" w:ascii="Times New Roman" w:hAnsi="Times New Roman"/>
          <w:sz w:val="28"/>
          <w:szCs w:val="28"/>
        </w:rPr>
        <w:t>Если у проводящего исследование нет полной уверенности в том, что ответ ребенка абсолютно правильный, и в то же самое время нельзя определенно сказать, что он неверный, то допускается ставить ребенку промежуточную оценку - 0,25 балла.</w:t>
      </w:r>
    </w:p>
    <w:p>
      <w:pPr>
        <w:pStyle w:val="Normal"/>
        <w:spacing w:lineRule="auto" w:line="360" w:before="0" w:after="0"/>
        <w:ind w:firstLine="709"/>
        <w:jc w:val="both"/>
        <w:rPr/>
      </w:pPr>
      <w:r>
        <w:rPr>
          <w:rFonts w:cs="Times New Roman" w:ascii="Times New Roman" w:hAnsi="Times New Roman"/>
          <w:sz w:val="28"/>
          <w:szCs w:val="28"/>
        </w:rPr>
        <w:t>Прежде чем оценивать правильность того или иного ответа, надо убедиться в том, что ребенок правильно понял сам вопрос. Например, не все дети могут знать, что такое шлагбаум, не сразу понять смысл 19-го вопроса. Иногда дополнительного разъяснения требует даже слово «работать», потому что не все дошкольники по-настоящему знают, что это та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3 Дневник наблюдений Стрельникова Александра 1 класс сентябрь 2009 г.</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378" w:type="dxa"/>
        <w:jc w:val="left"/>
        <w:tblInd w:w="-7" w:type="dxa"/>
        <w:tblLayout w:type="fixed"/>
        <w:tblCellMar>
          <w:top w:w="0" w:type="dxa"/>
          <w:left w:w="40" w:type="dxa"/>
          <w:bottom w:w="0" w:type="dxa"/>
          <w:right w:w="40" w:type="dxa"/>
        </w:tblCellMar>
      </w:tblPr>
      <w:tblGrid>
        <w:gridCol w:w="1076"/>
        <w:gridCol w:w="2151"/>
        <w:gridCol w:w="1580"/>
        <w:gridCol w:w="2578"/>
        <w:gridCol w:w="1993"/>
      </w:tblGrid>
      <w:tr>
        <w:trPr>
          <w:trHeight w:val="1159" w:hRule="atLeast"/>
        </w:trPr>
        <w:tc>
          <w:tcPr>
            <w:tcW w:w="1076"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 время</w:t>
            </w:r>
          </w:p>
        </w:tc>
        <w:tc>
          <w:tcPr>
            <w:tcW w:w="2151"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ятельность ребёнка</w:t>
            </w:r>
          </w:p>
        </w:tc>
        <w:tc>
          <w:tcPr>
            <w:tcW w:w="1580"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моциональное состояние ребёнка</w:t>
            </w:r>
          </w:p>
        </w:tc>
        <w:tc>
          <w:tcPr>
            <w:tcW w:w="45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заимодействие</w:t>
            </w:r>
          </w:p>
        </w:tc>
      </w:tr>
      <w:tr>
        <w:trPr>
          <w:trHeight w:val="471" w:hRule="atLeast"/>
        </w:trPr>
        <w:tc>
          <w:tcPr>
            <w:tcW w:w="1076"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1"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0"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детьми</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педагогом</w:t>
            </w:r>
          </w:p>
        </w:tc>
      </w:tr>
      <w:tr>
        <w:trPr>
          <w:trHeight w:val="153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ход мальчика в школу</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шёл с весёлым</w:t>
            </w:r>
          </w:p>
          <w:p>
            <w:pPr>
              <w:pStyle w:val="Normal"/>
              <w:spacing w:lineRule="auto" w:line="360" w:before="0" w:after="0"/>
              <w:jc w:val="both"/>
              <w:rPr/>
            </w:pPr>
            <w:r>
              <w:rPr>
                <w:rFonts w:cs="Times New Roman" w:ascii="Times New Roman" w:hAnsi="Times New Roman"/>
                <w:sz w:val="20"/>
                <w:szCs w:val="20"/>
              </w:rPr>
              <w:t>настроением,ходи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лыбается.</w:t>
            </w:r>
          </w:p>
        </w:tc>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доровается, но не с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ми одноклассниками, с некоторыми общается.</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здоровался с</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ительницей.</w:t>
            </w:r>
          </w:p>
        </w:tc>
      </w:tr>
      <w:tr>
        <w:trPr>
          <w:trHeight w:val="1007"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5</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готовка к занятию</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рошее</w:t>
            </w:r>
          </w:p>
        </w:tc>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класс зашёл почт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ый первый, приготовил всё, потом ходил сам собой по коридору.</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ительнице не подходил ничего не спрашивал.</w:t>
            </w:r>
          </w:p>
        </w:tc>
      </w:tr>
      <w:tr>
        <w:trPr>
          <w:trHeight w:val="1766"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0-12:00</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нятия</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рошее</w:t>
            </w:r>
          </w:p>
        </w:tc>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всех занятиях сидит, часто отвлекается, вертится.</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ечает не на вс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просы, сам руку вообще не поднимает.</w:t>
            </w:r>
          </w:p>
        </w:tc>
      </w:tr>
      <w:tr>
        <w:trPr>
          <w:trHeight w:val="90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мены</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сёлое</w:t>
            </w:r>
          </w:p>
        </w:tc>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дит, смеётся, общается с одноклассниками, но не со всеми. Подсмеивается над некоторыми детьми</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ительнице не подходит.</w:t>
            </w:r>
          </w:p>
        </w:tc>
      </w:tr>
      <w:tr>
        <w:trPr>
          <w:trHeight w:val="90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0</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столовой</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достное</w:t>
            </w:r>
          </w:p>
        </w:tc>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еются о чём-то, всё скушал.</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ворит спасибо и уходит.</w:t>
            </w:r>
          </w:p>
        </w:tc>
      </w:tr>
      <w:tr>
        <w:trPr>
          <w:trHeight w:val="90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0</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ход домой</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достное</w:t>
            </w:r>
          </w:p>
        </w:tc>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ходили немного по коридорам, а потом пошёл одеваться с друзьями.</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ворит до свиданья.</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b/>
          <w:bCs/>
          <w:sz w:val="28"/>
          <w:szCs w:val="28"/>
        </w:rPr>
        <w:t>3.4 Диагностические метод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 Методика «Диагностические задания для определения психологической готовности детей 7-8 лет к обучению в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отивационная гото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выявление отношения детей к школе и у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детям предлагается ответить на вопросы, подобрать «настроение» школь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результатов: выделяются 3 уровня - высокий, средний и низкий (мотивационной гото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выявление уровня интеллектуальных способностей детей; включает задания на осведомлённость и словарный запас, логическое мышление и математические 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состоит из 4 субтестов, каждый из которых содержит по 5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у каждого испытуемого своя тетрадь, задания выполняются без ограничения времени; задания читаются вслух, дети выбирают нужный ответ; может использоваться индивидуально и в группах по 5 - 10 человек. Имеет 2 эквивалентные формы А и Б, которые могут чередоваться при повторном обслед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результатов: производится по таблице нормативных показателей.</w:t>
      </w:r>
    </w:p>
    <w:p>
      <w:pPr>
        <w:pStyle w:val="Normal"/>
        <w:spacing w:lineRule="auto" w:line="360" w:before="0" w:after="0"/>
        <w:ind w:firstLine="709"/>
        <w:jc w:val="both"/>
        <w:rPr/>
      </w:pPr>
      <w:r>
        <w:rPr>
          <w:rFonts w:cs="Times New Roman" w:ascii="Times New Roman" w:hAnsi="Times New Roman"/>
          <w:sz w:val="28"/>
          <w:szCs w:val="28"/>
        </w:rPr>
        <w:t>3. «Страхи в домиках» А.И. Захаров. Цель: диагностика страхов у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бланк с 2 нарисованными домами: красным и чёрным. Инструкция: «в красный и чёрный дом надо расселить 29 страхов, В чёрном доме будут жить страшные страхи, а в красном - нестрашные. Я буду перечислять страхи, а ты записывай их номера внутри дома. Обработка результатов: производится по таблице нормативных показателей».</w:t>
      </w:r>
      <w:r>
        <w:br w:type="page"/>
      </w:r>
    </w:p>
    <w:p>
      <w:pPr>
        <w:pStyle w:val="Normal"/>
        <w:spacing w:lineRule="auto" w:line="360" w:before="0" w:after="0"/>
        <w:ind w:firstLine="709"/>
        <w:jc w:val="both"/>
        <w:rPr/>
      </w:pPr>
      <w:r>
        <w:rPr>
          <w:rFonts w:cs="Times New Roman" w:ascii="Times New Roman" w:hAnsi="Times New Roman"/>
          <w:sz w:val="28"/>
          <w:szCs w:val="28"/>
        </w:rPr>
        <w:t>4. Рисунок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зучение индивидуальных особенностей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бумага, карандаш, цветные карандаши, ластик.</w:t>
      </w:r>
    </w:p>
    <w:p>
      <w:pPr>
        <w:pStyle w:val="Normal"/>
        <w:spacing w:lineRule="auto" w:line="360" w:before="0" w:after="0"/>
        <w:ind w:firstLine="709"/>
        <w:jc w:val="both"/>
        <w:rPr/>
      </w:pPr>
      <w:r>
        <w:rPr>
          <w:rFonts w:cs="Times New Roman" w:ascii="Times New Roman" w:hAnsi="Times New Roman"/>
          <w:sz w:val="28"/>
          <w:szCs w:val="28"/>
        </w:rPr>
        <w:t>Ход: ребёнку предлагается нарисовать человека такого, какого умеет, после того как ребёнок сделает рисунок, проводится беседа.</w:t>
      </w:r>
    </w:p>
    <w:p>
      <w:pPr>
        <w:pStyle w:val="Normal"/>
        <w:spacing w:lineRule="auto" w:line="360" w:before="0" w:after="0"/>
        <w:ind w:firstLine="709"/>
        <w:jc w:val="both"/>
        <w:rPr/>
      </w:pPr>
      <w:r>
        <w:rPr>
          <w:rFonts w:cs="Times New Roman" w:ascii="Times New Roman" w:hAnsi="Times New Roman"/>
          <w:sz w:val="28"/>
          <w:szCs w:val="28"/>
        </w:rPr>
        <w:t>Обработка результатов: проводится качественный анализ рисунка по показателям.</w:t>
      </w:r>
    </w:p>
    <w:p>
      <w:pPr>
        <w:pStyle w:val="Normal"/>
        <w:spacing w:lineRule="auto" w:line="360" w:before="0" w:after="0"/>
        <w:ind w:firstLine="709"/>
        <w:jc w:val="both"/>
        <w:rPr/>
      </w:pPr>
      <w:r>
        <w:rPr>
          <w:rFonts w:cs="Times New Roman" w:ascii="Times New Roman" w:hAnsi="Times New Roman"/>
          <w:sz w:val="28"/>
          <w:szCs w:val="28"/>
        </w:rPr>
        <w:t>5. «Незаконченное пред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зучение индивидуальных особенностей и уровня тревожности. Оборудование: бланк с вопро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ребёнку предлагается продолжить предложения, после этого проводится анал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результатов: проводится по шкалам.</w:t>
      </w:r>
    </w:p>
    <w:p>
      <w:pPr>
        <w:pStyle w:val="Normal"/>
        <w:spacing w:lineRule="auto" w:line="360" w:before="0" w:after="0"/>
        <w:ind w:firstLine="709"/>
        <w:jc w:val="both"/>
        <w:rPr/>
      </w:pPr>
      <w:r>
        <w:rPr>
          <w:rFonts w:cs="Times New Roman" w:ascii="Times New Roman" w:hAnsi="Times New Roman"/>
          <w:sz w:val="28"/>
          <w:szCs w:val="28"/>
        </w:rPr>
        <w:t>6. «Шкала тревожности» А.М. Прихож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зучение уровня трев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бланк с вопросами, 3 карточки жёлтого, зелёного, красного ц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ребёнку предлагается послушать вопрос выбрать карточку соответствующего цвета (в зависимости от того как значима ситуация): красная - очень страшно, зелёная - не очень страшно, жёлтая - не страшно. Обработка результатов: каждому ответу присваивается определённое количество баллов, определяются уровни тревожности (самооценочной, межличностной, учебной)</w:t>
      </w:r>
    </w:p>
    <w:p>
      <w:pPr>
        <w:pStyle w:val="Normal"/>
        <w:spacing w:lineRule="auto" w:line="360" w:before="0" w:after="0"/>
        <w:ind w:firstLine="709"/>
        <w:jc w:val="both"/>
        <w:rPr/>
      </w:pPr>
      <w:r>
        <w:rPr>
          <w:rFonts w:cs="Times New Roman" w:ascii="Times New Roman" w:hAnsi="Times New Roman"/>
          <w:sz w:val="28"/>
          <w:szCs w:val="28"/>
        </w:rPr>
        <w:t>7. «Пиктограмма» А.Р. Лу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е опосредованного запоминания Оборудование: лист бумаги, карандаш.</w:t>
      </w:r>
    </w:p>
    <w:p>
      <w:pPr>
        <w:pStyle w:val="Normal"/>
        <w:spacing w:lineRule="auto" w:line="360" w:before="0" w:after="0"/>
        <w:ind w:firstLine="709"/>
        <w:jc w:val="both"/>
        <w:rPr/>
      </w:pPr>
      <w:r>
        <w:rPr>
          <w:rFonts w:cs="Times New Roman" w:ascii="Times New Roman" w:hAnsi="Times New Roman"/>
          <w:sz w:val="28"/>
          <w:szCs w:val="28"/>
        </w:rPr>
        <w:t>Ход: ребёнку предлагается запомнить 10 слов, но для того чтобы было легче запомнить предлагается их нарисовать, после того как ребёнку зачитаются все слова и он сделает к ним рисунки, рисунки убираются и через 20 минут ребёнку их снова показывают и спрашивают, что запомнил. Обработка результатов: проводится анализ рисунков (умение планировать свою деятельность, обобщённость мышления), подсчитывается количество воспроизведённых слов.</w:t>
      </w:r>
    </w:p>
    <w:p>
      <w:pPr>
        <w:pStyle w:val="Normal"/>
        <w:spacing w:lineRule="auto" w:line="360" w:before="0" w:after="0"/>
        <w:ind w:firstLine="709"/>
        <w:jc w:val="both"/>
        <w:rPr/>
      </w:pPr>
      <w:r>
        <w:rPr>
          <w:rFonts w:cs="Times New Roman" w:ascii="Times New Roman" w:hAnsi="Times New Roman"/>
          <w:sz w:val="28"/>
          <w:szCs w:val="28"/>
        </w:rPr>
        <w:t>8. ПЛ. Кеэса «Тест школьной зрел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зучение внимательности (переключение внимания, работоспособ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бланк, карандаш, секундо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ребёнку предлагается в течение 3 минут вычёркивать фигуры как на образ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результатов: подсчитывается общее число зачёркнутых фигур, ошибки; уровень развития определяется по средним показателям группы.</w:t>
      </w:r>
    </w:p>
    <w:p>
      <w:pPr>
        <w:pStyle w:val="Normal"/>
        <w:spacing w:lineRule="auto" w:line="360" w:before="0" w:after="0"/>
        <w:ind w:firstLine="709"/>
        <w:jc w:val="both"/>
        <w:rPr/>
      </w:pPr>
      <w:r>
        <w:rPr>
          <w:rFonts w:cs="Times New Roman" w:ascii="Times New Roman" w:hAnsi="Times New Roman"/>
          <w:sz w:val="28"/>
          <w:szCs w:val="28"/>
        </w:rPr>
        <w:t>9. Методика Пьерона - Руз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зучение объёма и устойчивости произвольного внимания. Оборудование: бланк, карандаш, секундо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ребёнку предлагается в фигурах проставить значки, каждую минуту пау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1=N2=N3=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1=п2=пЗ=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равилась тебе эта ра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бе было интерес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было интереснее вс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было трудно? Что было лег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ую отметку ты бы сам себе поставил?»</w:t>
      </w:r>
    </w:p>
    <w:p>
      <w:pPr>
        <w:pStyle w:val="Normal"/>
        <w:spacing w:lineRule="auto" w:line="360" w:before="0" w:after="0"/>
        <w:ind w:firstLine="709"/>
        <w:jc w:val="both"/>
        <w:rPr/>
      </w:pPr>
      <w:r>
        <w:rPr>
          <w:rFonts w:cs="Times New Roman" w:ascii="Times New Roman" w:hAnsi="Times New Roman"/>
          <w:sz w:val="28"/>
          <w:szCs w:val="28"/>
        </w:rPr>
        <w:t>Обработка результатов: подсчитывается общее количество просмотренных фигур, уровень развития определяется по средним показателям.</w:t>
      </w:r>
      <w:r>
        <w:br w:type="page"/>
      </w:r>
    </w:p>
    <w:p>
      <w:pPr>
        <w:pStyle w:val="Normal"/>
        <w:spacing w:lineRule="auto" w:line="360" w:before="0" w:after="0"/>
        <w:ind w:firstLine="709"/>
        <w:jc w:val="both"/>
        <w:rPr/>
      </w:pPr>
      <w:r>
        <w:rPr>
          <w:rFonts w:cs="Times New Roman" w:ascii="Times New Roman" w:hAnsi="Times New Roman"/>
          <w:sz w:val="28"/>
          <w:szCs w:val="28"/>
        </w:rPr>
        <w:t>10. «Лесенка» В.Щ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е само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лесенка», фигурки детей (мальчика и девочки)</w:t>
      </w:r>
    </w:p>
    <w:p>
      <w:pPr>
        <w:pStyle w:val="Normal"/>
        <w:spacing w:lineRule="auto" w:line="360" w:before="0" w:after="0"/>
        <w:ind w:firstLine="709"/>
        <w:jc w:val="both"/>
        <w:rPr/>
      </w:pPr>
      <w:r>
        <w:rPr>
          <w:rFonts w:cs="Times New Roman" w:ascii="Times New Roman" w:hAnsi="Times New Roman"/>
          <w:sz w:val="28"/>
          <w:szCs w:val="28"/>
        </w:rPr>
        <w:t>Ход: ребёнку объясняется значение ступенек и предлагается выбрать соответствующую ступеньку на лестнице (себя, мама, папа, воспитатель). Обработка результатов: по высоте выбранных ступенек определяется уровень самооценки ребё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Методика Р. Амтхауэ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е умственного развития. Оборудование: бланк с вопро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ребёнку зачитываются вопросы и предполагаемые ответы, он выбирает прави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результатов: по предлагаемой автором балловой системе.</w:t>
      </w:r>
    </w:p>
    <w:p>
      <w:pPr>
        <w:pStyle w:val="Normal"/>
        <w:spacing w:lineRule="auto" w:line="360" w:before="0" w:after="0"/>
        <w:ind w:firstLine="709"/>
        <w:jc w:val="both"/>
        <w:rPr/>
      </w:pPr>
      <w:r>
        <w:rPr>
          <w:rFonts w:cs="Times New Roman" w:ascii="Times New Roman" w:hAnsi="Times New Roman"/>
          <w:sz w:val="28"/>
          <w:szCs w:val="28"/>
        </w:rPr>
        <w:t>12. «Объём образной кратковременной пам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зучение объёма образной кратковременной памяти. Ход: ребёнку предлагается запомнить 30 карти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результатов: подсчитывается общий средний показатель по группе количества воспроизведённых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ы бесед, наблюдений, экспериментальных исслед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Корректурная проба» (Б. Бурд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зучение индивидуальных особенностей устойчивости внимания, его проду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бланки, ручки, секундо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Сейчас мы с тобой поиграем в такую игру: я покажу тебе картинку, на которой нарисовано много разных, знакомых тебе предметов. Когда я скажу слово «начинай»», ты по строчкам этого рисунка начнёшь искать и зачёркивать те предметы, которые я назову. Искать и зачёркивать названные предметы необходимо до тех пор, пока я не скажу слово «стоп». В это время ты должен остановиться и показать мне то изображение предмета, которое ты увидел последним. После этого я отмечу на твоём рисунке место, где ты остановился, и снова скажу слово «начинай». После этого ты продолжишь делать то же самое. Так будет несколько раз, пока я не скажу слово «конец». Ребёнок работает 2,5 мин, через каждые 30 минут остан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и анализ результатов: подсчитывается общее количество просмотренных знаков, ошибки и по формуле высчитывается показатель устойчивости и проду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Запомни точки» (по К.К. Платоно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зучение индивидуальных особенностей объёма внимания и точности восприятия простейших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рудование: набор из 16 карточек (8 с точками, 8 пуст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сейчас я буду показывать на очень короткое время карточки. На каждой карточке несколько точек по-разному расположенных. Тебе нужно запомнить как точки расположены на карточке, а затем на другой отметить то, что запомнил. Внимание! Начина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и анализ результатов: показателем объёма внимания является число точек на карточ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Цветные матрицы Дж. Рав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е восприятия и наглядно-образного мышления. Оборудование: 36 матр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сейчас я покажу тебе «коврики», в которые нужно подобрать «запла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10 слов» (А.Р. Лу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явление индивидуальных различий в скорости заучивания материала. Оборудование: набор из 10 односложных слов, не связанных по смыслу. </w:t>
      </w:r>
    </w:p>
    <w:p>
      <w:pPr>
        <w:pStyle w:val="Normal"/>
        <w:spacing w:lineRule="auto" w:line="360" w:before="0" w:after="0"/>
        <w:ind w:firstLine="709"/>
        <w:jc w:val="both"/>
        <w:rPr/>
      </w:pPr>
      <w:r>
        <w:rPr>
          <w:rFonts w:cs="Times New Roman" w:ascii="Times New Roman" w:hAnsi="Times New Roman"/>
          <w:sz w:val="28"/>
          <w:szCs w:val="28"/>
        </w:rPr>
        <w:t>Инструкция: «Слушай меня внимательно. Сейчас я прочту тебе несколько слов, ты постараешься их запомнить. Как только я закончу читать, ты сразу повторишь те, которые запомнишь. Называть слова можно в любом порядке, так, как они вспоминаются. Всё понятно?... Внимание, нач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испытуемому зачитывается ряд слов. По ходу воспроизведения слов заполняется протокол. Эксперимент прекращается после 4 прочтений, даже если ребёнок не запомнил все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и анализ результатов: подсчитывается общее количество правильных воспроизведений при каждом повторении; основным критерием для оценки скорости заучивания является количество повторений, которые потребовались испытуемому для полного запоминания всего ря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Объём образной кратковременной памяти».</w:t>
      </w:r>
    </w:p>
    <w:p>
      <w:pPr>
        <w:pStyle w:val="Normal"/>
        <w:spacing w:lineRule="auto" w:line="360" w:before="0" w:after="0"/>
        <w:ind w:firstLine="709"/>
        <w:jc w:val="both"/>
        <w:rPr/>
      </w:pPr>
      <w:r>
        <w:rPr>
          <w:rFonts w:cs="Times New Roman" w:ascii="Times New Roman" w:hAnsi="Times New Roman"/>
          <w:sz w:val="28"/>
          <w:szCs w:val="28"/>
        </w:rPr>
        <w:t>Цель: определение объёма образной кратковременной памяти. Оборудование: ряд из 9 геометрических фигур, изображённых по одной на карточках размером 8x8 см.</w:t>
      </w:r>
    </w:p>
    <w:p>
      <w:pPr>
        <w:pStyle w:val="Normal"/>
        <w:spacing w:lineRule="auto" w:line="360" w:before="0" w:after="0"/>
        <w:ind w:firstLine="709"/>
        <w:jc w:val="both"/>
        <w:rPr/>
      </w:pPr>
      <w:r>
        <w:rPr>
          <w:rFonts w:cs="Times New Roman" w:ascii="Times New Roman" w:hAnsi="Times New Roman"/>
          <w:sz w:val="28"/>
          <w:szCs w:val="28"/>
        </w:rPr>
        <w:t>Инструкция: «Сейчас я буду показывать по порядку и только один раз геометрические фигуры. Ваша задача - запомнить их, а затем по моей команде вспомнить и нарис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после инструкции испытуемому последовательно, одна за другой предъявляются 9 геометрических фигур, каждая на 2 сек. с интервалом в 1 сек. После предъявления всех фигур испытуемый рисует фигуры, которые запомнил, в протоколе. Фиксируется время рисования и ошиб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ботка результатов: вычисляется показатель объёма кратковременной памяти (А) по формуле А=В+Т, где В - показатель продуктивности памяти, Т - врем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х 100, где С+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 количество правильно воспроизведённых фигу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m - количество ошибочно воспроизведённых фигу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 - количество пропущенных фигу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А по таблице переводится в шкальную оценку.</w:t>
      </w:r>
    </w:p>
    <w:p>
      <w:pPr>
        <w:pStyle w:val="Normal"/>
        <w:spacing w:lineRule="auto" w:line="360" w:before="0" w:after="0"/>
        <w:ind w:firstLine="709"/>
        <w:jc w:val="both"/>
        <w:rPr/>
      </w:pPr>
      <w:r>
        <w:rPr>
          <w:rFonts w:cs="Times New Roman" w:ascii="Times New Roman" w:hAnsi="Times New Roman"/>
          <w:sz w:val="28"/>
          <w:szCs w:val="28"/>
        </w:rPr>
        <w:t>«Лесенка» В. Ш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е само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рудование: «лесенка», фигурки детей (мальчика и девоч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д: ребёнку объясняется значение ступенек и предлагается выбрать соответствующую ступеньку на лестнице (себя, мама, папа, воспитате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результатов: по высоте выбранных ступенек определяется уровень самооценки ребёнк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Изучение общей само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испытуемому: «Вам будут зачитаны некоторые положения. Вам нужно зачитать номер положения и против него - один из трех вариантов ответов: "да" (+), нет" (-), "не знаю"(?), выбрав тот ответ, который в наибольшей степени соответствует вашему собственному поведению в аналогичной ситуации. Отвечать нужно быстро, не задумываясь». Текст опрос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я рассчитываю на успех в своих де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часть времени я нахожусь в подавленном состоя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мной большинство ребят советуются (счит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еня отсутствует уверенность в с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примерно также способен и находчив, как большинство окружающих меня людей (ребят в кла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ами я чувствую себя никому не нуж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все делаю хорошо (любое де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е кажется, что я ничего не достигну в будущем (после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м деле я считаю себя пра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делаю много такого, о чем впоследствии жале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я узнаю об успехах кого-нибудь, кого я знаю, то ощущаю это как собственное пора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е кажется, что окружающие смотрят на меня осуждаю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я мало беспокоят возможные неу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е кажется, что успешному выполнению поручений или дел мне мешают различные препятствия, которые мне не преодол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редко жалею о том, что уже сдел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ружающие меня люди гораздо более привлекательны, чем я 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сам думаю, что постоянно кому-нибудь необход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е кажется, что я занимаюсь гораздо хуже, чем оста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е чаще везет, чем не везет.</w:t>
      </w:r>
    </w:p>
    <w:p>
      <w:pPr>
        <w:pStyle w:val="Normal"/>
        <w:spacing w:lineRule="auto" w:line="360" w:before="0" w:after="0"/>
        <w:ind w:firstLine="709"/>
        <w:jc w:val="both"/>
        <w:rPr/>
      </w:pPr>
      <w:r>
        <w:rPr>
          <w:rFonts w:cs="Times New Roman" w:ascii="Times New Roman" w:hAnsi="Times New Roman"/>
          <w:sz w:val="28"/>
          <w:szCs w:val="28"/>
        </w:rPr>
        <w:t xml:space="preserve">20. В жизни я всегда чего-то бою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результатов;</w:t>
      </w:r>
    </w:p>
    <w:p>
      <w:pPr>
        <w:pStyle w:val="Normal"/>
        <w:spacing w:lineRule="auto" w:line="360" w:before="0" w:after="0"/>
        <w:ind w:firstLine="709"/>
        <w:jc w:val="both"/>
        <w:rPr/>
      </w:pPr>
      <w:r>
        <w:rPr>
          <w:rFonts w:cs="Times New Roman" w:ascii="Times New Roman" w:hAnsi="Times New Roman"/>
          <w:sz w:val="28"/>
          <w:szCs w:val="28"/>
        </w:rPr>
        <w:t>Подсчитывается количество согласий ("да") под нечетными номерами, затем - количество согласий с положениями под четными номерами. Из первого результата вычитается второй. Конечный результат может находиться в интервале от -10 до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от -10 до -4 свидетельствует о низкой самооце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от -3 до +3 - о средней самооце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от +4 до +10 - высокой самооце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 «Изучение само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иагностика общей само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среди качеств в столбиках А и Б подчеркни те, которые проявляются в твоем характ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к методике:</w:t>
      </w:r>
    </w:p>
    <w:p>
      <w:pPr>
        <w:pStyle w:val="Normal"/>
        <w:spacing w:lineRule="auto" w:line="360" w:before="0" w:after="0"/>
        <w:ind w:firstLine="709"/>
        <w:jc w:val="both"/>
        <w:rPr/>
      </w:pPr>
      <w:r>
        <w:rPr>
          <w:rFonts w:cs="Times New Roman" w:ascii="Times New Roman" w:hAnsi="Times New Roman"/>
          <w:sz w:val="28"/>
          <w:szCs w:val="28"/>
        </w:rPr>
        <w:t>А 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бр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л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ст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курат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любив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ел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зывчив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т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иматель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нив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яшлив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б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тлив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риз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ям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ирист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слив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жив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пре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результатов необходимо подсчитать следующие коэффици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1=а\10 К2=б\10,где</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ребенок школа психологический служба</w:t>
      </w:r>
    </w:p>
    <w:p>
      <w:pPr>
        <w:pStyle w:val="Normal"/>
        <w:spacing w:lineRule="auto" w:line="360" w:before="0" w:after="0"/>
        <w:ind w:firstLine="709"/>
        <w:jc w:val="both"/>
        <w:rPr/>
      </w:pPr>
      <w:r>
        <w:rPr>
          <w:rFonts w:cs="Times New Roman" w:ascii="Times New Roman" w:hAnsi="Times New Roman"/>
          <w:sz w:val="28"/>
          <w:szCs w:val="28"/>
        </w:rPr>
        <w:t>А - количество выбранных качеств из столбика А,</w:t>
      </w:r>
    </w:p>
    <w:p>
      <w:pPr>
        <w:pStyle w:val="Normal"/>
        <w:spacing w:lineRule="auto" w:line="360" w:before="0" w:after="0"/>
        <w:ind w:firstLine="709"/>
        <w:jc w:val="both"/>
        <w:rPr/>
      </w:pPr>
      <w:r>
        <w:rPr>
          <w:rFonts w:cs="Times New Roman" w:ascii="Times New Roman" w:hAnsi="Times New Roman"/>
          <w:sz w:val="28"/>
          <w:szCs w:val="28"/>
        </w:rPr>
        <w:t>Б - количество выбранных качеств из столбика Б.</w:t>
      </w:r>
    </w:p>
    <w:p>
      <w:pPr>
        <w:pStyle w:val="Normal"/>
        <w:spacing w:lineRule="auto" w:line="360" w:before="0" w:after="0"/>
        <w:ind w:firstLine="709"/>
        <w:jc w:val="both"/>
        <w:rPr/>
      </w:pPr>
      <w:r>
        <w:rPr>
          <w:rFonts w:cs="Times New Roman" w:ascii="Times New Roman" w:hAnsi="Times New Roman"/>
          <w:sz w:val="28"/>
          <w:szCs w:val="28"/>
        </w:rPr>
        <w:t xml:space="preserve">Если К1 БОЛЬШЕ 0,6; К2 МЕНЬШЕ 0,3, то общая самооценка завышена. </w:t>
      </w:r>
    </w:p>
    <w:p>
      <w:pPr>
        <w:pStyle w:val="Normal"/>
        <w:spacing w:lineRule="auto" w:line="360" w:before="0" w:after="0"/>
        <w:ind w:firstLine="709"/>
        <w:jc w:val="both"/>
        <w:rPr/>
      </w:pPr>
      <w:r>
        <w:rPr>
          <w:rFonts w:cs="Times New Roman" w:ascii="Times New Roman" w:hAnsi="Times New Roman"/>
          <w:sz w:val="28"/>
          <w:szCs w:val="28"/>
        </w:rPr>
        <w:t>Если К1 МЕНЬШЕ 0,3; К2 больше 0,6, то общая самооценка заниж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Kl = К2 (0,4; 0,6), то самооценка близка к адекват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оценка психических состояний (по Айзе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агаем вам описание различных состоя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ам это состояние часто присуще - 2 бал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ам это состояние бывает, но изредка - 1 бал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ам это совсем не подходит - 0 баллов.</w:t>
      </w:r>
    </w:p>
    <w:p>
      <w:pPr>
        <w:pStyle w:val="Normal"/>
        <w:spacing w:lineRule="auto" w:line="360" w:before="0" w:after="0"/>
        <w:ind w:firstLine="709"/>
        <w:jc w:val="both"/>
        <w:rPr/>
      </w:pPr>
      <w:r>
        <w:rPr>
          <w:rFonts w:cs="Times New Roman" w:ascii="Times New Roman" w:hAnsi="Times New Roman"/>
          <w:sz w:val="28"/>
          <w:szCs w:val="28"/>
        </w:rPr>
        <w:t>1. Не чувствую в себе увер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из-за пустяков красне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й сон беспоко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ко впадаю в уны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покоюсь о только воображаемых еще неприятно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я пугают тру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лю копаться в своих недостат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я легко убед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мнит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Я с трудом переношу время ожидания.</w:t>
      </w:r>
    </w:p>
    <w:p>
      <w:pPr>
        <w:pStyle w:val="Normal"/>
        <w:spacing w:lineRule="auto" w:line="360" w:before="0" w:after="0"/>
        <w:ind w:firstLine="709"/>
        <w:jc w:val="both"/>
        <w:rPr/>
      </w:pPr>
      <w:r>
        <w:rPr>
          <w:rFonts w:cs="Times New Roman" w:ascii="Times New Roman" w:hAnsi="Times New Roman"/>
          <w:sz w:val="28"/>
          <w:szCs w:val="28"/>
        </w:rPr>
        <w:t>2. Нередко мне кажутся безвыходными положения, из которых все-таки можно найти вы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иятности меня сильно расстраивают, я падаю дух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ольших неприятностях я склонен без достаточных оснований винить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частья и неудачи ничему меня уч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часто отказываюсь от борьбы в трудных ситу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нередко чувствую себя беззащит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у меня бывают состояние отча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чувствую растерянность перед труд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удные минуты жизни мне хочется, чтобы меня пожалели, как в дет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ю недостатки своего характера неисправимыми.</w:t>
      </w:r>
    </w:p>
    <w:p>
      <w:pPr>
        <w:pStyle w:val="Normal"/>
        <w:spacing w:lineRule="auto" w:line="360" w:before="0" w:after="0"/>
        <w:ind w:firstLine="709"/>
        <w:jc w:val="both"/>
        <w:rPr/>
      </w:pPr>
      <w:r>
        <w:rPr>
          <w:rFonts w:cs="Times New Roman" w:ascii="Times New Roman" w:hAnsi="Times New Roman"/>
          <w:sz w:val="28"/>
          <w:szCs w:val="28"/>
        </w:rPr>
        <w:t>3. Всегда оставляю за собой последнее сл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в разговоре перебиваю собесед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я легко рассерд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лю делать замечания друг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чу быть авторитетом для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вольствуюсь малым, хочу больш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разгневаюсь, плохо себя сдержива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читаю лучше руководить, чем подчиня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ей речи встречаются резкие интон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мстителен.</w:t>
      </w:r>
    </w:p>
    <w:p>
      <w:pPr>
        <w:pStyle w:val="Normal"/>
        <w:spacing w:lineRule="auto" w:line="360" w:before="0" w:after="0"/>
        <w:ind w:firstLine="709"/>
        <w:jc w:val="both"/>
        <w:rPr/>
      </w:pPr>
      <w:r>
        <w:rPr>
          <w:rFonts w:cs="Times New Roman" w:ascii="Times New Roman" w:hAnsi="Times New Roman"/>
          <w:sz w:val="28"/>
          <w:szCs w:val="28"/>
        </w:rPr>
        <w:t>4. Мне трудно менять привы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егко переключать вним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осторожно отношусь ко всему нов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я трудно переубед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у меня из головы не выходит мысль, от которой следовало бы освобод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егко сближаюсь с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я расстраивает даже незначительные нарушения пл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я проявляю упрям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хотно иду на ри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ко переживаю отклонения от принятого мною режима д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читайте сумму баллов за каждую группу во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0 вопросы - тревож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20 вопросы - фрустр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29 вопросы - агресс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40 вопросы - ригидность.</w:t>
      </w:r>
    </w:p>
    <w:p>
      <w:pPr>
        <w:pStyle w:val="Normal"/>
        <w:spacing w:lineRule="auto" w:line="360" w:before="0" w:after="0"/>
        <w:ind w:firstLine="709"/>
        <w:jc w:val="both"/>
        <w:rPr/>
      </w:pPr>
      <w:r>
        <w:rPr>
          <w:rFonts w:cs="Times New Roman" w:ascii="Times New Roman" w:hAnsi="Times New Roman"/>
          <w:sz w:val="28"/>
          <w:szCs w:val="28"/>
        </w:rPr>
        <w:t>1. Тревожность: 0-7 - не тревож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14 баллов - тревожность средняя, допустимого уровня; 15-20 баллов - очень тревожены.</w:t>
      </w:r>
    </w:p>
    <w:p>
      <w:pPr>
        <w:pStyle w:val="Normal"/>
        <w:spacing w:lineRule="auto" w:line="360" w:before="0" w:after="0"/>
        <w:ind w:firstLine="709"/>
        <w:jc w:val="both"/>
        <w:rPr/>
      </w:pPr>
      <w:r>
        <w:rPr>
          <w:rFonts w:cs="Times New Roman" w:ascii="Times New Roman" w:hAnsi="Times New Roman"/>
          <w:sz w:val="28"/>
          <w:szCs w:val="28"/>
        </w:rPr>
        <w:t>2. Фрустрация: 0-7 - не имеет высокой самооценки, устойчивы к неудачам, не боится трудностей;8-14 баллов - средний уровень фру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20 баллов - низкая самооценка, избегает трудности, боится неудач.</w:t>
      </w:r>
    </w:p>
    <w:p>
      <w:pPr>
        <w:pStyle w:val="Normal"/>
        <w:spacing w:lineRule="auto" w:line="360" w:before="0" w:after="0"/>
        <w:ind w:firstLine="709"/>
        <w:jc w:val="both"/>
        <w:rPr/>
      </w:pPr>
      <w:r>
        <w:rPr>
          <w:rFonts w:cs="Times New Roman" w:ascii="Times New Roman" w:hAnsi="Times New Roman"/>
          <w:sz w:val="28"/>
          <w:szCs w:val="28"/>
        </w:rPr>
        <w:t>3. Агрессивность: 0-7 баллов - спокойны, выдержаны;8-14 баллов- средний уровень агрессивности;</w:t>
      </w:r>
    </w:p>
    <w:p>
      <w:pPr>
        <w:pStyle w:val="Normal"/>
        <w:spacing w:lineRule="auto" w:line="360" w:before="0" w:after="0"/>
        <w:ind w:firstLine="709"/>
        <w:jc w:val="both"/>
        <w:rPr/>
      </w:pPr>
      <w:r>
        <w:rPr>
          <w:rFonts w:cs="Times New Roman" w:ascii="Times New Roman" w:hAnsi="Times New Roman"/>
          <w:sz w:val="28"/>
          <w:szCs w:val="28"/>
        </w:rPr>
        <w:t>15-20 баллов - агрессивность на высоком уровне, не выдержанность, трудности при общении.</w:t>
      </w:r>
    </w:p>
    <w:p>
      <w:pPr>
        <w:pStyle w:val="Normal"/>
        <w:spacing w:lineRule="auto" w:line="360" w:before="0" w:after="0"/>
        <w:ind w:firstLine="709"/>
        <w:jc w:val="both"/>
        <w:rPr/>
      </w:pPr>
      <w:r>
        <w:rPr>
          <w:rFonts w:cs="Times New Roman" w:ascii="Times New Roman" w:hAnsi="Times New Roman"/>
          <w:sz w:val="28"/>
          <w:szCs w:val="28"/>
        </w:rPr>
        <w:t>4. Ригидность: 0-7 баллов - ригидности нет, легкая переключаемость;8-14 баллов - средний уровень;</w:t>
      </w:r>
    </w:p>
    <w:p>
      <w:pPr>
        <w:pStyle w:val="Normal"/>
        <w:spacing w:lineRule="auto" w:line="360" w:before="0" w:after="0"/>
        <w:ind w:firstLine="709"/>
        <w:jc w:val="both"/>
        <w:rPr/>
      </w:pPr>
      <w:r>
        <w:rPr>
          <w:rFonts w:cs="Times New Roman" w:ascii="Times New Roman" w:hAnsi="Times New Roman"/>
          <w:sz w:val="28"/>
          <w:szCs w:val="28"/>
        </w:rPr>
        <w:t>15-20 баллов - сильно выражена ригидность, неизменность поведения, убеждений, взглядов. Противопоказаны смена привычных видов деятельности и об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бальный вариант теста К. Йирас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89" w:type="dxa"/>
        <w:jc w:val="left"/>
        <w:tblInd w:w="-7" w:type="dxa"/>
        <w:tblLayout w:type="fixed"/>
        <w:tblCellMar>
          <w:top w:w="0" w:type="dxa"/>
          <w:left w:w="40" w:type="dxa"/>
          <w:bottom w:w="0" w:type="dxa"/>
          <w:right w:w="40" w:type="dxa"/>
        </w:tblCellMar>
      </w:tblPr>
      <w:tblGrid>
        <w:gridCol w:w="765"/>
        <w:gridCol w:w="4222"/>
        <w:gridCol w:w="3205"/>
        <w:gridCol w:w="997"/>
      </w:tblGrid>
      <w:tr>
        <w:trPr>
          <w:trHeight w:val="431" w:hRule="exact"/>
        </w:trPr>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просы</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еты</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лы</w:t>
            </w:r>
          </w:p>
        </w:tc>
      </w:tr>
      <w:tr>
        <w:trPr>
          <w:trHeight w:val="331" w:hRule="exact"/>
        </w:trPr>
        <w:tc>
          <w:tcPr>
            <w:tcW w:w="76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222"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кое животное больше - лошадь или собака?</w:t>
            </w:r>
          </w:p>
        </w:tc>
        <w:tc>
          <w:tcPr>
            <w:tcW w:w="320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ошадь</w:t>
            </w:r>
          </w:p>
        </w:tc>
        <w:tc>
          <w:tcPr>
            <w:tcW w:w="997"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40" w:hRule="exact"/>
        </w:trPr>
        <w:tc>
          <w:tcPr>
            <w:tcW w:w="765"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2"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5"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ака</w:t>
            </w:r>
          </w:p>
        </w:tc>
        <w:tc>
          <w:tcPr>
            <w:tcW w:w="997"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383" w:hRule="exact"/>
        </w:trPr>
        <w:tc>
          <w:tcPr>
            <w:tcW w:w="76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222"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тром мы завтракаем, а в полдень -...</w:t>
            </w:r>
          </w:p>
        </w:tc>
        <w:tc>
          <w:tcPr>
            <w:tcW w:w="320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едаем</w:t>
            </w:r>
          </w:p>
        </w:tc>
        <w:tc>
          <w:tcPr>
            <w:tcW w:w="997"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18" w:hRule="exact"/>
        </w:trPr>
        <w:tc>
          <w:tcPr>
            <w:tcW w:w="765"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2"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5" w:type="dxa"/>
            <w:tcBorders>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Полдничаем ужинаем</w:t>
            </w:r>
          </w:p>
        </w:tc>
        <w:tc>
          <w:tcPr>
            <w:tcW w:w="997"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57" w:hRule="exact"/>
        </w:trPr>
        <w:tc>
          <w:tcPr>
            <w:tcW w:w="76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222"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нем светло, а ночью...</w:t>
            </w:r>
          </w:p>
        </w:tc>
        <w:tc>
          <w:tcPr>
            <w:tcW w:w="320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но</w:t>
            </w:r>
          </w:p>
        </w:tc>
        <w:tc>
          <w:tcPr>
            <w:tcW w:w="997"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25" w:hRule="exact"/>
        </w:trPr>
        <w:tc>
          <w:tcPr>
            <w:tcW w:w="765"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2"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5"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правильно</w:t>
            </w:r>
          </w:p>
        </w:tc>
        <w:tc>
          <w:tcPr>
            <w:tcW w:w="997"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90" w:hRule="exact"/>
        </w:trPr>
        <w:tc>
          <w:tcPr>
            <w:tcW w:w="76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222"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бо голубое, а трава...</w:t>
            </w:r>
          </w:p>
        </w:tc>
        <w:tc>
          <w:tcPr>
            <w:tcW w:w="320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леная</w:t>
            </w:r>
          </w:p>
        </w:tc>
        <w:tc>
          <w:tcPr>
            <w:tcW w:w="997"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45" w:hRule="exact"/>
        </w:trPr>
        <w:tc>
          <w:tcPr>
            <w:tcW w:w="765"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2"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5"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поавильно</w:t>
            </w:r>
          </w:p>
        </w:tc>
        <w:tc>
          <w:tcPr>
            <w:tcW w:w="997"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71" w:hRule="exact"/>
        </w:trPr>
        <w:tc>
          <w:tcPr>
            <w:tcW w:w="76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222"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ешни, груши, яблоки - что это?</w:t>
            </w:r>
          </w:p>
        </w:tc>
        <w:tc>
          <w:tcPr>
            <w:tcW w:w="320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укты</w:t>
            </w:r>
          </w:p>
        </w:tc>
        <w:tc>
          <w:tcPr>
            <w:tcW w:w="997"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38" w:hRule="exact"/>
        </w:trPr>
        <w:tc>
          <w:tcPr>
            <w:tcW w:w="765"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2"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5"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поавильно</w:t>
            </w:r>
          </w:p>
        </w:tc>
        <w:tc>
          <w:tcPr>
            <w:tcW w:w="997"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50" w:hRule="exact"/>
        </w:trPr>
        <w:tc>
          <w:tcPr>
            <w:tcW w:w="76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222"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чему раньше, чем проедет поезд, вдоль пути</w:t>
            </w:r>
          </w:p>
        </w:tc>
        <w:tc>
          <w:tcPr>
            <w:tcW w:w="320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ьно неправильно</w:t>
            </w:r>
          </w:p>
        </w:tc>
        <w:tc>
          <w:tcPr>
            <w:tcW w:w="997"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50" w:hRule="exact"/>
        </w:trPr>
        <w:tc>
          <w:tcPr>
            <w:tcW w:w="765"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2"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ускают шлагбаум</w:t>
            </w:r>
          </w:p>
        </w:tc>
        <w:tc>
          <w:tcPr>
            <w:tcW w:w="3205"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7"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64" w:hRule="exact"/>
        </w:trPr>
        <w:tc>
          <w:tcPr>
            <w:tcW w:w="76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222"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то такое Москва, Рязань, Киев?</w:t>
            </w:r>
          </w:p>
        </w:tc>
        <w:tc>
          <w:tcPr>
            <w:tcW w:w="320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рода</w:t>
            </w:r>
          </w:p>
        </w:tc>
        <w:tc>
          <w:tcPr>
            <w:tcW w:w="997"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317" w:hRule="exact"/>
        </w:trPr>
        <w:tc>
          <w:tcPr>
            <w:tcW w:w="765"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2"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5"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нции</w:t>
            </w:r>
          </w:p>
        </w:tc>
        <w:tc>
          <w:tcPr>
            <w:tcW w:w="997"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25" w:hRule="exact"/>
        </w:trPr>
        <w:tc>
          <w:tcPr>
            <w:tcW w:w="765"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2"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5"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поавильно</w:t>
            </w:r>
          </w:p>
        </w:tc>
        <w:tc>
          <w:tcPr>
            <w:tcW w:w="997"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378" w:hRule="exact"/>
        </w:trPr>
        <w:tc>
          <w:tcPr>
            <w:tcW w:w="76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222"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торый час? Поставить на часах четверть, без 5</w:t>
            </w:r>
          </w:p>
        </w:tc>
        <w:tc>
          <w:tcPr>
            <w:tcW w:w="320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ьно</w:t>
            </w:r>
          </w:p>
        </w:tc>
        <w:tc>
          <w:tcPr>
            <w:tcW w:w="997"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12" w:hRule="exact"/>
        </w:trPr>
        <w:tc>
          <w:tcPr>
            <w:tcW w:w="765"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2"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ут и 5 минут, например, девятого</w:t>
            </w:r>
          </w:p>
        </w:tc>
        <w:tc>
          <w:tcPr>
            <w:tcW w:w="3205"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ьно 1 ч или полчаса</w:t>
            </w:r>
          </w:p>
        </w:tc>
        <w:tc>
          <w:tcPr>
            <w:tcW w:w="997"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265" w:hRule="exact"/>
        </w:trPr>
        <w:tc>
          <w:tcPr>
            <w:tcW w:w="765"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2"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5"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знает</w:t>
            </w:r>
          </w:p>
        </w:tc>
        <w:tc>
          <w:tcPr>
            <w:tcW w:w="997"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57" w:hRule="exact"/>
        </w:trPr>
        <w:tc>
          <w:tcPr>
            <w:tcW w:w="76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222"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енькая корова - это теленок. Маленькая собачка -</w:t>
            </w:r>
          </w:p>
        </w:tc>
        <w:tc>
          <w:tcPr>
            <w:tcW w:w="320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правильно</w:t>
            </w:r>
          </w:p>
        </w:tc>
        <w:tc>
          <w:tcPr>
            <w:tcW w:w="997"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305" w:hRule="exact"/>
        </w:trPr>
        <w:tc>
          <w:tcPr>
            <w:tcW w:w="765"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2"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то ... Маленькая овечка - это ...</w:t>
            </w:r>
          </w:p>
        </w:tc>
        <w:tc>
          <w:tcPr>
            <w:tcW w:w="3205"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щенок, ягненок</w:t>
            </w:r>
          </w:p>
        </w:tc>
        <w:tc>
          <w:tcPr>
            <w:tcW w:w="997"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50" w:hRule="exact"/>
        </w:trPr>
        <w:tc>
          <w:tcPr>
            <w:tcW w:w="765"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2"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5"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 из двух правильный</w:t>
            </w:r>
          </w:p>
        </w:tc>
        <w:tc>
          <w:tcPr>
            <w:tcW w:w="997"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50" w:hRule="exact"/>
        </w:trPr>
        <w:tc>
          <w:tcPr>
            <w:tcW w:w="76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222"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ака больше похожа на кошку или на курицу? Что у</w:t>
            </w:r>
          </w:p>
        </w:tc>
        <w:tc>
          <w:tcPr>
            <w:tcW w:w="320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шку</w:t>
            </w:r>
          </w:p>
        </w:tc>
        <w:tc>
          <w:tcPr>
            <w:tcW w:w="997"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31" w:hRule="exact"/>
        </w:trPr>
        <w:tc>
          <w:tcPr>
            <w:tcW w:w="765"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2" w:type="dxa"/>
            <w:tcBorders>
              <w:left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Них одинаковое?</w:t>
            </w:r>
          </w:p>
        </w:tc>
        <w:tc>
          <w:tcPr>
            <w:tcW w:w="3205"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урицу</w:t>
            </w:r>
          </w:p>
        </w:tc>
        <w:tc>
          <w:tcPr>
            <w:tcW w:w="997"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232" w:hRule="exact"/>
        </w:trPr>
        <w:tc>
          <w:tcPr>
            <w:tcW w:w="765"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2"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5"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 на кого</w:t>
            </w:r>
          </w:p>
        </w:tc>
        <w:tc>
          <w:tcPr>
            <w:tcW w:w="997"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83" w:hRule="exact"/>
        </w:trPr>
        <w:tc>
          <w:tcPr>
            <w:tcW w:w="76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4222" w:type="dxa"/>
            <w:tcBorders>
              <w:top w:val="single" w:sz="6" w:space="0" w:color="000000"/>
              <w:left w:val="single" w:sz="6" w:space="0" w:color="000000"/>
              <w:right w:val="single" w:sz="6" w:space="0" w:color="000000"/>
            </w:tcBorders>
          </w:tcPr>
          <w:p>
            <w:pPr>
              <w:pStyle w:val="Normal"/>
              <w:spacing w:lineRule="auto" w:line="360" w:before="0" w:after="0"/>
              <w:ind w:left="-93" w:firstLine="93"/>
              <w:jc w:val="both"/>
              <w:rPr>
                <w:rFonts w:ascii="Times New Roman" w:hAnsi="Times New Roman" w:cs="Times New Roman"/>
                <w:sz w:val="20"/>
                <w:szCs w:val="20"/>
              </w:rPr>
            </w:pPr>
            <w:r>
              <w:rPr>
                <w:rFonts w:cs="Times New Roman" w:ascii="Times New Roman" w:hAnsi="Times New Roman"/>
                <w:sz w:val="20"/>
                <w:szCs w:val="20"/>
              </w:rPr>
              <w:t>Почему на всех автомобилях тормоза?</w:t>
            </w:r>
          </w:p>
        </w:tc>
        <w:tc>
          <w:tcPr>
            <w:tcW w:w="320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ричины</w:t>
            </w:r>
          </w:p>
        </w:tc>
        <w:tc>
          <w:tcPr>
            <w:tcW w:w="997"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305" w:hRule="exact"/>
        </w:trPr>
        <w:tc>
          <w:tcPr>
            <w:tcW w:w="765"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2"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5"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причина</w:t>
            </w:r>
          </w:p>
        </w:tc>
        <w:tc>
          <w:tcPr>
            <w:tcW w:w="997"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38" w:hRule="exact"/>
        </w:trPr>
        <w:tc>
          <w:tcPr>
            <w:tcW w:w="765"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2"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5"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правильный ответ</w:t>
            </w:r>
          </w:p>
        </w:tc>
        <w:tc>
          <w:tcPr>
            <w:tcW w:w="997"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78" w:hRule="exact"/>
        </w:trPr>
        <w:tc>
          <w:tcPr>
            <w:tcW w:w="76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222"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м похожи топор и молоток?</w:t>
            </w:r>
          </w:p>
        </w:tc>
        <w:tc>
          <w:tcPr>
            <w:tcW w:w="320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признак</w:t>
            </w:r>
          </w:p>
        </w:tc>
        <w:tc>
          <w:tcPr>
            <w:tcW w:w="997"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98" w:hRule="exact"/>
        </w:trPr>
        <w:tc>
          <w:tcPr>
            <w:tcW w:w="765"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2"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5"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назвали</w:t>
            </w:r>
          </w:p>
        </w:tc>
        <w:tc>
          <w:tcPr>
            <w:tcW w:w="997"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32" w:hRule="exact"/>
        </w:trPr>
        <w:tc>
          <w:tcPr>
            <w:tcW w:w="765"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2"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5"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ризнака</w:t>
            </w:r>
          </w:p>
        </w:tc>
        <w:tc>
          <w:tcPr>
            <w:tcW w:w="997"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64" w:hRule="exact"/>
        </w:trPr>
        <w:tc>
          <w:tcPr>
            <w:tcW w:w="76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222"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м похожи белка и кошка?</w:t>
            </w:r>
          </w:p>
        </w:tc>
        <w:tc>
          <w:tcPr>
            <w:tcW w:w="320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ризнака</w:t>
            </w:r>
          </w:p>
        </w:tc>
        <w:tc>
          <w:tcPr>
            <w:tcW w:w="997"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38" w:hRule="exact"/>
        </w:trPr>
        <w:tc>
          <w:tcPr>
            <w:tcW w:w="765"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2"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5"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признак</w:t>
            </w:r>
          </w:p>
        </w:tc>
        <w:tc>
          <w:tcPr>
            <w:tcW w:w="997"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25" w:hRule="exact"/>
        </w:trPr>
        <w:tc>
          <w:tcPr>
            <w:tcW w:w="765"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2"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5"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поавильно</w:t>
            </w:r>
          </w:p>
        </w:tc>
        <w:tc>
          <w:tcPr>
            <w:tcW w:w="997"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64" w:hRule="exact"/>
        </w:trPr>
        <w:tc>
          <w:tcPr>
            <w:tcW w:w="76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4222"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м отличаются гвоздь и винт?</w:t>
            </w:r>
          </w:p>
        </w:tc>
        <w:tc>
          <w:tcPr>
            <w:tcW w:w="320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отличие (резьбой)</w:t>
            </w:r>
          </w:p>
        </w:tc>
        <w:tc>
          <w:tcPr>
            <w:tcW w:w="997"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298" w:hRule="exact"/>
        </w:trPr>
        <w:tc>
          <w:tcPr>
            <w:tcW w:w="765"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2"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5"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нт завинчивается, а гвоздь</w:t>
            </w:r>
          </w:p>
        </w:tc>
        <w:tc>
          <w:tcPr>
            <w:tcW w:w="997"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24" w:hRule="exact"/>
        </w:trPr>
        <w:tc>
          <w:tcPr>
            <w:tcW w:w="765"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2"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5"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бивается</w:t>
            </w:r>
          </w:p>
        </w:tc>
        <w:tc>
          <w:tcPr>
            <w:tcW w:w="997"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8" w:hRule="exact"/>
        </w:trPr>
        <w:tc>
          <w:tcPr>
            <w:tcW w:w="765"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2"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5"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поавильно</w:t>
            </w:r>
          </w:p>
        </w:tc>
        <w:tc>
          <w:tcPr>
            <w:tcW w:w="997"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90" w:hRule="exact"/>
        </w:trPr>
        <w:tc>
          <w:tcPr>
            <w:tcW w:w="76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222"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утбол, прыжки в высоту, плавание-это ...</w:t>
            </w:r>
          </w:p>
        </w:tc>
        <w:tc>
          <w:tcPr>
            <w:tcW w:w="320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орт, физкультура</w:t>
            </w:r>
          </w:p>
        </w:tc>
        <w:tc>
          <w:tcPr>
            <w:tcW w:w="997"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12" w:hRule="exact"/>
        </w:trPr>
        <w:tc>
          <w:tcPr>
            <w:tcW w:w="765"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2"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5"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ры, упражнения, соревнования</w:t>
            </w:r>
          </w:p>
        </w:tc>
        <w:tc>
          <w:tcPr>
            <w:tcW w:w="997"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78" w:hRule="exact"/>
        </w:trPr>
        <w:tc>
          <w:tcPr>
            <w:tcW w:w="765"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2"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5"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правильно</w:t>
            </w:r>
          </w:p>
        </w:tc>
        <w:tc>
          <w:tcPr>
            <w:tcW w:w="997"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8" w:hRule="exact"/>
        </w:trPr>
        <w:tc>
          <w:tcPr>
            <w:tcW w:w="76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4222"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кие ты знаешь транспортные средства</w:t>
            </w:r>
          </w:p>
        </w:tc>
        <w:tc>
          <w:tcPr>
            <w:tcW w:w="320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наземных + самолет и пароход</w:t>
            </w:r>
          </w:p>
        </w:tc>
        <w:tc>
          <w:tcPr>
            <w:tcW w:w="997"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91" w:hRule="exact"/>
        </w:trPr>
        <w:tc>
          <w:tcPr>
            <w:tcW w:w="765"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2"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5"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лько 3 наземных</w:t>
            </w:r>
          </w:p>
        </w:tc>
        <w:tc>
          <w:tcPr>
            <w:tcW w:w="997"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83" w:hRule="exact"/>
        </w:trPr>
        <w:tc>
          <w:tcPr>
            <w:tcW w:w="765"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2"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5"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верно</w:t>
            </w:r>
          </w:p>
        </w:tc>
        <w:tc>
          <w:tcPr>
            <w:tcW w:w="997"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64" w:hRule="exact"/>
        </w:trPr>
        <w:tc>
          <w:tcPr>
            <w:tcW w:w="76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4222"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м отличается старый человек от молодого?</w:t>
            </w:r>
          </w:p>
        </w:tc>
        <w:tc>
          <w:tcPr>
            <w:tcW w:w="320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ризнака</w:t>
            </w:r>
          </w:p>
        </w:tc>
        <w:tc>
          <w:tcPr>
            <w:tcW w:w="997"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31" w:hRule="exact"/>
        </w:trPr>
        <w:tc>
          <w:tcPr>
            <w:tcW w:w="765"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2"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5"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признака</w:t>
            </w:r>
          </w:p>
        </w:tc>
        <w:tc>
          <w:tcPr>
            <w:tcW w:w="997"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98" w:hRule="exact"/>
        </w:trPr>
        <w:tc>
          <w:tcPr>
            <w:tcW w:w="765"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2"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5"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верно</w:t>
            </w:r>
          </w:p>
        </w:tc>
        <w:tc>
          <w:tcPr>
            <w:tcW w:w="997"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1" w:hRule="exact"/>
        </w:trPr>
        <w:tc>
          <w:tcPr>
            <w:tcW w:w="76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4222" w:type="dxa"/>
            <w:tcBorders>
              <w:top w:val="single" w:sz="6" w:space="0" w:color="000000"/>
              <w:left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Почему люди занимаются спортом?</w:t>
            </w:r>
          </w:p>
        </w:tc>
        <w:tc>
          <w:tcPr>
            <w:tcW w:w="320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ричины</w:t>
            </w:r>
          </w:p>
        </w:tc>
        <w:tc>
          <w:tcPr>
            <w:tcW w:w="997"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12" w:hRule="exact"/>
        </w:trPr>
        <w:tc>
          <w:tcPr>
            <w:tcW w:w="765"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2"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5"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причина</w:t>
            </w:r>
          </w:p>
        </w:tc>
        <w:tc>
          <w:tcPr>
            <w:tcW w:w="997"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50" w:hRule="exact"/>
        </w:trPr>
        <w:tc>
          <w:tcPr>
            <w:tcW w:w="765"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2"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5"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правильно</w:t>
            </w:r>
          </w:p>
        </w:tc>
        <w:tc>
          <w:tcPr>
            <w:tcW w:w="997"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45" w:hRule="exact"/>
        </w:trPr>
        <w:tc>
          <w:tcPr>
            <w:tcW w:w="76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4222"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чему аморально (плохо, неправильно), когда кто-</w:t>
            </w:r>
          </w:p>
        </w:tc>
        <w:tc>
          <w:tcPr>
            <w:tcW w:w="3205" w:type="dxa"/>
            <w:tcBorders>
              <w:top w:val="single" w:sz="6" w:space="0" w:color="000000"/>
              <w:left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остальные за него</w:t>
            </w:r>
          </w:p>
        </w:tc>
        <w:tc>
          <w:tcPr>
            <w:tcW w:w="997"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31" w:hRule="exact"/>
        </w:trPr>
        <w:tc>
          <w:tcPr>
            <w:tcW w:w="765"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2"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будь уклоняется от работы?</w:t>
            </w:r>
          </w:p>
        </w:tc>
        <w:tc>
          <w:tcPr>
            <w:tcW w:w="3205"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жны работать</w:t>
            </w:r>
          </w:p>
        </w:tc>
        <w:tc>
          <w:tcPr>
            <w:tcW w:w="997"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17" w:hRule="exact"/>
        </w:trPr>
        <w:tc>
          <w:tcPr>
            <w:tcW w:w="765"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2"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5" w:type="dxa"/>
            <w:tcBorders>
              <w:left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он лентяй, не может</w:t>
            </w:r>
          </w:p>
        </w:tc>
        <w:tc>
          <w:tcPr>
            <w:tcW w:w="997"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64" w:hRule="exact"/>
        </w:trPr>
        <w:tc>
          <w:tcPr>
            <w:tcW w:w="765"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2"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5"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удиться</w:t>
            </w:r>
          </w:p>
        </w:tc>
        <w:tc>
          <w:tcPr>
            <w:tcW w:w="997"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4" w:hRule="exact"/>
        </w:trPr>
        <w:tc>
          <w:tcPr>
            <w:tcW w:w="76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4222"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чему на письмо надо наклеивать марку?</w:t>
            </w:r>
          </w:p>
        </w:tc>
        <w:tc>
          <w:tcPr>
            <w:tcW w:w="320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к за пересылку платят</w:t>
            </w:r>
          </w:p>
        </w:tc>
        <w:tc>
          <w:tcPr>
            <w:tcW w:w="997"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331" w:hRule="exact"/>
        </w:trPr>
        <w:tc>
          <w:tcPr>
            <w:tcW w:w="765"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2"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5"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угой должен</w:t>
            </w:r>
          </w:p>
        </w:tc>
        <w:tc>
          <w:tcPr>
            <w:tcW w:w="997"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98" w:hRule="exact"/>
        </w:trPr>
        <w:tc>
          <w:tcPr>
            <w:tcW w:w="765"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2"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5"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латить за письмо</w:t>
            </w:r>
          </w:p>
        </w:tc>
        <w:tc>
          <w:tcPr>
            <w:tcW w:w="997"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423" w:hRule="exact"/>
        </w:trPr>
        <w:tc>
          <w:tcPr>
            <w:tcW w:w="765"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2"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5"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правильно</w:t>
            </w:r>
          </w:p>
        </w:tc>
        <w:tc>
          <w:tcPr>
            <w:tcW w:w="997"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лученные положительные и отрицательные числа складываются. Если ученик получает:24 балла -1 уровень готовности (высокий)от -1 до -10 баллов - IV уровень (посредственный) от 14 до 23 баллов - II уровень (хороший)от -11 до... баллов - V уровень (неготовность) от 0 до 13 баллов - III уровень (средн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5 Психологическое 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Заключение по результатам диагностического обследования (Ирина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уемый: Ирина Меньшик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обследования: 16.09.10.</w:t>
      </w:r>
    </w:p>
    <w:p>
      <w:pPr>
        <w:pStyle w:val="Normal"/>
        <w:spacing w:lineRule="auto" w:line="360" w:before="0" w:after="0"/>
        <w:ind w:firstLine="709"/>
        <w:jc w:val="both"/>
        <w:rPr/>
      </w:pPr>
      <w:r>
        <w:rPr>
          <w:rFonts w:cs="Times New Roman" w:ascii="Times New Roman" w:hAnsi="Times New Roman"/>
          <w:sz w:val="28"/>
          <w:szCs w:val="28"/>
        </w:rPr>
        <w:t>Цель: диагностика психологической готовности и личностных особенностей. Состояние здоровья: удовлетворительное. Внешний вид: опрятная, аккуратно одет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ция на обследование: на контакт идёт осторожно, малоактивна; устает уже через 10 минут, с интересом выполняет задания с наглядностью, чем словесные. Малообщительна, контакта глаз старается избегать. Крутит одежду, теребит пальцы рук. При неуспехе начинает плак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ое и личностное развитие: низкий уровень мотивационной готовности: желания учиться, неадекватные ощущения от школьной жизни, воспринимает школу, как нечто неизбежное, эмоциональной привлекательности школа для неё не содержит. Познавательные интересы, стремление к овладению знаниями недостаточно сформиров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объёма зрительной памяти и опосредованного запоминания. Средний уровень обобщённости мышления, умеет дифференцировать существенные признаки предметов от несущественных, средний уровень интеллектуальных способностей. Кругозор достаточный для данного возраста. Уровень работоспособности и переключения внимания ниже среднего по классу. Средний уровень объёма и устойчивости произвольного внимания. Самооценка завышенная неадекватная (по возрасту). Уровень учебной и межличностной тревожности высо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уровень актуального развития соответствует возрастной норме. Наблюдаются нарушения в поведении в сфере общения: замкнутость, опасливость, недоверчивость; навязчивые движения (крутит волосы и одежду). В силу этих особенностей трудности адаптации в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ям: наладить эмоционально тёплые взаимоотношения с ребёнком, не провоцировать стра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ам: формировать интерес к учебной деятельности; использовать специальные приемы для повышения уверенности в себе и своих силах у ребёнка, для развития произвольной сферы, навыков саморегуляции; быть более внимательными и тактичными.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6 Психолого-педагогическая характеристика младших школьни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Границы младшего школьного возраста с 6-7 до 9-10 лет. В этот период происходит дальнейшее физическое и психофизиологическое развитие ребёнка, обеспечивающее возможность систематического обучения в школе. Начало обучения в школе ведёт к коренному изменению социальной ситуации развития ребёнка. Он становится «общественным» субъектом и имеет теперь социально значимые обязанности, выполнение которых получает общественную оценку. На протяжении младшего школьного возраста начинает складываться новый тип отношений с окружающими людьми. Безусловный авторитет взрослого постепенно утрачивается и к концу младшего школьного возраста всё большее значение для ребёнка начинают приобретать сверстники, возрастает роль детского сообщества. Ведущей в младшем школьном возрасте становится учебная деятельность. Постепенно мотивация к учебной деятельности, столь сильная в первом классе, начинает снижаться. Это связано с падением интереса к учёбе и с тем, что у ребёнка уже есть завоёванная общественная позиция ему нечего достигать. Для того чтобы этого не происходило учебной деятельности необходимо придать новую лично значимую мотив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ладшем школьном возрасте память, как и все другие психические процессы, претерпевает существенные изменения. Память ребёнка постепенно приобретает черты произвольности, становясь сознательно регулируемой и опосредованной.</w:t>
      </w:r>
    </w:p>
    <w:p>
      <w:pPr>
        <w:pStyle w:val="Normal"/>
        <w:spacing w:lineRule="auto" w:line="360" w:before="0" w:after="0"/>
        <w:ind w:firstLine="709"/>
        <w:jc w:val="both"/>
        <w:rPr/>
      </w:pPr>
      <w:r>
        <w:rPr>
          <w:rFonts w:cs="Times New Roman" w:ascii="Times New Roman" w:hAnsi="Times New Roman"/>
          <w:sz w:val="28"/>
          <w:szCs w:val="28"/>
        </w:rPr>
        <w:t>Младший школьный возраст сензитивен для становления высших форм произвольного запоминания, поэтому целенаправленная развивающая работа по овладению мнемической деятельностью является в этот период наиболее эффективной. Психолог А.И. Липкина, исследовавшая особенности устного пересказа у младших школьников, заметила, что краткий пересказ даётся детям труднее, чем подробный. Рассказать кратко - это значит выделить основное, отделить его от деталей, а именно это дети не умеют. Отмеченные особенности мыслительной деятельности детей являются причинами неуспеваемости определённой части учащихся. Учащиеся начинают использовать различные неадекватные приёмы и способы выполнения учебных заданий, которые психологи называют «обходными путями». К их числу относится механическое заучивание материала без его понимания. Дети воспроизводят текст почти наизусть, дословно, но при этом не могут ответить на вопросы по тексту. Ребёнок становиться самостоятельным, сам выбирает, как ему поступать в определённых ситуациях. В основе этого вида поведения лежат нравственные мотивы, формирующиеся в этом возрасте. Ребёнок впитывает в себя моральные ценности, старается следовать определённым правилам и законам. Часто это связано с эгоистическими мотивами, и желаниями быть одобренным взрослым или укрепить свою позицию в группе сверстников. У детей появляется смыслово-ориентировочная основа в поступках, это тесно связано с дифференцированностью внутренней и внешней жизни. Ребёнок способен побороть в себе свои желания, если результат их выполнения не будет, соответствовать определённым нормам или не приведёт к поставленной цели. Важной стороной внутренней жизни ребёнка становится его смысловая ориентировка в своих действиях. Это связано с переживаниями ребёнка по поводу боязни изменения отношения с окружающими. Он боится потерять свою значимость в их глазах. Ребёнок начинает активно размышлять по поводу своих действий, утаивать свои переживания. Внешне ребёнок не такой, как внутренне. Именно поэтому эти изменения в личности ребёнка часто приводят к выплескам эмоций на взрослых, желаниям сделать то, что хочется, к капризам. «Негативное содержание этого возраста проявляется в первую очередь в нарушении психического равновесия, в неустойчивости воли, настроения.</w:t>
      </w:r>
    </w:p>
    <w:p>
      <w:pPr>
        <w:pStyle w:val="Normal"/>
        <w:spacing w:lineRule="auto" w:line="360" w:before="0" w:after="0"/>
        <w:ind w:firstLine="709"/>
        <w:jc w:val="both"/>
        <w:rPr/>
      </w:pPr>
      <w:r>
        <w:rPr>
          <w:rFonts w:cs="Times New Roman" w:ascii="Times New Roman" w:hAnsi="Times New Roman"/>
          <w:sz w:val="28"/>
          <w:szCs w:val="28"/>
        </w:rPr>
        <w:t>Развитие личности младшего школьника зависит от школьной успеваемости, оценки ребёнка взрослыми. Ребёнок в этом возрасте очень сильно подвержен внешнему влиянию. Именно благодаря этому он впитывает в себя знания как интеллектуальные, так и нравственные. «Значительную роль в установлении нравственных норм и развитии детских интересов играет учитель, хотя степень их успешности в этом будет зависеть от типа его отношения с учениками». В младшем школьном возрасте происходит рост, стремления детей к достижениям. Поэтому основным мотивом деятельности ребёнка в этом возрасте является мотив достижения успеха. В этом возрасте ребёнок переживает свою уникальность, он осознаёт себя личностью, стремится к совершенству. Это находит своё отражение во всех сферах жизни ребёнка, в том числе и во взаимоотношениях со сверстниками. Дети находят новые групповые формы активности, занятий. Они стараются по началу вести себя так, как это принято в этой группе, подчиняясь законам и правилам. Затем начинается стремление к лидерству, к превосходству среди сверстников. В этом возрасте дружеские отношения более интенсивные, но менее прочные. Дети учатся умению приобретать друзей и находить общий язык с разными детьми.</w:t>
      </w:r>
    </w:p>
    <w:p>
      <w:pPr>
        <w:pStyle w:val="Normal"/>
        <w:spacing w:lineRule="auto" w:line="360" w:before="0" w:after="0"/>
        <w:ind w:firstLine="709"/>
        <w:jc w:val="both"/>
        <w:rPr/>
      </w:pPr>
      <w:r>
        <w:rPr>
          <w:rFonts w:cs="Times New Roman" w:ascii="Times New Roman" w:hAnsi="Times New Roman"/>
          <w:sz w:val="28"/>
          <w:szCs w:val="28"/>
        </w:rPr>
        <w:t>Таким образом, младший школьный возраст является наиболее ответственным этапом школьного детства. Основные достижения этого возраста обусловлены ведущим характером учебной деятельности и являются во многом определяющими для последующих лет обучения: к концу младшего школьного возраста ребёнок должен хотеть учиться и верить в свои силы.</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Характеристика</w:t>
      </w:r>
    </w:p>
    <w:p>
      <w:pPr>
        <w:pStyle w:val="Normal"/>
        <w:spacing w:lineRule="auto" w:line="360" w:before="0" w:after="0"/>
        <w:ind w:firstLine="709"/>
        <w:jc w:val="both"/>
        <w:rPr/>
      </w:pPr>
      <w:r>
        <w:rPr>
          <w:rFonts w:cs="Times New Roman" w:ascii="Times New Roman" w:hAnsi="Times New Roman"/>
          <w:sz w:val="28"/>
          <w:szCs w:val="28"/>
        </w:rPr>
        <w:t>Стрельников Александр 08 мая 2001 года рождения. Мальчику 8 лет. Посещал детский сад 6 лет. Родители уделяют внимание воспитанию и обучению ребенка, его внешнему виду. Родители часто общаются с классным руководителем, интересуются жизнью класса. В семье гиперопека. Родители обеспокоены состоянием развития ребенка.</w:t>
      </w:r>
    </w:p>
    <w:p>
      <w:pPr>
        <w:pStyle w:val="Normal"/>
        <w:spacing w:lineRule="auto" w:line="360" w:before="0" w:after="0"/>
        <w:ind w:firstLine="709"/>
        <w:jc w:val="both"/>
        <w:rPr/>
      </w:pPr>
      <w:r>
        <w:rPr>
          <w:rFonts w:cs="Times New Roman" w:ascii="Times New Roman" w:hAnsi="Times New Roman"/>
          <w:sz w:val="28"/>
          <w:szCs w:val="28"/>
        </w:rPr>
        <w:t>Ребенок упрям, не сразу воспринимает требования классного руководителя; неуверен, двигательная и речевая расторможенность; нуждается в контроле и многократном повторении требований взрослого. Мальчик часто конфликтует с детьми класса. В контакт со взрослыми входит хорошо. Речь внятная, разборчивая, хорошо рассуждает, логически мыслит. Словарный запас соответствует возрастной норме. Иногда допускает ошибки в грамматическом построении фраз. Имеются трудности при пересказе. На занятиях способен контролировать свою деятельность, доводит начатое дело до конца. Темп работы на занятии равномерный, работает продуктивно в течение всего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 развит физически. У ребенка хорошо развита моторика рук: хорошо рисует, обводит по контуру, раскрашивает. Ведущая рука правая. Ребенок общительный. В классном коллективе принятый, может организовать детей. Самооценка завышенная, преобладают черты сангвиника. Мальчик способен к музыке и актерству. Ребенок ласковый, общительный, добрый.</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Характеристика</w:t>
      </w:r>
    </w:p>
    <w:p>
      <w:pPr>
        <w:pStyle w:val="Normal"/>
        <w:spacing w:lineRule="auto" w:line="360" w:before="0" w:after="0"/>
        <w:ind w:firstLine="709"/>
        <w:jc w:val="both"/>
        <w:rPr/>
      </w:pPr>
      <w:r>
        <w:rPr>
          <w:rFonts w:cs="Times New Roman" w:ascii="Times New Roman" w:hAnsi="Times New Roman"/>
          <w:sz w:val="28"/>
          <w:szCs w:val="28"/>
        </w:rPr>
        <w:t>Ученицы МОУ СШ №14 Ирины Меньшиковой, 7лет, 8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физического развития средний, П группа здоровья (дизартрический синдром), крупная и мелкая моторика сформирована по возра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несённые заболевания: ППЦНС, ОРВи, ОРЗ, бронх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вочка капризна, плаксива, избегает общения со взрослыми.</w:t>
      </w:r>
    </w:p>
    <w:p>
      <w:pPr>
        <w:pStyle w:val="Normal"/>
        <w:spacing w:lineRule="auto" w:line="360" w:before="0" w:after="0"/>
        <w:ind w:firstLine="709"/>
        <w:jc w:val="both"/>
        <w:rPr/>
      </w:pPr>
      <w:r>
        <w:rPr>
          <w:rFonts w:cs="Times New Roman" w:ascii="Times New Roman" w:hAnsi="Times New Roman"/>
          <w:sz w:val="28"/>
          <w:szCs w:val="28"/>
        </w:rPr>
        <w:t>Ирина имеет достаточно игр и игрушек, сама их прибирает; есть комната и место для игр, также оборудован школьный уголок. Ирина предпочитает дидактические, сюжетно-ролевые игры, в совместных играх не претендует на главные роли, но очень обижается, когда дети не берут её в игру. Игра может быть и длительной, и краткой, в зависимости от интереса, желания и настроения. Любит выполнять трудовые поручения, дежур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ое и личностное развитие: низкий уровень мотивационной готовности: желания идти в школу нет, неадекватные представления о школьной жизни, воспринимает школу, как нечто неизбежное, эмоциональной привлекательности школа для неё не содержит. Познавательные интересы, стремление к овладению знаниями недостаточно сформиров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объёма зрительной памяти и опосредованного запоминания. Средний уровень обобщённости мышления, умеет дифференцировать существенные признаки предметов от несущественных, средний уровень интеллектуальных способностей. Кругозор достаточный для данного возраста. Уровень работоспособности и переключения внимания ниже среднего по классу. Средний уровень объёма и устойчивости произвольного внимания. Самооценка завышенная неадекватная (по возрасту). Уровень учебной и межличностной тревожности высокий. Повышенный уровень страхов, нарушения в сфере общения, демонстративность. Эмоциональный фон неустойчивый, саморегуляция недостаточна, поведение недостаточно организованное. В целом уровень актуального развития познавательной сферы соответствует возрастной н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евое развитие: словарный запас по возрасту, речь грамматически верная, звукопроизношение не нарушено, речь связ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вседневной жизни спокойная, малоинициативная, сделает то, что попросят. Играет чаще с девочками, с мальчиками часто ссорится, может и подраться. Не любит, когда на неё обращают излишнее внимание, избегает тактильного конт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и:</w:t>
      </w:r>
    </w:p>
    <w:p>
      <w:pPr>
        <w:pStyle w:val="Normal"/>
        <w:spacing w:lineRule="auto" w:line="360" w:before="0" w:after="0"/>
        <w:ind w:firstLine="709"/>
        <w:jc w:val="both"/>
        <w:rPr/>
      </w:pPr>
      <w:r>
        <w:rPr>
          <w:rFonts w:cs="Times New Roman" w:ascii="Times New Roman" w:hAnsi="Times New Roman"/>
          <w:sz w:val="28"/>
          <w:szCs w:val="28"/>
        </w:rPr>
        <w:t>родителям: наладить эмоционально тёплые взаимоотношения с ребёнком, не провоцировать стра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ам: формировать интерес к учебной деятельности; использовать специальные приемы для повышения уверенности в себе и своих силах у ребёнка, для развития произвольной сферы, навыков саморегуляции; быть более внимательными и тактич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я с педагогом-психологом с целью коррекции уровня страхов, снижения уровня трев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3.7 Годовой план работы психолог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ая тема: Формирование психосоциальной компетентности учащихся с интеллектуальными нарушениями в современ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оздание условий, способствующих развитию и формированию психосоциальнй компетентности учащихся с интеллектуальными недостат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методических рекомендаций по созданию условий для формирования психосоциальной компетентности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ощь в создании благоприятного психологического климата в классных коллективах и в школе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своевременной психологической помощи всем участникам образователь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психического и социального благополучия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диагностическая ра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13" w:type="dxa"/>
        <w:jc w:val="left"/>
        <w:tblInd w:w="175" w:type="dxa"/>
        <w:tblLayout w:type="fixed"/>
        <w:tblCellMar>
          <w:top w:w="0" w:type="dxa"/>
          <w:left w:w="108" w:type="dxa"/>
          <w:bottom w:w="0" w:type="dxa"/>
          <w:right w:w="108" w:type="dxa"/>
        </w:tblCellMar>
      </w:tblPr>
      <w:tblGrid>
        <w:gridCol w:w="4510"/>
        <w:gridCol w:w="1491"/>
        <w:gridCol w:w="1211"/>
        <w:gridCol w:w="1901"/>
      </w:tblGrid>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деятельности</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и проведе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частники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ветственный </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агностика причин отклонений в личностном развитии и поведении учащихся, склонных к бродяжничеству.</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ктябрь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ащиеся 8-9 класса</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сихолог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 руково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оспитатель </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учение уровня социальной компетентности учащихся 9-х классов</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оябрь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чащиеся 9 класса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сихолог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 руково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оспитатель </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агностика уровня интеллектуального и личностного развития прибывших дете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агностика межличностных отношений в новых классах.</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ечение год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екабрь Февраль Март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овь прибывшие дет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б класс,</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б класс,</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класс</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сихолог </w:t>
            </w:r>
          </w:p>
        </w:tc>
      </w:tr>
      <w:tr>
        <w:trPr>
          <w:trHeight w:val="570"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учение особенностей готовности учащихся к новым условиям обучения.</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Январь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класс</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сихолог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 руково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спитатель</w:t>
            </w:r>
          </w:p>
        </w:tc>
      </w:tr>
      <w:tr>
        <w:trPr>
          <w:trHeight w:val="267"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учение уровня готовности учащихся к переходу в среднее звено</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прель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классы</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ихолог, кл. руководитель, воспитатель</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пределение уровня социальной компетентности и профессионального самоопределения учащихся 9-х и 11-х классов</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ай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классы и 11 классы</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сихолог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 руково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спитатель</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овая и индивидуальная диагностика по запросу, по решению ПМПК.</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ечение год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сихолог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коррекционная и развивающая ра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5" w:type="dxa"/>
        <w:tblLayout w:type="fixed"/>
        <w:tblCellMar>
          <w:top w:w="0" w:type="dxa"/>
          <w:left w:w="108" w:type="dxa"/>
          <w:bottom w:w="0" w:type="dxa"/>
          <w:right w:w="108" w:type="dxa"/>
        </w:tblCellMar>
      </w:tblPr>
      <w:tblGrid>
        <w:gridCol w:w="4653"/>
        <w:gridCol w:w="1496"/>
        <w:gridCol w:w="1498"/>
        <w:gridCol w:w="1641"/>
      </w:tblGrid>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деятельн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и проведения</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частники </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ветственный </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дивидуальная работа с учащимися, стоящими на учёте в ПДН</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ечении года</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ащиеся, стоящие на учёте в ПДН</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сихолог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 руково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оспитатель </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дивидуальная работа с детьми «группы риск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ечении года</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ащиеся «группы риска»</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сихолог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 руково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оспитатель </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овые занятия, направленные на успешную адаптацию учащихся к новым условиям обучения (в среднем звене)</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тябрь-январь</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класс</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сихолог </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овые и индивидуальные коррекционно-развивающие занятия, направленные на успешную адаптацию учащихся к новым условиям обучения, создание благоприятного психологического климата в классе.</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тябрь- апрель</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новь прибывшие дети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б класс</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б класс</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класс</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сихолог </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овые коррекционно-развивающие занятия по формированию социальной компетентности у учащихся</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тябрь- май</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класс</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сихолог </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овые коррекционно-развивающие занятия по профориентации пи профилактике экзаменационного стресс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тябрь- май</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класс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классы</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сихолог </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овые коррекционно-развивающие занятия по обучению учащихся жизненно-важным навы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тябрь- апрель</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класс</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дивидуальная и групповая коррекционная работа по запросу, по решению ПМПК</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ечение года</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сихолог </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овые коррекционно-развивающие занятия по подготовке учащихся к обучению в среднем звене</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нварь-май</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класс</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сихолог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ое консультирование и просве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108" w:type="dxa"/>
          <w:bottom w:w="0" w:type="dxa"/>
          <w:right w:w="108" w:type="dxa"/>
        </w:tblCellMar>
      </w:tblPr>
      <w:tblGrid>
        <w:gridCol w:w="5328"/>
        <w:gridCol w:w="1568"/>
        <w:gridCol w:w="1024"/>
        <w:gridCol w:w="14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деятельност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и проведени</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частни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ветственный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пец. семинар: «Психологические особенности детей группы риска и методы пед. воздействия»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ечение года</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дагоги школ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ихолог, психиатр, педагоги, завуч</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 учителей трудового обучения «Конфликты, выходы из конфликтных ситуаций», «способы снятия нервно-психического напряже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Январь </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ителя трудового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ихолог,</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вод. М.О.</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 воспитателей старших классов «Влияние условий проживания в школе интернате на личностное развитие подростк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арт </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спит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ихолог, руковод. М.О.</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МПК: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ихолого-медико-педагогическое и социальное сопровождение подростков 8 классов, склонных к бродяжничеств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социальной компетентности учащихся 9-х классо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ультаты адаптационного периода учащихся 6-Б класс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емственность в обучении учащихся 5 классо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аптация к новым условиям учащихся 3-Б класс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обенности адаптационного периода в 1 класс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готовности учащихся 4 класса к переходу в среднее звено</w:t>
            </w:r>
          </w:p>
          <w:p>
            <w:pPr>
              <w:pStyle w:val="Normal"/>
              <w:spacing w:lineRule="auto" w:line="360" w:before="0" w:after="0"/>
              <w:jc w:val="both"/>
              <w:rPr/>
            </w:pPr>
            <w:r>
              <w:rPr>
                <w:rFonts w:cs="Times New Roman" w:ascii="Times New Roman" w:hAnsi="Times New Roman"/>
                <w:sz w:val="20"/>
                <w:szCs w:val="20"/>
              </w:rPr>
              <w:t>Психосоциальная компетентность, профессиональное самоопределение учащихся 9-х 11-х классов.</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ктябрь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оябрь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екабрь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Январь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евраль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арт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прель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ай </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астники ПМП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ихолог, участники ПМПК</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сультирование педагогов, родителей и учащихся по запросу</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ечении года</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сихолог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формление стендов «В помощь педагогу», «В помощь выпускнику»</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ечении года</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сихолог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еля психологи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четверть</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сихолог </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Методическая работа, самообра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37" w:type="dxa"/>
        <w:jc w:val="left"/>
        <w:tblInd w:w="175" w:type="dxa"/>
        <w:tblLayout w:type="fixed"/>
        <w:tblCellMar>
          <w:top w:w="0" w:type="dxa"/>
          <w:left w:w="108" w:type="dxa"/>
          <w:bottom w:w="0" w:type="dxa"/>
          <w:right w:w="108" w:type="dxa"/>
        </w:tblCellMar>
      </w:tblPr>
      <w:tblGrid>
        <w:gridCol w:w="5389"/>
        <w:gridCol w:w="1582"/>
        <w:gridCol w:w="1866"/>
      </w:tblGrid>
      <w:tr>
        <w:trPr>
          <w:trHeight w:val="592"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деятельности</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и проведения</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ветственный </w:t>
            </w:r>
          </w:p>
        </w:tc>
      </w:tr>
      <w:tr>
        <w:trPr>
          <w:trHeight w:val="283"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астие в работе ГМО, семинарах, тренингах, учёба на курсах</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ечение года</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сихолог </w:t>
            </w:r>
          </w:p>
        </w:tc>
      </w:tr>
      <w:tr>
        <w:trPr>
          <w:trHeight w:val="309"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накомство с новой методической литературой </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ечении года</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сихолог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8 Дифференцированный план работы на месяц</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202" w:type="dxa"/>
        <w:jc w:val="left"/>
        <w:tblInd w:w="-7" w:type="dxa"/>
        <w:tblLayout w:type="fixed"/>
        <w:tblCellMar>
          <w:top w:w="0" w:type="dxa"/>
          <w:left w:w="40" w:type="dxa"/>
          <w:bottom w:w="0" w:type="dxa"/>
          <w:right w:w="40" w:type="dxa"/>
        </w:tblCellMar>
      </w:tblPr>
      <w:tblGrid>
        <w:gridCol w:w="366"/>
        <w:gridCol w:w="3291"/>
        <w:gridCol w:w="3473"/>
        <w:gridCol w:w="2072"/>
      </w:tblGrid>
      <w:tr>
        <w:trPr>
          <w:trHeight w:val="564" w:hRule="atLeast"/>
        </w:trPr>
        <w:tc>
          <w:tcPr>
            <w:tcW w:w="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ь</w:t>
            </w:r>
          </w:p>
        </w:tc>
        <w:tc>
          <w:tcPr>
            <w:tcW w:w="3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деятельности</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и</w:t>
            </w:r>
          </w:p>
        </w:tc>
      </w:tr>
      <w:tr>
        <w:trPr>
          <w:trHeight w:val="1638" w:hRule="atLeast"/>
        </w:trPr>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3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явить умственное 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моциональ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чностное развит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бёнка</w:t>
            </w:r>
          </w:p>
        </w:tc>
        <w:tc>
          <w:tcPr>
            <w:tcW w:w="3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агностика ребёнк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ен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теллектуального и эмоционально - личностного развития.</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раз в неделю</w:t>
            </w:r>
          </w:p>
        </w:tc>
      </w:tr>
      <w:tr>
        <w:trPr>
          <w:trHeight w:val="791" w:hRule="atLeast"/>
        </w:trPr>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вивать умственные способности детей.</w:t>
            </w:r>
          </w:p>
        </w:tc>
        <w:tc>
          <w:tcPr>
            <w:tcW w:w="3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рекционно-развивающие занятия в классе.</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раз в неделю</w:t>
            </w:r>
          </w:p>
        </w:tc>
      </w:tr>
      <w:tr>
        <w:trPr>
          <w:trHeight w:val="1969" w:hRule="atLeast"/>
        </w:trPr>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cs="Times New Roman" w:ascii="Times New Roman" w:hAnsi="Times New Roman"/>
                <w:sz w:val="20"/>
                <w:szCs w:val="20"/>
              </w:rPr>
              <w:t>Развивать умственные способности ребёнка, понизить агрессию, приучать ребёнка к усидчивости.</w:t>
            </w:r>
          </w:p>
        </w:tc>
        <w:tc>
          <w:tcPr>
            <w:tcW w:w="3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рекционно-развивающие занятия индивидуально.</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раз в неделю</w:t>
            </w:r>
          </w:p>
        </w:tc>
      </w:tr>
      <w:tr>
        <w:trPr>
          <w:trHeight w:val="1658" w:hRule="atLeast"/>
        </w:trPr>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ихологическо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свещение родителе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проблемам обучения и личностного развития мальчика.</w:t>
            </w:r>
          </w:p>
        </w:tc>
        <w:tc>
          <w:tcPr>
            <w:tcW w:w="3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еда с родителям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ьчика. Рекомендации по повышению умственных способностей и п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нижению агрессии.</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раз в неделю</w:t>
            </w:r>
          </w:p>
        </w:tc>
      </w:tr>
      <w:tr>
        <w:trPr>
          <w:trHeight w:val="1006" w:hRule="atLeast"/>
        </w:trPr>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низить уровен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грессии у ребёнка, обидчивости.</w:t>
            </w:r>
          </w:p>
        </w:tc>
        <w:tc>
          <w:tcPr>
            <w:tcW w:w="3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еседа с ребёнком,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е тренинга 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нижение агрессии.</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раз в неделю</w:t>
            </w:r>
          </w:p>
        </w:tc>
      </w:tr>
    </w:tbl>
    <w:p>
      <w:pPr>
        <w:pStyle w:val="Normal"/>
        <w:spacing w:lineRule="auto" w:line="360" w:before="0" w:after="0"/>
        <w:ind w:firstLine="709"/>
        <w:jc w:val="both"/>
        <w:rPr>
          <w:rFonts w:ascii="Times New Roman" w:hAnsi="Times New Roman" w:cs="Times New Roman"/>
          <w:b/>
          <w:b/>
          <w:bCs/>
          <w:sz w:val="28"/>
          <w:szCs w:val="28"/>
        </w:rPr>
      </w:pPr>
      <w:r>
        <w:br w:type="page"/>
      </w:r>
      <w:r>
        <w:rPr>
          <w:rFonts w:cs="Times New Roman" w:ascii="Times New Roman" w:hAnsi="Times New Roman"/>
          <w:b/>
          <w:bCs/>
          <w:sz w:val="28"/>
          <w:szCs w:val="28"/>
        </w:rPr>
        <w:t>3.9 Выписка из журнала психологического запроса младших школьни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197" w:type="dxa"/>
        <w:jc w:val="left"/>
        <w:tblInd w:w="-7" w:type="dxa"/>
        <w:tblLayout w:type="fixed"/>
        <w:tblCellMar>
          <w:top w:w="0" w:type="dxa"/>
          <w:left w:w="40" w:type="dxa"/>
          <w:bottom w:w="0" w:type="dxa"/>
          <w:right w:w="40" w:type="dxa"/>
        </w:tblCellMar>
      </w:tblPr>
      <w:tblGrid>
        <w:gridCol w:w="1411"/>
        <w:gridCol w:w="1469"/>
        <w:gridCol w:w="1080"/>
        <w:gridCol w:w="5237"/>
      </w:tblGrid>
      <w:tr>
        <w:trPr>
          <w:trHeight w:val="965" w:hRule="atLeast"/>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О. запрашиваемо го</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 запроса</w:t>
            </w:r>
          </w:p>
        </w:tc>
        <w:tc>
          <w:tcPr>
            <w:tcW w:w="5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омендации</w:t>
            </w:r>
          </w:p>
        </w:tc>
      </w:tr>
      <w:tr>
        <w:trPr>
          <w:trHeight w:val="1537" w:hRule="atLeast"/>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к</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упредит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вожност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бёнка?</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Мама девочки 2 класса Меньшикова Л.М.</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9.10</w:t>
            </w:r>
          </w:p>
        </w:tc>
        <w:tc>
          <w:tcPr>
            <w:tcW w:w="5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ежедневно отмечать его успехи, сообщая о них в его присутствии другим членам семьи (например, во время общего ужи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азаться от слов, которые унижают достоинство ребенка (поросенок, дурак).</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е надо требовать от ребенка извинений - пусть лучше объяснит, почему он это сдела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уменьшить количество замечаний - попробовать записывать все замечания, сделанные ребенку, а вечером сосчитать их: большинство замечаний можно было не делать - они не принесли пользы, а некоторые даже навредил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нельзя угрожать детям невыполнимыми наказаниями («Замолчи, а то рот заклею!», «Уйду от тебя»). Они без того боятся всего на свете. Лучше больше разговаривать с детьми, помогать им выражать свои мысли и чувства словам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ласковые прикосновения родителей помогут тревожному ребенку обрести чувство уверенности в себе и доверия к миру, а это избавит его от страха насмешки, предательства. Полезно чаще обнимать ребенка, целовать его, не боясь избаловат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быть единодушными и последовательными в поощрениях и наказаниях. Ребенок, не зная, как сегодня отреагирует его мама на сломанную игрушку или потерянную рукавицу, боится еще больше, и это приводит его к стресс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общаясь с ребенком, не подрывайте авторитет других значимых для него людей.</w:t>
            </w:r>
          </w:p>
        </w:tc>
      </w:tr>
    </w:tbl>
    <w:p>
      <w:pPr>
        <w:pStyle w:val="Normal"/>
        <w:spacing w:lineRule="auto" w:line="360" w:before="0" w:after="0"/>
        <w:ind w:firstLine="709"/>
        <w:jc w:val="both"/>
        <w:rPr>
          <w:rFonts w:ascii="Times New Roman" w:hAnsi="Times New Roman" w:cs="Times New Roman"/>
          <w:b/>
          <w:b/>
          <w:bCs/>
          <w:sz w:val="28"/>
          <w:szCs w:val="28"/>
        </w:rPr>
      </w:pPr>
      <w:r>
        <w:br w:type="page"/>
      </w:r>
      <w:r>
        <w:rPr>
          <w:rFonts w:cs="Times New Roman" w:ascii="Times New Roman" w:hAnsi="Times New Roman"/>
          <w:b/>
          <w:bCs/>
          <w:sz w:val="28"/>
          <w:szCs w:val="28"/>
        </w:rPr>
        <w:t>4. Психопрофилактика и психокоррекция отклонений и нарушений в развитии дете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1 Программа психокоррекционной работ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ционно-развивающая программа, направленная на снятие агрессии у младших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ессивные дети - это та категория детей, которая наиболее осуждается и отвергается взрослыми. Непонимание и незнание причин агрессивного поведения приводит к тому, что агрессивные дети вызывают у взрослых открытую неприязнь и непринятие в целом.</w:t>
      </w:r>
    </w:p>
    <w:p>
      <w:pPr>
        <w:pStyle w:val="Normal"/>
        <w:spacing w:lineRule="auto" w:line="360" w:before="0" w:after="0"/>
        <w:ind w:firstLine="709"/>
        <w:jc w:val="both"/>
        <w:rPr/>
      </w:pPr>
      <w:r>
        <w:rPr>
          <w:rFonts w:cs="Times New Roman" w:ascii="Times New Roman" w:hAnsi="Times New Roman"/>
          <w:sz w:val="28"/>
          <w:szCs w:val="28"/>
        </w:rPr>
        <w:t>Агрессивным детям необходимо положительное внимание со стороны взрослого к своему внутреннему миру, в котором накопилось слишком много разрушительных эмоций и с которыми самостоятельно они не в состоянии справиться. За агрессивным поведением прячется, как правило, боль, разочарование, отверженность. Агрессия - это реакция на «неудовлетворение базисных психологических потребностей в любви, уважении, принятии и нужности другому челове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ая группа: младшие школь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звить способность у детей контролировать агрессивные реа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ать представление ученикам о понятии «агрес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пособствовать осознанию школьниками необходимости контроля агрессивного поведения, как условие эффективного взаимодействия с окружающими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становление личностного комфорта у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действовать пониманию членами группы важности снятия агрессивных побуждений, как условия взаимопонимания и сбл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нятие накопившегося эмоционального напря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мые результ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вить умение контролировать агрессивные про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становление личностной гармонии у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плочение младших школьников между собой.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средства реализации содерж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пражнения на снятие агрессии в виде иг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ективные упраж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рупповая дискус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01" w:type="dxa"/>
        <w:jc w:val="left"/>
        <w:tblInd w:w="-7" w:type="dxa"/>
        <w:tblLayout w:type="fixed"/>
        <w:tblCellMar>
          <w:top w:w="0" w:type="dxa"/>
          <w:left w:w="40" w:type="dxa"/>
          <w:bottom w:w="0" w:type="dxa"/>
          <w:right w:w="40" w:type="dxa"/>
        </w:tblCellMar>
      </w:tblPr>
      <w:tblGrid>
        <w:gridCol w:w="2365"/>
        <w:gridCol w:w="989"/>
        <w:gridCol w:w="5947"/>
      </w:tblGrid>
      <w:tr>
        <w:trPr>
          <w:trHeight w:val="346" w:hRule="atLeast"/>
        </w:trPr>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тапы</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ы</w:t>
            </w:r>
          </w:p>
        </w:tc>
        <w:tc>
          <w:tcPr>
            <w:tcW w:w="5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w:t>
            </w:r>
          </w:p>
        </w:tc>
      </w:tr>
      <w:tr>
        <w:trPr>
          <w:trHeight w:val="394" w:hRule="atLeast"/>
        </w:trPr>
        <w:tc>
          <w:tcPr>
            <w:tcW w:w="236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и 2 день</w:t>
            </w:r>
          </w:p>
        </w:tc>
        <w:tc>
          <w:tcPr>
            <w:tcW w:w="989" w:type="dxa"/>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7"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Психолог оглашает цели, задачи и ход рабо</w:t>
            </w:r>
          </w:p>
        </w:tc>
      </w:tr>
      <w:tr>
        <w:trPr>
          <w:trHeight w:val="326" w:hRule="atLeast"/>
        </w:trPr>
        <w:tc>
          <w:tcPr>
            <w:tcW w:w="2365" w:type="dxa"/>
            <w:vMerge w:val="restart"/>
            <w:tcBorders>
              <w:left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1 этап «Расскажи о своем гневе!»</w:t>
            </w:r>
          </w:p>
          <w:p>
            <w:pPr>
              <w:pStyle w:val="Normal"/>
              <w:spacing w:lineRule="auto" w:line="360" w:before="0" w:after="0"/>
              <w:jc w:val="both"/>
              <w:rPr/>
            </w:pPr>
            <w:r>
              <w:rPr>
                <w:rFonts w:cs="Times New Roman" w:ascii="Times New Roman" w:hAnsi="Times New Roman"/>
                <w:sz w:val="20"/>
                <w:szCs w:val="20"/>
              </w:rPr>
              <w:t>Цель. Помочь детям осознать свое чувство гнева, чтобы эмоционально регулировать ег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ч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Дать ученика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ставление 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грессии».</w:t>
            </w:r>
          </w:p>
          <w:p>
            <w:pPr>
              <w:pStyle w:val="Normal"/>
              <w:spacing w:lineRule="auto" w:line="360" w:before="0" w:after="0"/>
              <w:jc w:val="both"/>
              <w:rPr/>
            </w:pPr>
            <w:r>
              <w:rPr>
                <w:rFonts w:cs="Times New Roman" w:ascii="Times New Roman" w:hAnsi="Times New Roman"/>
                <w:sz w:val="20"/>
                <w:szCs w:val="20"/>
              </w:rPr>
              <w:t>2. Создать благоприятные условия для более от-</w:t>
            </w:r>
          </w:p>
          <w:p>
            <w:pPr>
              <w:pStyle w:val="Normal"/>
              <w:spacing w:lineRule="auto" w:line="360" w:before="0" w:after="0"/>
              <w:jc w:val="both"/>
              <w:rPr/>
            </w:pPr>
            <w:r>
              <w:rPr>
                <w:rFonts w:cs="Times New Roman" w:ascii="Times New Roman" w:hAnsi="Times New Roman"/>
                <w:sz w:val="20"/>
                <w:szCs w:val="20"/>
              </w:rPr>
              <w:t>крытых, доверительных отношений между детьми.</w:t>
            </w:r>
          </w:p>
          <w:p>
            <w:pPr>
              <w:pStyle w:val="Normal"/>
              <w:spacing w:lineRule="auto" w:line="360" w:before="0" w:after="0"/>
              <w:jc w:val="both"/>
              <w:rPr/>
            </w:pPr>
            <w:r>
              <w:rPr>
                <w:rFonts w:cs="Times New Roman" w:ascii="Times New Roman" w:hAnsi="Times New Roman"/>
                <w:sz w:val="20"/>
                <w:szCs w:val="20"/>
              </w:rPr>
              <w:t>3. Показать способы, как безопасно выражать негативные эмоциональные про явления.</w:t>
            </w:r>
          </w:p>
        </w:tc>
        <w:tc>
          <w:tcPr>
            <w:tcW w:w="9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7"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 в целом, план занятия на сегодняшний день.</w:t>
            </w:r>
          </w:p>
        </w:tc>
      </w:tr>
      <w:tr>
        <w:trPr>
          <w:trHeight w:val="317" w:hRule="atLeast"/>
        </w:trPr>
        <w:tc>
          <w:tcPr>
            <w:tcW w:w="2365" w:type="dxa"/>
            <w:vMerge w:val="continue"/>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7"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знает, что понимают дети под словом «агрес-</w:t>
            </w:r>
          </w:p>
        </w:tc>
      </w:tr>
      <w:tr>
        <w:trPr>
          <w:trHeight w:val="274" w:hRule="atLeast"/>
        </w:trPr>
        <w:tc>
          <w:tcPr>
            <w:tcW w:w="2365" w:type="dxa"/>
            <w:vMerge w:val="continue"/>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7"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я»? Как по их мнению выглядит агрессивный</w:t>
            </w:r>
          </w:p>
        </w:tc>
      </w:tr>
      <w:tr>
        <w:trPr>
          <w:trHeight w:val="307" w:hRule="atLeast"/>
        </w:trPr>
        <w:tc>
          <w:tcPr>
            <w:tcW w:w="2365" w:type="dxa"/>
            <w:vMerge w:val="continue"/>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7"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 Считают ли они себя агрессивными?</w:t>
            </w:r>
          </w:p>
        </w:tc>
      </w:tr>
      <w:tr>
        <w:trPr>
          <w:trHeight w:val="298" w:hRule="atLeast"/>
        </w:trPr>
        <w:tc>
          <w:tcPr>
            <w:tcW w:w="2365" w:type="dxa"/>
            <w:vMerge w:val="continue"/>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9"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мин</w:t>
            </w:r>
          </w:p>
        </w:tc>
        <w:tc>
          <w:tcPr>
            <w:tcW w:w="5947"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5" w:hRule="atLeast"/>
        </w:trPr>
        <w:tc>
          <w:tcPr>
            <w:tcW w:w="2365" w:type="dxa"/>
            <w:vMerge w:val="continue"/>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час</w:t>
            </w:r>
          </w:p>
        </w:tc>
        <w:tc>
          <w:tcPr>
            <w:tcW w:w="5947"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Упражнение «Фрукты и овощи».</w:t>
            </w:r>
          </w:p>
          <w:p>
            <w:pPr>
              <w:pStyle w:val="Normal"/>
              <w:spacing w:lineRule="auto" w:line="360" w:before="0" w:after="0"/>
              <w:jc w:val="both"/>
              <w:rPr/>
            </w:pPr>
            <w:r>
              <w:rPr>
                <w:rFonts w:cs="Times New Roman" w:ascii="Times New Roman" w:hAnsi="Times New Roman"/>
                <w:sz w:val="20"/>
                <w:szCs w:val="20"/>
              </w:rPr>
              <w:t>Цель: настроить учеников на деятельность, повысить настроение, создать положительны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моциональный фон.</w:t>
            </w:r>
          </w:p>
          <w:p>
            <w:pPr>
              <w:pStyle w:val="Normal"/>
              <w:spacing w:lineRule="auto" w:line="360" w:before="0" w:after="0"/>
              <w:jc w:val="both"/>
              <w:rPr/>
            </w:pPr>
            <w:r>
              <w:rPr>
                <w:rFonts w:cs="Times New Roman" w:ascii="Times New Roman" w:hAnsi="Times New Roman"/>
                <w:sz w:val="20"/>
                <w:szCs w:val="20"/>
              </w:rPr>
              <w:t>Упражнение «Пластиковое изображение гнев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ь: отреагирование гнева через движение.</w:t>
            </w:r>
          </w:p>
          <w:p>
            <w:pPr>
              <w:pStyle w:val="Normal"/>
              <w:spacing w:lineRule="auto" w:line="360" w:before="0" w:after="0"/>
              <w:jc w:val="both"/>
              <w:rPr/>
            </w:pPr>
            <w:r>
              <w:rPr>
                <w:rFonts w:cs="Times New Roman" w:ascii="Times New Roman" w:hAnsi="Times New Roman"/>
                <w:sz w:val="20"/>
                <w:szCs w:val="20"/>
              </w:rPr>
              <w:t>Упражнение «Рисование конфликтной ситуации».</w:t>
            </w:r>
          </w:p>
          <w:p>
            <w:pPr>
              <w:pStyle w:val="Normal"/>
              <w:spacing w:lineRule="auto" w:line="360" w:before="0" w:after="0"/>
              <w:jc w:val="both"/>
              <w:rPr/>
            </w:pPr>
            <w:r>
              <w:rPr>
                <w:rFonts w:cs="Times New Roman" w:ascii="Times New Roman" w:hAnsi="Times New Roman"/>
                <w:sz w:val="20"/>
                <w:szCs w:val="20"/>
              </w:rPr>
              <w:t>Цели: 1. Обучение более адаптивному поведению ребенк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Отреагирование гнева через рисунок.</w:t>
            </w:r>
          </w:p>
          <w:p>
            <w:pPr>
              <w:pStyle w:val="Normal"/>
              <w:spacing w:lineRule="auto" w:line="360" w:before="0" w:after="0"/>
              <w:jc w:val="both"/>
              <w:rPr/>
            </w:pPr>
            <w:r>
              <w:rPr>
                <w:rFonts w:cs="Times New Roman" w:ascii="Times New Roman" w:hAnsi="Times New Roman"/>
                <w:sz w:val="20"/>
                <w:szCs w:val="20"/>
              </w:rPr>
              <w:t>Упражнение «Осознавание гнева через сенсорные каналы».</w:t>
            </w:r>
          </w:p>
          <w:p>
            <w:pPr>
              <w:pStyle w:val="Normal"/>
              <w:spacing w:lineRule="auto" w:line="360" w:before="0" w:after="0"/>
              <w:jc w:val="both"/>
              <w:rPr/>
            </w:pPr>
            <w:r>
              <w:rPr>
                <w:rFonts w:cs="Times New Roman" w:ascii="Times New Roman" w:hAnsi="Times New Roman"/>
                <w:sz w:val="20"/>
                <w:szCs w:val="20"/>
              </w:rPr>
              <w:t>Цель: научить распознавать появление агрессивных тенденц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Обсуждение, анализ проделанной работы, подведение итогов. Ребята обмениваются своими эмоциями, впечатлениями. Понравились вам упражнения? Что больше всего понравилось? Что было сложным? Что вы чувствуете сейчас? Что хочется вам сделать теперь? Какое у вас настроен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Подведение итогов.</w:t>
            </w:r>
          </w:p>
        </w:tc>
      </w:tr>
      <w:tr>
        <w:trPr>
          <w:trHeight w:val="326" w:hRule="atLeast"/>
        </w:trPr>
        <w:tc>
          <w:tcPr>
            <w:tcW w:w="2365" w:type="dxa"/>
            <w:vMerge w:val="continue"/>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9"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5947"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17" w:hRule="atLeast"/>
        </w:trPr>
        <w:tc>
          <w:tcPr>
            <w:tcW w:w="2365" w:type="dxa"/>
            <w:vMerge w:val="continue"/>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9"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ут</w:t>
            </w:r>
          </w:p>
        </w:tc>
        <w:tc>
          <w:tcPr>
            <w:tcW w:w="5947"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14" w:hRule="atLeast"/>
        </w:trPr>
        <w:tc>
          <w:tcPr>
            <w:tcW w:w="2365" w:type="dxa"/>
            <w:vMerge w:val="continue"/>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7"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6" w:hRule="atLeast"/>
        </w:trPr>
        <w:tc>
          <w:tcPr>
            <w:tcW w:w="2365" w:type="dxa"/>
            <w:vMerge w:val="continue"/>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7"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6" w:hRule="atLeast"/>
        </w:trPr>
        <w:tc>
          <w:tcPr>
            <w:tcW w:w="2365" w:type="dxa"/>
            <w:vMerge w:val="continue"/>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7"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17" w:hRule="atLeast"/>
        </w:trPr>
        <w:tc>
          <w:tcPr>
            <w:tcW w:w="2365" w:type="dxa"/>
            <w:vMerge w:val="continue"/>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7"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98" w:hRule="atLeast"/>
        </w:trPr>
        <w:tc>
          <w:tcPr>
            <w:tcW w:w="2365" w:type="dxa"/>
            <w:vMerge w:val="continue"/>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7"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6" w:hRule="atLeast"/>
        </w:trPr>
        <w:tc>
          <w:tcPr>
            <w:tcW w:w="2365" w:type="dxa"/>
            <w:vMerge w:val="continue"/>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7"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98" w:hRule="atLeast"/>
        </w:trPr>
        <w:tc>
          <w:tcPr>
            <w:tcW w:w="2365" w:type="dxa"/>
            <w:vMerge w:val="continue"/>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7"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1" w:hRule="atLeast"/>
        </w:trPr>
        <w:tc>
          <w:tcPr>
            <w:tcW w:w="2365" w:type="dxa"/>
            <w:vMerge w:val="continue"/>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7"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2" w:hRule="atLeast"/>
        </w:trPr>
        <w:tc>
          <w:tcPr>
            <w:tcW w:w="2365" w:type="dxa"/>
            <w:vMerge w:val="continue"/>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7"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2365" w:type="dxa"/>
            <w:vMerge w:val="continue"/>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7"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1" w:hRule="atLeast"/>
        </w:trPr>
        <w:tc>
          <w:tcPr>
            <w:tcW w:w="2365" w:type="dxa"/>
            <w:vMerge w:val="continue"/>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7"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79" w:hRule="atLeast"/>
        </w:trPr>
        <w:tc>
          <w:tcPr>
            <w:tcW w:w="2365" w:type="dxa"/>
            <w:vMerge w:val="continue"/>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7"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5" w:hRule="atLeast"/>
        </w:trPr>
        <w:tc>
          <w:tcPr>
            <w:tcW w:w="2365"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и 4 день</w:t>
            </w:r>
          </w:p>
          <w:p>
            <w:pPr>
              <w:pStyle w:val="Normal"/>
              <w:spacing w:lineRule="auto" w:line="360" w:before="0" w:after="0"/>
              <w:jc w:val="both"/>
              <w:rPr/>
            </w:pPr>
            <w:r>
              <w:rPr>
                <w:rFonts w:cs="Times New Roman" w:ascii="Times New Roman" w:hAnsi="Times New Roman"/>
                <w:sz w:val="20"/>
                <w:szCs w:val="20"/>
              </w:rPr>
              <w:t>2 этап «Знакомьтесь, агрессия!»</w:t>
            </w:r>
          </w:p>
          <w:p>
            <w:pPr>
              <w:pStyle w:val="Normal"/>
              <w:spacing w:lineRule="auto" w:line="360" w:before="0" w:after="0"/>
              <w:jc w:val="both"/>
              <w:rPr/>
            </w:pPr>
            <w:r>
              <w:rPr>
                <w:rFonts w:cs="Times New Roman" w:ascii="Times New Roman" w:hAnsi="Times New Roman"/>
                <w:sz w:val="20"/>
                <w:szCs w:val="20"/>
              </w:rPr>
              <w:t>Цель. Снятие накопившегося эмоционального напряжения и предупреждение агрессивного</w:t>
            </w:r>
          </w:p>
        </w:tc>
        <w:tc>
          <w:tcPr>
            <w:tcW w:w="989"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5947"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1. Ведущий узнает ожидания участников. Проводит упражнение «Мое настроение» и сообщает планы на предстоящий ден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Упражнение «Частичный выхо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ь: снять мышечные зажимы у игроко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ражнение «Карусель».</w:t>
            </w:r>
          </w:p>
          <w:p>
            <w:pPr>
              <w:pStyle w:val="Normal"/>
              <w:spacing w:lineRule="auto" w:line="360" w:before="0" w:after="0"/>
              <w:jc w:val="both"/>
              <w:rPr/>
            </w:pPr>
            <w:r>
              <w:rPr>
                <w:rFonts w:cs="Times New Roman" w:ascii="Times New Roman" w:hAnsi="Times New Roman"/>
                <w:sz w:val="20"/>
                <w:szCs w:val="20"/>
              </w:rPr>
              <w:t>Цель: способствовать безопасному выходу агрессивных проявлен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пражнение «Головомяч». </w:t>
            </w:r>
          </w:p>
        </w:tc>
      </w:tr>
      <w:tr>
        <w:trPr>
          <w:trHeight w:val="341" w:hRule="atLeast"/>
        </w:trPr>
        <w:tc>
          <w:tcPr>
            <w:tcW w:w="2365"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w:t>
            </w:r>
          </w:p>
        </w:tc>
        <w:tc>
          <w:tcPr>
            <w:tcW w:w="5947"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07" w:hRule="atLeast"/>
        </w:trPr>
        <w:tc>
          <w:tcPr>
            <w:tcW w:w="2365"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7"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283" w:hRule="atLeast"/>
        </w:trPr>
        <w:tc>
          <w:tcPr>
            <w:tcW w:w="2365"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7"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50" w:hRule="atLeast"/>
        </w:trPr>
        <w:tc>
          <w:tcPr>
            <w:tcW w:w="2365"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7"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02" w:hRule="atLeast"/>
        </w:trPr>
        <w:tc>
          <w:tcPr>
            <w:tcW w:w="2365"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час</w:t>
            </w:r>
          </w:p>
        </w:tc>
        <w:tc>
          <w:tcPr>
            <w:tcW w:w="5947"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2365"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5947"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50" w:hRule="atLeast"/>
        </w:trPr>
        <w:tc>
          <w:tcPr>
            <w:tcW w:w="2365"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ут</w:t>
            </w:r>
          </w:p>
        </w:tc>
        <w:tc>
          <w:tcPr>
            <w:tcW w:w="5947"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12" w:hRule="atLeast"/>
        </w:trPr>
        <w:tc>
          <w:tcPr>
            <w:tcW w:w="2365"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7"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293" w:hRule="atLeast"/>
        </w:trPr>
        <w:tc>
          <w:tcPr>
            <w:tcW w:w="2365"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7"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i/>
          <w:iCs/>
          <w:sz w:val="28"/>
          <w:szCs w:val="28"/>
        </w:rPr>
        <w:t>Коррекционная программа тревожности у детей младшего школьного возраст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оррекционной программы: снизить уровень тревожности у детей дошкольного и младшего 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1. Повысить уровень самооценки у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ить ребенка умению управлять событиями в конкретных, наиболее волнующих его ситу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ять мышечное напряжение у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РАСТНОЙ ДИАПАЗОН: дети младшего школьного возра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5 сессий продолжительностью в 2 ча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ОЛНЯЕМОСТЬ: 5-6 челов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осник тревожности Лаврентьева Г.П., Титаренко Т.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 тревожности (Р. Тэммл, М. Дорки и В. Ам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ник Захарова на тревож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осник для родителей о причинах тревожности ребенка (Захаров А.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ала тревожности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Незаконченные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осник Тейлора (тревожность) 3 кл.;</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рахи в домик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ЫЙ МАТЕР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а набора картинок с изображением мальчиков и девочек, газета, фломастеры, бумага, «почтовый ящик», пластилин, набор формочек, скалка, различные изобразительные и поделочные предметы (камушки, перья, зубочистки, карандаши и т.д.), фотографии, клей, скотч, набор карточек с изображением животных, корона, «волшебный стул», мешочек, разрезанные карто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ТАКОЕ ТРЕВОЖ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тревожный» отмечается в словарях с 1771 года. В психологическом словаре дано следующее определение тревожности: это «индивидуальная психологическая особенность, заключающаяся в повышенной склонности испытывать беспокойство в самых различных жизненных ситуациях, в том числе и в таких, которые к этому не предрасполагают».</w:t>
      </w:r>
    </w:p>
    <w:p>
      <w:pPr>
        <w:pStyle w:val="Normal"/>
        <w:spacing w:lineRule="auto" w:line="360" w:before="0" w:after="0"/>
        <w:ind w:firstLine="709"/>
        <w:jc w:val="both"/>
        <w:rPr/>
      </w:pPr>
      <w:r>
        <w:rPr>
          <w:rFonts w:cs="Times New Roman" w:ascii="Times New Roman" w:hAnsi="Times New Roman"/>
          <w:sz w:val="28"/>
          <w:szCs w:val="28"/>
        </w:rPr>
        <w:t>Следует отличать тревогу от тревожности. Если тревога - это эпизодические проявления беспокойства, волнения ребенка, то тревожность является устойчивым состоянием. Тревожность не связана с какой-либо определенной ситуацией и проявляется почти всегда. Это состояние сопутствует человеку в любом виде деятельности. Когда же человек боится чего-то конкретного, мы говорим о проявлении страха. Например, страх темноты, страх высоты, страх замкнутого пространства. Работа с тревожным ребенком сопряжена с определенными трудностями и, как правило, занимает достаточно длительно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рекомендуют проводить работу с тревожными детьми в трех направл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само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ребенка умению управлять собой в конкретных, наиболее волнующих его ситу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ятие мышечного напр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ГРАТЬ С ТРЕВОЖНЫМИ ДЕТЬМИ? </w:t>
      </w:r>
    </w:p>
    <w:p>
      <w:pPr>
        <w:pStyle w:val="Normal"/>
        <w:spacing w:lineRule="auto" w:line="360" w:before="0" w:after="0"/>
        <w:ind w:firstLine="709"/>
        <w:jc w:val="both"/>
        <w:rPr/>
      </w:pPr>
      <w:r>
        <w:rPr>
          <w:rFonts w:cs="Times New Roman" w:ascii="Times New Roman" w:hAnsi="Times New Roman"/>
          <w:sz w:val="28"/>
          <w:szCs w:val="28"/>
        </w:rPr>
        <w:t>На начальных этапах работы с тревожным ребенком следует руководствоваться следующими прави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ие ребенка в любую новую игру должно проходить поэтапно. Пусть он сначала ознакомится с правилами игры, посмотрит, как в нее играют другие дети, и лишь потом, когда сам захочет, станет ее участ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избегать соревновательных моментов и игр, в которых учитывается скорость выполнения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ы вводите новую игру, то для того чтобы тревожный ребенок не ощущал опасности от встречи с чем-то неизвестным, лучше проводить ее на материале, уже знакомому ему (картинки, карточки). Можно использовать часть инструкции или правил из игры, в которую ребенок уже играл неоднокра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ы с закрытыми глазами рекомендуется использовать только после длительной работы с ребенком, когда он сам решит, что может выполнить это усло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ебенок высоко тревожен, то начинать работу с ним лучше с релаксационных и дыхательных упраж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ллективные игры тревожного ребенка можно включать, если он чувствует себя достаточно комфортно, а общение с другими детьми не вызывает у него особых труд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КОРРЕКЦИОННОЙ ПРОГРАММЫ:</w:t>
      </w:r>
    </w:p>
    <w:p>
      <w:pPr>
        <w:pStyle w:val="Normal"/>
        <w:spacing w:lineRule="auto" w:line="360" w:before="0" w:after="0"/>
        <w:ind w:firstLine="709"/>
        <w:jc w:val="both"/>
        <w:rPr/>
      </w:pPr>
      <w:r>
        <w:rPr>
          <w:rFonts w:cs="Times New Roman" w:ascii="Times New Roman" w:hAnsi="Times New Roman"/>
          <w:sz w:val="28"/>
          <w:szCs w:val="28"/>
        </w:rPr>
        <w:t>1 СЕС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ушный шар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 есть, Я бу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о мое и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ышь и мышел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о я такой»;</w:t>
      </w:r>
    </w:p>
    <w:p>
      <w:pPr>
        <w:pStyle w:val="Normal"/>
        <w:spacing w:lineRule="auto" w:line="360" w:before="0" w:after="0"/>
        <w:ind w:firstLine="709"/>
        <w:jc w:val="both"/>
        <w:rPr/>
      </w:pPr>
      <w:r>
        <w:rPr>
          <w:rFonts w:cs="Times New Roman" w:ascii="Times New Roman" w:hAnsi="Times New Roman"/>
          <w:sz w:val="28"/>
          <w:szCs w:val="28"/>
        </w:rPr>
        <w:t>2 СЕС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до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ивое и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пой тан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хар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л-был один мальчик (одна девочка)...»;</w:t>
      </w:r>
    </w:p>
    <w:p>
      <w:pPr>
        <w:pStyle w:val="Normal"/>
        <w:spacing w:lineRule="auto" w:line="360" w:before="0" w:after="0"/>
        <w:ind w:firstLine="709"/>
        <w:jc w:val="both"/>
        <w:rPr/>
      </w:pPr>
      <w:r>
        <w:rPr>
          <w:rFonts w:cs="Times New Roman" w:ascii="Times New Roman" w:hAnsi="Times New Roman"/>
          <w:sz w:val="28"/>
          <w:szCs w:val="28"/>
        </w:rPr>
        <w:t>3 СЕС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лтай-болт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еевой дожд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хвали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й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тоальб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ЕС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Воздушный шар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нять напряжение, успокоить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играющие стоят или сидят в кругу. Ведущий дает инструкцию: «Представьте себе, что сейчас мы с вами будем надувать шарики. Вдохните воздух, поднесите воображаемый шарик к губам и, раздувая щеки, медленно, через приоткрытые губы надувайте его. Следите глазами за тем, как ваш шарик становится все больше и больше, как увеличиваются, растут узоры на нем. Представили? Я тоже представила ваши огромные шары. Дуйте осторожно, чтобы шарик не лопнул. А теперь покажите их друг дру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е можно повторить три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Я есть, Я буду»</w:t>
      </w:r>
    </w:p>
    <w:p>
      <w:pPr>
        <w:pStyle w:val="Normal"/>
        <w:spacing w:lineRule="auto" w:line="360" w:before="0" w:after="0"/>
        <w:ind w:firstLine="709"/>
        <w:jc w:val="both"/>
        <w:rPr/>
      </w:pPr>
      <w:r>
        <w:rPr>
          <w:rFonts w:cs="Times New Roman" w:ascii="Times New Roman" w:hAnsi="Times New Roman"/>
          <w:sz w:val="28"/>
          <w:szCs w:val="28"/>
        </w:rPr>
        <w:t>Ребенку поведение. По желанию ребенка он может использовать для рассказа свои рисунки, предметы в комнате, иллюстрации в книжках, игрушки и другой вспомогательный материал. Психолог может использовать аудио- или видеозапись расск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ребенку предлагается рассказать, каким он хочет стать: также внешность, поведение, чувства, качества. Здесь также могут использоваться вспомогательные средства для составления рассказа. Желательно, чтобы психолог использовал и на этом этапе аудио- и видеозапись. После этого ребенку предлагается прослушать (просмотреть) два рассказа и сравнить их. Если присутствуют отличия, то ребенку самому представляется возможность придумать, что нужно делать, чтобы стать таким, каким он хочет.</w:t>
      </w:r>
    </w:p>
    <w:p>
      <w:pPr>
        <w:pStyle w:val="Normal"/>
        <w:spacing w:lineRule="auto" w:line="360" w:before="0" w:after="0"/>
        <w:ind w:firstLine="709"/>
        <w:jc w:val="both"/>
        <w:rPr/>
      </w:pPr>
      <w:r>
        <w:rPr>
          <w:rFonts w:cs="Times New Roman" w:ascii="Times New Roman" w:hAnsi="Times New Roman"/>
          <w:sz w:val="28"/>
          <w:szCs w:val="28"/>
        </w:rPr>
        <w:t xml:space="preserve">Предлагается рассказать, какой он сейчас: внешность, чувства, качества, </w:t>
      </w:r>
    </w:p>
    <w:p>
      <w:pPr>
        <w:pStyle w:val="Normal"/>
        <w:spacing w:lineRule="auto" w:line="360" w:before="0" w:after="0"/>
        <w:ind w:firstLine="709"/>
        <w:jc w:val="both"/>
        <w:rPr/>
      </w:pPr>
      <w:r>
        <w:rPr>
          <w:rFonts w:cs="Times New Roman" w:ascii="Times New Roman" w:hAnsi="Times New Roman"/>
          <w:sz w:val="28"/>
          <w:szCs w:val="28"/>
        </w:rPr>
        <w:t>3. «Это мое и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ку предлагается поискать в комнате такой предмет, которому он мог бы дать свое имя. После того как ребенок сделает свой выбор, ему предлагается описать этот предмет, отмечая все его положительные стороны и недостатки. Психолог помогает ребенку в описании, а затем спрашивает, подходит ли это описание самому ребе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игра позволяет ребенку с помощью переноса раскрыть свои слабые и сильные стороны.</w:t>
      </w:r>
    </w:p>
    <w:p>
      <w:pPr>
        <w:pStyle w:val="Normal"/>
        <w:spacing w:lineRule="auto" w:line="360" w:before="0" w:after="0"/>
        <w:ind w:firstLine="709"/>
        <w:jc w:val="both"/>
        <w:rPr/>
      </w:pPr>
      <w:r>
        <w:rPr>
          <w:rFonts w:cs="Times New Roman" w:ascii="Times New Roman" w:hAnsi="Times New Roman"/>
          <w:sz w:val="28"/>
          <w:szCs w:val="28"/>
        </w:rPr>
        <w:t>4. «Мышь и мышел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е количество играющих 5-6 человек. Все встают в круг, плотно прижимаются друг к другу ногами, бедрами, плечами и обнимаются за пояс - это мышеловка. Водящий - в кругу. Его задача - всеми возможными способами вылезти из мышеловки: отыскать «дыру», уговорить кого-то раздвинуть играющих, найти другие способы действий, но выбраться из создавшейся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п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рослый следит, чтобы ноги «мышеловки» не пинались, не делали больно мыш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зрослый замечает, что мышонок загрустил и не может выбраться, он регулирует ситуацию, н-р: «Давайте все вместе поможем мышонку, расслабим ножки и руки, пожалеем его».</w:t>
      </w:r>
    </w:p>
    <w:p>
      <w:pPr>
        <w:pStyle w:val="Normal"/>
        <w:spacing w:lineRule="auto" w:line="360" w:before="0" w:after="0"/>
        <w:ind w:firstLine="709"/>
        <w:jc w:val="both"/>
        <w:rPr/>
      </w:pPr>
      <w:r>
        <w:rPr>
          <w:rFonts w:cs="Times New Roman" w:ascii="Times New Roman" w:hAnsi="Times New Roman"/>
          <w:sz w:val="28"/>
          <w:szCs w:val="28"/>
        </w:rPr>
        <w:t>5. «Это я та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ку предлагается несколько картинок (можно вырезки из журналов). Он должен посмотреть на каждую, какое хорошее качество здесь изображено, и сказать: «Это Я - такой...» Например, если на картинке изображен сильный мужчина, то ребенок должен догадаться, что здесь изображена сила, и ему нужно сказать «Это Я - такой сильный» и т.д. Желательно иметь два набора - один для девочек, другой для мальч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ебенок затрудняется выделить качества, то психолог может спросить, что здесь нарисовано, и подвести его к названию нужного качества. Если ребенок просто начинает быстро перебирать картинки и,показывая пальцем, говорить: «Это я, это я, это я», - то психолог должен остановить его и спросить: «Ты какой (ка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ЕС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удо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сслабление мышц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айте поиграем на дудочке. Неглубоко вдохните воздух, поднесите дудочку к губам. Начинайте медленно вдыхать, и на выдохе попытайтесь вытянуть губы в трубочку. Затем начните сначала. Играйте! Какой замечательный оркестр!»</w:t>
      </w:r>
    </w:p>
    <w:p>
      <w:pPr>
        <w:pStyle w:val="Normal"/>
        <w:spacing w:lineRule="auto" w:line="360" w:before="0" w:after="0"/>
        <w:ind w:firstLine="709"/>
        <w:jc w:val="both"/>
        <w:rPr/>
      </w:pPr>
      <w:r>
        <w:rPr>
          <w:rFonts w:cs="Times New Roman" w:ascii="Times New Roman" w:hAnsi="Times New Roman"/>
          <w:sz w:val="28"/>
          <w:szCs w:val="28"/>
        </w:rPr>
        <w:t>2. «Красивое и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помогает повысить у ребенка уровень самопри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 предлагает ребенку написать свое имя на листе бумаги ярким фломастером. Если он пока не умеет писать, то имя пишет взрослый. При этом ребенок обязательно четко читает написанное и обводит написанное имя пальц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ребенку предлагается разрисовать, раскрасить свое имя так, чтобы получилось очень ярко и краси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ариант этой игры для разрисования может использоваться контур фигуры мальчика или девочки, соответствующий полу ребенка. Тогда под контуром психолог пишет имя ребенка и предлагает ему красиво разрисовать уже не имя, а контур.</w:t>
      </w:r>
    </w:p>
    <w:p>
      <w:pPr>
        <w:pStyle w:val="Normal"/>
        <w:spacing w:lineRule="auto" w:line="360" w:before="0" w:after="0"/>
        <w:ind w:firstLine="709"/>
        <w:jc w:val="both"/>
        <w:rPr/>
      </w:pPr>
      <w:r>
        <w:rPr>
          <w:rFonts w:cs="Times New Roman" w:ascii="Times New Roman" w:hAnsi="Times New Roman"/>
          <w:sz w:val="28"/>
          <w:szCs w:val="28"/>
        </w:rPr>
        <w:t>3. «Жил-был один мальчик (дево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помогает ребенку научиться рассказывать о себе без стеснения, отмечая свои положительные качества и не скрывая отрицательных. Психолог начинает рассказывать сказку о мальчике (девочке), которого зовут также, как и ребенка, и который одет также, как и ребенок. Затем взрослый предлагает ребенку помочь ему и продолжить сказку. Иногда он может направлять рассказ ребенка, вставляя различные проблемные ситуации. Например, если ребенок рассказывает: «...и мальчик пошел гулять. Он гулял, гулял...», - психолог может тут же добавить: «Как вдруг наступила ночь...» Дальше должен продолжить реб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у игру можно использовать в течение нескольких минут на каждом последующем занятии. Тогда ребенку предлагается вспомнить и кратко пересказать, что происходило с мальчиком дальше, а затем продолжить придумывание сказки.</w:t>
      </w:r>
    </w:p>
    <w:p>
      <w:pPr>
        <w:pStyle w:val="Normal"/>
        <w:spacing w:lineRule="auto" w:line="360" w:before="0" w:after="0"/>
        <w:ind w:firstLine="709"/>
        <w:jc w:val="both"/>
        <w:rPr/>
      </w:pPr>
      <w:r>
        <w:rPr>
          <w:rFonts w:cs="Times New Roman" w:ascii="Times New Roman" w:hAnsi="Times New Roman"/>
          <w:sz w:val="28"/>
          <w:szCs w:val="28"/>
        </w:rPr>
        <w:t>4. «Слепой тан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звитие доверия друг к другу, снятие излишнего мышечного напр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бейтесь на пары. Один из вас получает повязку на глаза, он будет «слепой». Другой останется «зрячим» и сможет водить «слепого». Теперь возьмитесь за руки и потанцуйте друг с другом под легкую музыку (1-2 минуты). Теперь поменяйтесь ролями. Помогите партнеру завязать повяз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одготовительного этапа можно посадить детей попарно и попросить их взяться за руки. Тот, кто видит, двигает руками под музыку, а ребенок с завязанными глазами пытается повторить эти движения, не отпуская рук, 1-2 минуты. Потом дети меняются ролями. Если тревожный ребенок отказывается закрыть глаза, успокойте его и не настаивайте. Пусть танцует с открытыми глаз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избавления ребенка от тревожных состояний можно начинать проводить игру не сидя, а двигаясь по помещ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гра с гли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стичность теста, глины или пластилина позволяет ребенку выразить значимые для него темы, сохраняя достаточно высокую степень контроля над материалом. Процесс работы с материалом и все те изменения, которые он претерпевает, являются весьма емкими метафорами психологической трансформации. Сочетание теста, глины или пластилина с другим изобразительным материалом представляет дополнительные экспрессивные возмож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игры необходимо иметь пластичный материал (глину, тесто, пластилин), набор формочек (позволяющих отразить разнообразные эмоционально значимые темы), скалку, различные изобразительные и поделочные предметы (камушки, перья, зубочистки, карандаши, стеки, молоток, пластмассовый но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ачале ребенку дается возможность изучить свойства предоставленного ему материала, поиграть с ним. При этом психолог может также играть с материалом. Как правило, вначале ребенок некоторое время играет с материалом и предметами, изучая их свойства и наблюдая за реакцией терапевта. Затем он переходит к основному этапу работы -созданию определенных образов. Работа каждого ребенка с материалом индивидуальна, поэтому психологу нужно вести себя достаточно чутко и осторожно, чтобы выбрать оптимальный момент для того, вмешаться в процесс детского твор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два основных способа работы детей с матери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единичных символических обра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набора фигур или изображений, которые используются для ролевой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игра позволяет ребенку снизить уровень тревожности, ослабить и снять эмоциональное и физическое напря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ЕССИЯ</w:t>
      </w:r>
    </w:p>
    <w:p>
      <w:pPr>
        <w:pStyle w:val="Normal"/>
        <w:spacing w:lineRule="auto" w:line="360" w:before="0" w:after="0"/>
        <w:ind w:firstLine="709"/>
        <w:jc w:val="both"/>
        <w:rPr/>
      </w:pPr>
      <w:r>
        <w:rPr>
          <w:rFonts w:cs="Times New Roman" w:ascii="Times New Roman" w:hAnsi="Times New Roman"/>
          <w:sz w:val="28"/>
          <w:szCs w:val="28"/>
        </w:rPr>
        <w:t>1. «Шалтай-Болт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сслабить мышцы рук, спины и гру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айте поставим один маленький спектакль. Он называется «Шалтай-Болт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лтай-Болтай Сидел на стене. Шалтай-Болтай Свалился во сне. (С.Марш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будем поворачивать туловище вправо-влево, руки при этом свободно болтаются, как у тряпичной куклы. На слова «свалился во сне» -резко наклоняем корпус вниз».</w:t>
      </w:r>
    </w:p>
    <w:p>
      <w:pPr>
        <w:pStyle w:val="Normal"/>
        <w:spacing w:lineRule="auto" w:line="360" w:before="0" w:after="0"/>
        <w:ind w:firstLine="709"/>
        <w:jc w:val="both"/>
        <w:rPr/>
      </w:pPr>
      <w:r>
        <w:rPr>
          <w:rFonts w:cs="Times New Roman" w:ascii="Times New Roman" w:hAnsi="Times New Roman"/>
          <w:sz w:val="28"/>
          <w:szCs w:val="28"/>
        </w:rPr>
        <w:t>2. Игра «Похвали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идят в кругу (или за партами). Каждый получает карточку, на которой зафиксировано какобе-либо одобряемое окружающими действие или поступок. Причем формулировка обязательно начинается словами «Однажды я...» Например «Однажды я помог товарищу в школе» или « Однажды я быстро выполнил домашнее задани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бдумывание задания дается 2-3 минуты, после чего каждый ребенок по кругу (или по очереди) делает краткое сообщение о том, как однажды он здорово выполнил именно то, что указано в его карточ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все дети выскажутся, взрослый может обобщить сказанное. Если же дети готовы к обобщению без помощи взрослого, пусть они сделают это 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можно провести беседу о том, что каждый ребенок обладает какими-либо талантами, но для того, чтобы это заметить, необходимо внимательно, заботливо и доброжелательно относиться к окружающим.</w:t>
      </w:r>
    </w:p>
    <w:p>
      <w:pPr>
        <w:pStyle w:val="Normal"/>
        <w:spacing w:lineRule="auto" w:line="360" w:before="0" w:after="0"/>
        <w:ind w:firstLine="709"/>
        <w:jc w:val="both"/>
        <w:rPr/>
      </w:pPr>
      <w:r>
        <w:rPr>
          <w:rFonts w:cs="Times New Roman" w:ascii="Times New Roman" w:hAnsi="Times New Roman"/>
          <w:sz w:val="28"/>
          <w:szCs w:val="28"/>
        </w:rPr>
        <w:t>3. «Клеевой дожд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ям предлагают встать друг за другом и положить руку на плечо впереди стоящего. Затем психолог говорит, что прошел клеевой дождик., дети приклеились и им нельзя расклеиваться. После чего он дает команду, и все дети начинают двигаться. При условии усвоения детьми способа движения можно усложнить игру. Например, подняться и сойти со стула, пройти под столом, обойти вокруг обруча, пройти «гусиным шагом»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 может использовать игровую ситуацию, предлагая детям для выполнения не просто задания, а связанный рассказ.</w:t>
      </w:r>
    </w:p>
    <w:p>
      <w:pPr>
        <w:pStyle w:val="Normal"/>
        <w:spacing w:lineRule="auto" w:line="360" w:before="0" w:after="0"/>
        <w:ind w:firstLine="709"/>
        <w:jc w:val="both"/>
        <w:rPr/>
      </w:pPr>
      <w:r>
        <w:rPr>
          <w:rFonts w:cs="Times New Roman" w:ascii="Times New Roman" w:hAnsi="Times New Roman"/>
          <w:sz w:val="28"/>
          <w:szCs w:val="28"/>
        </w:rPr>
        <w:t>4. «Жил-был один мальчик (дево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 сессию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й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игра поможет ребенку научиться вербально и невербально выражать свои эмо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игры необходимы кубики, используемые в качестве строительного материала. Психолог объясняет ребенку, что они вместе будут строить дом (заборчик, башню и т.п.) Но прежде чем положить кубик, ребенку нужно рассказать, что его раздражает больше всего. Только после этого он может положить свой кубик. Затем психолог делает тожбе самое. В следующий раз ребенок может рассказать, что ему больше всего нравится, затем - что его веселит, от чего ему грустно, чего он боится и т.д. Тематика может повторяться. Лучше чаще использовать те темы, которые позволяют ребенку больше рассказать о своей пробл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игре можно подключит родителей или воспитателей, особенно если они являются источником повышения уровня тревожности у ребенка.</w:t>
      </w:r>
    </w:p>
    <w:p>
      <w:pPr>
        <w:pStyle w:val="Normal"/>
        <w:spacing w:lineRule="auto" w:line="360" w:before="0" w:after="0"/>
        <w:ind w:firstLine="709"/>
        <w:jc w:val="both"/>
        <w:rPr/>
      </w:pPr>
      <w:r>
        <w:rPr>
          <w:rFonts w:cs="Times New Roman" w:ascii="Times New Roman" w:hAnsi="Times New Roman"/>
          <w:sz w:val="28"/>
          <w:szCs w:val="28"/>
        </w:rPr>
        <w:t>Шпаргалка для взрослых, или Правила работы с тревожными детьми.</w:t>
      </w:r>
    </w:p>
    <w:p>
      <w:pPr>
        <w:pStyle w:val="Normal"/>
        <w:spacing w:lineRule="auto" w:line="360" w:before="0" w:after="0"/>
        <w:ind w:firstLine="709"/>
        <w:jc w:val="both"/>
        <w:rPr/>
      </w:pPr>
      <w:r>
        <w:rPr>
          <w:rFonts w:cs="Times New Roman" w:ascii="Times New Roman" w:hAnsi="Times New Roman"/>
          <w:sz w:val="28"/>
          <w:szCs w:val="28"/>
        </w:rPr>
        <w:t>Избегайте состязаний и каких-либо видов работ, учитывающих скор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равнивайте ребенка с окружающими.</w:t>
      </w:r>
    </w:p>
    <w:p>
      <w:pPr>
        <w:pStyle w:val="Normal"/>
        <w:spacing w:lineRule="auto" w:line="360" w:before="0" w:after="0"/>
        <w:ind w:firstLine="709"/>
        <w:jc w:val="both"/>
        <w:rPr/>
      </w:pPr>
      <w:r>
        <w:rPr>
          <w:rFonts w:cs="Times New Roman" w:ascii="Times New Roman" w:hAnsi="Times New Roman"/>
          <w:sz w:val="28"/>
          <w:szCs w:val="28"/>
        </w:rPr>
        <w:t>Чаще используйте телесный контакт, упражнения на релаксацию.</w:t>
      </w:r>
    </w:p>
    <w:p>
      <w:pPr>
        <w:pStyle w:val="Normal"/>
        <w:spacing w:lineRule="auto" w:line="360" w:before="0" w:after="0"/>
        <w:ind w:firstLine="709"/>
        <w:jc w:val="both"/>
        <w:rPr/>
      </w:pPr>
      <w:r>
        <w:rPr>
          <w:rFonts w:cs="Times New Roman" w:ascii="Times New Roman" w:hAnsi="Times New Roman"/>
          <w:sz w:val="28"/>
          <w:szCs w:val="28"/>
        </w:rPr>
        <w:t>Способствуйте повышению самооценки ребенка, чаще хвалите его, но так, чтобы он знал за ч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обращайтесь к ребенку по и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нстрируйте образцы уверенного поведения, будьте во всем примером ребе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едъявляйте к ребенку завышенных треб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ьте последовательны в воспитании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айтесь делать ребенку как можно меньше замеч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йте наказание лишь в крайних случа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унижайте ребенка, наказывая его.</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2 Конспекты психокоррекционных занятий для дете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следование проводилось только при участии экспериментатора и ребёнка, не прерывалось посторонними. С детьми был установлен контакт ещё в классном кабинете. Место, диагностический инструментарий были заранее подготовлены, исключены отвлекающие факторы (шум, посторонние, лишние предметы на столе). Дети чувствовали себя свободно и комфортно. Длительность обследования 30 - 40 минут (в зависимости от работоспособ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ие 1. «Путешествие в страну Добряндию» (7-8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360" w:before="0" w:after="0"/>
        <w:ind w:firstLine="709"/>
        <w:jc w:val="both"/>
        <w:rPr/>
      </w:pPr>
      <w:r>
        <w:rPr>
          <w:rFonts w:cs="Times New Roman" w:ascii="Times New Roman" w:hAnsi="Times New Roman"/>
          <w:sz w:val="28"/>
          <w:szCs w:val="28"/>
        </w:rPr>
        <w:t>- снизить эмоциональное напряжение, создать положительное эмоциональное настроение и атмосферу принятия каждого;</w:t>
      </w:r>
    </w:p>
    <w:p>
      <w:pPr>
        <w:pStyle w:val="Normal"/>
        <w:spacing w:lineRule="auto" w:line="360" w:before="0" w:after="0"/>
        <w:ind w:firstLine="709"/>
        <w:jc w:val="both"/>
        <w:rPr/>
      </w:pPr>
      <w:r>
        <w:rPr>
          <w:rFonts w:cs="Times New Roman" w:ascii="Times New Roman" w:hAnsi="Times New Roman"/>
          <w:sz w:val="28"/>
          <w:szCs w:val="28"/>
        </w:rPr>
        <w:t>- развивать способность понимать эмоциональное состояние другого и умение выразить своё;</w:t>
      </w:r>
    </w:p>
    <w:p>
      <w:pPr>
        <w:pStyle w:val="Normal"/>
        <w:spacing w:lineRule="auto" w:line="360" w:before="0" w:after="0"/>
        <w:ind w:firstLine="709"/>
        <w:jc w:val="both"/>
        <w:rPr/>
      </w:pPr>
      <w:r>
        <w:rPr>
          <w:rFonts w:cs="Times New Roman" w:ascii="Times New Roman" w:hAnsi="Times New Roman"/>
          <w:sz w:val="28"/>
          <w:szCs w:val="28"/>
        </w:rPr>
        <w:t>- обучать приёмам ауторелаксации;</w:t>
      </w:r>
    </w:p>
    <w:p>
      <w:pPr>
        <w:pStyle w:val="Normal"/>
        <w:spacing w:lineRule="auto" w:line="360" w:before="0" w:after="0"/>
        <w:ind w:firstLine="709"/>
        <w:jc w:val="both"/>
        <w:rPr/>
      </w:pPr>
      <w:r>
        <w:rPr>
          <w:rFonts w:cs="Times New Roman" w:ascii="Times New Roman" w:hAnsi="Times New Roman"/>
          <w:sz w:val="28"/>
          <w:szCs w:val="28"/>
        </w:rPr>
        <w:t>- формировать моральные представления, адекватные формы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и оборудование: стульчики, мяч, ковёр, магнитофон, аудиозапись «Голоса птиц», ша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д зан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вет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вместе с психологом сидят в кругу. Всем предлагается разучить приветствие, которое нужно проп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е утро, Саша (улыбнуться и кивнуть головой), называются имена детей по кру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е утро, солнце (все поднимают руки, затем опуск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е утро, небо (аналогичные движения ру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е утро, всем нам (все разводят руки в стороны, затем опуск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 ребята, сегодня мы с вами отправимся в необычное путешествие в страну Добряндию. Как вы думаете, почему она так называется? (дети отвечают) Прежде, чем отправиться в путешествие, мы должны с вами договориться о том, как мы будем общаться друг с другом:</w:t>
      </w:r>
    </w:p>
    <w:p>
      <w:pPr>
        <w:pStyle w:val="Normal"/>
        <w:spacing w:lineRule="auto" w:line="360" w:before="0" w:after="0"/>
        <w:ind w:firstLine="709"/>
        <w:jc w:val="both"/>
        <w:rPr/>
      </w:pPr>
      <w:r>
        <w:rPr>
          <w:rFonts w:cs="Times New Roman" w:ascii="Times New Roman" w:hAnsi="Times New Roman"/>
          <w:sz w:val="28"/>
          <w:szCs w:val="28"/>
        </w:rPr>
        <w:t>- нужно говорить по очереди, слушать друг друга, запрещается выкрикивать «можно я»; т.к. каждый сможет высказать то, что он хочет. (Звучит спокойная му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 закройте глаза, вам хорошо и приятно. Представьте себе, что мы отправляемся в сказочную страну Добряндию на великолепном ковре -самолете. Мы летим низко над землёй, перед вами широкая - широкая дорога, вам навстречу кивают цветы, подмигивают деревья, птицы поют весёлые песни. Все весело разговаривают и вокруг вас звучит приятная и спокойная музыка, всё вокруг доброе и приветливое (пауза). До кого - то из вас дотронулся лёгкий ветерок, передай прикосновение ветерка следующему... Ветерок прикоснулся ко всем вам. Он проводил вас до великолепного чудесного дворца, полюбуйтесь им, его чистотой и добротой (пауза). Чтобы очутиться в этом дворце, нужно назвать друг друга ласк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Ласковое имя».</w:t>
      </w:r>
    </w:p>
    <w:p>
      <w:pPr>
        <w:pStyle w:val="Normal"/>
        <w:spacing w:lineRule="auto" w:line="360" w:before="0" w:after="0"/>
        <w:ind w:firstLine="709"/>
        <w:jc w:val="both"/>
        <w:rPr/>
      </w:pPr>
      <w:r>
        <w:rPr>
          <w:rFonts w:cs="Times New Roman" w:ascii="Times New Roman" w:hAnsi="Times New Roman"/>
          <w:sz w:val="28"/>
          <w:szCs w:val="28"/>
        </w:rPr>
        <w:t>Цель: гармонизация осознания своего имени. (дети называют свои ласковые имена по очереди, передавая мя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 все мы назвали имена, которые вам нравятся, это маленькие ключики, с помощью которых мы заходим во дворец.</w:t>
      </w:r>
    </w:p>
    <w:p>
      <w:pPr>
        <w:pStyle w:val="Normal"/>
        <w:spacing w:lineRule="auto" w:line="360" w:before="0" w:after="0"/>
        <w:ind w:firstLine="709"/>
        <w:jc w:val="both"/>
        <w:rPr/>
      </w:pPr>
      <w:r>
        <w:rPr>
          <w:rFonts w:cs="Times New Roman" w:ascii="Times New Roman" w:hAnsi="Times New Roman"/>
          <w:sz w:val="28"/>
          <w:szCs w:val="28"/>
        </w:rPr>
        <w:t>Вот мы и очутились на летнем ароматном лугу внутри этого прекрасного замка. Над нами теплое солнце и высокое голубое небо. А сейчас, чтобы не загрустили, поигра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гра «Би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скрытие группов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дети сидят на стульчиках, водящий с закрытыми глазами ходит по кругу, садится по очереди на колени к детям и угадывает на ком сидит. Если он угадал правильно, тот, кого назвали, говорит: «Би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 молодцы, все друг друга узнали, были очень внимательными. А сейчас давайте посмотримся в «кривое зерк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Зерк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ть возможность проявить активность пассивным де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выбирается водящий, остальные «зеркала». Водящий смотрится в них, а они отражают все его движения. Взрослый следит за правильностью выпол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 в нашем замке живёт прекрасная Царевна - Несмеяна. Кто хочет ею бы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Царевна - Несмея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нятие психологических зажи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 каждый из вас по очереди будет подходить к Царевне - Несмеяне и постарается её рассмешить. Царевна - Несмеяна изо всех сил старается не рассмеяться. Выигрывает тот, кто сможет её рассмешить (обсуждение, как же легче рассмешить другого человека?)</w:t>
      </w:r>
    </w:p>
    <w:p>
      <w:pPr>
        <w:pStyle w:val="Normal"/>
        <w:spacing w:lineRule="auto" w:line="360" w:before="0" w:after="0"/>
        <w:ind w:firstLine="709"/>
        <w:jc w:val="both"/>
        <w:rPr/>
      </w:pPr>
      <w:r>
        <w:rPr>
          <w:rFonts w:cs="Times New Roman" w:ascii="Times New Roman" w:hAnsi="Times New Roman"/>
          <w:sz w:val="28"/>
          <w:szCs w:val="28"/>
        </w:rPr>
        <w:t>3. Релаксация</w:t>
      </w:r>
    </w:p>
    <w:p>
      <w:pPr>
        <w:pStyle w:val="Normal"/>
        <w:spacing w:lineRule="auto" w:line="360" w:before="0" w:after="0"/>
        <w:ind w:firstLine="709"/>
        <w:jc w:val="both"/>
        <w:rPr/>
      </w:pPr>
      <w:r>
        <w:rPr>
          <w:rFonts w:cs="Times New Roman" w:ascii="Times New Roman" w:hAnsi="Times New Roman"/>
          <w:sz w:val="28"/>
          <w:szCs w:val="28"/>
        </w:rPr>
        <w:t>Пс: А сейчас давайте присядем на наш ковёр - самолёт. Нам уже пора прощаться с этим прекрасным дворцом, но мы ещё сюда вернёмся. Вы можете прилечь, отдохнуть (звучит спокойная музыка). Закройте глаза и слушайте мой голос. Над вами летнее солнце и высокое голубое небо. Вы чувствуете себя абсолютно спокойными и счастливыми... Мы медленно поднимаемся. Мы летим невысоко и видим как с нами прощаются все жители страны Добряндии. Они машут вам в след и ждут нас ещё в гости. А мы медленно летим и чувствуем как нам хорошо и приятно... Наслаждайтесь свободой и прекрасным ощущением парения в воздухе...А теперь мы медленно приближаемся к земле и опускаемся...Вы чувствуете себя отдохнувшими, бодрыми и ощущение полёта сохранится у вас на весь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сия: что запомнилось? как себя чувствуете? какое у вас настро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туал прощания: все стоят в кругу, взявшись за руки, говорят слова «всем, всем до сви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2. Мячик (для детей 5-3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360" w:before="0" w:after="0"/>
        <w:ind w:firstLine="709"/>
        <w:jc w:val="both"/>
        <w:rPr/>
      </w:pPr>
      <w:r>
        <w:rPr>
          <w:rFonts w:cs="Times New Roman" w:ascii="Times New Roman" w:hAnsi="Times New Roman"/>
          <w:sz w:val="28"/>
          <w:szCs w:val="28"/>
        </w:rPr>
        <w:t>- сплочение классного коллектива, развитие умения взаимодействовать со сверстниками;</w:t>
      </w:r>
    </w:p>
    <w:p>
      <w:pPr>
        <w:pStyle w:val="Normal"/>
        <w:spacing w:lineRule="auto" w:line="360" w:before="0" w:after="0"/>
        <w:ind w:firstLine="709"/>
        <w:jc w:val="both"/>
        <w:rPr/>
      </w:pPr>
      <w:r>
        <w:rPr>
          <w:rFonts w:cs="Times New Roman" w:ascii="Times New Roman" w:hAnsi="Times New Roman"/>
          <w:sz w:val="28"/>
          <w:szCs w:val="28"/>
        </w:rPr>
        <w:t>- развитие чувства ритма, координации движений, ориентации в пространстве;</w:t>
      </w:r>
    </w:p>
    <w:p>
      <w:pPr>
        <w:pStyle w:val="Normal"/>
        <w:spacing w:lineRule="auto" w:line="360" w:before="0" w:after="0"/>
        <w:ind w:firstLine="709"/>
        <w:jc w:val="both"/>
        <w:rPr/>
      </w:pPr>
      <w:r>
        <w:rPr>
          <w:rFonts w:cs="Times New Roman" w:ascii="Times New Roman" w:hAnsi="Times New Roman"/>
          <w:sz w:val="28"/>
          <w:szCs w:val="28"/>
        </w:rPr>
        <w:t>- обучение отражению в речи своего местонахождения, местонахождения других детей, предметов;</w:t>
      </w:r>
    </w:p>
    <w:p>
      <w:pPr>
        <w:pStyle w:val="Normal"/>
        <w:spacing w:lineRule="auto" w:line="360" w:before="0" w:after="0"/>
        <w:ind w:firstLine="709"/>
        <w:jc w:val="both"/>
        <w:rPr/>
      </w:pPr>
      <w:r>
        <w:rPr>
          <w:rFonts w:cs="Times New Roman" w:ascii="Times New Roman" w:hAnsi="Times New Roman"/>
          <w:sz w:val="28"/>
          <w:szCs w:val="28"/>
        </w:rPr>
        <w:t>- развитие зрительного и тактильного восприятия, речи и воображения. Материалы: большой мяч, матерчатый мешочек, маленький пластмассовый мяч и пластмассовый кубик (соразмерные по величине). Ход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тствие (называются все дети по и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 показывает детям большой мяч и предлагает определить его величину, цвет и форму. Дети выполняют з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жите рукой форму мяча. (Дети рисуют в воздухе круг: одной рукой, другой, обеими руками одновре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айте сядем вокруг мяча и расскажем про него стихотво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адятся вокруг мяча и кладут на него ладони. Дети повторяют за психологом стихотворение С.Маршака «Мой весёлый звонкий мяч» и ритмично шлёпают по мячу сначала одной, потом другой рукой. (Психолог оказывает помощь детям, которые неритмично шлёпают по мя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Мяч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перь представьте, что вы превратились в мячики. Катя, ты будешь мячиком какого цвета? А ты, Вова? И т.д. (Дети рассматривают свою одежду и называют соответствующие ц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буду играть с мячами - легонько шлёпать вас ладошкой, а вы будете прыгать как мяч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 рассказывая стихотворение, поочерёдно кладет ладонь на голову каждого ребёнка. Дети, почувствовав касание, подпрыгивают на месте. На слова: «Не угнаться за тобой» - дети убегают от психолога к воспитателю. Игра повторяется и дети убегают от воспитателя к психоло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гра «Пря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 предлагает «мячам» поиграть в прятки. Он читает стихотворение «Мой весёлый звонкий мяч», дети прыгают. На слова: «не угнаться за тобой» - дети разбегаются по группе и прячутся. Психолог ищет детей. Найденый ребёнок должен сказать, где он прятался (под столом, за шкафом и т.д.). Игра повторяется 2-3 раза.</w:t>
      </w:r>
    </w:p>
    <w:p>
      <w:pPr>
        <w:pStyle w:val="Normal"/>
        <w:spacing w:lineRule="auto" w:line="360" w:before="0" w:after="0"/>
        <w:ind w:firstLine="709"/>
        <w:jc w:val="both"/>
        <w:rPr/>
      </w:pPr>
      <w:r>
        <w:rPr>
          <w:rFonts w:cs="Times New Roman" w:ascii="Times New Roman" w:hAnsi="Times New Roman"/>
          <w:sz w:val="28"/>
          <w:szCs w:val="28"/>
        </w:rPr>
        <w:t>- Ребята, вы так весело играли в прятки, что мячу тоже захотелось с вами поиграть. Закройте глаза, а мячик спрячется. Дети закрывают глаза, психолог прячет мяч. По команде психолога дети открывают глаза и начинают искать мяч. Найдя, говорят, где он «прятался».</w:t>
      </w:r>
    </w:p>
    <w:p>
      <w:pPr>
        <w:pStyle w:val="Normal"/>
        <w:spacing w:lineRule="auto" w:line="360" w:before="0" w:after="0"/>
        <w:ind w:firstLine="709"/>
        <w:jc w:val="both"/>
        <w:rPr/>
      </w:pPr>
      <w:r>
        <w:rPr>
          <w:rFonts w:cs="Times New Roman" w:ascii="Times New Roman" w:hAnsi="Times New Roman"/>
          <w:sz w:val="28"/>
          <w:szCs w:val="28"/>
        </w:rPr>
        <w:t>5) Игра «Найди мяч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 показывает детям матерчатый мешочек, в котором находятся маленький мячик и кубик.</w:t>
      </w:r>
    </w:p>
    <w:p>
      <w:pPr>
        <w:pStyle w:val="Normal"/>
        <w:spacing w:lineRule="auto" w:line="360" w:before="0" w:after="0"/>
        <w:ind w:firstLine="709"/>
        <w:jc w:val="both"/>
        <w:rPr/>
      </w:pPr>
      <w:r>
        <w:rPr>
          <w:rFonts w:cs="Times New Roman" w:ascii="Times New Roman" w:hAnsi="Times New Roman"/>
          <w:sz w:val="28"/>
          <w:szCs w:val="28"/>
        </w:rPr>
        <w:t>- В этом мешочке спрятался маленький мячик. Вам нужно найти его , не заглядывая в мешочек. (Дети поочерёдно отыскивают мячик на ощупь и рассказывают, как они отличили его от куб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Рефлек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и взрослые вспоминают, какие игры проводились на занятии, и обсуждают, что им больше всего понравилось.</w:t>
      </w:r>
    </w:p>
    <w:p>
      <w:pPr>
        <w:pStyle w:val="Normal"/>
        <w:spacing w:lineRule="auto" w:line="360" w:before="0" w:after="0"/>
        <w:ind w:firstLine="709"/>
        <w:jc w:val="both"/>
        <w:rPr/>
      </w:pPr>
      <w:r>
        <w:rPr>
          <w:rFonts w:cs="Times New Roman" w:ascii="Times New Roman" w:hAnsi="Times New Roman"/>
          <w:sz w:val="28"/>
          <w:szCs w:val="28"/>
        </w:rPr>
        <w:t>- Наше занятие заканчивается. Давайте скажем друг другу «спасибо» за весёлую игру. До свидания!</w:t>
      </w:r>
    </w:p>
    <w:p>
      <w:pPr>
        <w:pStyle w:val="Normal"/>
        <w:spacing w:lineRule="auto" w:line="360" w:before="0" w:after="0"/>
        <w:ind w:firstLine="709"/>
        <w:jc w:val="both"/>
        <w:rPr/>
      </w:pPr>
      <w:r>
        <w:rPr>
          <w:rFonts w:cs="Times New Roman" w:ascii="Times New Roman" w:hAnsi="Times New Roman"/>
          <w:sz w:val="28"/>
          <w:szCs w:val="28"/>
        </w:rPr>
        <w:t>Занятие 3 «Я - мальчик. девочка» (для детей 5-7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360" w:before="0" w:after="0"/>
        <w:ind w:firstLine="709"/>
        <w:jc w:val="both"/>
        <w:rPr/>
      </w:pPr>
      <w:r>
        <w:rPr>
          <w:rFonts w:cs="Times New Roman" w:ascii="Times New Roman" w:hAnsi="Times New Roman"/>
          <w:sz w:val="28"/>
          <w:szCs w:val="28"/>
        </w:rPr>
        <w:t>- создание положительного эмоционального настроя в группе; сплочение группы, развитие умения взаимодействовать со сверстниками;</w:t>
      </w:r>
    </w:p>
    <w:p>
      <w:pPr>
        <w:pStyle w:val="Normal"/>
        <w:spacing w:lineRule="auto" w:line="360" w:before="0" w:after="0"/>
        <w:ind w:firstLine="709"/>
        <w:jc w:val="both"/>
        <w:rPr/>
      </w:pPr>
      <w:r>
        <w:rPr>
          <w:rFonts w:cs="Times New Roman" w:ascii="Times New Roman" w:hAnsi="Times New Roman"/>
          <w:sz w:val="28"/>
          <w:szCs w:val="28"/>
        </w:rPr>
        <w:t>- идентификация себя со своим по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витие познавательных процессов: внимания, памяти. Материалы: 2 мяча разного цвета, два стульчика, магнитофон, аудиозапись релаксац. музы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тствие (дети передают по кругу мяч и называют друг друга ласковыми име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Девочки и мальчики уме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берёт два мяча разного цвета и поочерёдно бросает их детям. Дети, которые получают первый мяч, называют то, что умеют мальчики, поймавшие второй мяч - то, что умеют девочки.</w:t>
      </w:r>
    </w:p>
    <w:p>
      <w:pPr>
        <w:pStyle w:val="Normal"/>
        <w:spacing w:lineRule="auto" w:line="360" w:before="0" w:after="0"/>
        <w:ind w:firstLine="709"/>
        <w:jc w:val="both"/>
        <w:rPr/>
      </w:pPr>
      <w:r>
        <w:rPr>
          <w:rFonts w:cs="Times New Roman" w:ascii="Times New Roman" w:hAnsi="Times New Roman"/>
          <w:sz w:val="28"/>
          <w:szCs w:val="28"/>
        </w:rPr>
        <w:t>3) «Я люб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нтр круга ставятся два стульчика. Каждый ребёнок садится сначала на первый стульчик и заканчивает предложение «Если я девочка, я люблю...», затем на второй стульчик и заканчивает предложение «Если я мальчик, я люблю...».</w:t>
      </w:r>
    </w:p>
    <w:p>
      <w:pPr>
        <w:pStyle w:val="Normal"/>
        <w:spacing w:lineRule="auto" w:line="360" w:before="0" w:after="0"/>
        <w:ind w:firstLine="709"/>
        <w:jc w:val="both"/>
        <w:rPr/>
      </w:pPr>
      <w:r>
        <w:rPr>
          <w:rFonts w:cs="Times New Roman" w:ascii="Times New Roman" w:hAnsi="Times New Roman"/>
          <w:sz w:val="28"/>
          <w:szCs w:val="28"/>
        </w:rPr>
        <w:t>4) «Я - м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по очереди загадывают и изображают одну из семейных ролей. Остальные стараются отгад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3 План психопрофилактической работы в условиях школы на обследуемых дете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201" w:type="dxa"/>
        <w:jc w:val="left"/>
        <w:tblInd w:w="-7" w:type="dxa"/>
        <w:tblLayout w:type="fixed"/>
        <w:tblCellMar>
          <w:top w:w="0" w:type="dxa"/>
          <w:left w:w="40" w:type="dxa"/>
          <w:bottom w:w="0" w:type="dxa"/>
          <w:right w:w="40" w:type="dxa"/>
        </w:tblCellMar>
      </w:tblPr>
      <w:tblGrid>
        <w:gridCol w:w="1817"/>
        <w:gridCol w:w="3890"/>
        <w:gridCol w:w="1962"/>
        <w:gridCol w:w="1532"/>
      </w:tblGrid>
      <w:tr>
        <w:trPr>
          <w:trHeight w:val="654" w:hRule="atLeast"/>
        </w:trPr>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ь работы</w:t>
            </w:r>
          </w:p>
        </w:tc>
        <w:tc>
          <w:tcPr>
            <w:tcW w:w="3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 деятельности</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кт деятельности</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и</w:t>
            </w:r>
          </w:p>
        </w:tc>
      </w:tr>
      <w:tr>
        <w:trPr>
          <w:trHeight w:val="309" w:hRule="atLeast"/>
        </w:trPr>
        <w:tc>
          <w:tcPr>
            <w:tcW w:w="1817" w:type="dxa"/>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формление родительских</w:t>
            </w:r>
          </w:p>
        </w:tc>
        <w:tc>
          <w:tcPr>
            <w:tcW w:w="1962" w:type="dxa"/>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2" w:type="dxa"/>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37" w:hRule="atLeast"/>
        </w:trPr>
        <w:tc>
          <w:tcPr>
            <w:tcW w:w="1817"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890" w:type="dxa"/>
            <w:tcBorders>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голков в классах, фойе. «Рекомендации по успешной</w:t>
            </w:r>
          </w:p>
        </w:tc>
        <w:tc>
          <w:tcPr>
            <w:tcW w:w="1962"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кл.</w:t>
            </w:r>
          </w:p>
        </w:tc>
        <w:tc>
          <w:tcPr>
            <w:tcW w:w="1532" w:type="dxa"/>
            <w:tcBorders>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тябрь</w:t>
            </w:r>
          </w:p>
        </w:tc>
      </w:tr>
      <w:tr>
        <w:trPr>
          <w:trHeight w:val="351" w:hRule="atLeast"/>
        </w:trPr>
        <w:tc>
          <w:tcPr>
            <w:tcW w:w="1817" w:type="dxa"/>
            <w:tcBorders>
              <w:left w:val="single" w:sz="6" w:space="0" w:color="000000"/>
              <w:right w:val="single" w:sz="6" w:space="0" w:color="000000"/>
            </w:tcBorders>
            <w:vAlign w:val="center"/>
          </w:tcPr>
          <w:p>
            <w:pPr>
              <w:pStyle w:val="Normal"/>
              <w:spacing w:lineRule="auto" w:line="360" w:before="0" w:after="0"/>
              <w:jc w:val="both"/>
              <w:rPr/>
            </w:pPr>
            <w:r>
              <w:rPr>
                <w:rFonts w:cs="Times New Roman" w:ascii="Times New Roman" w:hAnsi="Times New Roman"/>
                <w:sz w:val="20"/>
                <w:szCs w:val="20"/>
              </w:rPr>
              <w:t>Психологическое просвещение родителей, педагогов по проблемам обучения 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чностного</w:t>
            </w:r>
          </w:p>
        </w:tc>
        <w:tc>
          <w:tcPr>
            <w:tcW w:w="3890" w:type="dxa"/>
            <w:tcBorders>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аптации ребёнка к школе».</w:t>
            </w:r>
          </w:p>
        </w:tc>
        <w:tc>
          <w:tcPr>
            <w:tcW w:w="1962"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2" w:type="dxa"/>
            <w:tcBorders>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985" w:hRule="atLeast"/>
        </w:trPr>
        <w:tc>
          <w:tcPr>
            <w:tcW w:w="1817" w:type="dxa"/>
            <w:tcBorders>
              <w:left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растные психологические особенности первоклассников»</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 кл.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кл.</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запросу</w:t>
            </w:r>
          </w:p>
        </w:tc>
      </w:tr>
      <w:tr>
        <w:trPr>
          <w:trHeight w:val="667" w:hRule="atLeast"/>
        </w:trPr>
        <w:tc>
          <w:tcPr>
            <w:tcW w:w="1817" w:type="dxa"/>
            <w:tcBorders>
              <w:left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кольные трудности ребёнка. Пути их преодоления»</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кл.</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кабрь</w:t>
            </w:r>
          </w:p>
        </w:tc>
      </w:tr>
      <w:tr>
        <w:trPr>
          <w:trHeight w:val="660" w:hRule="atLeast"/>
        </w:trPr>
        <w:tc>
          <w:tcPr>
            <w:tcW w:w="1817" w:type="dxa"/>
            <w:tcBorders>
              <w:left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чины возникновения школьной дезадаптации»</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кл.</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нварь</w:t>
            </w:r>
          </w:p>
        </w:tc>
      </w:tr>
      <w:tr>
        <w:trPr>
          <w:trHeight w:val="657" w:hRule="atLeast"/>
        </w:trPr>
        <w:tc>
          <w:tcPr>
            <w:tcW w:w="1817" w:type="dxa"/>
            <w:tcBorders>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вития младших</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заимодействие с агрессивными детьми».</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кл.</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r>
      <w:tr>
        <w:trPr>
          <w:trHeight w:val="663" w:hRule="atLeast"/>
        </w:trPr>
        <w:tc>
          <w:tcPr>
            <w:tcW w:w="1817" w:type="dxa"/>
            <w:tcBorders>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кольников.</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лияние родительских установок»</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кл.</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r>
      <w:tr>
        <w:trPr>
          <w:trHeight w:val="673" w:hRule="atLeast"/>
        </w:trPr>
        <w:tc>
          <w:tcPr>
            <w:tcW w:w="1817"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одоление тревожности у детей».</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кл.</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рель</w:t>
            </w:r>
          </w:p>
        </w:tc>
      </w:tr>
    </w:tbl>
    <w:p>
      <w:pPr>
        <w:pStyle w:val="Normal"/>
        <w:spacing w:lineRule="auto" w:line="360" w:before="0" w:after="0"/>
        <w:ind w:firstLine="709"/>
        <w:jc w:val="both"/>
        <w:rPr>
          <w:rFonts w:ascii="Times New Roman" w:hAnsi="Times New Roman" w:cs="Times New Roman"/>
          <w:b/>
          <w:b/>
          <w:bCs/>
          <w:sz w:val="28"/>
          <w:szCs w:val="28"/>
        </w:rPr>
      </w:pPr>
      <w:r>
        <w:br w:type="page"/>
      </w:r>
      <w:r>
        <w:rPr>
          <w:rFonts w:cs="Times New Roman" w:ascii="Times New Roman" w:hAnsi="Times New Roman"/>
          <w:b/>
          <w:bCs/>
          <w:sz w:val="28"/>
          <w:szCs w:val="28"/>
        </w:rPr>
        <w:t>5. Психологическое консультирование и просвещ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1 Папка- передвиж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лияние родительских установок на развитие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шевная жизнь человека чрезвычайно сложна, так как психика</w:t>
      </w:r>
    </w:p>
    <w:p>
      <w:pPr>
        <w:pStyle w:val="Normal"/>
        <w:spacing w:lineRule="auto" w:line="360" w:before="0" w:after="0"/>
        <w:ind w:firstLine="709"/>
        <w:jc w:val="both"/>
        <w:rPr/>
      </w:pPr>
      <w:r>
        <w:rPr>
          <w:rFonts w:cs="Times New Roman" w:ascii="Times New Roman" w:hAnsi="Times New Roman"/>
          <w:sz w:val="28"/>
          <w:szCs w:val="28"/>
        </w:rPr>
        <w:t>состоит из двух взаимоопределяющих составных: осознаваемое и неосознаваемое - сознание и подсознание. В неосознаваемой сфере важное значение имеет Фиксированное отношение к себе, к другим и к жизни в целом. Определяют это установки и психологическая зашита. Бесспорно, родители - самые значимые и любимые для ребенка люди. Поэтому многие из тех установок, которые получают дети от своих родителей, в дальнейшем определяет их поведение.</w:t>
      </w:r>
    </w:p>
    <w:p>
      <w:pPr>
        <w:pStyle w:val="Normal"/>
        <w:spacing w:lineRule="auto" w:line="360" w:before="0" w:after="0"/>
        <w:ind w:firstLine="709"/>
        <w:jc w:val="both"/>
        <w:rPr/>
      </w:pPr>
      <w:r>
        <w:rPr>
          <w:rFonts w:cs="Times New Roman" w:ascii="Times New Roman" w:hAnsi="Times New Roman"/>
          <w:sz w:val="28"/>
          <w:szCs w:val="28"/>
        </w:rPr>
        <w:t>Задумывались ли Вы, какие установки дали вам ваши родители, не являются ли они внутренними указателями на вашем жизненном пу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ые у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ьные люди не плач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всегда, как твой (я) папа (м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рачок ты 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 лучше б тебя вообще не было на св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и будешь по жизни мыкаться, как твой папа (м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будешь слушаться - заболееш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блоко от яблоньки недалеко пад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лько сил мы тебе отдали, а 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всегда это делаешь хуже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ав это, исправьте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t; «Поплачь - легче буд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t; «Какая мама умница! Как у нас папа молодец! Они самые хорош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t; «В тебе все прекрас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t; «Какое счастье, что ты у нас е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t; «Каждый сам выбирает свой пу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t; «Ты всегда будешь зд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t; «Что посеешь, то и пожнеш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t; «Мы любим, понимаем, надеемся на т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t; «Каждый может ошибаться! Попробуй е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список Вы можете продолжить сами. Подумайте, какие установки мешают Вам жить и не давайте их своим детям, если не хотите, чтобы что-то в вашей жизни повторялось в ваших де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говорите своему ребёнку того, чего бы Вы ему на самом деле не жел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часто Вы говорите де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t; Я сейчас занят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t; Посмотри, что ты натвор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t; Сколько раз я тебе говор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t; Нет! Я не могу! Ты сведёшь меня с 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t; Что бы ты без меня дел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t; Встань в уг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t; Вечно ты во всё лезеш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t; Неправильно! Когда же ты научиш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t; И многие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словечки» крепко зацепляются в подсознании ребёнка и потом не удивляйтесь, если ребёнок отдалился от вас, стал скрытен, ленив, недоверчив, неуверен в с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эти слова ласкают душу ребё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t; Ты самый любим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t; Ты очень многое можеш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t; Спасиб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t; Что бы мы без тебя дел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t; Иди ко м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t; Садись с 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t; Я помогу т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t; Я радуюсь твоим успех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t; Что бы ни случилось, твой дом - твоя креп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t; Расскажи мне, что с т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ы - наказы роди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Желай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помни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думайте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Жди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слушайте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щай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гадывайте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предавай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айте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яйте! Успокой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грай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гайте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й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амое главное - люби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2 План мероприятий по психологическому просвещению родителей, педагогов, воспитателе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План мероприятий по психологическому просвещению родителей (педагоги младших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7" w:type="dxa"/>
        <w:tblLayout w:type="fixed"/>
        <w:tblCellMar>
          <w:top w:w="0" w:type="dxa"/>
          <w:left w:w="40" w:type="dxa"/>
          <w:bottom w:w="0" w:type="dxa"/>
          <w:right w:w="40" w:type="dxa"/>
        </w:tblCellMar>
      </w:tblPr>
      <w:tblGrid>
        <w:gridCol w:w="2189"/>
        <w:gridCol w:w="4111"/>
        <w:gridCol w:w="1440"/>
        <w:gridCol w:w="1550"/>
      </w:tblGrid>
      <w:tr>
        <w:trPr>
          <w:trHeight w:val="96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ь работы</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деятельност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кт деятельное ти</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и</w:t>
            </w:r>
          </w:p>
        </w:tc>
      </w:tr>
      <w:tr>
        <w:trPr>
          <w:trHeight w:val="355" w:hRule="atLeast"/>
        </w:trPr>
        <w:tc>
          <w:tcPr>
            <w:tcW w:w="2189" w:type="dxa"/>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сультирование родителей:</w:t>
            </w:r>
          </w:p>
        </w:tc>
        <w:tc>
          <w:tcPr>
            <w:tcW w:w="1440"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кл.</w:t>
            </w:r>
          </w:p>
        </w:tc>
        <w:tc>
          <w:tcPr>
            <w:tcW w:w="1550"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w:t>
            </w:r>
          </w:p>
        </w:tc>
      </w:tr>
      <w:tr>
        <w:trPr>
          <w:trHeight w:val="341" w:hRule="atLeast"/>
        </w:trPr>
        <w:tc>
          <w:tcPr>
            <w:tcW w:w="2189"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сихологическое </w:t>
            </w:r>
          </w:p>
        </w:tc>
        <w:tc>
          <w:tcPr>
            <w:tcW w:w="4111"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кольные трудности ребенка:</w:t>
            </w:r>
          </w:p>
        </w:tc>
        <w:tc>
          <w:tcPr>
            <w:tcW w:w="144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росу</w:t>
            </w:r>
          </w:p>
        </w:tc>
      </w:tr>
      <w:tr>
        <w:trPr>
          <w:trHeight w:val="322" w:hRule="atLeast"/>
        </w:trPr>
        <w:tc>
          <w:tcPr>
            <w:tcW w:w="2189"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свещение</w:t>
            </w:r>
          </w:p>
        </w:tc>
        <w:tc>
          <w:tcPr>
            <w:tcW w:w="4111"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чины,</w:t>
            </w:r>
          </w:p>
        </w:tc>
        <w:tc>
          <w:tcPr>
            <w:tcW w:w="144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93" w:hRule="atLeast"/>
        </w:trPr>
        <w:tc>
          <w:tcPr>
            <w:tcW w:w="2189"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проблемам</w:t>
            </w:r>
          </w:p>
        </w:tc>
        <w:tc>
          <w:tcPr>
            <w:tcW w:w="4111"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ути преодоления».</w:t>
            </w:r>
          </w:p>
        </w:tc>
        <w:tc>
          <w:tcPr>
            <w:tcW w:w="144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6" w:hRule="atLeast"/>
        </w:trPr>
        <w:tc>
          <w:tcPr>
            <w:tcW w:w="2189"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учения и</w:t>
            </w:r>
          </w:p>
        </w:tc>
        <w:tc>
          <w:tcPr>
            <w:tcW w:w="4111"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дительские собрания:</w:t>
            </w:r>
          </w:p>
        </w:tc>
        <w:tc>
          <w:tcPr>
            <w:tcW w:w="144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1" w:hRule="atLeast"/>
        </w:trPr>
        <w:tc>
          <w:tcPr>
            <w:tcW w:w="2189"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чностного</w:t>
            </w:r>
          </w:p>
        </w:tc>
        <w:tc>
          <w:tcPr>
            <w:tcW w:w="4111"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ичины возникновения</w:t>
            </w:r>
          </w:p>
        </w:tc>
        <w:tc>
          <w:tcPr>
            <w:tcW w:w="1440"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кл.</w:t>
            </w:r>
          </w:p>
        </w:tc>
        <w:tc>
          <w:tcPr>
            <w:tcW w:w="1550"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тябрь</w:t>
            </w:r>
          </w:p>
        </w:tc>
      </w:tr>
      <w:tr>
        <w:trPr>
          <w:trHeight w:val="302" w:hRule="atLeast"/>
        </w:trPr>
        <w:tc>
          <w:tcPr>
            <w:tcW w:w="2189"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вития детей</w:t>
            </w:r>
          </w:p>
        </w:tc>
        <w:tc>
          <w:tcPr>
            <w:tcW w:w="4111"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кольной дезадаптации».</w:t>
            </w:r>
          </w:p>
        </w:tc>
        <w:tc>
          <w:tcPr>
            <w:tcW w:w="144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6" w:hRule="atLeast"/>
        </w:trPr>
        <w:tc>
          <w:tcPr>
            <w:tcW w:w="21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Учебные трудности в первом</w:t>
            </w:r>
          </w:p>
        </w:tc>
        <w:tc>
          <w:tcPr>
            <w:tcW w:w="1440"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кл.</w:t>
            </w:r>
          </w:p>
        </w:tc>
        <w:tc>
          <w:tcPr>
            <w:tcW w:w="1550"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r>
      <w:tr>
        <w:trPr>
          <w:trHeight w:val="288" w:hRule="atLeast"/>
        </w:trPr>
        <w:tc>
          <w:tcPr>
            <w:tcW w:w="21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ссе».</w:t>
            </w:r>
          </w:p>
        </w:tc>
        <w:tc>
          <w:tcPr>
            <w:tcW w:w="144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17" w:hRule="atLeast"/>
        </w:trPr>
        <w:tc>
          <w:tcPr>
            <w:tcW w:w="21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Возрастные психологические</w:t>
            </w:r>
          </w:p>
        </w:tc>
        <w:tc>
          <w:tcPr>
            <w:tcW w:w="144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17" w:hRule="atLeast"/>
        </w:trPr>
        <w:tc>
          <w:tcPr>
            <w:tcW w:w="21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обенности 9лет».</w:t>
            </w:r>
          </w:p>
        </w:tc>
        <w:tc>
          <w:tcPr>
            <w:tcW w:w="1440"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кл.</w:t>
            </w:r>
          </w:p>
        </w:tc>
        <w:tc>
          <w:tcPr>
            <w:tcW w:w="1550"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кабрь</w:t>
            </w:r>
          </w:p>
        </w:tc>
      </w:tr>
      <w:tr>
        <w:trPr>
          <w:trHeight w:val="355" w:hRule="atLeast"/>
        </w:trPr>
        <w:tc>
          <w:tcPr>
            <w:tcW w:w="21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Взаимодействие с</w:t>
            </w:r>
          </w:p>
        </w:tc>
        <w:tc>
          <w:tcPr>
            <w:tcW w:w="144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6" w:hRule="atLeast"/>
        </w:trPr>
        <w:tc>
          <w:tcPr>
            <w:tcW w:w="21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грессивными детьми».</w:t>
            </w:r>
          </w:p>
        </w:tc>
        <w:tc>
          <w:tcPr>
            <w:tcW w:w="1440"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кл.</w:t>
            </w:r>
          </w:p>
        </w:tc>
        <w:tc>
          <w:tcPr>
            <w:tcW w:w="1550"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w:t>
            </w:r>
          </w:p>
        </w:tc>
      </w:tr>
      <w:tr>
        <w:trPr>
          <w:trHeight w:val="302" w:hRule="atLeast"/>
        </w:trPr>
        <w:tc>
          <w:tcPr>
            <w:tcW w:w="21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Дети - изгои».</w:t>
            </w:r>
          </w:p>
        </w:tc>
        <w:tc>
          <w:tcPr>
            <w:tcW w:w="144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росу</w:t>
            </w:r>
          </w:p>
        </w:tc>
      </w:tr>
      <w:tr>
        <w:trPr>
          <w:trHeight w:val="312" w:hRule="atLeast"/>
        </w:trPr>
        <w:tc>
          <w:tcPr>
            <w:tcW w:w="21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а с педагогами</w:t>
            </w:r>
          </w:p>
        </w:tc>
        <w:tc>
          <w:tcPr>
            <w:tcW w:w="144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21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сультирование классных</w:t>
            </w:r>
          </w:p>
        </w:tc>
        <w:tc>
          <w:tcPr>
            <w:tcW w:w="144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6" w:hRule="atLeast"/>
        </w:trPr>
        <w:tc>
          <w:tcPr>
            <w:tcW w:w="21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водителей по результатам</w:t>
            </w:r>
          </w:p>
        </w:tc>
        <w:tc>
          <w:tcPr>
            <w:tcW w:w="1440"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кл.</w:t>
            </w:r>
          </w:p>
        </w:tc>
        <w:tc>
          <w:tcPr>
            <w:tcW w:w="1550"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w:t>
            </w:r>
          </w:p>
        </w:tc>
      </w:tr>
      <w:tr>
        <w:trPr>
          <w:trHeight w:val="307" w:hRule="atLeast"/>
        </w:trPr>
        <w:tc>
          <w:tcPr>
            <w:tcW w:w="21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агностик.</w:t>
            </w:r>
          </w:p>
        </w:tc>
        <w:tc>
          <w:tcPr>
            <w:tcW w:w="144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росу</w:t>
            </w:r>
          </w:p>
        </w:tc>
      </w:tr>
      <w:tr>
        <w:trPr>
          <w:trHeight w:val="293" w:hRule="atLeast"/>
        </w:trPr>
        <w:tc>
          <w:tcPr>
            <w:tcW w:w="21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Протекание адаптации.</w:t>
            </w:r>
          </w:p>
        </w:tc>
        <w:tc>
          <w:tcPr>
            <w:tcW w:w="144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1" w:hRule="atLeast"/>
        </w:trPr>
        <w:tc>
          <w:tcPr>
            <w:tcW w:w="21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Выявление степени</w:t>
            </w:r>
          </w:p>
        </w:tc>
        <w:tc>
          <w:tcPr>
            <w:tcW w:w="144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6" w:hRule="atLeast"/>
        </w:trPr>
        <w:tc>
          <w:tcPr>
            <w:tcW w:w="21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о-психологической</w:t>
            </w:r>
          </w:p>
        </w:tc>
        <w:tc>
          <w:tcPr>
            <w:tcW w:w="144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1" w:hRule="atLeast"/>
        </w:trPr>
        <w:tc>
          <w:tcPr>
            <w:tcW w:w="21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товности учащихся 4х Кл к</w:t>
            </w:r>
          </w:p>
        </w:tc>
        <w:tc>
          <w:tcPr>
            <w:tcW w:w="144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98" w:hRule="atLeast"/>
        </w:trPr>
        <w:tc>
          <w:tcPr>
            <w:tcW w:w="21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учению в среднем звене.</w:t>
            </w:r>
          </w:p>
        </w:tc>
        <w:tc>
          <w:tcPr>
            <w:tcW w:w="144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17" w:hRule="atLeast"/>
        </w:trPr>
        <w:tc>
          <w:tcPr>
            <w:tcW w:w="21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Готовность к обучению</w:t>
            </w:r>
          </w:p>
        </w:tc>
        <w:tc>
          <w:tcPr>
            <w:tcW w:w="144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2" w:hRule="atLeast"/>
        </w:trPr>
        <w:tc>
          <w:tcPr>
            <w:tcW w:w="21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бенка в школе (будущие</w:t>
            </w:r>
          </w:p>
        </w:tc>
        <w:tc>
          <w:tcPr>
            <w:tcW w:w="144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21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оклассники)</w:t>
            </w:r>
          </w:p>
        </w:tc>
        <w:tc>
          <w:tcPr>
            <w:tcW w:w="144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2" w:hRule="atLeast"/>
        </w:trPr>
        <w:tc>
          <w:tcPr>
            <w:tcW w:w="21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Диагностики по раннему</w:t>
            </w:r>
          </w:p>
        </w:tc>
        <w:tc>
          <w:tcPr>
            <w:tcW w:w="144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17" w:hRule="atLeast"/>
        </w:trPr>
        <w:tc>
          <w:tcPr>
            <w:tcW w:w="21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явлению детей входящих в «</w:t>
            </w:r>
          </w:p>
        </w:tc>
        <w:tc>
          <w:tcPr>
            <w:tcW w:w="144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17" w:hRule="atLeast"/>
        </w:trPr>
        <w:tc>
          <w:tcPr>
            <w:tcW w:w="21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у риска»</w:t>
            </w:r>
          </w:p>
        </w:tc>
        <w:tc>
          <w:tcPr>
            <w:tcW w:w="144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1" w:hRule="atLeast"/>
        </w:trPr>
        <w:tc>
          <w:tcPr>
            <w:tcW w:w="21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Углубленная диагностика</w:t>
            </w:r>
          </w:p>
        </w:tc>
        <w:tc>
          <w:tcPr>
            <w:tcW w:w="144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7" w:hRule="atLeast"/>
        </w:trPr>
        <w:tc>
          <w:tcPr>
            <w:tcW w:w="21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ащихся начальной школы с</w:t>
            </w:r>
          </w:p>
        </w:tc>
        <w:tc>
          <w:tcPr>
            <w:tcW w:w="144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2" w:hRule="atLeast"/>
        </w:trPr>
        <w:tc>
          <w:tcPr>
            <w:tcW w:w="218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удностями обучения</w:t>
            </w:r>
          </w:p>
        </w:tc>
        <w:tc>
          <w:tcPr>
            <w:tcW w:w="144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2" w:hRule="atLeast"/>
        </w:trPr>
        <w:tc>
          <w:tcPr>
            <w:tcW w:w="2189"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11"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готовка к ПМПК).</w:t>
            </w:r>
          </w:p>
        </w:tc>
        <w:tc>
          <w:tcPr>
            <w:tcW w:w="1440"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3 Конспект индивидуальной консультации для родителе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Родительница ребенка Исуповой Риты ученицы 2 класса школы – интерната обеспокоена, тем, что ребенок очень тревожен, неуверен, частая смена настро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высокая тревож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и маме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бегайте состязаний и каких-либо видов работ, учитывающих скор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 сравнивайте ребенка с окружающ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Чаще используйте телесный контакт, упражнения на релакс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пособствуйте повышению самооценки ребенка, чаще хвалите его, но так, чтобы он знал за ч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Чаще обращайтесь к ребенку по и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емонстрируйте образцы уверенного поведения, будьте во всем примером ребе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Не предъявляйте к ребенку завышенных треб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Будьте последовательны в воспитании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Старайтесь делать ребенку как можно меньше замеч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Используйте наказание лишь в крайних случаях.</w:t>
      </w:r>
    </w:p>
    <w:p>
      <w:pPr>
        <w:pStyle w:val="Normal"/>
        <w:spacing w:lineRule="auto" w:line="360" w:before="0" w:after="0"/>
        <w:ind w:firstLine="709"/>
        <w:jc w:val="both"/>
        <w:rPr/>
      </w:pPr>
      <w:r>
        <w:rPr>
          <w:rFonts w:cs="Times New Roman" w:ascii="Times New Roman" w:hAnsi="Times New Roman"/>
          <w:sz w:val="28"/>
          <w:szCs w:val="28"/>
        </w:rPr>
        <w:t>11. Не унижайте ребенка, наказывая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психоло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витие эмоциональной сферы ребенка. Подразумевается, знакомство с чувствами, осознание их назначения. Конструктивное выражение своих эмоций. Разыгрывание ситуаций, когда чувства берут власть над «Я», над центром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витие коммуникативных навыков. Формирование позитивных коммуникативных моделей, переживание опыта коллективного опыта коллективного решения проблем и преодоления труд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нятие эмоционального напряжения, обучение конструктивным способом выплескивания страхов, релакс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ыгрывание проблемного поведения ребенка в актуальных для него ситуациях.</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6. Психологическое обеспечение педагогического процесс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6.1 Конспект урока по русскому языку (5-й класс)</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ложение по рассказу «Березка» (на подготовку и написание изложения отводится два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знаний на прак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ь правильному и последовательному построению пред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ь учащимся новые сведения о березе и той пользе, которую приносит это дере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ционно-развива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ть связную устную речь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ть логическое мышление учащихся путем отработки причинно-следственных свя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ть связную письменную речь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ивать учащимся интерес к предм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ывать любовь и бережное отношение к прир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люстрация с изображением березовой рощи; карточки для индивидуальной работы слабоуспевающих учащихся; записи на дос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я начала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готовности к уроку. Настрой учащихся на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на уроке мы будем писать изложение по рассказу. Давайте вспомним, что такое из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готовка к усвоению нов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ступительная беседа по иллю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из вас видел березовую рощ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е чувство вызывают у вас бере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аким настроение люди гуляют в березовой ро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е время года изображено на иллю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можно сказать о н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можно сказать о пог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робуем дать описание березки, какой у нее ствол, крон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енные на этой иллюстрации залитые солнцем березки радуют глаз и вызывают волнующие чувства. Глядя на эту картину, мы испытываем чувство любви к родной природе. Береза живет до 140 лет. Рубить ее можно только с 50 лет. Береза приносит человеку большую пользу. Березовые дрова дают много тепла. Из березы делают посуду, сани, мебель. Дерево обжигают – получают уголь, потом деготь. Молодые березовые почки употребляют как лекарственное сре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зучение нов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Чтение текста изложения уч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на уроке мы будем писать изложение по рассказу, который называется «Березка». Послушайте этот расск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осла березка стройная и кудрявая. На зеленой опушке разметала она свои зеленые ветки. А в гуще ветвей поселились птицы. С каждым днем хорошеет березка. Точно зимний снег, белеет стройный прямой ств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ришли на опушку ребята. Подошли к березке, взмахнули топором. Дрогнула березка, и упали на землю прозрачные капельки. Приделали ребятишки к березке желобок, и полился прозрачный душистый с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ла весна, лето, а березка стояла грустная. До осени было далеко, а на березке уже показались желтые лист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ята, вам понравился этот расск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м он вам показался грустным или веселым? Объясните поч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Чтение рассказа учащими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записан на доске и прочитывается учащимися 1-2 раза (вслух и про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еседа по содержанию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чем говориться в расска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говориться о берез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пришел в лес и зач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е слово в тексе вам показалось непонятным, незнаком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объясняет слово «желобок» и демонстрирует иллюстр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березка пожелтела раньше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ы относитесь к поступку реб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оставление и запись на доске плана из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уровня подготовленности класса дети либо сами делят записанный на доске текст на части, либо учитель читает текст по ча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1-й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чем говориться в этой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говорится о берез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ую пользу приносила берез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ожно озаглавить эту часть? («Красавица берез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о 2-й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пришел в л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сделали ребя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случилось с берез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полился из березки душистый с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ожно озаглавить эту часть? («Березка загруст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3-й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стала берез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случилось с ее листь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заглавить эту часть? («Поступок реб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ята, для чего нам нужен 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Лексико-стилистическая ра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оске записаны слова и словосочетания, или же они записываются постепенно, после того, как учитель задает вопросы типа: «Найдите в тексте и прочитайте описание березки. Скажите в двух словах, какая она – стройная и кудрявая». Разбирается каждое слово и словосочетание. Дается установка на то, что их можно и нужно использовать при написании из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йная и кудрявая березка; разметала (заменить другим словом); хорошеет березка; стройный прямой ствол; как зимний снег (сравнение); дрогнула березка (заменить другим словом); желобок, душистый прозрачный сок, грустная берез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культмину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крепление изученного материала (2-й у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вторное чтение текста учащимися 1-2 раза (вслух и про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ересказ текста по пла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стоятельная работа. Написание из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ение правил правописания. Заключительное прочтение текста учителем и учащими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сание изложения с опорой на иллюстрацию, план и лексические выражения. Слабоуспевающие школьники получают карточки разного уровня сложности: допиши предложения; вставь словосочетания; вставь слова; вставь бук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дведение итогов (проводится на отдельном уро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верка работ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ыставление оц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читывание лучши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роведение работы над ошибкам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6.2 Самоанализ проведения урока чтения в 5 класс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К. Паустовский «Кот Ворю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ая организация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следовательность и распределение этапов п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был урок изучения новых знаний. В соответствии с типом и целями урока была определена его структура, состоящая из 5 этапов: </w:t>
      </w:r>
    </w:p>
    <w:p>
      <w:pPr>
        <w:pStyle w:val="Normal"/>
        <w:spacing w:lineRule="auto" w:line="360" w:before="0" w:after="0"/>
        <w:ind w:firstLine="709"/>
        <w:jc w:val="both"/>
        <w:rPr/>
      </w:pPr>
      <w:r>
        <w:rPr>
          <w:rFonts w:cs="Times New Roman" w:ascii="Times New Roman" w:hAnsi="Times New Roman"/>
          <w:sz w:val="28"/>
          <w:szCs w:val="28"/>
        </w:rPr>
        <w:t>- организационное начало урока;</w:t>
      </w:r>
    </w:p>
    <w:p>
      <w:pPr>
        <w:pStyle w:val="Normal"/>
        <w:spacing w:lineRule="auto" w:line="360" w:before="0" w:after="0"/>
        <w:ind w:firstLine="709"/>
        <w:jc w:val="both"/>
        <w:rPr/>
      </w:pPr>
      <w:r>
        <w:rPr>
          <w:rFonts w:cs="Times New Roman" w:ascii="Times New Roman" w:hAnsi="Times New Roman"/>
          <w:sz w:val="28"/>
          <w:szCs w:val="28"/>
        </w:rPr>
        <w:t>- повторение домашнего задания;</w:t>
      </w:r>
    </w:p>
    <w:p>
      <w:pPr>
        <w:pStyle w:val="Normal"/>
        <w:spacing w:lineRule="auto" w:line="360" w:before="0" w:after="0"/>
        <w:ind w:firstLine="709"/>
        <w:jc w:val="both"/>
        <w:rPr/>
      </w:pPr>
      <w:r>
        <w:rPr>
          <w:rFonts w:cs="Times New Roman" w:ascii="Times New Roman" w:hAnsi="Times New Roman"/>
          <w:sz w:val="28"/>
          <w:szCs w:val="28"/>
        </w:rPr>
        <w:t xml:space="preserve">- основной этап; </w:t>
      </w:r>
    </w:p>
    <w:p>
      <w:pPr>
        <w:pStyle w:val="Normal"/>
        <w:spacing w:lineRule="auto" w:line="360" w:before="0" w:after="0"/>
        <w:ind w:firstLine="709"/>
        <w:jc w:val="both"/>
        <w:rPr/>
      </w:pPr>
      <w:r>
        <w:rPr>
          <w:rFonts w:cs="Times New Roman" w:ascii="Times New Roman" w:hAnsi="Times New Roman"/>
          <w:sz w:val="28"/>
          <w:szCs w:val="28"/>
        </w:rPr>
        <w:t>- закрепление прочитанного;</w:t>
      </w:r>
    </w:p>
    <w:p>
      <w:pPr>
        <w:pStyle w:val="Normal"/>
        <w:spacing w:lineRule="auto" w:line="360" w:before="0" w:after="0"/>
        <w:ind w:firstLine="709"/>
        <w:jc w:val="both"/>
        <w:rPr/>
      </w:pPr>
      <w:r>
        <w:rPr>
          <w:rFonts w:cs="Times New Roman" w:ascii="Times New Roman" w:hAnsi="Times New Roman"/>
          <w:sz w:val="28"/>
          <w:szCs w:val="28"/>
        </w:rPr>
        <w:t>- подведение итогов.</w:t>
      </w:r>
    </w:p>
    <w:p>
      <w:pPr>
        <w:pStyle w:val="Normal"/>
        <w:spacing w:lineRule="auto" w:line="360" w:before="0" w:after="0"/>
        <w:ind w:firstLine="709"/>
        <w:jc w:val="both"/>
        <w:rPr/>
      </w:pPr>
      <w:r>
        <w:rPr>
          <w:rFonts w:cs="Times New Roman" w:ascii="Times New Roman" w:hAnsi="Times New Roman"/>
          <w:sz w:val="28"/>
          <w:szCs w:val="28"/>
        </w:rPr>
        <w:t>Цель организационного этапа - подготовить учащихся к работе на уроке. Включением в работу послужило привлечение внимания учащихся на разные предметы по заданию учителя. Это заняло-1 мин. Цель этапа повторения домашнего задания – повторить прочитанный на прошлом уроке рассказ. Продолжительность этапа-7 мин. Цель основного этапа – познакомить детей с новым рассказом, работать над пониманием прочитанного. Продолжительность этапа-22 мин. Цель этапа закрепления – разделить рассказ на части и подготовить детей к пересказу. Продолжительность этапа - 10 мин. На подведение итогов было отведено -2 мин, на проведение физкультминутки-3 мин. Структура урока соответствовала его целям и типу, соблюдалась логическая последовательность и взаимосвязь этапов. Распределение времени по этапам было рациона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рганизация познавательной деятельности на уро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рганизации познавательной деятельности были использованы следующие формы работы: фронтальная, индивидуальн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облюдение охранительного режима.</w:t>
      </w:r>
    </w:p>
    <w:p>
      <w:pPr>
        <w:pStyle w:val="Normal"/>
        <w:spacing w:lineRule="auto" w:line="360" w:before="0" w:after="0"/>
        <w:ind w:firstLine="709"/>
        <w:jc w:val="both"/>
        <w:rPr/>
      </w:pPr>
      <w:r>
        <w:rPr>
          <w:rFonts w:cs="Times New Roman" w:ascii="Times New Roman" w:hAnsi="Times New Roman"/>
          <w:sz w:val="28"/>
          <w:szCs w:val="28"/>
        </w:rPr>
        <w:t xml:space="preserve">Кабинет был готов к занятию. Помещение проветрено, освещено. Во время опроса дети вставали, выходили к доске, делали динамическую паузу. Предъявляемые учителем картинки были крупного плана, эстетически оформле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Подведение итогов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еченный план был выполнен. Цели урока были достигнуты. Дети делали правильные выводы в течение урока, дети поняли содержание рассказа, смогли разделить его на части пересказать по пла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цель урока – познакомить с новым рассказом, учить учащихся правильно, осмысленно читать текст; учить правильно, последовательно излагать свои мысли. Воспитательная цель – воспитывать любовь к животным, чувство ответственности за них. Коррекционно-развивающая цель – способствовать более полному восприятию прочитанного, развивать и корригировать речь учащихся. Для реализации данной цели были использованы следующие приё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ы на вопросы по содержанию прочита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ление текста на части, составление плана расска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каз прочитанного рассказа по частям 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Правильность подбора материала на уро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онятий на уроке осуществляется на основе государственной программы под редакцией Воронковой В. В., определяющей объём знаний с учётом развития познавательных интересов детей, расширения их кругозора, воспитания нравственных кач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вязь теории с практ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преодоления недостатков личностных качеств учащихся, содержание урока сопрягалось с жизненным и субъективным опытом людей (уход за домашними живот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Организация повторения на уроке, его содержания. Связь повторенного с новым матери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повторения домашнего задания были сделаны выводы о положительном отношении к животным, которые подтверждались при чтении нового расск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Уровень знаний, умений, нав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класса умеют отвечать на вопросы учителя, читают в соответствии с требованием программы, делают выводы по прочитанному, могут пересказывать по частям и в целом весь расск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Методическая сторона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 Методы и приёмы обучения были адекватны задачам урока и уровню развития познавательных возможностей детей. Использовались репродуктивный и частично-поисковый мет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Оборудование урока и его исполь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редств обучения использова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ртинки с изображением разных видов живот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рассказа в карти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Методы опроса. Правильность ответов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организов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онтальная устная проверка понимания по вопросам уч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каз предыдущего и нового расск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щие моменты урока, влияющие на его ка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Поведение уч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й вид учителя соответствовал требованиям. Видна собранность, организованность, продуманность каждого действия и жеста, речь не быстрая по темпу, в меру эмоциональ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Отношение учащихся к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работали достаточно активно, заинтересованно. Смена заданий поддерживала работоспособность учащихся на разных этапах урока. Дисциплина в классе была хорошая. Учащиеся показали умение слушать друг друга, слушать учителя и отвечать на его вопросы, умения читать выразительно, делить рассказ на законченные части, поддерживать порядок на рабочих мес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ыводы по уро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Реализация образовательных, коррекционно-развивающих, воспитательных задач урока.</w:t>
      </w:r>
    </w:p>
    <w:p>
      <w:pPr>
        <w:pStyle w:val="Normal"/>
        <w:spacing w:lineRule="auto" w:line="360" w:before="0" w:after="0"/>
        <w:ind w:firstLine="709"/>
        <w:jc w:val="both"/>
        <w:rPr/>
      </w:pPr>
      <w:r>
        <w:rPr>
          <w:rFonts w:cs="Times New Roman" w:ascii="Times New Roman" w:hAnsi="Times New Roman"/>
          <w:sz w:val="28"/>
          <w:szCs w:val="28"/>
        </w:rPr>
        <w:t>Урок достиг своих целей. Были созданы условия для повторения, изучения и закрепления учащимися материала. Развивалось внимание, память, мышление, речь учащихся. Проведённый урок был направлен на получение и закрепление знаний, обогащение опыта учащихся по изученному матери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6.3 Психологический анализ уро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Мной был проанализирован урок учителя русского языка. Урок так называемого «классического типа», то есть опрос домашнего задания и выделение ключевых моментов, которые помогут в понимании новой темы, изложение нового материала в виде лекции, беседы, диалога, закрепление материала. И, конечно, домашнее з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78" w:type="dxa"/>
        <w:jc w:val="left"/>
        <w:tblInd w:w="-5" w:type="dxa"/>
        <w:tblLayout w:type="fixed"/>
        <w:tblCellMar>
          <w:top w:w="0" w:type="dxa"/>
          <w:left w:w="108" w:type="dxa"/>
          <w:bottom w:w="0" w:type="dxa"/>
          <w:right w:w="108" w:type="dxa"/>
        </w:tblCellMar>
      </w:tblPr>
      <w:tblGrid>
        <w:gridCol w:w="1865"/>
        <w:gridCol w:w="2181"/>
        <w:gridCol w:w="1894"/>
        <w:gridCol w:w="3338"/>
      </w:tblGrid>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тапы урока</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ятельность учителя</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ятельность учеников</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ихологический анализ моментов урока. Ошибки и недоработки.</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ало урока</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итель приветствует ребят, отмечает присутствующих и отсутствующих. Потом начинает опрос домашнего задания, вопросы ставятся как отдельным ребятам, так и всему классу. В конце опроса подводится итог. Учитель делает обобщение по домашнему заданию.</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 затихли и смотрят в тетради, повторяя домашнее задание</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Учитель старается держать весь класс в напряжении – ставя вопросы всему классу. Хорошая дисциплина и поведение достигается строгим и постоянным контролем за ответами учащихся. Однако не удается вовлечь весь класс в работу, так как есть дети, имеющие очень низкие знания по русскому языку. Вся их деятельность на уроке ограничивается записями в тетрадь. Когда учитель спрашивает их, они молчат.</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ведение нового материала</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ведя итог по уже изученному материалу прошлого урока, учитель вводит несколько новых понятий, далее идет активная работа с ними. Деятельность стимулируется оценкой: «Кто сделает первым и правильно, объяснит, получит пятерку.»</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ждый ученик выполняет задание сам, в противном случае оценка делится на двои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Интерес к выполнению задания был связан не столько с его смыслом, сколько с новизной материала и желанием получить оценку. Задания вызывали определенный интерес, так как были составлены самим учителем, а не взяты из учебника. Дополнительная мотивация была дана результатом оценивания первого ученик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ителю удалось вовлечь в работу всех, однако не были учтены знания по предмету учащихся. Более сильные ученики справлялись с работой очень быстро.</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машнее задание</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итель не только говорит номер упражнения и, а также объясняет, что нужно сделат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говорится устно а также записано на правой стороне доски – к чему ученики уже привыкли)</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еники записывают задание в дневники</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полнительная работа с домашним заданием обязательна для уверенности учителя, что все записали его в дневник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ведение итогов</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итель объявляет оценки, объясняет их ученикам и выставляет их в журнал. Также учитель предупреждает некоторых учеников, которые слабо работали на уроке или не до конца сделали домашнюю работу.</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еники внимательно слушают оценки, всем ужасно интересно, что получили друг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ведение результатов необходимо, чтобы справедливо оценить труд ученика на уроке и повысить интерес к предмету, стимулировать его дальнейшую деятельность в изучении данной дисциплин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мой взгляд, дух соперничества присутствует полно и не только на уроке математики, а вообще во всем. Может быть, это и неплохо, но все же учителю нужно обратить особое внимание на коллективную работу учащихся, все- таки на урок приходят все вместе.</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 xml:space="preserve">Выводы и замеч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урок прошел неплохо. Дело в том, что это был не первый урок и мне уже удалось установить хороший контакт с классом и наладить рабочую атмосферу. Урок идет быстро и детям приходится быстро переключать от одной деятельности к другой. В противном случае урок выходит за рамки сорока минут, а отбирать перемену у детей нельзя. Урок идет организованно, так как был подготовлен и продуман заранее. Но еще присутствуют слабые стороны, в основном делается упор на искусственный успе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положительной мотивации шло главным образом за счет оценивания, но этого мало. Нужно еще использовать особенности своего предмета для заинтересованности детей. У учителя была попытка, но на мой взгляд надо все моменты урока связывать с темой интересной для учащихся, где они могут проявить свой опыт и наблюдения, Именно тогда будет делаться упор на жизнь и все её сложные взаимосвяз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7. Психолого-педагогическое сопровождение подрост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7.1 Психолого-педагогическое обследование подрост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невник наблюдений за подростком 8 «а»класса. Ф.И. ребёнка: Веприков Сергей Дата: 28.09.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97" w:type="dxa"/>
        <w:jc w:val="left"/>
        <w:tblInd w:w="-7" w:type="dxa"/>
        <w:tblLayout w:type="fixed"/>
        <w:tblCellMar>
          <w:top w:w="0" w:type="dxa"/>
          <w:left w:w="40" w:type="dxa"/>
          <w:bottom w:w="0" w:type="dxa"/>
          <w:right w:w="40" w:type="dxa"/>
        </w:tblCellMar>
      </w:tblPr>
      <w:tblGrid>
        <w:gridCol w:w="1065"/>
        <w:gridCol w:w="1967"/>
        <w:gridCol w:w="1427"/>
        <w:gridCol w:w="2497"/>
        <w:gridCol w:w="2241"/>
      </w:tblGrid>
      <w:tr>
        <w:trPr>
          <w:trHeight w:val="554" w:hRule="atLeast"/>
        </w:trPr>
        <w:tc>
          <w:tcPr>
            <w:tcW w:w="106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w:t>
            </w:r>
          </w:p>
        </w:tc>
        <w:tc>
          <w:tcPr>
            <w:tcW w:w="1967"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ятельность</w:t>
            </w:r>
          </w:p>
        </w:tc>
        <w:tc>
          <w:tcPr>
            <w:tcW w:w="1427"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моционал</w:t>
            </w:r>
          </w:p>
        </w:tc>
        <w:tc>
          <w:tcPr>
            <w:tcW w:w="47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заимодействие</w:t>
            </w:r>
          </w:p>
        </w:tc>
      </w:tr>
      <w:tr>
        <w:trPr>
          <w:trHeight w:val="439" w:hRule="atLeast"/>
        </w:trPr>
        <w:tc>
          <w:tcPr>
            <w:tcW w:w="1065"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w:t>
            </w:r>
          </w:p>
        </w:tc>
        <w:tc>
          <w:tcPr>
            <w:tcW w:w="1967"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бёнка</w:t>
            </w:r>
          </w:p>
        </w:tc>
        <w:tc>
          <w:tcPr>
            <w:tcW w:w="1427" w:type="dxa"/>
            <w:tcBorders>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ьное</w:t>
            </w:r>
          </w:p>
        </w:tc>
        <w:tc>
          <w:tcPr>
            <w:tcW w:w="2497"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детьми</w:t>
            </w:r>
          </w:p>
        </w:tc>
        <w:tc>
          <w:tcPr>
            <w:tcW w:w="2241"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педагогом</w:t>
            </w:r>
          </w:p>
        </w:tc>
      </w:tr>
      <w:tr>
        <w:trPr>
          <w:trHeight w:val="439" w:hRule="atLeast"/>
        </w:trPr>
        <w:tc>
          <w:tcPr>
            <w:tcW w:w="1065"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7"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7" w:type="dxa"/>
            <w:tcBorders>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ояние</w:t>
            </w:r>
          </w:p>
        </w:tc>
        <w:tc>
          <w:tcPr>
            <w:tcW w:w="2497"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41"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84" w:hRule="atLeast"/>
        </w:trPr>
        <w:tc>
          <w:tcPr>
            <w:tcW w:w="1065"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7"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7" w:type="dxa"/>
            <w:tcBorders>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бёнка</w:t>
            </w:r>
          </w:p>
        </w:tc>
        <w:tc>
          <w:tcPr>
            <w:tcW w:w="2497"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41"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84" w:hRule="atLeast"/>
        </w:trPr>
        <w:tc>
          <w:tcPr>
            <w:tcW w:w="1065"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c>
          <w:tcPr>
            <w:tcW w:w="1967"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ход</w:t>
            </w:r>
          </w:p>
        </w:tc>
        <w:tc>
          <w:tcPr>
            <w:tcW w:w="1427"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рошее</w:t>
            </w:r>
          </w:p>
        </w:tc>
        <w:tc>
          <w:tcPr>
            <w:tcW w:w="2497"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доровается со</w:t>
            </w:r>
          </w:p>
        </w:tc>
        <w:tc>
          <w:tcPr>
            <w:tcW w:w="2241"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здоровался с</w:t>
            </w:r>
          </w:p>
        </w:tc>
      </w:tr>
      <w:tr>
        <w:trPr>
          <w:trHeight w:val="504" w:hRule="atLeast"/>
        </w:trPr>
        <w:tc>
          <w:tcPr>
            <w:tcW w:w="1065" w:type="dxa"/>
            <w:tcBorders>
              <w:left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7" w:type="dxa"/>
            <w:tcBorders>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ьчика в</w:t>
            </w:r>
          </w:p>
        </w:tc>
        <w:tc>
          <w:tcPr>
            <w:tcW w:w="1427" w:type="dxa"/>
            <w:tcBorders>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роение,</w:t>
            </w:r>
          </w:p>
        </w:tc>
        <w:tc>
          <w:tcPr>
            <w:tcW w:w="2497" w:type="dxa"/>
            <w:tcBorders>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ми</w:t>
            </w:r>
          </w:p>
        </w:tc>
        <w:tc>
          <w:tcPr>
            <w:tcW w:w="2241" w:type="dxa"/>
            <w:tcBorders>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ительницей.</w:t>
            </w:r>
          </w:p>
        </w:tc>
      </w:tr>
      <w:tr>
        <w:trPr>
          <w:trHeight w:val="499" w:hRule="atLeast"/>
        </w:trPr>
        <w:tc>
          <w:tcPr>
            <w:tcW w:w="1065" w:type="dxa"/>
            <w:tcBorders>
              <w:left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7" w:type="dxa"/>
            <w:tcBorders>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колу</w:t>
            </w:r>
          </w:p>
        </w:tc>
        <w:tc>
          <w:tcPr>
            <w:tcW w:w="1427" w:type="dxa"/>
            <w:tcBorders>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окойный</w:t>
            </w:r>
          </w:p>
        </w:tc>
        <w:tc>
          <w:tcPr>
            <w:tcW w:w="2497" w:type="dxa"/>
            <w:tcBorders>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ноклассниками,</w:t>
            </w:r>
          </w:p>
        </w:tc>
        <w:tc>
          <w:tcPr>
            <w:tcW w:w="2241" w:type="dxa"/>
            <w:tcBorders>
              <w:left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59" w:hRule="atLeast"/>
        </w:trPr>
        <w:tc>
          <w:tcPr>
            <w:tcW w:w="1065" w:type="dxa"/>
            <w:tcBorders>
              <w:left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7" w:type="dxa"/>
            <w:tcBorders>
              <w:left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7" w:type="dxa"/>
            <w:tcBorders>
              <w:left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97" w:type="dxa"/>
            <w:tcBorders>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т, молчит, ни с</w:t>
            </w:r>
          </w:p>
        </w:tc>
        <w:tc>
          <w:tcPr>
            <w:tcW w:w="2241"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19" w:hRule="atLeast"/>
        </w:trPr>
        <w:tc>
          <w:tcPr>
            <w:tcW w:w="1065" w:type="dxa"/>
            <w:tcBorders>
              <w:left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7"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7"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97" w:type="dxa"/>
            <w:tcBorders>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ем не общается.</w:t>
            </w:r>
          </w:p>
        </w:tc>
        <w:tc>
          <w:tcPr>
            <w:tcW w:w="2241"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90" w:hRule="atLeast"/>
        </w:trPr>
        <w:tc>
          <w:tcPr>
            <w:tcW w:w="1065" w:type="dxa"/>
            <w:tcBorders>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7"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7"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97" w:type="dxa"/>
            <w:tcBorders>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стенчивый.</w:t>
            </w:r>
          </w:p>
        </w:tc>
        <w:tc>
          <w:tcPr>
            <w:tcW w:w="2241"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79" w:hRule="atLeast"/>
        </w:trPr>
        <w:tc>
          <w:tcPr>
            <w:tcW w:w="1065"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5</w:t>
            </w:r>
          </w:p>
        </w:tc>
        <w:tc>
          <w:tcPr>
            <w:tcW w:w="1967"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готовка к</w:t>
            </w:r>
          </w:p>
        </w:tc>
        <w:tc>
          <w:tcPr>
            <w:tcW w:w="1427"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рошее</w:t>
            </w:r>
          </w:p>
        </w:tc>
        <w:tc>
          <w:tcPr>
            <w:tcW w:w="2497"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класс зашёл почти</w:t>
            </w:r>
          </w:p>
        </w:tc>
        <w:tc>
          <w:tcPr>
            <w:tcW w:w="2241"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учительнице</w:t>
            </w:r>
          </w:p>
        </w:tc>
      </w:tr>
      <w:tr>
        <w:trPr>
          <w:trHeight w:val="493" w:hRule="atLeast"/>
        </w:trPr>
        <w:tc>
          <w:tcPr>
            <w:tcW w:w="1065" w:type="dxa"/>
            <w:tcBorders>
              <w:left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7" w:type="dxa"/>
            <w:tcBorders>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нятию</w:t>
            </w:r>
          </w:p>
        </w:tc>
        <w:tc>
          <w:tcPr>
            <w:tcW w:w="1427"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97" w:type="dxa"/>
            <w:tcBorders>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ый последний,</w:t>
            </w:r>
          </w:p>
        </w:tc>
        <w:tc>
          <w:tcPr>
            <w:tcW w:w="2241" w:type="dxa"/>
            <w:tcBorders>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одходил</w:t>
            </w:r>
          </w:p>
        </w:tc>
      </w:tr>
      <w:tr>
        <w:trPr>
          <w:trHeight w:val="519" w:hRule="atLeast"/>
        </w:trPr>
        <w:tc>
          <w:tcPr>
            <w:tcW w:w="1065" w:type="dxa"/>
            <w:tcBorders>
              <w:left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7" w:type="dxa"/>
            <w:tcBorders>
              <w:left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7"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97" w:type="dxa"/>
            <w:tcBorders>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готовил всё,</w:t>
            </w:r>
          </w:p>
        </w:tc>
        <w:tc>
          <w:tcPr>
            <w:tcW w:w="2241" w:type="dxa"/>
            <w:tcBorders>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чего не</w:t>
            </w:r>
          </w:p>
        </w:tc>
      </w:tr>
      <w:tr>
        <w:trPr>
          <w:trHeight w:val="504" w:hRule="atLeast"/>
        </w:trPr>
        <w:tc>
          <w:tcPr>
            <w:tcW w:w="1065" w:type="dxa"/>
            <w:tcBorders>
              <w:left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7"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7"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97" w:type="dxa"/>
            <w:tcBorders>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ом сидел за</w:t>
            </w:r>
          </w:p>
        </w:tc>
        <w:tc>
          <w:tcPr>
            <w:tcW w:w="2241" w:type="dxa"/>
            <w:tcBorders>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рашивал.</w:t>
            </w:r>
          </w:p>
        </w:tc>
      </w:tr>
      <w:tr>
        <w:trPr>
          <w:trHeight w:val="509" w:hRule="atLeast"/>
        </w:trPr>
        <w:tc>
          <w:tcPr>
            <w:tcW w:w="1065" w:type="dxa"/>
            <w:tcBorders>
              <w:left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7"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7"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97" w:type="dxa"/>
            <w:tcBorders>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той, на вопрос</w:t>
            </w:r>
          </w:p>
        </w:tc>
        <w:tc>
          <w:tcPr>
            <w:tcW w:w="2241"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93" w:hRule="atLeast"/>
        </w:trPr>
        <w:tc>
          <w:tcPr>
            <w:tcW w:w="1065" w:type="dxa"/>
            <w:tcBorders>
              <w:left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7"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7"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97" w:type="dxa"/>
            <w:tcBorders>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ноклассника</w:t>
            </w:r>
          </w:p>
        </w:tc>
        <w:tc>
          <w:tcPr>
            <w:tcW w:w="2241"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24" w:hRule="atLeast"/>
        </w:trPr>
        <w:tc>
          <w:tcPr>
            <w:tcW w:w="1065" w:type="dxa"/>
            <w:tcBorders>
              <w:left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7"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7"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97" w:type="dxa"/>
            <w:tcBorders>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смущался,</w:t>
            </w:r>
          </w:p>
        </w:tc>
        <w:tc>
          <w:tcPr>
            <w:tcW w:w="2241"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34" w:hRule="atLeast"/>
        </w:trPr>
        <w:tc>
          <w:tcPr>
            <w:tcW w:w="1065" w:type="dxa"/>
            <w:tcBorders>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7"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7"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97" w:type="dxa"/>
            <w:tcBorders>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ернулся.</w:t>
            </w:r>
          </w:p>
        </w:tc>
        <w:tc>
          <w:tcPr>
            <w:tcW w:w="2241"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59" w:hRule="atLeast"/>
        </w:trPr>
        <w:tc>
          <w:tcPr>
            <w:tcW w:w="1065"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0-</w:t>
            </w:r>
          </w:p>
        </w:tc>
        <w:tc>
          <w:tcPr>
            <w:tcW w:w="1967"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нятия</w:t>
            </w:r>
          </w:p>
        </w:tc>
        <w:tc>
          <w:tcPr>
            <w:tcW w:w="1427"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окойное</w:t>
            </w:r>
          </w:p>
        </w:tc>
        <w:tc>
          <w:tcPr>
            <w:tcW w:w="2497"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всех занятиях</w:t>
            </w:r>
          </w:p>
        </w:tc>
        <w:tc>
          <w:tcPr>
            <w:tcW w:w="2241"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доске</w:t>
            </w:r>
          </w:p>
        </w:tc>
      </w:tr>
      <w:tr>
        <w:trPr>
          <w:trHeight w:val="514" w:hRule="atLeast"/>
        </w:trPr>
        <w:tc>
          <w:tcPr>
            <w:tcW w:w="1065" w:type="dxa"/>
            <w:tcBorders>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0</w:t>
            </w:r>
          </w:p>
        </w:tc>
        <w:tc>
          <w:tcPr>
            <w:tcW w:w="1967"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7" w:type="dxa"/>
            <w:tcBorders>
              <w:left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97" w:type="dxa"/>
            <w:tcBorders>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дит не</w:t>
            </w:r>
          </w:p>
        </w:tc>
        <w:tc>
          <w:tcPr>
            <w:tcW w:w="2241" w:type="dxa"/>
            <w:tcBorders>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ечать не</w:t>
            </w:r>
          </w:p>
        </w:tc>
      </w:tr>
      <w:tr>
        <w:trPr>
          <w:trHeight w:val="499" w:hRule="atLeast"/>
        </w:trPr>
        <w:tc>
          <w:tcPr>
            <w:tcW w:w="1065"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7"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7"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97" w:type="dxa"/>
            <w:tcBorders>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лекается, ни с</w:t>
            </w:r>
          </w:p>
        </w:tc>
        <w:tc>
          <w:tcPr>
            <w:tcW w:w="2241" w:type="dxa"/>
            <w:tcBorders>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шёл,</w:t>
            </w:r>
          </w:p>
        </w:tc>
      </w:tr>
      <w:tr>
        <w:trPr>
          <w:trHeight w:val="540" w:hRule="atLeast"/>
        </w:trPr>
        <w:tc>
          <w:tcPr>
            <w:tcW w:w="1065"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7"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7"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97" w:type="dxa"/>
            <w:tcBorders>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ем не общается,</w:t>
            </w:r>
          </w:p>
        </w:tc>
        <w:tc>
          <w:tcPr>
            <w:tcW w:w="2241" w:type="dxa"/>
            <w:tcBorders>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смущался,</w:t>
            </w:r>
          </w:p>
        </w:tc>
      </w:tr>
      <w:tr>
        <w:trPr>
          <w:trHeight w:val="459" w:hRule="atLeast"/>
        </w:trPr>
        <w:tc>
          <w:tcPr>
            <w:tcW w:w="1065"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7"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7"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97" w:type="dxa"/>
            <w:tcBorders>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имание ни на кого</w:t>
            </w:r>
          </w:p>
        </w:tc>
        <w:tc>
          <w:tcPr>
            <w:tcW w:w="2241" w:type="dxa"/>
            <w:tcBorders>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ечал стоя за</w:t>
            </w:r>
          </w:p>
        </w:tc>
      </w:tr>
      <w:tr>
        <w:trPr>
          <w:trHeight w:val="529" w:hRule="atLeast"/>
        </w:trPr>
        <w:tc>
          <w:tcPr>
            <w:tcW w:w="1065"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7"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7"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97" w:type="dxa"/>
            <w:tcBorders>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обращает.</w:t>
            </w:r>
          </w:p>
        </w:tc>
        <w:tc>
          <w:tcPr>
            <w:tcW w:w="2241" w:type="dxa"/>
            <w:tcBorders>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той, сам</w:t>
            </w:r>
          </w:p>
        </w:tc>
      </w:tr>
      <w:tr>
        <w:trPr>
          <w:trHeight w:val="534" w:hRule="atLeast"/>
        </w:trPr>
        <w:tc>
          <w:tcPr>
            <w:tcW w:w="1065"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7"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7"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97" w:type="dxa"/>
            <w:tcBorders>
              <w:left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41" w:type="dxa"/>
            <w:tcBorders>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у вообще не</w:t>
            </w:r>
          </w:p>
        </w:tc>
      </w:tr>
      <w:tr>
        <w:trPr>
          <w:trHeight w:val="565" w:hRule="atLeast"/>
        </w:trPr>
        <w:tc>
          <w:tcPr>
            <w:tcW w:w="1065"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7"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7"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97"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41" w:type="dxa"/>
            <w:tcBorders>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нимает,</w:t>
            </w:r>
          </w:p>
        </w:tc>
      </w:tr>
      <w:tr>
        <w:trPr>
          <w:trHeight w:val="1315" w:hRule="atLeast"/>
        </w:trPr>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ициативы ни какой не проявляет, ни на одном из занятий.</w:t>
            </w:r>
          </w:p>
        </w:tc>
      </w:tr>
      <w:tr>
        <w:trPr>
          <w:trHeight w:val="1512"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мены</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достное</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дит в основном молчит, мало с кем общается.</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учительнице не подходит.</w:t>
            </w:r>
          </w:p>
        </w:tc>
      </w:tr>
      <w:tr>
        <w:trPr>
          <w:trHeight w:val="799"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столовой</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окойное</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столовую кушать не пошёл, сидел в классе.</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одходит.</w:t>
            </w:r>
          </w:p>
        </w:tc>
      </w:tr>
      <w:tr>
        <w:trPr>
          <w:trHeight w:val="1786"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0</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ход домой</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достное</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шёл сразу домой, в раздевалке всех пропускает, потом сам заходит, одевается, прощается с одноклассниками.</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ворит до свидань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7.2 Диагностические методи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ала проявления тревоги, или что же вас беспокоит?</w:t>
      </w:r>
    </w:p>
    <w:p>
      <w:pPr>
        <w:pStyle w:val="Normal"/>
        <w:spacing w:lineRule="auto" w:line="360" w:before="0" w:after="0"/>
        <w:ind w:firstLine="709"/>
        <w:jc w:val="both"/>
        <w:rPr/>
      </w:pPr>
      <w:r>
        <w:rPr>
          <w:rFonts w:cs="Times New Roman" w:ascii="Times New Roman" w:hAnsi="Times New Roman"/>
          <w:sz w:val="28"/>
          <w:szCs w:val="28"/>
        </w:rPr>
        <w:t>Цель: методика, модифицированный В.Г. Норакидзе, предназначена для измерения уровня тревожности, дополнен шкалой лжи, которая позволяет сделать вывод о неискренности ответов испытуем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осник состоит из 50 утверждений. Он может предъявляться испытуемому либо списком, либо как набор карточек с утверждениями.</w:t>
      </w:r>
    </w:p>
    <w:p>
      <w:pPr>
        <w:pStyle w:val="Normal"/>
        <w:spacing w:lineRule="auto" w:line="360" w:before="0" w:after="0"/>
        <w:ind w:firstLine="709"/>
        <w:jc w:val="both"/>
        <w:rPr/>
      </w:pPr>
      <w:r>
        <w:rPr>
          <w:rFonts w:cs="Times New Roman" w:ascii="Times New Roman" w:hAnsi="Times New Roman"/>
          <w:sz w:val="28"/>
          <w:szCs w:val="28"/>
        </w:rPr>
        <w:t>Инструкция: «Вам предлагается ознакомиться с набором высказываний, касающихся черт характера. Если вы согласны с утверждением, отвечайте «да» либо «нет» - если не согласны. Долго не задумывайтесь, важен первый пришедший вам в голову ответ».</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Я могу долго работать не уставая.</w:t>
      </w:r>
    </w:p>
    <w:p>
      <w:pPr>
        <w:pStyle w:val="Normal"/>
        <w:spacing w:lineRule="auto" w:line="360" w:before="0" w:after="0"/>
        <w:ind w:firstLine="709"/>
        <w:jc w:val="both"/>
        <w:rPr/>
      </w:pPr>
      <w:r>
        <w:rPr>
          <w:rFonts w:cs="Times New Roman" w:ascii="Times New Roman" w:hAnsi="Times New Roman"/>
          <w:sz w:val="28"/>
          <w:szCs w:val="28"/>
        </w:rPr>
        <w:t xml:space="preserve">2. Я всегда выполняю свои обещания, не считаясь с тем, удобно мне это или н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ычно руки и ноги у меня тёпл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 меня редко болит го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Я уверен в своих си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жидание меня нервир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рой мне кажется, что я ни на что не год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бычно я чувствую себя в полнее счастли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Я не могу сосредоточиться на чём-либо од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В детстве я всегда немедленно и безропотно выполнял всё то, что мне поруч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Раз в месяц или чаще у меня бывает расстройство желу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Я часто ловлю себя на том, что меня что-то тревож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Я думаю, что я не более нервный, чем большинство други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Я не слишком застенч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Жизнь для меня почти всегда связана с большим напряж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Иногда бывает, что я говорю о вещах, в которых не разбираю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Я краснею не чаще, чем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Я часто расстраиваюсь из-за пустя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Я редко замечаю у себя сердцебиение или одыш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Не все люди, которых я знаю, мне нрав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Я не могу уснуть, если что-то тревож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бычно я спокоен, и меня нелегко расстро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Меня часто мучают ночные кошм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Я склонен принимать всё слишком всерьё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Когда я нервничаю, у меня усиливается потл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У меня беспокойный и прерывистый с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В играх я предпочитаю скорее выигрывать, чем проигры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Я более чувствителен, чем большинство други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 Бывает, что нескромные шутки и остроты вызывают у меня сме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 Я хотел бы быть так же доволен жизнью, как вероятно, довольны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Мой желудок сильно беспокоит ме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Я постоянно озабочен своими материальными и служебными де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Я настороженно отношусь к некоторым людям, хотя знаю, что они не могут причинить в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Мне порой кажется, что передо мной нагромождены такие трудности, которых мне не преодол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Я легко прихожу в замеша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Временами я становлюсь настолько возбуждённым, что это мешает мне засну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Я предпочитаю уклоняться от конфликтов и затруднительных по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8. У меня бывают приступы тошноты и рв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9. Я никогда не опаздываю на свидания или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0. Временами я определенно чувствую себя бесполез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Иногда мне хочется выруг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Почти всегда я испытываю тревогу в связи с чем-либо или кем-либ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Меня беспокоят возможные неу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Я часто боюсь, что вот-вот покрасне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Меня нередко охватывает отча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Я человек нервный и легко возбудим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7. Я часто замечаю, что мои руки дрожат, когда я пытаюсь что-нибудь сдел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8. Я почти всегда испытываю чувство гол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9. Мне не хватает уверенности в с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 Я легко потею даже в прохладные д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Я часто мечтаю о таких вещах, о которых лучше никому не рассказы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У меня очень редко болит жив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Я считаю. Что мне очень трудно сосредоточиться на какой-либо задаче или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 У меня бывают периоды такого сильного беспокойства, что я не могу долго усидеть на одном 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Я всегда отвечаю на письма сразу же после проч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6. Я легко расстраиваю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7. Практически я никогда не красне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8. У меня гораздо меньше различных опасений и страхов, чем у моих друзей и незнако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9. Бывает, что я откладываю на завтра то, что следует сделать сего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0. Обычно я работаю с большим напряж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дин балл оцениваются «да» на высказывания: 6,7,9,11,12,13,15,15,18,21, 23, 24, 25,26, 28, 30,31,32,33,34,35, 36, 37,38,40,42,44,45,46,48,49,50, 53, 54,56, 60 - и ответы «нет» на высказывания: 1,3,4, 5,8,14,17,19,22,39,43,52,57,58. Как и предыдущем случае, количество полученных баллов суммируются. Уровень лжи определяется количеством совпадений ответов испытуемого с ключом: ответы «да» на высказывания 2,10,55, ответы «нет» к высказываниям 16,20,27,29,41, 51,59. Таким образом, максимальная оценка по «шкале лжи» составляет 10 баллов, и чем ближе к ней оценка испытуемого, тем более определённо можно говорить о его неискр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претация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40 - 60 баллов рассматривается как показатель очень высокого уровня тревожности, 25 - 40 баллов свидетельствуют о высоком уровне тревоги, 15-25 баллов - о среднем (с тенденцией к высокому) уровне, 5-15 баллов - о среднем (с тенденцией к низкому) уровне и 0 - 5 баллов - о низком уровне трев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7.3 Психологическое заключение подрост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 ребёнка: Веприков Серг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д ребёнка: В.С.</w:t>
      </w:r>
    </w:p>
    <w:p>
      <w:pPr>
        <w:pStyle w:val="Normal"/>
        <w:spacing w:lineRule="auto" w:line="360" w:before="0" w:after="0"/>
        <w:ind w:firstLine="709"/>
        <w:jc w:val="both"/>
        <w:rPr/>
      </w:pPr>
      <w:r>
        <w:rPr>
          <w:rFonts w:cs="Times New Roman" w:ascii="Times New Roman" w:hAnsi="Times New Roman"/>
          <w:sz w:val="28"/>
          <w:szCs w:val="28"/>
        </w:rPr>
        <w:t xml:space="preserve">Возраст ребёнка: 14лет 10 месяцев. </w:t>
      </w:r>
    </w:p>
    <w:p>
      <w:pPr>
        <w:pStyle w:val="Normal"/>
        <w:spacing w:lineRule="auto" w:line="360" w:before="0" w:after="0"/>
        <w:ind w:firstLine="709"/>
        <w:jc w:val="both"/>
        <w:rPr/>
      </w:pPr>
      <w:r>
        <w:rPr>
          <w:rFonts w:cs="Times New Roman" w:ascii="Times New Roman" w:hAnsi="Times New Roman"/>
          <w:sz w:val="28"/>
          <w:szCs w:val="28"/>
        </w:rPr>
        <w:t>Дата обследования: сентябрь 2010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ая характеристика возрастн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зическое развитие: н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нешний вид: аккурат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лкая моторика руки: высокий уро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емп жизнедеятельности: малоподвиж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знавательное развитие: достаточ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осприятие: средний уро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ышление: средний уро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оображение: средний уро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амять: Преобладает смысловая память (словесно-логиче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нимание: устойчив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Личностно - эмоциональное разв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Личностная активность: активность мало прояв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ичностная направленность: кни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моциональные проявления: двигательная расторможенность, эмоциональная незрелость, импульсивность, впечатлительный, раним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ммуникативное развитие</w:t>
      </w:r>
    </w:p>
    <w:p>
      <w:pPr>
        <w:pStyle w:val="Normal"/>
        <w:spacing w:lineRule="auto" w:line="360" w:before="0" w:after="0"/>
        <w:ind w:firstLine="709"/>
        <w:jc w:val="both"/>
        <w:rPr/>
      </w:pPr>
      <w:r>
        <w:rPr>
          <w:rFonts w:cs="Times New Roman" w:ascii="Times New Roman" w:hAnsi="Times New Roman"/>
          <w:sz w:val="28"/>
          <w:szCs w:val="28"/>
        </w:rPr>
        <w:t>1) Особенности общения с воспитателями : не всегда общител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обенности общения с педагогами: в контакт вступает хорош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обенности общения со сверстниками: Находится в недостаточно хороших отношениях с некоторыми из одноклассников; нелюбим некоторыми дет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обенности развития: достаточ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блемы развития: усваивает школьную програм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екоменд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зникновении проблем их анализ в спокойной обстановке, недопустимость резкой категоричной кр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щита подростка от грубости и насмешек, необоснованных подозр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обстановки взаимоуважения и тактичного общения на уроке. Не ставить в ситуацию неожиданного вопроса и быстрого ответа на 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вать достаточно времени на обдумывание и подготовку к отв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Желательно, чтобы ответы были не только в устной, но и письменной форме (с учетом речевого нар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брать правильную тактику поощрений и оценки неудач, обязательно поощрять за старание, пусть даже результат далек от ожидаем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бегать включения в соревновательн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удачи обсуждать только индивидуа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язательно должны быть поручения, желательно чтобы они совпадали с интересами подростка,</w:t>
      </w:r>
    </w:p>
    <w:p>
      <w:pPr>
        <w:pStyle w:val="Normal"/>
        <w:spacing w:lineRule="auto" w:line="360" w:before="0" w:after="0"/>
        <w:ind w:firstLine="709"/>
        <w:jc w:val="both"/>
        <w:rPr/>
      </w:pPr>
      <w:r>
        <w:rPr>
          <w:rFonts w:cs="Times New Roman" w:ascii="Times New Roman" w:hAnsi="Times New Roman"/>
          <w:sz w:val="28"/>
          <w:szCs w:val="28"/>
        </w:rPr>
        <w:t xml:space="preserve">Обучение: умению преодолевать свою застенчивость, строить взаимоотношения с одноклассниками с учетом особенностей их личности, прощать людям некоторые их недостат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 – психолог Сопенина Т.В.________________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7.4 Выписка из журнала психологического запроса с подросткам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8820" w:type="dxa"/>
        <w:jc w:val="left"/>
        <w:tblInd w:w="-7" w:type="dxa"/>
        <w:tblLayout w:type="fixed"/>
        <w:tblCellMar>
          <w:top w:w="0" w:type="dxa"/>
          <w:left w:w="40" w:type="dxa"/>
          <w:bottom w:w="0" w:type="dxa"/>
          <w:right w:w="40" w:type="dxa"/>
        </w:tblCellMar>
      </w:tblPr>
      <w:tblGrid>
        <w:gridCol w:w="1676"/>
        <w:gridCol w:w="87"/>
        <w:gridCol w:w="1510"/>
        <w:gridCol w:w="153"/>
        <w:gridCol w:w="711"/>
        <w:gridCol w:w="383"/>
        <w:gridCol w:w="3918"/>
        <w:gridCol w:w="382"/>
      </w:tblGrid>
      <w:tr>
        <w:trPr>
          <w:trHeight w:val="960" w:hRule="atLeast"/>
        </w:trPr>
        <w:tc>
          <w:tcPr>
            <w:tcW w:w="17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запроса</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рашивае мого</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 запроса</w:t>
            </w:r>
          </w:p>
        </w:tc>
        <w:tc>
          <w:tcPr>
            <w:tcW w:w="43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омендации</w:t>
            </w:r>
          </w:p>
        </w:tc>
        <w:tc>
          <w:tcPr>
            <w:tcW w:w="3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25" w:hRule="atLeast"/>
        </w:trPr>
        <w:tc>
          <w:tcPr>
            <w:tcW w:w="17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к поддержать подростка 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од депрессии?</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м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ьчик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класса Малов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В.</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9.09</w:t>
            </w:r>
          </w:p>
        </w:tc>
        <w:tc>
          <w:tcPr>
            <w:tcW w:w="43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Если ребенок в состояни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прессии, сделайте следующее:</w:t>
            </w:r>
          </w:p>
          <w:p>
            <w:pPr>
              <w:pStyle w:val="Normal"/>
              <w:spacing w:lineRule="auto" w:line="360" w:before="0" w:after="0"/>
              <w:jc w:val="both"/>
              <w:rPr/>
            </w:pPr>
            <w:r>
              <w:rPr>
                <w:rFonts w:cs="Times New Roman" w:ascii="Times New Roman" w:hAnsi="Times New Roman"/>
                <w:sz w:val="20"/>
                <w:szCs w:val="20"/>
              </w:rPr>
              <w:t>Особенно ярко проявляйте свою</w:t>
            </w:r>
          </w:p>
          <w:p>
            <w:pPr>
              <w:pStyle w:val="Normal"/>
              <w:spacing w:lineRule="auto" w:line="360" w:before="0" w:after="0"/>
              <w:jc w:val="both"/>
              <w:rPr/>
            </w:pPr>
            <w:r>
              <w:rPr>
                <w:rFonts w:cs="Times New Roman" w:ascii="Times New Roman" w:hAnsi="Times New Roman"/>
                <w:sz w:val="20"/>
                <w:szCs w:val="20"/>
              </w:rPr>
              <w:t>поддержку и посоветуйте родителя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являть любовь.</w:t>
            </w:r>
          </w:p>
          <w:p>
            <w:pPr>
              <w:pStyle w:val="Normal"/>
              <w:spacing w:lineRule="auto" w:line="360" w:before="0" w:after="0"/>
              <w:jc w:val="both"/>
              <w:rPr/>
            </w:pPr>
            <w:r>
              <w:rPr>
                <w:rFonts w:cs="Times New Roman" w:ascii="Times New Roman" w:hAnsi="Times New Roman"/>
                <w:sz w:val="20"/>
                <w:szCs w:val="20"/>
              </w:rPr>
              <w:t>Не нужно опекать его, а просто не давайте усомниться в вашем расположении, высоко оценивайте положительные качества.</w:t>
            </w:r>
          </w:p>
          <w:p>
            <w:pPr>
              <w:pStyle w:val="Normal"/>
              <w:spacing w:lineRule="auto" w:line="360" w:before="0" w:after="0"/>
              <w:jc w:val="both"/>
              <w:rPr/>
            </w:pPr>
            <w:r>
              <w:rPr>
                <w:rFonts w:cs="Times New Roman" w:ascii="Times New Roman" w:hAnsi="Times New Roman"/>
                <w:sz w:val="20"/>
                <w:szCs w:val="20"/>
              </w:rPr>
              <w:t>Берите на себя инициативу в разговорах с ребенком.</w:t>
            </w:r>
          </w:p>
          <w:p>
            <w:pPr>
              <w:pStyle w:val="Normal"/>
              <w:spacing w:lineRule="auto" w:line="360" w:before="0" w:after="0"/>
              <w:jc w:val="both"/>
              <w:rPr/>
            </w:pPr>
            <w:r>
              <w:rPr>
                <w:rFonts w:cs="Times New Roman" w:ascii="Times New Roman" w:hAnsi="Times New Roman"/>
                <w:sz w:val="20"/>
                <w:szCs w:val="20"/>
              </w:rPr>
              <w:t>Если заметили, что подростка что-то беспокоит, покажите свое желание поговорить об этом. Не имеет смысла надолго оставлять его наедине с собой.</w:t>
            </w:r>
          </w:p>
          <w:p>
            <w:pPr>
              <w:pStyle w:val="Normal"/>
              <w:spacing w:lineRule="auto" w:line="360" w:before="0" w:after="0"/>
              <w:jc w:val="both"/>
              <w:rPr/>
            </w:pPr>
            <w:r>
              <w:rPr>
                <w:rFonts w:cs="Times New Roman" w:ascii="Times New Roman" w:hAnsi="Times New Roman"/>
                <w:sz w:val="20"/>
                <w:szCs w:val="20"/>
              </w:rPr>
              <w:t>Направьте мысли подростка в конструктивное русло.</w:t>
            </w:r>
          </w:p>
          <w:p>
            <w:pPr>
              <w:pStyle w:val="Normal"/>
              <w:spacing w:lineRule="auto" w:line="360" w:before="0" w:after="0"/>
              <w:jc w:val="both"/>
              <w:rPr/>
            </w:pPr>
            <w:r>
              <w:rPr>
                <w:rFonts w:cs="Times New Roman" w:ascii="Times New Roman" w:hAnsi="Times New Roman"/>
                <w:sz w:val="20"/>
                <w:szCs w:val="20"/>
              </w:rPr>
              <w:t>Человек в состоянии депрессии склонен обращать внимание только на темные стороны действительности. В данном случае наилучшее - помочь ему увидеть более яркие элементы жизни. Это поможет подтолкнуть его к поиску путей выхода из депрессии. Возможно, поначалу он ополчится против вас, но в целом вы сможете прервать замкнутый круг, поддерживаемый болезненным воображением.</w:t>
            </w:r>
          </w:p>
          <w:p>
            <w:pPr>
              <w:pStyle w:val="Normal"/>
              <w:spacing w:lineRule="auto" w:line="360" w:before="0" w:after="0"/>
              <w:jc w:val="both"/>
              <w:rPr/>
            </w:pPr>
            <w:r>
              <w:rPr>
                <w:rFonts w:cs="Times New Roman" w:ascii="Times New Roman" w:hAnsi="Times New Roman"/>
                <w:sz w:val="20"/>
                <w:szCs w:val="20"/>
              </w:rPr>
              <w:t>Предложите ребенку конструктивную деятельность, которая прибавит уверенности в себе.</w:t>
            </w:r>
          </w:p>
          <w:p>
            <w:pPr>
              <w:pStyle w:val="Normal"/>
              <w:spacing w:lineRule="auto" w:line="360" w:before="0" w:after="0"/>
              <w:jc w:val="both"/>
              <w:rPr/>
            </w:pPr>
            <w:r>
              <w:rPr>
                <w:rFonts w:cs="Times New Roman" w:ascii="Times New Roman" w:hAnsi="Times New Roman"/>
                <w:sz w:val="20"/>
                <w:szCs w:val="20"/>
              </w:rPr>
              <w:t>Попытайтесь вызвать интерес ребенка к творческому самовыражению. Часто люди избавляются от депрессии, перенося эмоциональное смятение в живопись, стихи, музыку, танцы или ремесл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ще один путь - помощь другим.</w:t>
            </w:r>
          </w:p>
        </w:tc>
        <w:tc>
          <w:tcPr>
            <w:tcW w:w="3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34" w:hRule="atLeast"/>
        </w:trPr>
        <w:tc>
          <w:tcPr>
            <w:tcW w:w="1676" w:type="dxa"/>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0" w:type="dxa"/>
            <w:gridSpan w:val="3"/>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4" w:type="dxa"/>
            <w:gridSpan w:val="2"/>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00" w:type="dxa"/>
            <w:gridSpan w:val="2"/>
            <w:vMerge w:val="restart"/>
            <w:tcBorders>
              <w:top w:val="single" w:sz="6" w:space="0" w:color="000000"/>
              <w:left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Выясните способности (спорте,</w:t>
            </w:r>
          </w:p>
          <w:p>
            <w:pPr>
              <w:pStyle w:val="Normal"/>
              <w:spacing w:lineRule="auto" w:line="360" w:before="0" w:after="0"/>
              <w:jc w:val="both"/>
              <w:rPr/>
            </w:pPr>
            <w:r>
              <w:rPr>
                <w:rFonts w:cs="Times New Roman" w:ascii="Times New Roman" w:hAnsi="Times New Roman"/>
                <w:sz w:val="20"/>
                <w:szCs w:val="20"/>
              </w:rPr>
              <w:t>науках) и общественные навык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ростка и направьте их по пути</w:t>
            </w:r>
          </w:p>
          <w:p>
            <w:pPr>
              <w:pStyle w:val="Normal"/>
              <w:spacing w:lineRule="auto" w:line="360" w:before="0" w:after="0"/>
              <w:jc w:val="both"/>
              <w:rPr/>
            </w:pPr>
            <w:r>
              <w:rPr>
                <w:rFonts w:cs="Times New Roman" w:ascii="Times New Roman" w:hAnsi="Times New Roman"/>
                <w:sz w:val="20"/>
                <w:szCs w:val="20"/>
              </w:rPr>
              <w:t>дальнейшего развития 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вершенствования. Так вы поможет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сстановить пониженную самооценку 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рошее настроен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учите ребенка расслабляться.</w:t>
            </w:r>
          </w:p>
          <w:p>
            <w:pPr>
              <w:pStyle w:val="Normal"/>
              <w:spacing w:lineRule="auto" w:line="360" w:before="0" w:after="0"/>
              <w:jc w:val="both"/>
              <w:rPr/>
            </w:pPr>
            <w:r>
              <w:rPr>
                <w:rFonts w:cs="Times New Roman" w:ascii="Times New Roman" w:hAnsi="Times New Roman"/>
                <w:sz w:val="20"/>
                <w:szCs w:val="20"/>
              </w:rPr>
              <w:t>Способы могут быть самыми</w:t>
            </w:r>
          </w:p>
          <w:p>
            <w:pPr>
              <w:pStyle w:val="Normal"/>
              <w:spacing w:lineRule="auto" w:line="360" w:before="0" w:after="0"/>
              <w:jc w:val="both"/>
              <w:rPr/>
            </w:pPr>
            <w:r>
              <w:rPr>
                <w:rFonts w:cs="Times New Roman" w:ascii="Times New Roman" w:hAnsi="Times New Roman"/>
                <w:sz w:val="20"/>
                <w:szCs w:val="20"/>
              </w:rPr>
              <w:t>простыми: прогулка, физические</w:t>
            </w:r>
          </w:p>
          <w:p>
            <w:pPr>
              <w:pStyle w:val="Normal"/>
              <w:spacing w:lineRule="auto" w:line="360" w:before="0" w:after="0"/>
              <w:jc w:val="both"/>
              <w:rPr/>
            </w:pPr>
            <w:r>
              <w:rPr>
                <w:rFonts w:cs="Times New Roman" w:ascii="Times New Roman" w:hAnsi="Times New Roman"/>
                <w:sz w:val="20"/>
                <w:szCs w:val="20"/>
              </w:rPr>
              <w:t>упражнения, интерес к</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сходящему вокруг, теплая ван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ройте развлечения, которые могу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лечь ребенк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емитесь, чтобы ваши намерения н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ыли явными и не ожидайте, что ребенок</w:t>
            </w:r>
          </w:p>
          <w:p>
            <w:pPr>
              <w:pStyle w:val="Normal"/>
              <w:spacing w:lineRule="auto" w:line="360" w:before="0" w:after="0"/>
              <w:jc w:val="both"/>
              <w:rPr/>
            </w:pPr>
            <w:r>
              <w:rPr>
                <w:rFonts w:cs="Times New Roman" w:ascii="Times New Roman" w:hAnsi="Times New Roman"/>
                <w:sz w:val="20"/>
                <w:szCs w:val="20"/>
              </w:rPr>
              <w:t>открыто, продемонстрирует</w:t>
            </w:r>
          </w:p>
          <w:p>
            <w:pPr>
              <w:pStyle w:val="Normal"/>
              <w:spacing w:lineRule="auto" w:line="360" w:before="0" w:after="0"/>
              <w:jc w:val="both"/>
              <w:rPr/>
            </w:pPr>
            <w:r>
              <w:rPr>
                <w:rFonts w:cs="Times New Roman" w:ascii="Times New Roman" w:hAnsi="Times New Roman"/>
                <w:sz w:val="20"/>
                <w:szCs w:val="20"/>
              </w:rPr>
              <w:t>положительное изменение настроен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пех может проявиться и не скор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жно то, чтобы плохое настроение н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угублялось.</w:t>
            </w:r>
          </w:p>
          <w:p>
            <w:pPr>
              <w:pStyle w:val="Normal"/>
              <w:spacing w:lineRule="auto" w:line="360" w:before="0" w:after="0"/>
              <w:jc w:val="both"/>
              <w:rPr/>
            </w:pPr>
            <w:r>
              <w:rPr>
                <w:rFonts w:cs="Times New Roman" w:ascii="Times New Roman" w:hAnsi="Times New Roman"/>
                <w:sz w:val="20"/>
                <w:szCs w:val="20"/>
              </w:rPr>
              <w:t>Делайте все возможное, чтоб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граничить стрессовые ситуаци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ретите детям дразнить, нападать друг на</w:t>
            </w:r>
          </w:p>
          <w:p>
            <w:pPr>
              <w:pStyle w:val="Normal"/>
              <w:spacing w:lineRule="auto" w:line="360" w:before="0" w:after="0"/>
              <w:jc w:val="both"/>
              <w:rPr/>
            </w:pPr>
            <w:r>
              <w:rPr>
                <w:rFonts w:cs="Times New Roman" w:ascii="Times New Roman" w:hAnsi="Times New Roman"/>
                <w:sz w:val="20"/>
                <w:szCs w:val="20"/>
              </w:rPr>
              <w:t>друга, подобные случаи не должн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ходить незамеченным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 фактором депрессии подростк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вляются стрессовые ситуации в семь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хие отношения между родителям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ящие до развода, ссоры с братьями и</w:t>
            </w:r>
          </w:p>
          <w:p>
            <w:pPr>
              <w:pStyle w:val="Normal"/>
              <w:spacing w:lineRule="auto" w:line="360" w:before="0" w:after="0"/>
              <w:jc w:val="both"/>
              <w:rPr/>
            </w:pPr>
            <w:r>
              <w:rPr>
                <w:rFonts w:cs="Times New Roman" w:ascii="Times New Roman" w:hAnsi="Times New Roman"/>
                <w:sz w:val="20"/>
                <w:szCs w:val="20"/>
              </w:rPr>
              <w:t>сестрами, экономические проблем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жидаемый или недавний переезд или</w:t>
            </w:r>
          </w:p>
          <w:p>
            <w:pPr>
              <w:pStyle w:val="Normal"/>
              <w:spacing w:lineRule="auto" w:line="360" w:before="0" w:after="0"/>
              <w:jc w:val="both"/>
              <w:rPr/>
            </w:pPr>
            <w:r>
              <w:rPr>
                <w:rFonts w:cs="Times New Roman" w:ascii="Times New Roman" w:hAnsi="Times New Roman"/>
                <w:sz w:val="20"/>
                <w:szCs w:val="20"/>
              </w:rPr>
              <w:t>просто неудовлетворительный уклад</w:t>
            </w:r>
          </w:p>
          <w:p>
            <w:pPr>
              <w:pStyle w:val="Normal"/>
              <w:spacing w:lineRule="auto" w:line="360" w:before="0" w:after="0"/>
              <w:jc w:val="both"/>
              <w:rPr/>
            </w:pPr>
            <w:r>
              <w:rPr>
                <w:rFonts w:cs="Times New Roman" w:ascii="Times New Roman" w:hAnsi="Times New Roman"/>
                <w:sz w:val="20"/>
                <w:szCs w:val="20"/>
              </w:rPr>
              <w:t>жизни: Иррациональное чувств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етственности вызывает во многих, вин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 стыд, которые и делают пассивными ил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водят к негодованию и противоречия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сультируйтесь со специалистам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3" w:hRule="atLeast"/>
        </w:trPr>
        <w:tc>
          <w:tcPr>
            <w:tcW w:w="1676"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0" w:type="dxa"/>
            <w:gridSpan w:val="3"/>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4" w:type="dxa"/>
            <w:gridSpan w:val="2"/>
            <w:tcBorders>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30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1676"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0" w:type="dxa"/>
            <w:gridSpan w:val="3"/>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4" w:type="dxa"/>
            <w:gridSpan w:val="2"/>
            <w:tcBorders>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30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296" w:hRule="atLeast"/>
        </w:trPr>
        <w:tc>
          <w:tcPr>
            <w:tcW w:w="1676"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0" w:type="dxa"/>
            <w:gridSpan w:val="3"/>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4" w:type="dxa"/>
            <w:gridSpan w:val="2"/>
            <w:tcBorders>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30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16" w:hRule="atLeast"/>
        </w:trPr>
        <w:tc>
          <w:tcPr>
            <w:tcW w:w="1676"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0" w:type="dxa"/>
            <w:gridSpan w:val="3"/>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4" w:type="dxa"/>
            <w:gridSpan w:val="2"/>
            <w:tcBorders>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30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11" w:hRule="atLeast"/>
        </w:trPr>
        <w:tc>
          <w:tcPr>
            <w:tcW w:w="1676"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0" w:type="dxa"/>
            <w:gridSpan w:val="3"/>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4" w:type="dxa"/>
            <w:gridSpan w:val="2"/>
            <w:tcBorders>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30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287" w:hRule="atLeast"/>
        </w:trPr>
        <w:tc>
          <w:tcPr>
            <w:tcW w:w="1676"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0" w:type="dxa"/>
            <w:gridSpan w:val="3"/>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4" w:type="dxa"/>
            <w:gridSpan w:val="2"/>
            <w:tcBorders>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30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01" w:hRule="atLeast"/>
        </w:trPr>
        <w:tc>
          <w:tcPr>
            <w:tcW w:w="1676"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0" w:type="dxa"/>
            <w:gridSpan w:val="3"/>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4" w:type="dxa"/>
            <w:gridSpan w:val="2"/>
            <w:tcBorders>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30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1676"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0" w:type="dxa"/>
            <w:gridSpan w:val="3"/>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4" w:type="dxa"/>
            <w:gridSpan w:val="2"/>
            <w:tcBorders>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30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29" w:hRule="atLeast"/>
        </w:trPr>
        <w:tc>
          <w:tcPr>
            <w:tcW w:w="1676"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0" w:type="dxa"/>
            <w:gridSpan w:val="3"/>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4" w:type="dxa"/>
            <w:gridSpan w:val="2"/>
            <w:tcBorders>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30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11" w:hRule="atLeast"/>
        </w:trPr>
        <w:tc>
          <w:tcPr>
            <w:tcW w:w="1676"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0" w:type="dxa"/>
            <w:gridSpan w:val="3"/>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4" w:type="dxa"/>
            <w:gridSpan w:val="2"/>
            <w:tcBorders>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30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01" w:hRule="atLeast"/>
        </w:trPr>
        <w:tc>
          <w:tcPr>
            <w:tcW w:w="1676"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0" w:type="dxa"/>
            <w:gridSpan w:val="3"/>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4" w:type="dxa"/>
            <w:gridSpan w:val="2"/>
            <w:tcBorders>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30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1676"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0" w:type="dxa"/>
            <w:gridSpan w:val="3"/>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4" w:type="dxa"/>
            <w:gridSpan w:val="2"/>
            <w:tcBorders>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30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1676"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0" w:type="dxa"/>
            <w:gridSpan w:val="3"/>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4" w:type="dxa"/>
            <w:gridSpan w:val="2"/>
            <w:tcBorders>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30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39" w:hRule="atLeast"/>
        </w:trPr>
        <w:tc>
          <w:tcPr>
            <w:tcW w:w="1676"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0" w:type="dxa"/>
            <w:gridSpan w:val="3"/>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4" w:type="dxa"/>
            <w:gridSpan w:val="2"/>
            <w:tcBorders>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30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29" w:hRule="atLeast"/>
        </w:trPr>
        <w:tc>
          <w:tcPr>
            <w:tcW w:w="1676"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0" w:type="dxa"/>
            <w:gridSpan w:val="3"/>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4" w:type="dxa"/>
            <w:gridSpan w:val="2"/>
            <w:tcBorders>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30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29" w:hRule="atLeast"/>
        </w:trPr>
        <w:tc>
          <w:tcPr>
            <w:tcW w:w="1676"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0" w:type="dxa"/>
            <w:gridSpan w:val="3"/>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4" w:type="dxa"/>
            <w:gridSpan w:val="2"/>
            <w:tcBorders>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30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06" w:hRule="atLeast"/>
        </w:trPr>
        <w:tc>
          <w:tcPr>
            <w:tcW w:w="1676"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0" w:type="dxa"/>
            <w:gridSpan w:val="3"/>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4" w:type="dxa"/>
            <w:gridSpan w:val="2"/>
            <w:tcBorders>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30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01" w:hRule="atLeast"/>
        </w:trPr>
        <w:tc>
          <w:tcPr>
            <w:tcW w:w="1676"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0" w:type="dxa"/>
            <w:gridSpan w:val="3"/>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4" w:type="dxa"/>
            <w:gridSpan w:val="2"/>
            <w:tcBorders>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30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16" w:hRule="atLeast"/>
        </w:trPr>
        <w:tc>
          <w:tcPr>
            <w:tcW w:w="1676"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0" w:type="dxa"/>
            <w:gridSpan w:val="3"/>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4" w:type="dxa"/>
            <w:gridSpan w:val="2"/>
            <w:tcBorders>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30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16" w:hRule="atLeast"/>
        </w:trPr>
        <w:tc>
          <w:tcPr>
            <w:tcW w:w="1676"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0" w:type="dxa"/>
            <w:gridSpan w:val="3"/>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4" w:type="dxa"/>
            <w:gridSpan w:val="2"/>
            <w:tcBorders>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30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29" w:hRule="atLeast"/>
        </w:trPr>
        <w:tc>
          <w:tcPr>
            <w:tcW w:w="1676"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0" w:type="dxa"/>
            <w:gridSpan w:val="3"/>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4" w:type="dxa"/>
            <w:gridSpan w:val="2"/>
            <w:tcBorders>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30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01" w:hRule="atLeast"/>
        </w:trPr>
        <w:tc>
          <w:tcPr>
            <w:tcW w:w="1676"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0" w:type="dxa"/>
            <w:gridSpan w:val="3"/>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4" w:type="dxa"/>
            <w:gridSpan w:val="2"/>
            <w:tcBorders>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30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1676"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0" w:type="dxa"/>
            <w:gridSpan w:val="3"/>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4" w:type="dxa"/>
            <w:gridSpan w:val="2"/>
            <w:tcBorders>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30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24" w:hRule="atLeast"/>
        </w:trPr>
        <w:tc>
          <w:tcPr>
            <w:tcW w:w="1676"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0" w:type="dxa"/>
            <w:gridSpan w:val="3"/>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4" w:type="dxa"/>
            <w:gridSpan w:val="2"/>
            <w:tcBorders>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30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296" w:hRule="atLeast"/>
        </w:trPr>
        <w:tc>
          <w:tcPr>
            <w:tcW w:w="1676"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0" w:type="dxa"/>
            <w:gridSpan w:val="3"/>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4" w:type="dxa"/>
            <w:gridSpan w:val="2"/>
            <w:tcBorders>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30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43" w:hRule="atLeast"/>
        </w:trPr>
        <w:tc>
          <w:tcPr>
            <w:tcW w:w="1676" w:type="dxa"/>
            <w:tcBorders>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50" w:type="dxa"/>
            <w:gridSpan w:val="3"/>
            <w:tcBorders>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094" w:type="dxa"/>
            <w:gridSpan w:val="2"/>
            <w:tcBorders>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30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709"/>
        <w:jc w:val="both"/>
        <w:rPr/>
      </w:pPr>
      <w:r>
        <w:br w:type="page"/>
      </w:r>
      <w:r>
        <w:rPr>
          <w:rFonts w:cs="Times New Roman" w:ascii="Times New Roman" w:hAnsi="Times New Roman"/>
          <w:b/>
          <w:bCs/>
          <w:sz w:val="28"/>
          <w:szCs w:val="28"/>
        </w:rPr>
        <w:t>7.5 Дифференцированный план на месяц</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стковый возраст. Ученик 8 класса Малов Иго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97" w:type="dxa"/>
        <w:jc w:val="left"/>
        <w:tblInd w:w="-7" w:type="dxa"/>
        <w:tblLayout w:type="fixed"/>
        <w:tblCellMar>
          <w:top w:w="0" w:type="dxa"/>
          <w:left w:w="40" w:type="dxa"/>
          <w:bottom w:w="0" w:type="dxa"/>
          <w:right w:w="40" w:type="dxa"/>
        </w:tblCellMar>
      </w:tblPr>
      <w:tblGrid>
        <w:gridCol w:w="551"/>
        <w:gridCol w:w="3279"/>
        <w:gridCol w:w="3476"/>
        <w:gridCol w:w="1891"/>
      </w:tblGrid>
      <w:tr>
        <w:trPr>
          <w:trHeight w:val="309"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ь</w:t>
            </w:r>
          </w:p>
        </w:tc>
        <w:tc>
          <w:tcPr>
            <w:tcW w:w="3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деятельности</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и</w:t>
            </w:r>
          </w:p>
        </w:tc>
      </w:tr>
      <w:tr>
        <w:trPr>
          <w:trHeight w:val="1391"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cs="Times New Roman" w:ascii="Times New Roman" w:hAnsi="Times New Roman"/>
                <w:sz w:val="20"/>
                <w:szCs w:val="20"/>
              </w:rPr>
              <w:t>Выявить умственное и эмоционально-личностное развитие ребёнка.</w:t>
            </w:r>
          </w:p>
        </w:tc>
        <w:tc>
          <w:tcPr>
            <w:tcW w:w="3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cs="Times New Roman" w:ascii="Times New Roman" w:hAnsi="Times New Roman"/>
                <w:sz w:val="20"/>
                <w:szCs w:val="20"/>
              </w:rPr>
              <w:t>Диагностика ребёнка: определение интеллектуального и эмоционально - личностного развития.</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раз в неделю</w:t>
            </w:r>
          </w:p>
        </w:tc>
      </w:tr>
      <w:tr>
        <w:trPr>
          <w:trHeight w:val="813"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вивать умственные способности детей, групповую сплочённость.</w:t>
            </w:r>
          </w:p>
        </w:tc>
        <w:tc>
          <w:tcPr>
            <w:tcW w:w="3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рекционно-развивающие занятия в классе.</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раз в неделю</w:t>
            </w:r>
          </w:p>
        </w:tc>
      </w:tr>
      <w:tr>
        <w:trPr>
          <w:trHeight w:val="1340"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вивать умственные способности ребёнка, повышение самооценки, преодоление застенчивости.</w:t>
            </w:r>
          </w:p>
        </w:tc>
        <w:tc>
          <w:tcPr>
            <w:tcW w:w="3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рекционно-развивающие занятия индивидуально.</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раз в неделю</w:t>
            </w:r>
          </w:p>
        </w:tc>
      </w:tr>
      <w:tr>
        <w:trPr>
          <w:trHeight w:val="1886"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ихологическое просвещение родителей по проблемам обучения и личностного развития мальчика.</w:t>
            </w:r>
          </w:p>
        </w:tc>
        <w:tc>
          <w:tcPr>
            <w:tcW w:w="3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еда с родителями мальчика. Рекомендации по повышению умственных способностей и по преодолению застенчивости, повышения самооценки мальчика.</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раз в неделю</w:t>
            </w:r>
          </w:p>
        </w:tc>
      </w:tr>
      <w:tr>
        <w:trPr>
          <w:trHeight w:val="1087"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ие уровня самооценки и групповой сплочённости.</w:t>
            </w:r>
          </w:p>
        </w:tc>
        <w:tc>
          <w:tcPr>
            <w:tcW w:w="3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еда с ребёнком, проведение тренинга на повышение самооценки и групповой сплочённости.</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раз в неделю</w:t>
            </w:r>
          </w:p>
        </w:tc>
      </w:tr>
    </w:tbl>
    <w:p>
      <w:pPr>
        <w:pStyle w:val="Normal"/>
        <w:spacing w:lineRule="auto" w:line="360" w:before="0" w:after="0"/>
        <w:ind w:firstLine="709"/>
        <w:jc w:val="both"/>
        <w:rPr>
          <w:rFonts w:ascii="Times New Roman" w:hAnsi="Times New Roman" w:cs="Times New Roman"/>
          <w:b/>
          <w:b/>
          <w:bCs/>
          <w:sz w:val="28"/>
          <w:szCs w:val="28"/>
        </w:rPr>
      </w:pPr>
      <w:r>
        <w:br w:type="page"/>
      </w:r>
      <w:r>
        <w:rPr>
          <w:rFonts w:cs="Times New Roman" w:ascii="Times New Roman" w:hAnsi="Times New Roman"/>
          <w:b/>
          <w:bCs/>
          <w:sz w:val="28"/>
          <w:szCs w:val="28"/>
        </w:rPr>
        <w:t>8. Психопрофилактика и психокоррекция отклонений и нарушений у обследуемых подрост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8.1 Конспект воспитательного мероприятия с подросткам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асскажи мне обо м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становление более близких, открытых и искренних отношений в группе или классе.</w:t>
      </w:r>
    </w:p>
    <w:p>
      <w:pPr>
        <w:pStyle w:val="Normal"/>
        <w:spacing w:lineRule="auto" w:line="360" w:before="0" w:after="0"/>
        <w:ind w:firstLine="709"/>
        <w:jc w:val="both"/>
        <w:rPr/>
      </w:pPr>
      <w:r>
        <w:rPr>
          <w:rFonts w:cs="Times New Roman" w:ascii="Times New Roman" w:hAnsi="Times New Roman"/>
          <w:sz w:val="28"/>
          <w:szCs w:val="28"/>
        </w:rPr>
        <w:t>Возраст: 9 класс. Специфика проведения вечера общения заключается в том, что учащимся как целостной группе осталось существовать немного времени, а поэтому к выше обозначенной цели добавляется задача сохранения в памяти ребят тех отношений, которые существовали в классе на протяжении нескольких лет, а также возможность узнать нечто новое о себе и о своих взаимоотношениях с коллекти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с 18:00 до 20: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свечи, магнитофон, специально подобранная расслабляющая музыка, материал для завязывания глаз, коробок со спичками. Организовать чаеп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классный руководитель заранее предлагает собраться всем вместе вечером, чтобы пообщаться за чаепитием, организовать дискотеку и поговорить о жизни. Главное, чтобы у ребят появилось желание прийти на этот вечер. Но не сообщать конкретно, о чём пойдёт 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лья нужно будет поставить кругом, чтобы никто не сидел по углам. К приходу детей свечи должны гореть, музыка - тихо звуч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е состоит из двух частей - рабочей и развлекательной. Первая часть, в свою очередь, состоит из двух этапов.</w:t>
      </w:r>
    </w:p>
    <w:p>
      <w:pPr>
        <w:pStyle w:val="Normal"/>
        <w:spacing w:lineRule="auto" w:line="360" w:before="0" w:after="0"/>
        <w:ind w:firstLine="709"/>
        <w:jc w:val="both"/>
        <w:rPr/>
      </w:pPr>
      <w:r>
        <w:rPr>
          <w:rFonts w:cs="Times New Roman" w:ascii="Times New Roman" w:hAnsi="Times New Roman"/>
          <w:sz w:val="28"/>
          <w:szCs w:val="28"/>
        </w:rPr>
        <w:t>Ход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тап. Упражнение «Моё «я» - в моих ру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елитесь, пожалуйста, на 2 команды строго пополам. Если учащихся нечётное количество, то ведущий тоже принимает участие в упражнении. Желательно, чтобы в каждой команде было приблизительно одинаковое количество мальчиков и девочек, чтобы впоследствии можно было бы образовать из членов каждой команды пары по принципу «мальчик - девочка», и никто заранее не знал бы своего партнёра. Прошу всех просит всех обнажить руки до локтей. Затем членам одной команды завязываю глаза. Участников второй команды по своему усмотрению распределяю по парам с ребятами, у которых завязаны глаза. При этом все соблюдают полнейшую тиш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Итак, представьте, те ребята, у которых завязаны глаза, что вы на время лишились всех своих чувств, кроме ощущений. И воспринимать эти ощущения вы сможете только через обнажённые руки своих однокласс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я буду называть различные жизненные ситуации. Члены второй команды, у которых глаза не завязаны, должны будут передать эмоции, вызываемые различными ситуациями, с помощью своих рук, дотрагиваясь до рук своего партнё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е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ашего лучшего друга день рождения, поздравьте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изкий вам человек обидел вас, покажите ваше огорч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ш товарищ наказан за плохую отметку, пожалейте 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в гневе, что вас предал друг.</w:t>
      </w:r>
    </w:p>
    <w:p>
      <w:pPr>
        <w:pStyle w:val="Normal"/>
        <w:spacing w:lineRule="auto" w:line="360" w:before="0" w:after="0"/>
        <w:ind w:firstLine="709"/>
        <w:jc w:val="both"/>
        <w:rPr/>
      </w:pPr>
      <w:r>
        <w:rPr>
          <w:rFonts w:cs="Times New Roman" w:ascii="Times New Roman" w:hAnsi="Times New Roman"/>
          <w:sz w:val="28"/>
          <w:szCs w:val="28"/>
        </w:rPr>
        <w:t>Ведущий. Теперь все могут сесть на свои места, развязать глаза. И члены команды, у которой были завязаны глаза, расскажут, что они чувствовали во время упражнения, по своим ощущениям опишут своего партнёра, а также попытаться отгадать, кто это бы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меняются местами: теперь членам второй команды завязывают глаза. Задания не повтор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тап. Упражнение «Чёрный и золотой стул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е условие: испытуемому завязывают глаза, он сам решает, на каком стуле ему сидеть - чёрном или золотом в зависимости от того, что он хочет о себе услышать. Своё мнение об испытуемом высказывают только те, кто добровольно хочет это сделать. Эти условия необходимы для достижения следующи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t; Завязанные глаза повышают степень анонимности высказываний, а также глубину ощущений испытуем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t; Выбор стула позволяет получить представление о некоторых личностных качествах каждого члена группы. Например, золотой выбор может означать тщеславие, заниженную самооценку, боязнь критики, человек хочет слышать о себе только хорош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t; Количество высказываний об испытуемом определяет его положение в группе, степень его открытости в общении, близости с другими. Чем большее количество детей пожелает высказать своё мнение, тем лучше его знают в группе, тем больше места он занимает в сердцах и делах остальных. После проведения упражнения подвожу итог первой части вечера. Затем перехожу ко второй части - свободному общению: попить чаю, спеть песни под гитару, вспомнить совместно прожитые дни, случаи из классной жизни, обсудить планы на буду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ершении вечера прошу снова собраться всех в круг и предлагаю по очереди сказать приятные и благодарственные слова тому человеку, которому наиболее благодарен в классе. Человек, которого поблагодарили, в свою очередь, говорит благодарность ещё кому-нибудь. Таким образом, благодарность получают все. В конце вечера благодарю всех реб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мероприятия лучше всего провести через 2-3 дня. Учащимся предлагается ответить на несколько вопросов, вместо ответа поставив цифру на столе от-3 до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й вариант анк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Насколько неожиданным для вас было то, что вы пережили в тот вечер? (-3 именно то, что я ожидал; +3 - совершенно неожида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сколько комфортно вы себя чувствов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начале веч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о время трен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 конце вечера? (-3 - абсолютно некомфортно, ужасно; +3 - очень хорош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что вы узнали о себе и о других, повлияет на вашу дальнейшую жизнь? (-3 - абсолютно нет, +3 м - да, очень си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вечера ваши отношения с одноклассниками изменились? Если да, то в какую сторону? (-3 - в худшую, 0 - абсолютно не изменились, +3 - в лучш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Хотели бы ещё раз пережить нечто подобное? (-3 - ни в коем случае, +3 - да, оч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воспитательного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актуально для учащихся 9 классов, т.к. им осталось существовать вместе немного времени и у них должна быть возможность вспомнить, проанализировать свои взаимоотношения, которые существовали много лет, сохранить их в памяти. Дети занимались в свободной, непринуждённой обстановке. Занятие проводилось в виде тренинга и имело положительный эмоциональный настрой. Необычное проведение занятия ещё больше активизировало детей. Дети учились передавать свои эмоции, вызванные различными ситуациями, что для многих было впервые. Так же дети получили возможность высказывать свои мнения, анализировать, делать выводы. Узнали многое о себе и о других, что возможно повлияет на их дальнейшую жизнь. Свободное общение в форме чаепития ещё больше сблизило детей, дало возможность пообщаться в неформальной обстановке. Через 2 дня учащимся было предложено проанализировать проведённое мероприятие. Большинство детей поставило на столе цифру +3. А это значит, что мероприятие прошло успешно и достигло своих целей.</w:t>
      </w:r>
      <w:r>
        <w:br w:type="page"/>
      </w:r>
    </w:p>
    <w:p>
      <w:pPr>
        <w:pStyle w:val="Normal"/>
        <w:spacing w:lineRule="auto" w:line="360" w:before="0" w:after="0"/>
        <w:ind w:firstLine="709"/>
        <w:jc w:val="both"/>
        <w:rPr/>
      </w:pPr>
      <w:r>
        <w:rPr>
          <w:rFonts w:cs="Times New Roman" w:ascii="Times New Roman" w:hAnsi="Times New Roman"/>
          <w:b/>
          <w:bCs/>
          <w:sz w:val="28"/>
          <w:szCs w:val="28"/>
        </w:rPr>
        <w:t>8.2 Психокоррекционная программа по коррекции акцентуаций характера у подрост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данная программа была разработана как форма активного воздействия, целью которого является коррекция акцентуаций характера у подростков. Задачами программы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чувства собственного достоинства и умения уважать достоинство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способности к самоанализу, самопозн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самооценки через получение позитивной обратной связи и поддержки от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чение конструктивным способам выхода из конфликтных ситуаций, выражению своих чувств и переживаний без конфликтов и наси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социальной восприимчивости, социального воображения, доверия, умения выслушивать другого человека, способности к эмпатии, сочувствию, сопережи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коммуникативных навыков, укрепляющих социальные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имеет свои особенности: Возраст участников: 12-16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программа рассчитана на 11 занятий продолжительностью от 1 часа до 1 часа 20 минут. В случае необходимости количество занятий может быть увеличено. Каждое занятие состоит из трех частей:</w:t>
      </w:r>
    </w:p>
    <w:p>
      <w:pPr>
        <w:pStyle w:val="Normal"/>
        <w:spacing w:lineRule="auto" w:line="360" w:before="0" w:after="0"/>
        <w:ind w:firstLine="709"/>
        <w:jc w:val="both"/>
        <w:rPr/>
      </w:pPr>
      <w:r>
        <w:rPr>
          <w:rFonts w:cs="Times New Roman" w:ascii="Times New Roman" w:hAnsi="Times New Roman"/>
          <w:sz w:val="28"/>
          <w:szCs w:val="28"/>
        </w:rPr>
        <w:t>Разминка. Включает в себя упражнения, способствующие активизации участников группы, созданию непринужденной, доброжелательной атмосферы, повышению сплоченности. Психолог может воспользоваться предложенными вариантами или, если понадобится, подбирать упражнения для разминки самостоятельно в зависимости от особенностей каждой конкретно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содержание занятия. Эта часть включает в себя лекции, игры, упражнения, задания, помогающие понять и усвоить главную тему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сия занятия. В конце каждого занятия следует оставлять время, чтобы участники могли поделиться свои ми чувствами, впечатлениями, мнениями, поговорить о своем настро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у следует помнить об основных принципах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детям полной информации о работе группы: ее целях, задачах, планируемой работе, требованиях, предъявляемых к участникам. Следует рассказать о том, что может происходить в группе. Желательно, чтобы каждый потенциальный участник дал согласие на свое участие в тренинге.</w:t>
      </w:r>
    </w:p>
    <w:p>
      <w:pPr>
        <w:pStyle w:val="Normal"/>
        <w:spacing w:lineRule="auto" w:line="360" w:before="0" w:after="0"/>
        <w:ind w:firstLine="709"/>
        <w:jc w:val="both"/>
        <w:rPr/>
      </w:pPr>
      <w:r>
        <w:rPr>
          <w:rFonts w:cs="Times New Roman" w:ascii="Times New Roman" w:hAnsi="Times New Roman"/>
          <w:sz w:val="28"/>
          <w:szCs w:val="28"/>
        </w:rPr>
        <w:t>Принцип добровольности. Члены группы могут не принимать участие в тех или иных упражнениях, и ведущий должен стоять на страже их интересов и защищать от возможного давления со стороны группы. Также любой участник имеет право выйти из группы, заранее объяв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своем решении не только психологу, но и всем участникам. Обеспечение психологической и физической безопасности участников группы. В группе недопустима физическая и вербальная агрессия, употребление психоактивны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иденциальность. Все, о чем говорится в группе относительно конкретных участников, не должно стать достоянием третьих лиц. Это естественное этическое требование, которое является условием создания атмосферы доверия, безопасности и самораскр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ентуации характера - это крайние варианты нормы, при которых отдельные черты характера чрезмерно усилены, вследствие 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w:t>
      </w:r>
    </w:p>
    <w:p>
      <w:pPr>
        <w:pStyle w:val="Normal"/>
        <w:spacing w:lineRule="auto" w:line="360" w:before="0" w:after="0"/>
        <w:ind w:firstLine="709"/>
        <w:jc w:val="both"/>
        <w:rPr/>
      </w:pPr>
      <w:r>
        <w:rPr>
          <w:rFonts w:cs="Times New Roman" w:ascii="Times New Roman" w:hAnsi="Times New Roman"/>
          <w:sz w:val="28"/>
          <w:szCs w:val="28"/>
        </w:rPr>
        <w:t>1. Патохарактерологический диагностический опросник (ЦЦО) предназначен для определения в подростковом возрасте (14-18 лет) типов характера при психопатиях, психопатических развитиях, а также при акцентуациях характера, являющихся крайними вариантами нормы.</w:t>
      </w:r>
    </w:p>
    <w:p>
      <w:pPr>
        <w:pStyle w:val="Normal"/>
        <w:spacing w:lineRule="auto" w:line="360" w:before="0" w:after="0"/>
        <w:ind w:firstLine="709"/>
        <w:jc w:val="both"/>
        <w:rPr/>
      </w:pPr>
      <w:r>
        <w:rPr>
          <w:rFonts w:cs="Times New Roman" w:ascii="Times New Roman" w:hAnsi="Times New Roman"/>
          <w:sz w:val="28"/>
          <w:szCs w:val="28"/>
        </w:rPr>
        <w:t>2. Стандартизированный многофакторный метод исследования личности См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изированный многофакторный метод исследования личности</w:t>
      </w:r>
    </w:p>
    <w:p>
      <w:pPr>
        <w:pStyle w:val="Normal"/>
        <w:spacing w:lineRule="auto" w:line="360" w:before="0" w:after="0"/>
        <w:ind w:firstLine="709"/>
        <w:jc w:val="both"/>
        <w:rPr/>
      </w:pPr>
      <w:r>
        <w:rPr>
          <w:rFonts w:cs="Times New Roman" w:ascii="Times New Roman" w:hAnsi="Times New Roman"/>
          <w:sz w:val="28"/>
          <w:szCs w:val="28"/>
        </w:rPr>
        <w:t>СМИЛ представляет собой адаптированный Л.Н. Собчик тест MMPI.</w:t>
      </w:r>
    </w:p>
    <w:p>
      <w:pPr>
        <w:pStyle w:val="Normal"/>
        <w:spacing w:lineRule="auto" w:line="360" w:before="0" w:after="0"/>
        <w:ind w:firstLine="709"/>
        <w:jc w:val="both"/>
        <w:rPr/>
      </w:pPr>
      <w:r>
        <w:rPr>
          <w:rFonts w:cs="Times New Roman" w:ascii="Times New Roman" w:hAnsi="Times New Roman"/>
          <w:sz w:val="28"/>
          <w:szCs w:val="28"/>
        </w:rPr>
        <w:t>Результатом исследования при помощи теста СМИЛ является далеко не только выявления типа акцентуации личности - это всего лишь один из компонентов, получаемых при работе с этой методикой. СМИЛ является глубочайшей методикой изучения личности и позволяет в процессе исследования получить многосторонний профиль личности, включающий в себя такие структурные компоненты личности, как ведущие потребности, когнитивный стиль, мотивационную направленность, самооценку, полоролевой статус, тип реагирования на стресс, защитные механизмы, когнитивный стиль, выраженность лидерских черт, предрасположенность к алкоголизму, склонность к суициду, наличие психических отклонений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ентуации бывают скрытыми и явными. Скрытые акцентуации сбалансированы и они есть практически у всех людей, и выявляются при помощи тестов и методик, в том числе и описанных выше. «Норма - это не отсутствие выраженных психологических характеристик, а их наличие, но наличие сбалансированное... Понятие нормальной личности - не безликое усреднение, статистически нормативная единица. То, что представляет собой статистически усредненную норму, в конкретном случае выглядит как отсутствие индивидуальности, характер, который в быту называют «пирожок ни с чем». Это вполне приспособленные к жизни люди, ничем не интересующиеся и не имеющие никаких проблем. Они, как эхо, отражают наиболее расхожие социальные веяния и тенденции, всё делают, «как все», чрезвычайно конформны и не имеют собственного мнения». При обострении ситуации скрытая акцентуация проявляется - это крайние варианты нормы. Причем важную роль играет направленность заостренной черты в социально-полезное русло или наоборот. На фоне акцентуации может наблюдаться девиантное (отклоняющееся от лат. deviatio - отклонение) поведение (неврозы, аффекты, неожиданные поступки, которые могут длиться часами, сут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ю необходимо обращать особое внимание на акцентуированные черты характера, особенно на степень этой заостренности, так как за крайним вариантом нормы акцентуация переходит в психопат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говорилось выше, распознание типа акцентуации (особенно у подростка) - важная задача. Тип акцентуации указывает на слабые места характера и позволяет предвидеть факторы, способные вызвать способы декомпенсации или психогенные реакции, ведущие к дезадаптации личности. Тем самым, перед специалистом открываются перспективы для профилактической или в случае возникновения этих факторов, коррекционной или психотерапевтической работы.</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Упражнения, игры по развитию актерского мастерства</w:t>
      </w:r>
    </w:p>
    <w:p>
      <w:pPr>
        <w:pStyle w:val="Normal"/>
        <w:spacing w:lineRule="auto" w:line="360" w:before="0" w:after="0"/>
        <w:ind w:firstLine="709"/>
        <w:jc w:val="both"/>
        <w:rPr/>
      </w:pPr>
      <w:r>
        <w:rPr>
          <w:rFonts w:cs="Times New Roman" w:ascii="Times New Roman" w:hAnsi="Times New Roman"/>
          <w:sz w:val="28"/>
          <w:szCs w:val="28"/>
        </w:rPr>
        <w:t>Стулья. Ведущий или педагог дает команду построить из стульев какую-либо фигуру или букву. Задача учащихся максимально быстро и бесшумно (переговоры запрещаются) построить требуемую фигуру (круг лицом наружу, букву р развернутую к окну и т.п.). Дополнительное усложнение задания - требование одновременность (одновременно встать со стула, одновременно поднять и т.д.).</w:t>
      </w:r>
    </w:p>
    <w:p>
      <w:pPr>
        <w:pStyle w:val="Normal"/>
        <w:spacing w:lineRule="auto" w:line="360" w:before="0" w:after="0"/>
        <w:ind w:firstLine="709"/>
        <w:jc w:val="both"/>
        <w:rPr/>
      </w:pPr>
      <w:r>
        <w:rPr>
          <w:rFonts w:cs="Times New Roman" w:ascii="Times New Roman" w:hAnsi="Times New Roman"/>
          <w:sz w:val="28"/>
          <w:szCs w:val="28"/>
        </w:rPr>
        <w:t>Встать по пальцам. Ведущий оборачивается к группе спиной, показывает табличку с какой-либо цифрой (от 1 до 10), (можно просто какое-то количество пальцев), начинает отсчет (до трех или до пяти, затем резко поворачивается к группе. На момент поворота количество стоящих (или сидящих, лежащих и т.д.: как уговоритесь) должно быть равно числу, написанному на табличке. Условием упражнения является полная бесшумность испол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понская машинка. Каждый учащийся задумывает короткое слово или цифру (не повторяющуюся) и сообщает остальным. Далее ведущий вводит простой ритм из четырех долей с какими-либо движениями на каждый такт. После того как группа освоила одновременное выполнение ритма, на два последних такта учащиеся начинают передавать "лидерство", с помощью задуманных слов, называя первым свое слово, а затем чужое. Тот, чье слово названо, становится лидером на следующий такт и также передает лидерство другому. "Прозевавший свое слово или не попавший в долю лидер вылет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лишний. Известная игра, вряд ли нуждающаяся в комментар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должны максимально быстро, и бесшумно (не общаясь) построиться в шеренгу по какому-либо заданному параметру (по алфавиту, согласно первым буквам отчества; по возрастанию номера квартиры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летка. Участники разбиваются на две группы, по одному представителю садится за стол, друг напротив друга и кладут руки на стол. Между ними кладется монета. По хлопку ведущего они должны накрыть монету рукой - кто быстрее. На все другие сигналы ведущего (топанье, звуки) они не должны реагировать - шевелиться (пошевеливший рукой не вовремя - проиграл). Место проигравшего занимает другой представитель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чатная машинка. Учащиеся распределяют между собой алфавит (каждому достается несколько букв) и являются теми клавишами печатной машинки, какие буквы им достались. Удар по нужной клавише - это хлопок нужного человека (кому она досталась). Кто-либо предлагает напечатать какую-нибудь фразу, и участники "печатают", хлопая в нужный момент с равными между "буквами" промежутками. Пробел обозначается общим хлопком всей группы, точка - общими двумя хлопками.</w:t>
      </w:r>
    </w:p>
    <w:p>
      <w:pPr>
        <w:pStyle w:val="Normal"/>
        <w:spacing w:lineRule="auto" w:line="360" w:before="0" w:after="0"/>
        <w:ind w:firstLine="709"/>
        <w:jc w:val="both"/>
        <w:rPr/>
      </w:pPr>
      <w:r>
        <w:rPr>
          <w:rFonts w:cs="Times New Roman" w:ascii="Times New Roman" w:hAnsi="Times New Roman"/>
          <w:sz w:val="28"/>
          <w:szCs w:val="28"/>
        </w:rPr>
        <w:t>Земля - вода - воздух - огонь. Ведущий показывает на одного из стоящих в кругу участников, говоря ему одно из ключевых слов. Тот, на кого указали должен (не позже чем на пять счетов, отсчитываемых ведущим) назвать (без повторов) животное - рыбу - птицу или повернуться вокруг себя соответственно. Ошибшийся выбыв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шебная палочка. Участники передают друг другу в определенном порядке (или по желанию хозяина палочки) ручку (или другой предмет) предлагая продолжить начатое ими предложение (словосочетание). Получающий палочку должен на пять счетов придумать продолжение, и сам становится хозяином, задав задание следующему. Хозяин может позой загадывать профессию человека, жестом - действие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и-ноги. По одному из сигналов ведущего (например, по одиночному хлопку), участники должны поднять руки (или опустить, если на момент сигнала они уже подняты), по другому (например, по сдвоенному хлопку) - встать (или, соответственно сесть). Задачей исполнителей является продержаться как можно дольше, не путая сигналов и сохраняя общий ритм и бесшумность движений. Если участников достаточно, лучше разбиться на две команды и проверить, какая команда продержится дольше (по секундомеру), улучшая результат предыдущей.</w:t>
      </w:r>
    </w:p>
    <w:p>
      <w:pPr>
        <w:pStyle w:val="Normal"/>
        <w:spacing w:lineRule="auto" w:line="360" w:before="0" w:after="0"/>
        <w:ind w:firstLine="709"/>
        <w:jc w:val="both"/>
        <w:rPr/>
      </w:pPr>
      <w:r>
        <w:rPr>
          <w:rFonts w:cs="Times New Roman" w:ascii="Times New Roman" w:hAnsi="Times New Roman"/>
          <w:sz w:val="28"/>
          <w:szCs w:val="28"/>
        </w:rPr>
        <w:t>Ритмы. Педагог, или кто-либо из участников показывает ритм, состоящий из хлопков, топанья и т.п. звуковых эффектов. Задача участников - соблюдая заданный темп и продолжительность пауз, исполнять по очереди (в заданном порядке) только по одному элементу ритма (хлопку, топанью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ный вход. Придумать на начало занятия какой-то общий для всех участников ритм и занять свои места под этот ритм (каждый раз ритм должен меняться, усложняясь и становясь разнообразнее, подключая не только хлопки и топанье ногами, но и все возможные звуковые эффекты). Когда группа сможет уверенно выполнять это упражнение, можно подключать к ритму творческие задания (бравурный, печальный и т. п.) или добиваться развития, разнообразия внутри данного ритма, деля его на пар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кестр. Ведущий распределяет между участниками партии различных инструментов, состоящие из хлопков, топанья, и всех возможных звуковых эффектов. Задачей участников является ритмически исполнить какое-либо известное музыкальное произведение (или сочиненную на месте ритмическую партитуру) под руководством дирижера, управляющего громкостью общего звучания и вводящего и убирающего отдельные пар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леметная очередь. Участники садятся в круг, и ведущий тремя хлопками задает темп пулеметной очереди (поначалу медленный). Участники по очереди, точно соблюдая темп, хлопают, постепенно (очень медленно) ускоряясь, до скорости пулеметной очереди (хлопки почти сливаются), а, дойдя до максимума скорости, начинают также медленно ее снижать.</w:t>
      </w:r>
    </w:p>
    <w:p>
      <w:pPr>
        <w:pStyle w:val="Normal"/>
        <w:spacing w:lineRule="auto" w:line="360" w:before="0" w:after="0"/>
        <w:ind w:firstLine="709"/>
        <w:jc w:val="both"/>
        <w:rPr/>
      </w:pPr>
      <w:r>
        <w:rPr>
          <w:rFonts w:cs="Times New Roman" w:ascii="Times New Roman" w:hAnsi="Times New Roman"/>
          <w:sz w:val="28"/>
          <w:szCs w:val="28"/>
        </w:rPr>
        <w:t>Передача позы. Участники становятся в шеренгу. Первый придумывает какую-либо сложную позу, остальные не видят какую) и по сигналу ведущего "передает" ее второму (тот за 10-15 секунд должен максимально точно запомнить ее). По следующему сигналу ведущего, первый "снимает", а второй "принимает" эту позу, Далее происходит передача позы от второго к третьему участнику и т. д. Задачей является максимально точная передача позы от первого до последнего исполнителя. Если участников достаточно, лучше разбиться на две команды и "передавать" одну, заданную ведущим позу - кто точ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к и ковбой. Двое участников становятся на расстоянии друг от друга (не менее 5 метров), один поворачивается спиной - это бык, второй берет в руки воображаемую веревку - это ковбой. По сигналу к началу ковбой должен накинуть воображаемую веревку на быка и подтянуть его к себе (бык, естественно, сопротивляется). Упражнение получится успешно, если участникам удастся синхронизировать свои действия, чтобы зрители "увидели" воображаемую веревку, натянутую между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по развитию эмпа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ркало. Один из участников становится ведущим, второй - его отображение в зеркале, т.е. максимально точно копирует все его действия и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езде. Предложите участникам разделиться на две подгруппы; одна из них образует маленький круг, остальные становятся наблюдателями. Людям, сидящим в кругу, раздайте карточки с перечислением тех чувств, которые они будут демонстрировать во время упражнения. Говорить о том, что написано на карточке нельз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игры в следую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пе поезда. Через некоторое время выясняется, что все присутствующие работают продавцами. Возникает беседа, в которой каждый демонстрирует свое отношение к работе и свои чувства, не называя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еда длится 10-15 минут. После этого наблюдатели делают свои предположения, какие чувства вызывает работа у каждого из играющих и как они проявлялись. Участники меняются местами и игра повторяется. Играющим раздаются новые карточки. В обсуждение упражнения обратите внимание на внешние признаки выражения чувств и состояний и спросите, насколько легко или тяжело было это показывать и поч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задать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е это имеет отношение к т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е чувства и состояния испытываешь в работе и в каких ситуациях? С какими чувствами тяжелее всего справ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ческое продолжение этого упражнения - выход на иррациональные установки и работа с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ы карто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ость, восторг, веселье. Печаль, тоска, грусть. Злость, раздражение, гнев. Опасение, тревога, страх. Удивление, увлеченность, азарт. Безразличие, ску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фт. Цель этого упражнения - показать и вербализовать проявления различных чувств и состоя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ите участникам разделиться на две подгруппы. Одна из них будет наблюдать, вторая - активно участвовать. Раздайте карточки с перечисленными на них названиями чувств. Показывать их друг другу участники не должны. Они встают в круг, образованный стульями, и ведущий предлагает ситуацию:«представьте себе, что вы жильцы одного дома. Утром вы ехали на работу и застряли в лифте. Сейчас вам предлагается сыграть те состояния, которые достались на карточках. Ваше поведение должно быть продиктовано чувствами. Называть написанные слова нельз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разыгрывают ситуацию 10-15 мин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наблюдатель высказывают свои предположения - кто что чувствовал, и какое поведение об этом свидетельствов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ки делятся своими впечатлениями, - какими средствами передавались чув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казывают предположения, - какое это имеет отношение ко мне и мое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ы карто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ость, восторг, удоволь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волнение, возбу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е, страдание, печаль, депрес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лость, раздражение, негодование, возму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 тревога опас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рение, высокомерие, пренебре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ыд, самоуничижение, неловк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ивление, изум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на осмысление девиантного поведения</w:t>
      </w:r>
    </w:p>
    <w:p>
      <w:pPr>
        <w:pStyle w:val="Normal"/>
        <w:spacing w:lineRule="auto" w:line="360" w:before="0" w:after="0"/>
        <w:ind w:firstLine="709"/>
        <w:jc w:val="both"/>
        <w:rPr/>
      </w:pPr>
      <w:r>
        <w:rPr>
          <w:rFonts w:cs="Times New Roman" w:ascii="Times New Roman" w:hAnsi="Times New Roman"/>
          <w:sz w:val="28"/>
          <w:szCs w:val="28"/>
        </w:rPr>
        <w:t>Упражнение «Факторы риска». Группа делится на две команды. Каждой команде даётся дерево и чистые карточки. Надо на карточках написать факторы риска и повесить на дерево. Та команда, которая наберёт больше очков, выигрывает. Затем каждый выбирает себе тему по факторам риска и сочиняет рассказ. Рассказы зачитываются вслу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е «Интервью с партнёром». Участники делятся на группы по два человека и берут друг у друга интервью при помощи подготовленной анкеты. Интервью необходимо проводить таким образом, чтобы по возможности не мешать другим участникам. Каждый интервьюирующий представляет результаты всей группе, при этом результаты записываются на доске или плакате. Теперь, пользуясь названными пунктами, члены группы могут определить, какие темы ей интересны для дальнейшей работы или дискуссии. Вопросы для интервью: «Какие понятия и образы тебе приходят в голову, когда ты слышишь слово «наркомания» или «зависимость от наркотиков?»; «Не мог бы ты вспомнить о чувствах, которые ты испытываешь по этому поводу?»; «Какие зависимости и наркотики ты знаешь?»; «Как ты считаешь, почему человек становится наркоманом, заядлым курильщиком, алкоголиком?»; «Как ты думаешь, почему одни ученики в школе курят, а другие нет?»; «Какие ты знаешь причины, почему люди курят?»; «Как ты думаешь, какие последствия бывают от курения?»; «Как ты думаешь, легко ли бросить кур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 игра. Для игры понадобятся карточки с вопросами. Карточки раскладывают текстом вниз на столе или на полу в виде буквы «Я». Каждый игрок открывает любую карточку (можно кидать кубик), зачитывает текст вслух и отвечает на вопрос. Другие участники тоже могут высказаться по этому вопросу. Эти вопросы дают основу для дискуссии. Игру можно остановить в любой момент. Вопросы: «Существует ли человек, на которого ты хочешь быть похожим? Если да, то кто это и чем он тебе нравится?»; «Представь себе, что твой лучший друг (подруга) принимает наркотики. Что ты сделаешь?»; «Что ты находишь в себе превосходным?»; «Как ты больше всего хотел бы выглядеть?»; «Ты рассказываешь своим родителям о том, как ты выглядишь в свободное время?»; «Ты обсуждаешь с родителями свои проблемы?»; «С кем ты говоришь о своих проблемах?»; « Как ты думаешь, по каким причинам люди в первый раз принимают наркотики (алкоголь, курение)?»; « Если бы тебе предложили исполнить три твои желания, что бы ты пожелал?»; «Твои родители находят в тебе что-нибудь хорошее? Что?»; «Пробовал ли ты курить? Как это происходило?»; «Достаточно ли в нашем микрорайоне возможностей для проведения досуга? Чего тебе в этом отношении не хватает? Все ли ты используешь возможности для проведения досуга?»; «Какие черты характера в себе самом ты особенно ценишь?»; «Что ты делаешь, когда тебе плохо?»; «Чего ты боишься?»; «Что ты делаешь, когда чувствуешь себя одиноким?»; «Что в тебе раздражает твоих родителей?»; «Как ты справляешься со стрессом?»; «С кем ты говоришь о своих проблемах?»; «Пробовал ли ты алкоголь? Имеют ли право твои родители знать об этом?».</w:t>
      </w:r>
    </w:p>
    <w:p>
      <w:pPr>
        <w:pStyle w:val="Normal"/>
        <w:spacing w:lineRule="auto" w:line="360" w:before="0" w:after="0"/>
        <w:ind w:firstLine="709"/>
        <w:jc w:val="both"/>
        <w:rPr/>
      </w:pPr>
      <w:r>
        <w:rPr>
          <w:rFonts w:cs="Times New Roman" w:ascii="Times New Roman" w:hAnsi="Times New Roman"/>
          <w:sz w:val="28"/>
          <w:szCs w:val="28"/>
        </w:rPr>
        <w:t>Упражнение «Личность наркомана». Каждый участник получает по листу, где написаны различные черты характера (50 черт). Красным карандашом надо пометить крестиком шесть черт ( три положительных и три отрицательных, которые характеризуют собственную личность. Листы собирают и распределяют заново. Затем зелёным карандашом отмечают шесть черт, которые более всего характеризуют наркомана. Листки ещё раз собирают и снова распределяют. В третий раз синим карандашом отмечают свойства, которые могут помочь не стать зависимым. Подчёркнутые черты характера записывают на доске или плакате по рубрикам и результаты обсуждают в группе.</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9. Психологическое консультирование и просвещ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9.1 План мероприятий по психологическому просвещению родителе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 подрос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12" w:type="dxa"/>
        <w:jc w:val="left"/>
        <w:tblInd w:w="-7" w:type="dxa"/>
        <w:tblLayout w:type="fixed"/>
        <w:tblCellMar>
          <w:top w:w="0" w:type="dxa"/>
          <w:left w:w="40" w:type="dxa"/>
          <w:bottom w:w="0" w:type="dxa"/>
          <w:right w:w="40" w:type="dxa"/>
        </w:tblCellMar>
      </w:tblPr>
      <w:tblGrid>
        <w:gridCol w:w="2140"/>
        <w:gridCol w:w="4194"/>
        <w:gridCol w:w="1157"/>
        <w:gridCol w:w="1701"/>
        <w:gridCol w:w="20"/>
      </w:tblGrid>
      <w:tr>
        <w:trPr>
          <w:trHeight w:val="820"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ь работы</w:t>
            </w:r>
          </w:p>
        </w:tc>
        <w:tc>
          <w:tcPr>
            <w:tcW w:w="4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деятельности</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кт деятельн ости</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и</w:t>
            </w:r>
          </w:p>
        </w:tc>
      </w:tr>
      <w:tr>
        <w:trPr>
          <w:trHeight w:val="2168"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свещение родителей и педагогов в вопросах подростковой психологии.</w:t>
            </w:r>
          </w:p>
        </w:tc>
        <w:tc>
          <w:tcPr>
            <w:tcW w:w="4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а с педагогам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Консультации классных руководителей по результатам диагностик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текание адаптаци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ознавательная сфер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личностные особенност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фориентац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Консультирование по проблемам обучения, поведения, межличностного общени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и 10 кл 6,7,8 к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и 10 кл индивид.</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тябр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кабр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ечение года</w:t>
            </w:r>
          </w:p>
        </w:tc>
      </w:tr>
      <w:tr>
        <w:trPr>
          <w:trHeight w:val="329" w:hRule="atLeast"/>
        </w:trPr>
        <w:tc>
          <w:tcPr>
            <w:tcW w:w="2140" w:type="dxa"/>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94"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а с родителями:</w:t>
            </w:r>
          </w:p>
        </w:tc>
        <w:tc>
          <w:tcPr>
            <w:tcW w:w="1157" w:type="dxa"/>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21" w:type="dxa"/>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9" w:hRule="atLeast"/>
        </w:trPr>
        <w:tc>
          <w:tcPr>
            <w:tcW w:w="2140"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94"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Консультаци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о результатам диагностики познавательной и эмоциональной личностной сфер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о результатам профориентационных диагностик</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Консультирование (трудности, причины их возникновения, пути преодолен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Оказание помощи в построении эффективного детско-родительского взаимодействия</w:t>
            </w:r>
          </w:p>
        </w:tc>
        <w:tc>
          <w:tcPr>
            <w:tcW w:w="1157" w:type="dxa"/>
            <w:tcBorders>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По запросу индивид.</w:t>
            </w:r>
          </w:p>
        </w:tc>
        <w:tc>
          <w:tcPr>
            <w:tcW w:w="1721"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ечение год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нвар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ечение года</w:t>
            </w:r>
          </w:p>
        </w:tc>
      </w:tr>
      <w:tr>
        <w:trPr>
          <w:trHeight w:val="529"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дительские собрания "Хорошо ли вашему ребенку в школе?</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кл.</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ябрь</w:t>
            </w:r>
          </w:p>
        </w:tc>
      </w:tr>
      <w:tr>
        <w:trPr>
          <w:trHeight w:val="822" w:hRule="atLeast"/>
        </w:trPr>
        <w:tc>
          <w:tcPr>
            <w:tcW w:w="2140" w:type="dxa"/>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94"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аптация и учебные трудности в 5 -м классе", "Возрастные психологические особенности пятиклассников",</w:t>
            </w:r>
          </w:p>
        </w:tc>
        <w:tc>
          <w:tcPr>
            <w:tcW w:w="1157" w:type="dxa"/>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886" w:hRule="atLeast"/>
        </w:trPr>
        <w:tc>
          <w:tcPr>
            <w:tcW w:w="214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94"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вожность, подростковая депрессия», «Профилактика суицида»,</w:t>
            </w:r>
          </w:p>
        </w:tc>
        <w:tc>
          <w:tcPr>
            <w:tcW w:w="1157"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 кл.</w:t>
            </w:r>
          </w:p>
        </w:tc>
        <w:tc>
          <w:tcPr>
            <w:tcW w:w="1701"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запросу</w:t>
            </w:r>
          </w:p>
        </w:tc>
      </w:tr>
      <w:tr>
        <w:trPr>
          <w:trHeight w:val="906" w:hRule="atLeast"/>
        </w:trPr>
        <w:tc>
          <w:tcPr>
            <w:tcW w:w="214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94"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класс. Психологическая суть профессионального самоопределения".</w:t>
            </w:r>
          </w:p>
        </w:tc>
        <w:tc>
          <w:tcPr>
            <w:tcW w:w="1157"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042" w:hRule="atLeast"/>
        </w:trPr>
        <w:tc>
          <w:tcPr>
            <w:tcW w:w="214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94"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9 класс. Уйти или остатьс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ая влюбленность и её последствия»</w:t>
            </w:r>
          </w:p>
        </w:tc>
        <w:tc>
          <w:tcPr>
            <w:tcW w:w="1157"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нварь</w:t>
            </w:r>
          </w:p>
        </w:tc>
      </w:tr>
      <w:tr>
        <w:trPr>
          <w:trHeight w:val="929" w:hRule="atLeast"/>
        </w:trPr>
        <w:tc>
          <w:tcPr>
            <w:tcW w:w="2140"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94"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сихологическое здоровье и эмоциональное неблагополучие детей и подростков».</w:t>
            </w:r>
          </w:p>
        </w:tc>
        <w:tc>
          <w:tcPr>
            <w:tcW w:w="1157"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т</w:t>
            </w:r>
          </w:p>
        </w:tc>
      </w:tr>
      <w:tr>
        <w:trPr>
          <w:trHeight w:val="958" w:hRule="atLeast"/>
        </w:trPr>
        <w:tc>
          <w:tcPr>
            <w:tcW w:w="2140"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94"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Роль семьи в оптимизации общения ребенка со сверстниками».</w:t>
            </w:r>
          </w:p>
        </w:tc>
        <w:tc>
          <w:tcPr>
            <w:tcW w:w="1157"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59"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ые педсоветы: Протекание адаптации в 5х, 10 х классах</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и 10 к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тябрь</w:t>
            </w:r>
          </w:p>
        </w:tc>
      </w:tr>
      <w:tr>
        <w:trPr>
          <w:trHeight w:val="1438"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минар по теме «Психологическое неблагополучие детей и подростков как предпосылка суицидального поведения».</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рель</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9.2 Родительское собрание Тема: Особенности подросткового возрас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Существуют различные подходы периодизации подросткового возраста, когда он начинается, сколько продолжается. Границы этого периода достаточно неопределённы. Если рассматривать младший подростковый возраст (11-13 лет), пользуясь периодизацией Эльконина Д.Б., особенности которого представлены Кулагиной И.Ю., то подростковый возраст обусловлен качественными навыками и изменениями в организме, в его окружении и связан с возникновением специфических состояний, которые играют важную роль в период наибольшего развития, но и являются опасным звеном. Следует отметить, что в основе переходного периода от детства к взрослости лежит физиологическая перестройка организма, в первую очередь гормональная. Анатомо-физиологические особенности подростка, характеризуются неравномерностью физического развития, совершенством мускульного аппарата и окостенением скелета. Характерно несоответствие в развитии сердечно - сосудистой системы, когда сердце увеличивается в объёме и диаметр кровеносных сосудов отстаёт в развитии, что приводит к временным расстройствам кровообращения. У подростков ярко выражена неустойчивость нервной системы, которая не всегда способна выдерживать сильные и длительные раздражители, что вызывает состояние крайнего возбуждения или торможения, возникает апатия, вспыльчивость, неровный эмоциональный т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сходит половая идентификация, то есть ориентация на образы мужественности и женственности в поведении и проявлении личностных свойств. Благодаря бурному росту и перестройке организма у детей подросткового возраста, резко повышается интерес к своей внешности. Происходит формирование нового образа физического «Я».</w:t>
      </w:r>
    </w:p>
    <w:p>
      <w:pPr>
        <w:pStyle w:val="Normal"/>
        <w:spacing w:lineRule="auto" w:line="360" w:before="0" w:after="0"/>
        <w:ind w:firstLine="709"/>
        <w:jc w:val="both"/>
        <w:rPr/>
      </w:pPr>
      <w:r>
        <w:rPr>
          <w:rFonts w:cs="Times New Roman" w:ascii="Times New Roman" w:hAnsi="Times New Roman"/>
          <w:sz w:val="28"/>
          <w:szCs w:val="28"/>
        </w:rPr>
        <w:t>Подростковый возраст часто называют периодом диспропорции в развитии. Увеличивается внимание к себе, физическим особенностям, остро реагируют на мнение окружающих. Возрастающее внимание, обусловлено физическими изменениями, но и новой социальной ролью. Окружающие ожидают, что благодаря физической зрелости, подросток должен справляться с проблемами. Следует отметить, что у подростков развивается тревога по поводу нормы развития, то есть, связано с диспропорцией в развитии, либо преждевременное развитие, либо задержка развития. Подростки отмечают социальную реакцию на изменение их физического облика. Реакция может быть в виде одобрения, либо насмешек, что формирует низкую самооценку подростков и неуверенность в себе. Сравнивая себя со сверстниками, у подростков может возникнуть состояние тревожности. В подростковом возрасте меняются условия жизни и деятельности, что вызывает перестройку психики и появление новых форм взаимодействия между сверстниками. Меняется общественный статус, положение в коллективе, со стороны взрослых предъявляются серьёзные требования. Складываются основы нравственности, формируются социальные установки, отношения к себе, людям и обществу. Стабилизируются черты характера и основные формы межличностного поведения. Главной мотивационной линией этого поведения, связано со стремлением к личностному самопознанию, самовыражению и самоутвержд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ростковом возрасте последовательно появляются две особые формы самосознания: «Чувство взрослости» и «Я - концепция». «Чувство взрослости» проявляется через стремление к самостоятельности, протесту против желания взрослых «поучить» его. «Чувство взрослости» связано с этическими нормами, которые усваиваются, появляется моральный «кодекс», включающий чёткий стиль поведения подростков, в дружеских отношениях со сверстниками. «Чувство взрослости» зависит от сферы, в которой пытаются утвердиться подростки, каков характер приобретает самостоятельность в отношениях со сверстниками, использование свободного времени, занятия, домашние дела. Подростков удовлетворяет формальная самостоятельность. Следует отметить, что «чувство взрослости», является новообразованием в подростковом возрасте. Важным моментом в характеристике подросткового возраста, является новая социальная позиция -осознание своего «Я». Это осознание осуществляется и в самооценке, и в отношениях со сверстниками, и взрослыми. Потребность подростков в самонаблюдении, самооценке, самоутверждении, самоусовершенствовании проявляется из моральной потребности анализировать свои достоинства и недостатки, стремление понять, что в поступках является правильным и неправильным. Интерес к себе, возникает из потребности к жизни и деятельности, в которых раскрываются качества личности. Что касается потребности в одиночестве, наблюдаемой в подростковом возрасте, представляет собой, при правильно организованной деятельности, лишь потребность в условиях, благо приятных для сосредоточения и размышления. В подростковом возрасте формируется «Я - концепция». Подросткам свойственно задавать себе вопрос: «Кто я?». Проявляя к себе интерес, происходит формирование взглядов, суждений, оценка возможностей и поступков. Самоанализ вызывает недовольство собой. Самооценка подростков может быть низкой по общественному уровню и неустойчивой.</w:t>
      </w:r>
    </w:p>
    <w:p>
      <w:pPr>
        <w:pStyle w:val="Normal"/>
        <w:spacing w:lineRule="auto" w:line="360" w:before="0" w:after="0"/>
        <w:ind w:firstLine="709"/>
        <w:jc w:val="both"/>
        <w:rPr/>
      </w:pPr>
      <w:r>
        <w:rPr>
          <w:rFonts w:cs="Times New Roman" w:ascii="Times New Roman" w:hAnsi="Times New Roman"/>
          <w:sz w:val="28"/>
          <w:szCs w:val="28"/>
        </w:rPr>
        <w:t>Подросткам важно знать, каковы они на самом деле, насколько значимы индивидуальные особенности. Оценка своих качеств зависит от системы ценностей, сложившихся благодаря влиянию семьи и сверстников. Представление о себе, должно соответствовать определённому стилю поведения «Я - концепции» включает в себя «идеальное Я», которое может отличаться от реального. Переживаемый подростковый разрыв между идеальным образом и положением, вызывает неуверенность в себе, что может выражаться в агрессии, обидчивости, либо упрямстве. Когда идеальный образ представляется достижимым, он побуждает к самовоспитанию, которое становится возможным из-за развития саморегуляции.</w:t>
      </w:r>
    </w:p>
    <w:p>
      <w:pPr>
        <w:pStyle w:val="Normal"/>
        <w:spacing w:lineRule="auto" w:line="360" w:before="0" w:after="0"/>
        <w:ind w:firstLine="709"/>
        <w:jc w:val="both"/>
        <w:rPr/>
      </w:pPr>
      <w:r>
        <w:rPr>
          <w:rFonts w:cs="Times New Roman" w:ascii="Times New Roman" w:hAnsi="Times New Roman"/>
          <w:sz w:val="28"/>
          <w:szCs w:val="28"/>
        </w:rPr>
        <w:t>В подростковом возрасте главное место занимает общение, происходит интеллектуальное развитие подростков, перестраиваются взаимоотношения с окружающими. Значимыми становятся семья и шк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ья - играет существенную роль в воспитании личности. Доверие и страх, уверенность и робость, сердечность и теплота в отношениях в противоположность отчуждению и холодности - все качества личности приобретаются в семье. Они проявляются и закрепляются у ребёнка задолго до поступление в школу и оказывают продолжительное влияние на его развитие. Воспитание, основанное на завышенных требованиях, с которыми ребёнок не может справиться, либо справляется с трудом, может явиться причиной возникновения тревожности. Нередко родители культивируют «правильность» поведения: отношение к ребёнку может включать жёсткий контроль, строгую систему норм и правил, отступление от которых влечёт за собой порицание и наказание. В данном случае тревожность у детей подросткового возраста может порождаться страхом отступления от норм и правил, установленных взрослыми. Наказание необходимо, но лишь тогда, когда поведение ребёнка изменить другим способом почти невозможно.</w:t>
      </w:r>
    </w:p>
    <w:p>
      <w:pPr>
        <w:pStyle w:val="Normal"/>
        <w:spacing w:lineRule="auto" w:line="360" w:before="0" w:after="0"/>
        <w:ind w:firstLine="709"/>
        <w:jc w:val="both"/>
        <w:rPr/>
      </w:pPr>
      <w:r>
        <w:rPr>
          <w:rFonts w:cs="Times New Roman" w:ascii="Times New Roman" w:hAnsi="Times New Roman"/>
          <w:sz w:val="28"/>
          <w:szCs w:val="28"/>
        </w:rPr>
        <w:t>Наряду с родительским домом, школа является важной инстанцией социализацией. Формирование юношества, как фазы возрастного развития, связано с возникновением системы всеобщего школьного образования. Школьные конфликты связаны в основном с успеваемостью, адаптацией, авторитетом и автономией. В связи с требованиями предъявляемыми к успеваемости, возникают конфликты с учителями и со сверстниками. По отношению к учителям могут возникнуть протесты, отказ заниматься и добиваться успехов. Такое поведение встречается и у способных, и у критически настроенных молодых людей, чьё выраженное стремление к успеху сталкивается с неблагоприятными перспективами на будущее. В отношениях с ровесниками могут возникнуть конфликты на почве соперничества, что влияет на психосоциальную адаптацию и сохранение класса, как единого общества. Подростки требуют их обосновать и чувствуют над собой нежелательную опеку. Школа чем-то напоминает семью, например тем, что в ней сохраняется отношение к подросткам как к детям, и предъявляются соответствующие требования. При посещении ребёнком школы, тревожность провоцируется особенностями взаимодействия учителя с ребёнком при превалировании авторитарного стиля общения и непоследовательности требований и оценок. Непоследовательность учителя вызывает тревожность ребёнка, не даёт ему возможность прогнозировать собственное поведение. Причинами тревожности в школе могут быть: неспособность справляться с учебной нагрузкой, враждебное отношение к педагогу, смена школьного коллектива или неприятие детским коллективом. В школе ребёнок попадает в оценочную ситуацию. Подростки остро воспринимают несправедливость оценки. Педагог может быть и прав, а оценка соответствовать реальной ситуации. Поэтому важным является умение педагога так обосновать оценку и критерии её выставления, чтобы подросток понял. Следует учитывать, что он часто воспринимает отметку как оценку собственной личности, а не как оценку своего труда. Работа с подростками требует от педагога методического профессионализма и личностной целостности. Только психологически здоровый педагог, в основе жизни которого является радость познания, общения, деятельности, способен не навредить подросткам, а также самому себе, и испытывать удовольствие от педагогической деятельности, способен не навредить подросткам, а также самому себе, и испытывать удовольствие от педагогической деятельности. Трудности подросткового возраста, связаны с ипохондрическими реакциями, с повышенной возбудимостью, с аффективностью, с реакцией на обиду, с повышенной критичностью по отношению к старшим. Если это не учитывать, то у подростков могут сформироваться отклонения в нравственном развитии и пове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фактором, способствующим формированию асоциального поведения, следует отметить культивирование в средствах массовой информации чувства зависти к людям с высоким социальным статусом и уровнем доходов, что заставляет подростков обращаться к воровству и другим противоправным действиям для достижения необходимого, по их мнению, уровня жизни.</w:t>
      </w:r>
    </w:p>
    <w:p>
      <w:pPr>
        <w:pStyle w:val="Normal"/>
        <w:spacing w:lineRule="auto" w:line="360" w:before="0" w:after="0"/>
        <w:ind w:firstLine="709"/>
        <w:jc w:val="both"/>
        <w:rPr/>
      </w:pPr>
      <w:r>
        <w:rPr>
          <w:rFonts w:cs="Times New Roman" w:ascii="Times New Roman" w:hAnsi="Times New Roman"/>
          <w:sz w:val="28"/>
          <w:szCs w:val="28"/>
        </w:rPr>
        <w:t>Многие исследователи отводят главную роль влияния общения со сверстниками на личность подростков, в позитивном и негативном плане. Общение может содействовать успешной социализации, но может определить и асоциальное поведение. Часто отношения к тем людям, которые представляют угрозу престижу и самооценке подростков, вызывают агрессивные реакции. На самом деле срабатывает механизм психологической защиты, который может выражаться в агрессии. Роль общения подростка со сверстниками велика, но и достаточно сильным может оставаться влияние внутрисемейного общения. Доверительные отношения в семье могут быть компенсацией трудностей общения со сверстниками, помочь подростку определить внутреннюю позицию по отношению к асоциальным тенденциям его друзей. Однако верно и обратное: непонятый и не принятый в семье подросток, может искать душевное тепло вне дома. Можно сказать, что характер общения со сверстниками во многом определяет взаимоотношения в семье подростка. Обозначим, на какие стороны личности распространяется влияние на подростка со стороны сверстников. Общение содействует реальному или иллюзорному усилению «Я» подростка, самоутверждения у сверстников, достижение и поддержка высокого общественного статуса. Если у подростка существуют достижения в какой-либо деятельности, значимой в подростковой среде, то возможно реальное усиление «Я». Иногда, некоторое усиление «Я», осуществляется через ощущение принадлежности в группе, позволяющее подростку почувствовать сильное «Мы». Подросток остро воспринимает критику взрослых по поводу компании, то есть, это означает ослабление собственного «Я». Подростки испытывают тревогу при возможной потери друзей. Переживают, если взрослые при них оказывают воспитательное воздействие. Часто группа сверстников даёт лишь иллюзорную силу. К такому лже-статусу стремятся подростки с несформированной, из-за быстрого отделения от семьи, эго - идентичности. Для ощущения собственной силы, подростковой группе, необходим «враг», вокруг которого концентрируются агрессивные воздействия. Принадлежность к группе, закреплённая совместными действиями против общего «врага», даёт им ощущение силы. Другим вариантом иллюзии собственной силы, является вступление в неформальные группы, то есть стихийно образующиеся контакты подростков на основе общих интересов, увлечений, видов деятельности. Эти объединения не зарегистрированы и у них нет уставов или положений. Условия членства не оговорены, численность колеблется. Принадлежность к группе, даёт слабому «Я» подростка, замещение на сильное «Мы». Подросток ощущает иллюзию собственной силы, а с другой стороны, даёт иллюзию свободы. В реальности, группами руководят сильные лидеры, которые стремятся подавить других членов. Всё же неясно, группа влияет на формирование личностных характеристик или подростки с определёнными характеристиками выбирают определённые группы. Общение влияет на представление подростков об идеальном «Я» - это образ, которому он хотел бы соответствовать. Это значимо для подростков, отвергнутых родителями. Эталонами становятся лидеры. Их влияние на ценности и установки часто бывает более значимым. Важным аспектом влияния общения на развитие личности подростков, является помощь в становлении взрослой позиции. Первый этап становления, заключается в отрицании взрослости, отвержение всех атрибутов: моды, лексики. Главную роль отрицания для подростков состоит в возможности неподчинения, свободе детской зависимости. Подростки не совсем понимают, что свобода имеет такую сторону, как ответственность. Общение влияет на расширение самосознания через общение в паре, с однополым партнёром. Подросток открывает свой внутренний мир, определяет её индивидуальность и неповторимость. Основной потребностью в дружбе, является самораскрытие, то есть посвящение других в свои душевные тайны. С одной стороны, подросток стремится к самораскрытию, а с другой стороны, оберегает свой внутренний мир. Подростку необходима атмосфера безопасности в дружбе. Большинство трудностей в общении подростков, связано с нарушением в прохождении им нормативного кризиса и формирование эго - идентичности. Если результатом кризиса у подростка, является формирование слабой идентичности, то он прибегает к самоизоляции и формализации взаимоотношений со сверстниками, либо будет вступать в поверхностные контакты, которые не будут приносить удовлетворение. Часто трудности в общении появляются у подростков с неуверенной идентичностью, подросток иногда пытается скомпенсировать через конфликты с родителями. Со сверстниками может демонстрировать застенчивость, либо стремление к лидерству, пытаясь доказать свою значимость и полноценность. Если результатом кризиса станет формирование идентичности, размытой во времени, то трудности в общении обусловит такой её аспект, как наличие страха взросления. Подростки пытаются «прятаться» за семью, избегают глубоких контактов со сверстниками. При формировании иллюзорной идентичности, общение происходит в основном с «кумиром», а отношения со сверстниками поверхностны. Можно заметить взаимосвязь того, что наличие трудностей в общении со сверстниками, сопровождаются проблемами внутрисемейного общения. Следует отметить, что позитивным воздействием общения со сверстниками на развитие личности подростка, являются: содействие формированию самостоятельности, как предпосылки умения принять ответственность за свою жизнь на себя, через предоставление опыта реальной жизни. Содействие для формирования эго - идентичности, посредством предоставления подростку возможности выбора образцов для идентификации, с одной стороны, и усилении «Я», на основе самоутверждения в подростковой среде, с другой стороны. Часто группа сверстников даёт лишь иллюзию силы. Но, если кто-либо прибегает к этой иллюзии, значит, она ему необходима. К такому лже-статусу стремятся подростки с недостаточно сформированной эго-идентичности, из-за слишком быстрого отделения от семьи и не прошедшие этапа идентификации с родителями. Расширение самосознания, развитие способностей к внутреннему диалогу через самораскрытие в общении с однополым партнёром. Основная потребность, реализуемая в дружбе - это потребность в самораскрытии, то есть стремление посвятить другого в свои душевные тайны. Подросток не только стремится к самораскрытию, но одновременно оберегает свой внутренний мир, являющийся для него неким интимным таинством, от вторжения посторонних. Важной для подростков является атмосфера безопасности в дружбе, а значимым качеством для друга считают сохранение тайны самораскр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ыли рассмотрены основные линии развития подростков. Подростковый период является важным качественным изменением состояния. В этот период подросток, несмотря на внешнюю браваду, порой переходящую в грубость и агрессивность, на самом деле крайне раним и беззащитен. Ему как никогда требуется понимание взрослых.</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9.3 Папка – передвиж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ентуации характера - это крайние варианты нормы, при которых отдельные черты характера чрезмерно усилены, вследствие 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 акцентуации указывает на слабые места характера и позволяет предвидеть факторы, способные вызвать способы декомпенсации или психогенные реакции, ведущие к дезадаптации личности. Тем самым, перед специалистом открываются перспективы для профилактической или в случае возникновения этих факторов, коррекционной или психотерапевтическ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зоидный ти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изоидным акцентуантам более других нужен актерский тренинг и развитие сценического чувства и воображения, где будет развиваться их душевная и физическая вырази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раться дать им возможность быть в центре - выполнять роль массовика затейника, даже, несмотря на то, что у них возникнет вполне естественное сопротивление. Надо сделать это ненавязчиво, незаметно вовлечь их, передать им инициати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т побуждать их говорить громче, следить за образностью, яркостью речи. Но это не должно быть прямым грубым внушением, побуждение должно идти ненавязчиво и мяг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едует научить таких личностей следить за своей одеждой -соответствует ли она направлениям моды, научить оценивать, как смотрится их внешний вид со ст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обходимо научиться подражать мимике и интонациям других людей, стараться скопировать их выражения лица. Развитие эмпа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илептоидный ти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е главное - научить такого человека быть более терпеливым и доброжелате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н должен научиться активно слушать, искренне, заинтересованно и не перебивая.</w:t>
      </w:r>
    </w:p>
    <w:p>
      <w:pPr>
        <w:pStyle w:val="Normal"/>
        <w:spacing w:lineRule="auto" w:line="360" w:before="0" w:after="0"/>
        <w:ind w:firstLine="709"/>
        <w:jc w:val="both"/>
        <w:rPr/>
      </w:pPr>
      <w:r>
        <w:rPr>
          <w:rFonts w:cs="Times New Roman" w:ascii="Times New Roman" w:hAnsi="Times New Roman"/>
          <w:sz w:val="28"/>
          <w:szCs w:val="28"/>
        </w:rPr>
        <w:t>- Работа с самооценкой. Эпилептоиду очень сложно ставить себя на место друг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лако в штанах» - научите его говорить тише, мягче и меньш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увствуй себя обла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пилептоид должен научиться управлять своими эмо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жнения на осмысление девиантного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ероид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людям необходимо практиковать тихий голос, медленные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жно дать такое задание: пусть они сделают хорошее дело и никому об этом не скажут. Это задание истероидами встречается особым одобрением. Для них это - очередная игра, но игра полез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жнения по релакс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 с самооцен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астенический ти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 работе нужно моделировать самые страшные ситуации, пусть психастеник их мысленно проиграет, примет их и начнет искать возможные реш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Зарядка для лица. У психастеника всё время напряжен лоб, а рот изображает печаль. Пусть научаться расслаблять лоб, изображать разные позитивные эмоциональные состояния - радость, заинтересованность, уверенность, приятное удивление. Очень полезен тренинг актерского мастерства (см. выш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бота с самооцен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ертимный ти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ипертимику нужно завести тетрадку для работы над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тетради в первую очередь нужно написать все ближайшие и отдаленные планы, после чего и там и там половину вычеркнуть -забыть. Лучше наметить мало, чем наметить много и не выполн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усть он сам придумает себе «наказание» за каждое недоведенное до конца дело и невыполненное обещание. Сильно себя наказывать он все равно не станет, но научится фиксировать и контролиролировать свою недисциплинирова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имный (дистимный) ти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м как ни кому необходим здоровый образ жизни. Гимнастика, контрастный душ позволят повысить тонус и отвлекут от мрачных размыш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мех-лучшее лекарство. Надо провоцировать их на смех, ведь для них это такая редк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больше хвалить их. За каждое задание, за каждый выполненный кусочек, за всё, за что только можно хвалить -этих людей нельзя перехвал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язательно работа с самооцен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клоидный (циклотимный) ти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субдепрессивной фазе необходимо поддерживать человека мягкими советами, быть с ним осторожным, предельно тактич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и в коем случае нельзя допускать грубость, так как циклотимик может дать острую эмоциональную реа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комендации, описанные для гипертимиков и гипотимиков, соответственно фаз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бильный ти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рациональности и аналит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стоит бороться со стихиями эмоций, но ими нужно научиться управл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нситивный ти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обходима работа с самооценкой, с выявлением страхов, а также глубокая работа с пересмотром и переосмыслением системы ценностей, так как слишком завышенные невозможные требования к себе могут вызывать невро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 этому типу применимы также рекомендации, данные для гипотимного типа и психастенического</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0. Психологическое обеспечение педагогического процесс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10.1 Конспект урока по русскому языку (5-й класс)</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ложение по рассказу «Березка» (на подготовку и написание изложения отводится два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знаний на прак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ь правильному и последовательному построению пред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ь учащимся новые сведения о березе и той пользе, которую приносит это дере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ционно-развива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ть связную устную речь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ть логическое мышление учащихся путем отработки причинно-следственных свя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ть связную письменную речь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ивать учащимся интерес к предм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ывать любовь и бережное отношение к прир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люстрация с изображением березовой рощи; карточки для индивидуальной работы слабоуспевающих учащихся; записи на дос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я начала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готовности к уроку. Настрой учащихся на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на уроке мы будем писать изложение по рассказу. Давайте вспомним, что такое из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готовка к усвоению нов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ступительная беседа по иллю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из вас видел березовую рощ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е чувство вызывают у вас бере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аким настроение люди гуляют в березовой ро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е время года изображено на иллю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можно сказать о н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можно сказать о пог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робуем дать описание березки, какой у нее ствол, крон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енные на этой иллюстрации залитые солнцем березки радуют глаз и вызывают волнующие чувства. Глядя на эту картину, мы испытываем чувство любви к родной природе. Береза живет до 140 лет. Рубить ее можно только с 50 лет. Береза приносит человеку большую пользу. Березовые дрова дают много тепла. Из березы делают посуду, сани, мебель. Дерево обжигают – получают уголь, потом деготь. Молодые березовые почки употребляют как лекарственное сре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зучение нов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Чтение текста изложения уч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на уроке мы будем писать изложение по рассказу, который называется «Березка». Послушайте этот расск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осла березка стройная и кудрявая. На зеленой опушке разметала она свои зеленые ветки. А в гуще ветвей поселились птицы. С каждым днем хорошеет березка. Точно зимний снег, белеет стройный прямой ств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ришли на опушку ребята. Подошли к березке, взмахнули топором. Дрогнула березка, и упали на землю прозрачные капельки. Приделали ребятишки к березке желобок, и полился прозрачный душистый с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ла весна, лето, а березка стояла грустная. До осени было далеко, а на березке уже показались желтые лист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ята, вам понравился этот расск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м он вам показался грустным или веселым? Объясните поч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Чтение рассказа учащими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записан на доске и прочитывается учащимися 1-2 раза (вслух и про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еседа по содержанию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чем говориться в расска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говориться о берез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пришел в лес и зач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е слово в тексе вам показалось непонятным, незнаком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объясняет слово «желобок» и демонстрирует иллюстр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березка пожелтела раньше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ы относитесь к поступку реб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оставление и запись на доске плана из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уровня подготовленности класса дети либо сами делят записанный на доске текст на части, либо учитель читает текст по ча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1-й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чем говориться в этой части?</w:t>
      </w:r>
    </w:p>
    <w:p>
      <w:pPr>
        <w:pStyle w:val="Normal"/>
        <w:spacing w:lineRule="auto" w:line="360" w:before="0" w:after="0"/>
        <w:ind w:firstLine="709"/>
        <w:jc w:val="both"/>
        <w:rPr/>
      </w:pPr>
      <w:r>
        <w:rPr>
          <w:rFonts w:cs="Times New Roman" w:ascii="Times New Roman" w:hAnsi="Times New Roman"/>
          <w:sz w:val="28"/>
          <w:szCs w:val="28"/>
        </w:rPr>
        <w:t>Что говорится о берез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ую пользу приносила берез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ожно озаглавить эту часть? («Красавица берез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о 2-й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пришел в л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сделали ребя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случилось с берез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полился из березки душистый с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ожно озаглавить эту часть? («Березка загруст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3-й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стала берез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случилось с ее листь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заглавить эту часть? («Поступок реб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ята, для чего нам нужен 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Лексико-стилистическая ра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оске записаны слова и словосочетания, или же они записываются постепенно, после того, как учитель задает вопросы типа: «Найдите в тексте и прочитайте описание березки. Скажите в двух словах, какая она – стройная и кудрявая». Разбирается каждое слово и словосочетание. Дается установка на то, что их можно и нужно использовать при написании из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йная и кудрявая березка; разметала (заменить другим словом); хорошеет березка; стройный прямой ствол; как зимний снег (сравнение); дрогнула березка (заменить другим словом); желобок, душистый прозрачный сок, грустная березка.</w:t>
      </w:r>
    </w:p>
    <w:p>
      <w:pPr>
        <w:pStyle w:val="Normal"/>
        <w:spacing w:lineRule="auto" w:line="360" w:before="0" w:after="0"/>
        <w:ind w:firstLine="709"/>
        <w:jc w:val="both"/>
        <w:rPr/>
      </w:pPr>
      <w:r>
        <w:rPr>
          <w:rFonts w:cs="Times New Roman" w:ascii="Times New Roman" w:hAnsi="Times New Roman"/>
          <w:sz w:val="28"/>
          <w:szCs w:val="28"/>
        </w:rPr>
        <w:t>Физкультмину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крепление изученного материала (2-й у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вторное чтение текста учащимися 1-2 раза (вслух и про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ересказ текста по пла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стоятельная работа. Написание из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ение правил правописания. Заключительное прочтение текста учителем и учащими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сание изложения с опорой на иллюстрацию, план и лексические выражения. Слабоуспевающие школьники получают карточки разного уровня сложности: допиши предложения; вставь словосочетания; вставь слова; вставь бук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дведение итогов (проводится на отдельном уро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верка работ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ыставление оц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читывание лучши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роведение работы над ошибкам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0.2 Самоанализ проведения урока чтения в 5 класс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К. Паустовский «Кот Ворю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ая организация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следовательность и распределение этапов п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был урок изучения новых знаний. В соответствии с типом и целями урока была определена его структура, состоящая из 5 этапов: </w:t>
      </w:r>
    </w:p>
    <w:p>
      <w:pPr>
        <w:pStyle w:val="Normal"/>
        <w:spacing w:lineRule="auto" w:line="360" w:before="0" w:after="0"/>
        <w:ind w:firstLine="709"/>
        <w:jc w:val="both"/>
        <w:rPr/>
      </w:pPr>
      <w:r>
        <w:rPr>
          <w:rFonts w:cs="Times New Roman" w:ascii="Times New Roman" w:hAnsi="Times New Roman"/>
          <w:sz w:val="28"/>
          <w:szCs w:val="28"/>
        </w:rPr>
        <w:t>- организационное начало урока;</w:t>
      </w:r>
    </w:p>
    <w:p>
      <w:pPr>
        <w:pStyle w:val="Normal"/>
        <w:spacing w:lineRule="auto" w:line="360" w:before="0" w:after="0"/>
        <w:ind w:firstLine="709"/>
        <w:jc w:val="both"/>
        <w:rPr/>
      </w:pPr>
      <w:r>
        <w:rPr>
          <w:rFonts w:cs="Times New Roman" w:ascii="Times New Roman" w:hAnsi="Times New Roman"/>
          <w:sz w:val="28"/>
          <w:szCs w:val="28"/>
        </w:rPr>
        <w:t>- повторение домашнего задания;</w:t>
      </w:r>
    </w:p>
    <w:p>
      <w:pPr>
        <w:pStyle w:val="Normal"/>
        <w:spacing w:lineRule="auto" w:line="360" w:before="0" w:after="0"/>
        <w:ind w:firstLine="709"/>
        <w:jc w:val="both"/>
        <w:rPr/>
      </w:pPr>
      <w:r>
        <w:rPr>
          <w:rFonts w:cs="Times New Roman" w:ascii="Times New Roman" w:hAnsi="Times New Roman"/>
          <w:sz w:val="28"/>
          <w:szCs w:val="28"/>
        </w:rPr>
        <w:t xml:space="preserve">- основной этап; </w:t>
      </w:r>
    </w:p>
    <w:p>
      <w:pPr>
        <w:pStyle w:val="Normal"/>
        <w:spacing w:lineRule="auto" w:line="360" w:before="0" w:after="0"/>
        <w:ind w:firstLine="709"/>
        <w:jc w:val="both"/>
        <w:rPr/>
      </w:pPr>
      <w:r>
        <w:rPr>
          <w:rFonts w:cs="Times New Roman" w:ascii="Times New Roman" w:hAnsi="Times New Roman"/>
          <w:sz w:val="28"/>
          <w:szCs w:val="28"/>
        </w:rPr>
        <w:t>- закрепление прочитанного;</w:t>
      </w:r>
    </w:p>
    <w:p>
      <w:pPr>
        <w:pStyle w:val="Normal"/>
        <w:spacing w:lineRule="auto" w:line="360" w:before="0" w:after="0"/>
        <w:ind w:firstLine="709"/>
        <w:jc w:val="both"/>
        <w:rPr/>
      </w:pPr>
      <w:r>
        <w:rPr>
          <w:rFonts w:cs="Times New Roman" w:ascii="Times New Roman" w:hAnsi="Times New Roman"/>
          <w:sz w:val="28"/>
          <w:szCs w:val="28"/>
        </w:rPr>
        <w:t>- подведение итогов.</w:t>
      </w:r>
    </w:p>
    <w:p>
      <w:pPr>
        <w:pStyle w:val="Normal"/>
        <w:spacing w:lineRule="auto" w:line="360" w:before="0" w:after="0"/>
        <w:ind w:firstLine="709"/>
        <w:jc w:val="both"/>
        <w:rPr/>
      </w:pPr>
      <w:r>
        <w:rPr>
          <w:rFonts w:cs="Times New Roman" w:ascii="Times New Roman" w:hAnsi="Times New Roman"/>
          <w:sz w:val="28"/>
          <w:szCs w:val="28"/>
        </w:rPr>
        <w:t>Цель организационного этапа - подготовить учащихся к работе на уроке. Включением в работу послужило привлечение внимания учащихся на разные предметы по заданию учителя. Это заняло-1 мин. Цель этапа повторения домашнего задания – повторить прочитанный на прошлом уроке рассказ. Продолжительность этапа-7 мин. Цель основного этапа – познакомить детей с новым рассказом, работать над пониманием прочитанного. Продолжительность этапа-22 мин. Цель этапа закрепления – разделить рассказ на части и подготовить детей к пересказу. Продолжительность этапа - 10 мин. На подведение итогов было отведено -2 мин, на проведение физкультминутки-3 мин. Структура урока соответствовала его целям и типу, соблюдалась логическая последовательность и взаимосвязь этапов. Распределение времени по этапам было рациона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рганизация познавательной деятельности на уро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рганизации познавательной деятельности были использованы следующие формы работы: фронтальная, индивидуальн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облюдение охранительного режима.</w:t>
      </w:r>
    </w:p>
    <w:p>
      <w:pPr>
        <w:pStyle w:val="Normal"/>
        <w:spacing w:lineRule="auto" w:line="360" w:before="0" w:after="0"/>
        <w:ind w:firstLine="709"/>
        <w:jc w:val="both"/>
        <w:rPr/>
      </w:pPr>
      <w:r>
        <w:rPr>
          <w:rFonts w:cs="Times New Roman" w:ascii="Times New Roman" w:hAnsi="Times New Roman"/>
          <w:sz w:val="28"/>
          <w:szCs w:val="28"/>
        </w:rPr>
        <w:t xml:space="preserve">Кабинет был готов к занятию. Помещение проветрено, освещено. Во время опроса дети вставали, выходили к доске, делали динамическую паузу. Предъявляемые учителем картинки были крупного плана, эстетически оформле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Подведение итогов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еченный план был выполнен. Цели урока были достигнуты. Дети делали правильные выводы в течение урока, дети поняли содержание рассказа, смогли разделить его на части пересказать по пла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цель урока – познакомить с новым рассказом, учить учащихся правильно, осмысленно читать текст; учить правильно, последовательно излагать свои мысли. Воспитательная цель – воспитывать любовь к животным, чувство ответственности за них. Коррекционно-развивающая цель – способствовать более полному восприятию прочитанного, развивать и корригировать речь учащихся. Для реализации данной цели были использованы следующие приёмы:</w:t>
      </w:r>
    </w:p>
    <w:p>
      <w:pPr>
        <w:pStyle w:val="Normal"/>
        <w:spacing w:lineRule="auto" w:line="360" w:before="0" w:after="0"/>
        <w:ind w:firstLine="709"/>
        <w:jc w:val="both"/>
        <w:rPr/>
      </w:pPr>
      <w:r>
        <w:rPr>
          <w:rFonts w:cs="Times New Roman" w:ascii="Times New Roman" w:hAnsi="Times New Roman"/>
          <w:sz w:val="28"/>
          <w:szCs w:val="28"/>
        </w:rPr>
        <w:t>- ответы на вопросы по содержанию прочитанного;</w:t>
      </w:r>
    </w:p>
    <w:p>
      <w:pPr>
        <w:pStyle w:val="Normal"/>
        <w:spacing w:lineRule="auto" w:line="360" w:before="0" w:after="0"/>
        <w:ind w:firstLine="709"/>
        <w:jc w:val="both"/>
        <w:rPr/>
      </w:pPr>
      <w:r>
        <w:rPr>
          <w:rFonts w:cs="Times New Roman" w:ascii="Times New Roman" w:hAnsi="Times New Roman"/>
          <w:sz w:val="28"/>
          <w:szCs w:val="28"/>
        </w:rPr>
        <w:t xml:space="preserve">- деление текста на части, составление плана рассказа; </w:t>
      </w:r>
    </w:p>
    <w:p>
      <w:pPr>
        <w:pStyle w:val="Normal"/>
        <w:spacing w:lineRule="auto" w:line="360" w:before="0" w:after="0"/>
        <w:ind w:firstLine="709"/>
        <w:jc w:val="both"/>
        <w:rPr/>
      </w:pPr>
      <w:r>
        <w:rPr>
          <w:rFonts w:cs="Times New Roman" w:ascii="Times New Roman" w:hAnsi="Times New Roman"/>
          <w:sz w:val="28"/>
          <w:szCs w:val="28"/>
        </w:rPr>
        <w:t>- пересказ прочитанного рассказа по частям 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Правильность подбора материала на уро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онятий на уроке осуществляется на основе государственной программы под редакцией Воронковой В. В., определяющей объём знаний с учётом развития познавательных интересов детей, расширения их кругозора, воспитания нравственных кач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вязь теории с практ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преодоления недостатков личностных качеств учащихся, содержание урока сопрягалось с жизненным и субъективным опытом людей (уход за домашними живот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Организация повторения на уроке, его содержания. Связь повторенного с новым матери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повторения домашнего задания были сделаны выводы о положительном отношении к животным, которые подтверждались при чтении нового расск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Уровень знаний, умений, нав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класса умеют отвечать на вопросы учителя, читают в соответствии с требованием программы, делают выводы по прочитанному, могут пересказывать по частям и в целом весь расск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Методическая сторона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 Методы и приёмы обучения были адекватны задачам урока и уровню развития познавательных возможностей детей. Использовались репродуктивный и частично-поисковый мет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Оборудование урока и его исполь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редств обучения использовались:</w:t>
      </w:r>
    </w:p>
    <w:p>
      <w:pPr>
        <w:pStyle w:val="Normal"/>
        <w:spacing w:lineRule="auto" w:line="360" w:before="0" w:after="0"/>
        <w:ind w:firstLine="709"/>
        <w:jc w:val="both"/>
        <w:rPr/>
      </w:pPr>
      <w:r>
        <w:rPr>
          <w:rFonts w:cs="Times New Roman" w:ascii="Times New Roman" w:hAnsi="Times New Roman"/>
          <w:sz w:val="28"/>
          <w:szCs w:val="28"/>
        </w:rPr>
        <w:t xml:space="preserve">- картинки с изображением разных видов животных; </w:t>
      </w:r>
    </w:p>
    <w:p>
      <w:pPr>
        <w:pStyle w:val="Normal"/>
        <w:spacing w:lineRule="auto" w:line="360" w:before="0" w:after="0"/>
        <w:ind w:firstLine="709"/>
        <w:jc w:val="both"/>
        <w:rPr/>
      </w:pPr>
      <w:r>
        <w:rPr>
          <w:rFonts w:cs="Times New Roman" w:ascii="Times New Roman" w:hAnsi="Times New Roman"/>
          <w:sz w:val="28"/>
          <w:szCs w:val="28"/>
        </w:rPr>
        <w:t>- план рассказа в карти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Методы опроса. Правильность ответов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организованы:</w:t>
      </w:r>
    </w:p>
    <w:p>
      <w:pPr>
        <w:pStyle w:val="Normal"/>
        <w:spacing w:lineRule="auto" w:line="360" w:before="0" w:after="0"/>
        <w:ind w:firstLine="709"/>
        <w:jc w:val="both"/>
        <w:rPr/>
      </w:pPr>
      <w:r>
        <w:rPr>
          <w:rFonts w:cs="Times New Roman" w:ascii="Times New Roman" w:hAnsi="Times New Roman"/>
          <w:sz w:val="28"/>
          <w:szCs w:val="28"/>
        </w:rPr>
        <w:t>- фронтальная устная проверка понимания по вопросам учителя;</w:t>
      </w:r>
    </w:p>
    <w:p>
      <w:pPr>
        <w:pStyle w:val="Normal"/>
        <w:spacing w:lineRule="auto" w:line="360" w:before="0" w:after="0"/>
        <w:ind w:firstLine="709"/>
        <w:jc w:val="both"/>
        <w:rPr/>
      </w:pPr>
      <w:r>
        <w:rPr>
          <w:rFonts w:cs="Times New Roman" w:ascii="Times New Roman" w:hAnsi="Times New Roman"/>
          <w:sz w:val="28"/>
          <w:szCs w:val="28"/>
        </w:rPr>
        <w:t>- пересказ предыдущего и нового расск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щие моменты урока, влияющие на его ка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Поведение уч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й вид учителя соответствовал требованиям. Видна собранность, организованность, продуманность каждого действия и жеста, речь не быстрая по темпу, в меру эмоциональ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Отношение учащихся к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работали достаточно активно, заинтересованно. Смена заданий поддерживала работоспособность учащихся на разных этапах урока. Дисциплина в классе была хорошая. Учащиеся показали умение слушать друг друга, слушать учителя и отвечать на его вопросы, умения читать выразительно, делить рассказ на законченные части, поддерживать порядок на рабочих мес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ыводы по уро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Реализация образовательных, коррекционно-развивающих, воспитательных задач урока.</w:t>
      </w:r>
    </w:p>
    <w:p>
      <w:pPr>
        <w:pStyle w:val="Normal"/>
        <w:spacing w:lineRule="auto" w:line="360" w:before="0" w:after="0"/>
        <w:ind w:firstLine="709"/>
        <w:jc w:val="both"/>
        <w:rPr/>
      </w:pPr>
      <w:r>
        <w:rPr>
          <w:rFonts w:cs="Times New Roman" w:ascii="Times New Roman" w:hAnsi="Times New Roman"/>
          <w:sz w:val="28"/>
          <w:szCs w:val="28"/>
        </w:rPr>
        <w:t>Урок достиг своих целей. Были созданы условия для повторения, изучения и закрепления учащимися материала. Развивалось внимание, память, мышление, речь учащихся. Проведённый урок был направлен на получение и закрепление знаний, обогащение опыта учащихся по изученному матери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на студентку 4 курса педагогического факультета ВГГУ Лялину Марину Викторов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ялина Марина Викторовна проходила педагогическую практику в муниципальном общеобразовательном учреждении средней школе №14 г. Слободского с 13 сентября по 1 октября 2010 года.</w:t>
      </w:r>
    </w:p>
    <w:p>
      <w:pPr>
        <w:pStyle w:val="Normal"/>
        <w:spacing w:lineRule="auto" w:line="360" w:before="0" w:after="0"/>
        <w:ind w:firstLine="709"/>
        <w:jc w:val="both"/>
        <w:rPr/>
      </w:pPr>
      <w:r>
        <w:rPr>
          <w:rFonts w:cs="Times New Roman" w:ascii="Times New Roman" w:hAnsi="Times New Roman"/>
          <w:sz w:val="28"/>
          <w:szCs w:val="28"/>
        </w:rPr>
        <w:t>За время практики Марина Викторовна проявила себя с положительной стороны. Марина Викторовна проанализировала работу психологической службы школы, кабинет психолога, документацию на соответствие предъявляемым требованиям. Умело осуществляла процедуру психолого-педагогического обследования детей, старалась учитывать особенности детей младшего школьного и подросткового возраста; тщательно изучала инструкции к тестам, готовила диагностический материал, анализировала полученные результаты. Профессионально спланирована программа по психокоррекции отклонений и нарушений в развитии детей.</w:t>
      </w:r>
    </w:p>
    <w:p>
      <w:pPr>
        <w:pStyle w:val="Normal"/>
        <w:spacing w:lineRule="auto" w:line="360" w:before="0" w:after="0"/>
        <w:ind w:firstLine="709"/>
        <w:jc w:val="both"/>
        <w:rPr/>
      </w:pPr>
      <w:r>
        <w:rPr>
          <w:rFonts w:cs="Times New Roman" w:ascii="Times New Roman" w:hAnsi="Times New Roman"/>
          <w:sz w:val="28"/>
          <w:szCs w:val="28"/>
        </w:rPr>
        <w:t>Студентка провела психокоррекционные занятия для детей: насыщенные, подробные, с применением различных приёмов. Составлен план психопрофилактической работы в условиях школы с применением разнообразных форм работы. По психологическому просвещению родителей составлен план и предложена консультация для родителей «Первые шаги в школе». В проведённой индивидуальной консультации Марина Викторовна совместно с родителем наметила пути выхода из проблемной ситуации в сем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ка проанализировала занятия по познавательно-речевому, эстетическому, социально-личностному развитию детей; подробно проанализировала взаимодействие учителя с детьми, руководство самостоятельной деятельностью детей. Составила полезные психологические рекомендации по результатам психологического анализа.</w:t>
      </w:r>
    </w:p>
    <w:p>
      <w:pPr>
        <w:pStyle w:val="Normal"/>
        <w:spacing w:lineRule="auto" w:line="360" w:before="0" w:after="0"/>
        <w:ind w:firstLine="709"/>
        <w:jc w:val="both"/>
        <w:rPr/>
      </w:pPr>
      <w:r>
        <w:rPr>
          <w:rFonts w:cs="Times New Roman" w:ascii="Times New Roman" w:hAnsi="Times New Roman"/>
          <w:sz w:val="28"/>
          <w:szCs w:val="28"/>
        </w:rPr>
        <w:t>Марина Викторовна составила заключения и характеристики детей, разработала рекомендации для педагогов и родителей. У Марины Викторовны сформировался навык оформления специальной и организационно-методической докум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мая оценка за практику: 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практики: педагог – психолог Сопенина Т.В -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ректор школы: Черных А.В. _________________________________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 прохождении педагогической практике в МОУ СШ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ки IV ку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ого факультета ВГ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ялиной Марины Викторовны</w:t>
      </w:r>
    </w:p>
    <w:p>
      <w:pPr>
        <w:pStyle w:val="Normal"/>
        <w:spacing w:lineRule="auto" w:line="360" w:before="0" w:after="0"/>
        <w:ind w:firstLine="709"/>
        <w:jc w:val="both"/>
        <w:rPr/>
      </w:pPr>
      <w:r>
        <w:rPr>
          <w:rFonts w:cs="Times New Roman" w:ascii="Times New Roman" w:hAnsi="Times New Roman"/>
          <w:sz w:val="28"/>
          <w:szCs w:val="28"/>
        </w:rPr>
        <w:t>Я проходила практику в МОУ СШ №14 г. Слободского в качестве педагога-психолога. Во время прохождения практики узнала роль педагога-психолога, его права и обязанности, основные функции и условия работы психологической службы в школе. Ознакомилась с основными направлениями деятельности педагога-психолога, с необходимой документ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сихологической практики осуществила психолого-педагогическое сопровождение младших школьников и подростков среднего звена, а также первые дни ребенка в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о-педагогическая диагностика является важным составляющим в работе школьного психолога. Я тщательно изучила предложенные диагностические методики и самостоятельно провела диагностики детей. После проведения диагностики были составлены рекомендации по работе с данными детьми. Затем я составила коррекционно-развивающую программу для школьников с задержкой психического развития.</w:t>
      </w:r>
    </w:p>
    <w:p>
      <w:pPr>
        <w:pStyle w:val="Normal"/>
        <w:spacing w:lineRule="auto" w:line="360" w:before="0" w:after="0"/>
        <w:ind w:firstLine="709"/>
        <w:jc w:val="both"/>
        <w:rPr/>
      </w:pPr>
      <w:r>
        <w:rPr>
          <w:rFonts w:cs="Times New Roman" w:ascii="Times New Roman" w:hAnsi="Times New Roman"/>
          <w:sz w:val="28"/>
          <w:szCs w:val="28"/>
        </w:rPr>
        <w:t>Провела родительское собрание в 8 «а» классе на тему : « Особенности подросткового возраста » с обязательным психологическим анали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ла и с педагогами, и с родителями, и с детьми. Проведена работа по психологическому просвещению родителей и педагогов по психопрофилактической работе. Сложности были при проведении консультаций с родителями. Каждый родитель видит в своем ребенке гения, поэтому не всегда признает некоторые отклонения в его разви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ключительном этапе я оформила отчетную документацию.</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Самоанализ воспитательного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организация и содержание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мероприятие было направлено на решение следующ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ые: дать первоначальные сведения учащимся о жизни насекомого гусеницы. Она была достигну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ьным подбором и доступностью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ьным объяснением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м развивающих иг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чередование различных видов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ционные: развивать мыслительную деятельность через выполнение операций анализа, синтеза, сравнения;</w:t>
      </w:r>
    </w:p>
    <w:p>
      <w:pPr>
        <w:pStyle w:val="Normal"/>
        <w:spacing w:lineRule="auto" w:line="360" w:before="0" w:after="0"/>
        <w:ind w:firstLine="709"/>
        <w:jc w:val="both"/>
        <w:rPr/>
      </w:pPr>
      <w:r>
        <w:rPr>
          <w:rFonts w:cs="Times New Roman" w:ascii="Times New Roman" w:hAnsi="Times New Roman"/>
          <w:sz w:val="28"/>
          <w:szCs w:val="28"/>
        </w:rPr>
        <w:t>- развитие способности к концентрации, распределению и переключению внимания;</w:t>
      </w:r>
    </w:p>
    <w:p>
      <w:pPr>
        <w:pStyle w:val="Normal"/>
        <w:spacing w:lineRule="auto" w:line="360" w:before="0" w:after="0"/>
        <w:ind w:firstLine="709"/>
        <w:jc w:val="both"/>
        <w:rPr/>
      </w:pPr>
      <w:r>
        <w:rPr>
          <w:rFonts w:cs="Times New Roman" w:ascii="Times New Roman" w:hAnsi="Times New Roman"/>
          <w:sz w:val="28"/>
          <w:szCs w:val="28"/>
        </w:rPr>
        <w:t>- развитие слухового и зрительного восприятия;</w:t>
      </w:r>
    </w:p>
    <w:p>
      <w:pPr>
        <w:pStyle w:val="Normal"/>
        <w:spacing w:lineRule="auto" w:line="360" w:before="0" w:after="0"/>
        <w:ind w:firstLine="709"/>
        <w:jc w:val="both"/>
        <w:rPr/>
      </w:pPr>
      <w:r>
        <w:rPr>
          <w:rFonts w:cs="Times New Roman" w:ascii="Times New Roman" w:hAnsi="Times New Roman"/>
          <w:sz w:val="28"/>
          <w:szCs w:val="28"/>
        </w:rPr>
        <w:t>- развитие воображения и творческого мышления;</w:t>
      </w:r>
    </w:p>
    <w:p>
      <w:pPr>
        <w:pStyle w:val="Normal"/>
        <w:spacing w:lineRule="auto" w:line="360" w:before="0" w:after="0"/>
        <w:ind w:firstLine="709"/>
        <w:jc w:val="both"/>
        <w:rPr/>
      </w:pPr>
      <w:r>
        <w:rPr>
          <w:rFonts w:cs="Times New Roman" w:ascii="Times New Roman" w:hAnsi="Times New Roman"/>
          <w:sz w:val="28"/>
          <w:szCs w:val="28"/>
        </w:rPr>
        <w:t>- развивать и корригировать пространственные ощущения, координацию движений, чувства ритма;</w:t>
      </w:r>
    </w:p>
    <w:p>
      <w:pPr>
        <w:pStyle w:val="Normal"/>
        <w:spacing w:lineRule="auto" w:line="360" w:before="0" w:after="0"/>
        <w:ind w:firstLine="709"/>
        <w:jc w:val="both"/>
        <w:rPr/>
      </w:pPr>
      <w:r>
        <w:rPr>
          <w:rFonts w:cs="Times New Roman" w:ascii="Times New Roman" w:hAnsi="Times New Roman"/>
          <w:sz w:val="28"/>
          <w:szCs w:val="28"/>
        </w:rPr>
        <w:t>- развитие и коррекция речи (расширение словарного запаса, развитие умения связного речевого высказывания);</w:t>
      </w:r>
    </w:p>
    <w:p>
      <w:pPr>
        <w:pStyle w:val="Normal"/>
        <w:spacing w:lineRule="auto" w:line="360" w:before="0" w:after="0"/>
        <w:ind w:firstLine="709"/>
        <w:jc w:val="both"/>
        <w:rPr/>
      </w:pPr>
      <w:r>
        <w:rPr>
          <w:rFonts w:cs="Times New Roman" w:ascii="Times New Roman" w:hAnsi="Times New Roman"/>
          <w:sz w:val="28"/>
          <w:szCs w:val="28"/>
        </w:rPr>
        <w:t>- корригировать эмоционально-волевую сферу через единые требования на занятии, устранение и предупреждение негативных качеств характера: вспыльчивость, агрессивность, упрямство;</w:t>
      </w:r>
    </w:p>
    <w:p>
      <w:pPr>
        <w:pStyle w:val="Normal"/>
        <w:spacing w:lineRule="auto" w:line="360" w:before="0" w:after="0"/>
        <w:ind w:firstLine="709"/>
        <w:jc w:val="both"/>
        <w:rPr/>
      </w:pPr>
      <w:r>
        <w:rPr>
          <w:rFonts w:cs="Times New Roman" w:ascii="Times New Roman" w:hAnsi="Times New Roman"/>
          <w:sz w:val="28"/>
          <w:szCs w:val="28"/>
        </w:rPr>
        <w:t>- развитие мелкой и общей моторики. Для реализации данной цели мною были использованы различные методы и приё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ие правила работы на занятии;</w:t>
      </w:r>
    </w:p>
    <w:p>
      <w:pPr>
        <w:pStyle w:val="Normal"/>
        <w:spacing w:lineRule="auto" w:line="360" w:before="0" w:after="0"/>
        <w:ind w:firstLine="709"/>
        <w:jc w:val="both"/>
        <w:rPr/>
      </w:pPr>
      <w:r>
        <w:rPr>
          <w:rFonts w:cs="Times New Roman" w:ascii="Times New Roman" w:hAnsi="Times New Roman"/>
          <w:sz w:val="28"/>
          <w:szCs w:val="28"/>
        </w:rPr>
        <w:t>- отгадывание зага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жнение «Не пропусти живот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жнение «Испорченный телефон»;</w:t>
      </w:r>
    </w:p>
    <w:p>
      <w:pPr>
        <w:pStyle w:val="Normal"/>
        <w:spacing w:lineRule="auto" w:line="360" w:before="0" w:after="0"/>
        <w:ind w:firstLine="709"/>
        <w:jc w:val="both"/>
        <w:rPr/>
      </w:pPr>
      <w:r>
        <w:rPr>
          <w:rFonts w:cs="Times New Roman" w:ascii="Times New Roman" w:hAnsi="Times New Roman"/>
          <w:sz w:val="28"/>
          <w:szCs w:val="28"/>
        </w:rPr>
        <w:t>- упражнение пиктограммы;</w:t>
      </w:r>
    </w:p>
    <w:p>
      <w:pPr>
        <w:pStyle w:val="Normal"/>
        <w:spacing w:lineRule="auto" w:line="360" w:before="0" w:after="0"/>
        <w:ind w:firstLine="709"/>
        <w:jc w:val="both"/>
        <w:rPr/>
      </w:pPr>
      <w:r>
        <w:rPr>
          <w:rFonts w:cs="Times New Roman" w:ascii="Times New Roman" w:hAnsi="Times New Roman"/>
          <w:sz w:val="28"/>
          <w:szCs w:val="28"/>
        </w:rPr>
        <w:t>- рисование, сопровождаемая музыкой и т.д.</w:t>
      </w:r>
    </w:p>
    <w:p>
      <w:pPr>
        <w:pStyle w:val="Normal"/>
        <w:spacing w:lineRule="auto" w:line="360" w:before="0" w:after="0"/>
        <w:ind w:firstLine="709"/>
        <w:jc w:val="both"/>
        <w:rPr/>
      </w:pPr>
      <w:r>
        <w:rPr>
          <w:rFonts w:cs="Times New Roman" w:ascii="Times New Roman" w:hAnsi="Times New Roman"/>
          <w:sz w:val="28"/>
          <w:szCs w:val="28"/>
        </w:rPr>
        <w:t>- релаксация под музы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ые: развивать у детей положительные качества характера: доброту, отзывч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ировать у учащихся умение сотрудничать в ходе совмест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данной цели мною были установлены педагогически целесообразные контакты: я – ученик (фронтальная работа), ученик-ученик (при индивидуальном общении, при работе в группах). Поощрялось проявление умения внимательно выслушивать товарищ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ями мероприятия мною была определена его структура: </w:t>
      </w:r>
    </w:p>
    <w:p>
      <w:pPr>
        <w:pStyle w:val="Normal"/>
        <w:spacing w:lineRule="auto" w:line="360" w:before="0" w:after="0"/>
        <w:ind w:firstLine="709"/>
        <w:jc w:val="both"/>
        <w:rPr/>
      </w:pPr>
      <w:r>
        <w:rPr>
          <w:rFonts w:cs="Times New Roman" w:ascii="Times New Roman" w:hAnsi="Times New Roman"/>
          <w:sz w:val="28"/>
          <w:szCs w:val="28"/>
        </w:rPr>
        <w:t>- организационное начало занятия – подготовить учащихся к работе на занятии. Мобилизирующим моментом было упражнение «Приветствие», которое позволило создать доброжелательную обстановку на занятии и повторение правил поведения на занятии. Продолжительность – 5 минут.</w:t>
      </w:r>
    </w:p>
    <w:p>
      <w:pPr>
        <w:pStyle w:val="Normal"/>
        <w:spacing w:lineRule="auto" w:line="360" w:before="0" w:after="0"/>
        <w:ind w:firstLine="709"/>
        <w:jc w:val="both"/>
        <w:rPr/>
      </w:pPr>
      <w:r>
        <w:rPr>
          <w:rFonts w:cs="Times New Roman" w:ascii="Times New Roman" w:hAnsi="Times New Roman"/>
          <w:sz w:val="28"/>
          <w:szCs w:val="28"/>
        </w:rPr>
        <w:t>- основной этап – обеспечение мотивации и принятие учащимися целей занятия, обеспечение активной познавательной и творческой деятельности учащихся на занятии. Продолжительность - 35 минут.</w:t>
      </w:r>
    </w:p>
    <w:p>
      <w:pPr>
        <w:pStyle w:val="Normal"/>
        <w:spacing w:lineRule="auto" w:line="360" w:before="0" w:after="0"/>
        <w:ind w:firstLine="709"/>
        <w:jc w:val="both"/>
        <w:rPr/>
      </w:pPr>
      <w:r>
        <w:rPr>
          <w:rFonts w:cs="Times New Roman" w:ascii="Times New Roman" w:hAnsi="Times New Roman"/>
          <w:sz w:val="28"/>
          <w:szCs w:val="28"/>
        </w:rPr>
        <w:t>Подведение итогов занятия и рефлексия – 5 мин.</w:t>
      </w:r>
    </w:p>
    <w:p>
      <w:pPr>
        <w:pStyle w:val="Normal"/>
        <w:spacing w:lineRule="auto" w:line="360" w:before="0" w:after="0"/>
        <w:ind w:firstLine="709"/>
        <w:jc w:val="both"/>
        <w:rPr/>
      </w:pPr>
      <w:r>
        <w:rPr>
          <w:rFonts w:cs="Times New Roman" w:ascii="Times New Roman" w:hAnsi="Times New Roman"/>
          <w:sz w:val="28"/>
          <w:szCs w:val="28"/>
        </w:rPr>
        <w:t xml:space="preserve">Соблюдалась логическая последовательность и взаимосвязь этапов за счёт общего сюжета на протяжении всего занятия. Для организации познавательной и творческой деятельности использовала фронтальную, индивидуальную и групповую форму работы. Старалась соблюдать охранительный режим. Кабинет был проветрен, освещение достаточное, были проведены динамические паузы, а также дети часто вставали, выходили к доске. Содержание упражнений и заданий были связаны с учебным материалом. </w:t>
      </w:r>
    </w:p>
    <w:p>
      <w:pPr>
        <w:pStyle w:val="Normal"/>
        <w:spacing w:lineRule="auto" w:line="360" w:before="0" w:after="0"/>
        <w:ind w:firstLine="709"/>
        <w:jc w:val="both"/>
        <w:rPr/>
      </w:pPr>
      <w:r>
        <w:rPr>
          <w:rFonts w:cs="Times New Roman" w:ascii="Times New Roman" w:hAnsi="Times New Roman"/>
          <w:sz w:val="28"/>
          <w:szCs w:val="28"/>
        </w:rPr>
        <w:t>2. Общие моменты занятия, влияющие на его ка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занятия старалась учитывать индивидуальные особенности детей. Дети работали активно, заинтересованно. Смена заданий, а также общий сюжет занятия поддерживали работоспособность учащихся на протяжении всего мероприятия. Дисциплина в классе была хорошая, между детьми не возникало конфликтов и споров. Учащиеся показали умение сотрудничать в ходе совместной деятельности, внимательно слушать друг друга, а также проявили свои творческие 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ие достигло своих целей, методы и приёмы по моему мнению были подобраны вер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Narrow">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sz w:val="28"/>
      <w:szCs w:val="28"/>
    </w:rPr>
  </w:style>
  <w:style w:type="character" w:styleId="Style13">
    <w:name w:val="Основной шрифт абзаца"/>
    <w:qFormat/>
    <w:rPr/>
  </w:style>
  <w:style w:type="character" w:styleId="FontStyle11">
    <w:name w:val="Font Style11"/>
    <w:qFormat/>
    <w:rPr>
      <w:rFonts w:ascii="Times New Roman" w:hAnsi="Times New Roman" w:cs="Times New Roman"/>
      <w:spacing w:val="-10"/>
      <w:sz w:val="28"/>
      <w:szCs w:val="28"/>
    </w:rPr>
  </w:style>
  <w:style w:type="character" w:styleId="FontStyle12">
    <w:name w:val="Font Style12"/>
    <w:qFormat/>
    <w:rPr>
      <w:rFonts w:ascii="Times New Roman" w:hAnsi="Times New Roman" w:cs="Times New Roman"/>
      <w:b/>
      <w:bCs/>
      <w:spacing w:val="-20"/>
      <w:sz w:val="28"/>
      <w:szCs w:val="28"/>
    </w:rPr>
  </w:style>
  <w:style w:type="character" w:styleId="FontStyle13">
    <w:name w:val="Font Style13"/>
    <w:qFormat/>
    <w:rPr>
      <w:rFonts w:ascii="Times New Roman" w:hAnsi="Times New Roman" w:cs="Times New Roman"/>
      <w:b/>
      <w:bCs/>
      <w:spacing w:val="-20"/>
      <w:sz w:val="26"/>
      <w:szCs w:val="26"/>
    </w:rPr>
  </w:style>
  <w:style w:type="character" w:styleId="FontStyle14">
    <w:name w:val="Font Style14"/>
    <w:qFormat/>
    <w:rPr>
      <w:rFonts w:ascii="Times New Roman" w:hAnsi="Times New Roman" w:cs="Times New Roman"/>
      <w:b/>
      <w:bCs/>
      <w:spacing w:val="-20"/>
      <w:sz w:val="26"/>
      <w:szCs w:val="26"/>
    </w:rPr>
  </w:style>
  <w:style w:type="character" w:styleId="FontStyle15">
    <w:name w:val="Font Style15"/>
    <w:qFormat/>
    <w:rPr>
      <w:rFonts w:ascii="Times New Roman" w:hAnsi="Times New Roman" w:cs="Times New Roman"/>
      <w:spacing w:val="-10"/>
      <w:sz w:val="20"/>
      <w:szCs w:val="20"/>
    </w:rPr>
  </w:style>
  <w:style w:type="character" w:styleId="FontStyle16">
    <w:name w:val="Font Style16"/>
    <w:qFormat/>
    <w:rPr>
      <w:rFonts w:ascii="Times New Roman" w:hAnsi="Times New Roman" w:cs="Times New Roman"/>
      <w:b/>
      <w:bCs/>
      <w:i/>
      <w:iCs/>
      <w:sz w:val="16"/>
      <w:szCs w:val="16"/>
    </w:rPr>
  </w:style>
  <w:style w:type="character" w:styleId="Style14">
    <w:name w:val="Текст выноски Знак"/>
    <w:qFormat/>
    <w:rPr>
      <w:rFonts w:ascii="Tahoma" w:hAnsi="Tahoma" w:eastAsia="Times New Roman" w:cs="Tahoma"/>
      <w:sz w:val="16"/>
      <w:szCs w:val="16"/>
      <w:lang w:val="ru-RU"/>
    </w:rPr>
  </w:style>
  <w:style w:type="character" w:styleId="FontStyle17">
    <w:name w:val="Font Style17"/>
    <w:qFormat/>
    <w:rPr>
      <w:rFonts w:ascii="Times New Roman" w:hAnsi="Times New Roman" w:cs="Times New Roman"/>
      <w:b/>
      <w:bCs/>
      <w:spacing w:val="-10"/>
      <w:sz w:val="32"/>
      <w:szCs w:val="32"/>
    </w:rPr>
  </w:style>
  <w:style w:type="character" w:styleId="FontStyle18">
    <w:name w:val="Font Style18"/>
    <w:qFormat/>
    <w:rPr>
      <w:rFonts w:ascii="Times New Roman" w:hAnsi="Times New Roman" w:cs="Times New Roman"/>
      <w:sz w:val="32"/>
      <w:szCs w:val="32"/>
    </w:rPr>
  </w:style>
  <w:style w:type="character" w:styleId="FontStyle19">
    <w:name w:val="Font Style19"/>
    <w:qFormat/>
    <w:rPr>
      <w:rFonts w:ascii="Times New Roman" w:hAnsi="Times New Roman" w:cs="Times New Roman"/>
      <w:b/>
      <w:bCs/>
      <w:i/>
      <w:iCs/>
      <w:sz w:val="32"/>
      <w:szCs w:val="32"/>
    </w:rPr>
  </w:style>
  <w:style w:type="character" w:styleId="FontStyle20">
    <w:name w:val="Font Style20"/>
    <w:qFormat/>
    <w:rPr>
      <w:rFonts w:ascii="Times New Roman" w:hAnsi="Times New Roman" w:cs="Times New Roman"/>
      <w:sz w:val="34"/>
      <w:szCs w:val="34"/>
    </w:rPr>
  </w:style>
  <w:style w:type="character" w:styleId="1">
    <w:name w:val="Заголовок 1 Знак"/>
    <w:qFormat/>
    <w:rPr>
      <w:sz w:val="28"/>
      <w:szCs w:val="28"/>
      <w:lang w:val="ru-RU"/>
    </w:rPr>
  </w:style>
  <w:style w:type="character" w:styleId="Style15">
    <w:name w:val="Основной текст Знак"/>
    <w:qFormat/>
    <w:rPr>
      <w:rFonts w:ascii="Calibri" w:hAnsi="Calibri" w:cs="Calibri"/>
    </w:rPr>
  </w:style>
  <w:style w:type="character" w:styleId="2">
    <w:name w:val="Основной текст 2 Знак"/>
    <w:qFormat/>
    <w:rPr>
      <w:rFonts w:ascii="Calibri" w:hAnsi="Calibri" w:cs="Calibri"/>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с отступом Знак"/>
    <w:qFormat/>
    <w:rPr>
      <w:rFonts w:ascii="Calibri" w:hAnsi="Calibri" w:cs="Calibri"/>
    </w:rPr>
  </w:style>
  <w:style w:type="character" w:styleId="FontStyle23">
    <w:name w:val="Font Style23"/>
    <w:qFormat/>
    <w:rPr>
      <w:rFonts w:ascii="Times New Roman" w:hAnsi="Times New Roman" w:cs="Times New Roman"/>
      <w:spacing w:val="20"/>
      <w:sz w:val="26"/>
      <w:szCs w:val="26"/>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pacing w:val="-20"/>
      <w:sz w:val="20"/>
      <w:szCs w:val="20"/>
    </w:rPr>
  </w:style>
  <w:style w:type="character" w:styleId="FontStyle28">
    <w:name w:val="Font Style28"/>
    <w:qFormat/>
    <w:rPr>
      <w:rFonts w:ascii="Times New Roman" w:hAnsi="Times New Roman" w:cs="Times New Roman"/>
      <w:b/>
      <w:bCs/>
      <w:sz w:val="12"/>
      <w:szCs w:val="12"/>
    </w:rPr>
  </w:style>
  <w:style w:type="character" w:styleId="FontStyle29">
    <w:name w:val="Font Style29"/>
    <w:qFormat/>
    <w:rPr>
      <w:rFonts w:ascii="Arial Narrow" w:hAnsi="Arial Narrow" w:cs="Arial Narrow"/>
      <w:i/>
      <w:iCs/>
      <w:spacing w:val="-10"/>
      <w:sz w:val="18"/>
      <w:szCs w:val="18"/>
    </w:rPr>
  </w:style>
  <w:style w:type="character" w:styleId="FontStyle30">
    <w:name w:val="Font Style30"/>
    <w:qFormat/>
    <w:rPr>
      <w:rFonts w:ascii="Times New Roman" w:hAnsi="Times New Roman" w:cs="Times New Roman"/>
      <w:sz w:val="30"/>
      <w:szCs w:val="30"/>
    </w:rPr>
  </w:style>
  <w:style w:type="character" w:styleId="FontStyle31">
    <w:name w:val="Font Style31"/>
    <w:qFormat/>
    <w:rPr>
      <w:rFonts w:ascii="Times New Roman" w:hAnsi="Times New Roman" w:cs="Times New Roman"/>
      <w:b/>
      <w:bCs/>
      <w:i/>
      <w:iCs/>
      <w:sz w:val="8"/>
      <w:szCs w:val="8"/>
    </w:rPr>
  </w:style>
  <w:style w:type="character" w:styleId="FontStyle32">
    <w:name w:val="Font Style32"/>
    <w:qFormat/>
    <w:rPr>
      <w:rFonts w:ascii="Times New Roman" w:hAnsi="Times New Roman" w:cs="Times New Roman"/>
      <w:b/>
      <w:bCs/>
      <w:spacing w:val="-10"/>
      <w:sz w:val="10"/>
      <w:szCs w:val="10"/>
    </w:rPr>
  </w:style>
  <w:style w:type="character" w:styleId="FontStyle33">
    <w:name w:val="Font Style33"/>
    <w:qFormat/>
    <w:rPr>
      <w:rFonts w:ascii="Times New Roman" w:hAnsi="Times New Roman" w:cs="Times New Roman"/>
      <w:b/>
      <w:bCs/>
      <w:sz w:val="22"/>
      <w:szCs w:val="22"/>
    </w:rPr>
  </w:style>
  <w:style w:type="character" w:styleId="FontStyle35">
    <w:name w:val="Font Style35"/>
    <w:qFormat/>
    <w:rPr>
      <w:rFonts w:ascii="Times New Roman" w:hAnsi="Times New Roman" w:cs="Times New Roman"/>
      <w:spacing w:val="-10"/>
      <w:sz w:val="16"/>
      <w:szCs w:val="16"/>
    </w:rPr>
  </w:style>
  <w:style w:type="character" w:styleId="Style18">
    <w:name w:val="Схема документа Знак"/>
    <w:qFormat/>
    <w:rPr>
      <w:rFonts w:ascii="Tahoma" w:hAnsi="Tahoma" w:cs="Tahoma"/>
      <w:sz w:val="16"/>
      <w:szCs w:val="16"/>
    </w:rPr>
  </w:style>
  <w:style w:type="character" w:styleId="FontStyle21">
    <w:name w:val="Font Style21"/>
    <w:qFormat/>
    <w:rPr>
      <w:rFonts w:ascii="Times New Roman" w:hAnsi="Times New Roman" w:cs="Times New Roman"/>
      <w:b/>
      <w:bCs/>
      <w:sz w:val="16"/>
      <w:szCs w:val="16"/>
    </w:rPr>
  </w:style>
  <w:style w:type="character" w:styleId="FontStyle22">
    <w:name w:val="Font Style22"/>
    <w:qFormat/>
    <w:rPr>
      <w:rFonts w:ascii="Times New Roman" w:hAnsi="Times New Roman" w:cs="Times New Roman"/>
      <w:b/>
      <w:bCs/>
      <w:i/>
      <w:iCs/>
      <w:sz w:val="30"/>
      <w:szCs w:val="30"/>
    </w:rPr>
  </w:style>
  <w:style w:type="character" w:styleId="FontStyle24">
    <w:name w:val="Font Style24"/>
    <w:qFormat/>
    <w:rPr>
      <w:rFonts w:ascii="Arial Unicode MS" w:hAnsi="Arial Unicode MS" w:eastAsia="Arial Unicode MS" w:cs="Arial Unicode MS"/>
      <w:sz w:val="18"/>
      <w:szCs w:val="18"/>
    </w:rPr>
  </w:style>
  <w:style w:type="character" w:styleId="Style19">
    <w:name w:val="Верхний колонтитул Знак"/>
    <w:qFormat/>
    <w:rPr>
      <w:rFonts w:ascii="Calibri" w:hAnsi="Calibri" w:eastAsia="Times New Roman" w:cs="Calibri"/>
      <w:sz w:val="22"/>
      <w:szCs w:val="22"/>
      <w:lang w:val="en-US"/>
    </w:rPr>
  </w:style>
  <w:style w:type="character" w:styleId="Emphasis">
    <w:name w:val="Emphasis"/>
    <w:qFormat/>
    <w:rPr>
      <w:i/>
      <w:iCs/>
    </w:rPr>
  </w:style>
  <w:style w:type="character" w:styleId="Style20">
    <w:name w:val="Нижний колонтитул Знак"/>
    <w:qFormat/>
    <w:rPr>
      <w:rFonts w:ascii="Calibri" w:hAnsi="Calibri" w:eastAsia="Times New Roman" w:cs="Calibri"/>
      <w:sz w:val="22"/>
      <w:szCs w:val="22"/>
      <w:lang w:val="en-US"/>
    </w:rPr>
  </w:style>
  <w:style w:type="character" w:styleId="PageNumber">
    <w:name w:val="Page Number"/>
    <w:rPr/>
  </w:style>
  <w:style w:type="paragraph" w:styleId="Heading">
    <w:name w:val="Heading"/>
    <w:basedOn w:val="Normal"/>
    <w:next w:val="TextBody"/>
    <w:qFormat/>
    <w:pPr>
      <w:spacing w:lineRule="auto" w:line="240" w:before="0" w:after="0"/>
    </w:pPr>
    <w:rPr>
      <w:sz w:val="32"/>
      <w:szCs w:val="32"/>
    </w:rPr>
  </w:style>
  <w:style w:type="paragraph" w:styleId="TextBody">
    <w:name w:val="Body Text"/>
    <w:basedOn w:val="Normal"/>
    <w:pPr>
      <w:spacing w:lineRule="auto" w:line="240" w:before="0" w:after="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21">
    <w:name w:val="Style2"/>
    <w:basedOn w:val="Normal"/>
    <w:qFormat/>
    <w:pPr>
      <w:widowControl w:val="false"/>
      <w:autoSpaceDE w:val="false"/>
      <w:spacing w:lineRule="exact" w:line="483" w:before="0" w:after="0"/>
      <w:ind w:firstLine="778"/>
      <w:jc w:val="both"/>
    </w:pPr>
    <w:rPr>
      <w:sz w:val="24"/>
      <w:szCs w:val="24"/>
    </w:rPr>
  </w:style>
  <w:style w:type="paragraph" w:styleId="Style31">
    <w:name w:val="Style3"/>
    <w:basedOn w:val="Normal"/>
    <w:qFormat/>
    <w:pPr>
      <w:widowControl w:val="false"/>
      <w:autoSpaceDE w:val="false"/>
      <w:spacing w:lineRule="auto" w:line="240" w:before="0" w:after="0"/>
    </w:pPr>
    <w:rPr>
      <w:sz w:val="24"/>
      <w:szCs w:val="24"/>
    </w:rPr>
  </w:style>
  <w:style w:type="paragraph" w:styleId="Style41">
    <w:name w:val="Style4"/>
    <w:basedOn w:val="Normal"/>
    <w:qFormat/>
    <w:pPr>
      <w:widowControl w:val="false"/>
      <w:autoSpaceDE w:val="false"/>
      <w:spacing w:lineRule="exact" w:line="274" w:before="0" w:after="0"/>
      <w:ind w:firstLine="293"/>
    </w:pPr>
    <w:rPr>
      <w:sz w:val="24"/>
      <w:szCs w:val="24"/>
    </w:rPr>
  </w:style>
  <w:style w:type="paragraph" w:styleId="Style51">
    <w:name w:val="Style5"/>
    <w:basedOn w:val="Normal"/>
    <w:qFormat/>
    <w:pPr>
      <w:widowControl w:val="false"/>
      <w:autoSpaceDE w:val="false"/>
      <w:spacing w:lineRule="exact" w:line="276" w:before="0" w:after="0"/>
      <w:ind w:firstLine="379"/>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71">
    <w:name w:val="Style7"/>
    <w:basedOn w:val="Normal"/>
    <w:qFormat/>
    <w:pPr>
      <w:widowControl w:val="false"/>
      <w:autoSpaceDE w:val="false"/>
      <w:spacing w:lineRule="exact" w:line="273" w:before="0" w:after="0"/>
      <w:ind w:firstLine="192"/>
    </w:pPr>
    <w:rPr>
      <w:sz w:val="24"/>
      <w:szCs w:val="24"/>
    </w:rPr>
  </w:style>
  <w:style w:type="paragraph" w:styleId="Style81">
    <w:name w:val="Style8"/>
    <w:basedOn w:val="Normal"/>
    <w:qFormat/>
    <w:pPr>
      <w:widowControl w:val="false"/>
      <w:autoSpaceDE w:val="false"/>
      <w:spacing w:lineRule="auto" w:line="240" w:before="0" w:after="0"/>
    </w:pPr>
    <w:rPr>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Без интервала"/>
    <w:qFormat/>
    <w:pPr>
      <w:widowControl/>
      <w:bidi w:val="0"/>
      <w:spacing w:lineRule="exact" w:line="480"/>
      <w:jc w:val="center"/>
    </w:pPr>
    <w:rPr>
      <w:rFonts w:ascii="Calibri" w:hAnsi="Calibri" w:eastAsia="Times New Roman" w:cs="Calibri"/>
      <w:color w:val="auto"/>
      <w:sz w:val="22"/>
      <w:szCs w:val="22"/>
      <w:lang w:val="ru-RU" w:bidi="ar-SA" w:eastAsia="zh-CN"/>
    </w:rPr>
  </w:style>
  <w:style w:type="paragraph" w:styleId="Style91">
    <w:name w:val="Style9"/>
    <w:basedOn w:val="Normal"/>
    <w:qFormat/>
    <w:pPr>
      <w:widowControl w:val="false"/>
      <w:autoSpaceDE w:val="false"/>
      <w:spacing w:lineRule="auto" w:line="240" w:before="0" w:after="0"/>
    </w:pPr>
    <w:rPr>
      <w:sz w:val="24"/>
      <w:szCs w:val="24"/>
    </w:rPr>
  </w:style>
  <w:style w:type="paragraph" w:styleId="Style24">
    <w:name w:val="Абзац списка"/>
    <w:basedOn w:val="Normal"/>
    <w:qFormat/>
    <w:pPr>
      <w:ind w:left="708" w:hanging="0"/>
    </w:pPr>
    <w:rPr/>
  </w:style>
  <w:style w:type="paragraph" w:styleId="21">
    <w:name w:val="Основной текст 2"/>
    <w:basedOn w:val="Normal"/>
    <w:qFormat/>
    <w:pPr>
      <w:spacing w:lineRule="auto" w:line="480" w:before="0" w:after="120"/>
    </w:pPr>
    <w:rPr>
      <w:sz w:val="24"/>
      <w:szCs w:val="24"/>
    </w:rPr>
  </w:style>
  <w:style w:type="paragraph" w:styleId="TextBodyIndent">
    <w:name w:val="Body Text Indent"/>
    <w:basedOn w:val="Normal"/>
    <w:pPr>
      <w:spacing w:before="0" w:after="120"/>
      <w:ind w:left="283" w:hanging="0"/>
    </w:pPr>
    <w:rPr/>
  </w:style>
  <w:style w:type="paragraph" w:styleId="Style131">
    <w:name w:val="Style13"/>
    <w:basedOn w:val="Normal"/>
    <w:qFormat/>
    <w:pPr>
      <w:widowControl w:val="false"/>
      <w:autoSpaceDE w:val="false"/>
      <w:spacing w:lineRule="exact" w:line="259" w:before="0" w:after="0"/>
    </w:pPr>
    <w:rPr>
      <w:sz w:val="24"/>
      <w:szCs w:val="24"/>
    </w:rPr>
  </w:style>
  <w:style w:type="paragraph" w:styleId="Style141">
    <w:name w:val="Style14"/>
    <w:basedOn w:val="Normal"/>
    <w:qFormat/>
    <w:pPr>
      <w:widowControl w:val="false"/>
      <w:autoSpaceDE w:val="false"/>
      <w:spacing w:lineRule="auto" w:line="240" w:before="0" w:after="0"/>
    </w:pPr>
    <w:rPr>
      <w:sz w:val="24"/>
      <w:szCs w:val="24"/>
    </w:rPr>
  </w:style>
  <w:style w:type="paragraph" w:styleId="Style151">
    <w:name w:val="Style15"/>
    <w:basedOn w:val="Normal"/>
    <w:qFormat/>
    <w:pPr>
      <w:widowControl w:val="false"/>
      <w:autoSpaceDE w:val="false"/>
      <w:spacing w:lineRule="exact" w:line="248" w:before="0" w:after="0"/>
      <w:jc w:val="both"/>
    </w:pPr>
    <w:rPr>
      <w:sz w:val="24"/>
      <w:szCs w:val="24"/>
    </w:rPr>
  </w:style>
  <w:style w:type="paragraph" w:styleId="Style161">
    <w:name w:val="Style16"/>
    <w:basedOn w:val="Normal"/>
    <w:qFormat/>
    <w:pPr>
      <w:widowControl w:val="false"/>
      <w:autoSpaceDE w:val="false"/>
      <w:spacing w:lineRule="auto" w:line="240" w:before="0" w:after="0"/>
    </w:pPr>
    <w:rPr>
      <w:sz w:val="24"/>
      <w:szCs w:val="24"/>
    </w:rPr>
  </w:style>
  <w:style w:type="paragraph" w:styleId="Style171">
    <w:name w:val="Style17"/>
    <w:basedOn w:val="Normal"/>
    <w:qFormat/>
    <w:pPr>
      <w:widowControl w:val="false"/>
      <w:autoSpaceDE w:val="false"/>
      <w:spacing w:lineRule="auto" w:line="240" w:before="0" w:after="0"/>
    </w:pPr>
    <w:rPr>
      <w:sz w:val="24"/>
      <w:szCs w:val="24"/>
    </w:rPr>
  </w:style>
  <w:style w:type="paragraph" w:styleId="Style181">
    <w:name w:val="Style18"/>
    <w:basedOn w:val="Normal"/>
    <w:qFormat/>
    <w:pPr>
      <w:widowControl w:val="false"/>
      <w:autoSpaceDE w:val="false"/>
      <w:spacing w:lineRule="auto" w:line="240" w:before="0" w:after="0"/>
    </w:pPr>
    <w:rPr>
      <w:sz w:val="24"/>
      <w:szCs w:val="24"/>
    </w:rPr>
  </w:style>
  <w:style w:type="paragraph" w:styleId="Style191">
    <w:name w:val="Style19"/>
    <w:basedOn w:val="Normal"/>
    <w:qFormat/>
    <w:pPr>
      <w:widowControl w:val="false"/>
      <w:autoSpaceDE w:val="false"/>
      <w:spacing w:lineRule="exact" w:line="251" w:before="0" w:after="0"/>
      <w:ind w:hanging="86"/>
    </w:pPr>
    <w:rPr>
      <w:sz w:val="24"/>
      <w:szCs w:val="24"/>
    </w:rPr>
  </w:style>
  <w:style w:type="paragraph" w:styleId="Style201">
    <w:name w:val="Style20"/>
    <w:basedOn w:val="Normal"/>
    <w:qFormat/>
    <w:pPr>
      <w:widowControl w:val="false"/>
      <w:autoSpaceDE w:val="false"/>
      <w:spacing w:lineRule="exact" w:line="510" w:before="0" w:after="0"/>
    </w:pPr>
    <w:rPr>
      <w:sz w:val="24"/>
      <w:szCs w:val="24"/>
    </w:rPr>
  </w:style>
  <w:style w:type="paragraph" w:styleId="Style211">
    <w:name w:val="Style21"/>
    <w:basedOn w:val="Normal"/>
    <w:qFormat/>
    <w:pPr>
      <w:widowControl w:val="false"/>
      <w:autoSpaceDE w:val="false"/>
      <w:spacing w:lineRule="auto" w:line="240" w:before="0" w:after="0"/>
    </w:pPr>
    <w:rPr>
      <w:sz w:val="24"/>
      <w:szCs w:val="24"/>
    </w:rPr>
  </w:style>
  <w:style w:type="paragraph" w:styleId="Style25">
    <w:name w:val="Схема документа"/>
    <w:basedOn w:val="Normal"/>
    <w:qFormat/>
    <w:pPr>
      <w:shd w:fill="000080" w:val="clear"/>
    </w:pPr>
    <w:rPr>
      <w:rFonts w:ascii="Tahoma" w:hAnsi="Tahoma" w:cs="Tahoma"/>
      <w:sz w:val="20"/>
      <w:szCs w:val="20"/>
    </w:rPr>
  </w:style>
  <w:style w:type="paragraph" w:styleId="Style101">
    <w:name w:val="Style10"/>
    <w:basedOn w:val="Normal"/>
    <w:qFormat/>
    <w:pPr>
      <w:widowControl w:val="false"/>
      <w:autoSpaceDE w:val="false"/>
      <w:spacing w:lineRule="exact" w:line="278" w:before="0" w:after="0"/>
    </w:pPr>
    <w:rPr>
      <w:sz w:val="24"/>
      <w:szCs w:val="24"/>
    </w:rPr>
  </w:style>
  <w:style w:type="paragraph" w:styleId="Style111">
    <w:name w:val="Style11"/>
    <w:basedOn w:val="Normal"/>
    <w:qFormat/>
    <w:pPr>
      <w:widowControl w:val="false"/>
      <w:autoSpaceDE w:val="false"/>
      <w:spacing w:lineRule="exact" w:line="276" w:before="0" w:after="0"/>
    </w:pPr>
    <w:rPr>
      <w:sz w:val="24"/>
      <w:szCs w:val="24"/>
    </w:rPr>
  </w:style>
  <w:style w:type="paragraph" w:styleId="Style121">
    <w:name w:val="Style12"/>
    <w:basedOn w:val="Normal"/>
    <w:qFormat/>
    <w:pPr>
      <w:widowControl w:val="false"/>
      <w:autoSpaceDE w:val="false"/>
      <w:spacing w:lineRule="exact" w:line="370" w:before="0" w:after="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22:00Z</dcterms:created>
  <dc:creator>Admin</dc:creator>
  <dc:description/>
  <cp:keywords/>
  <dc:language>en-US</dc:language>
  <cp:lastModifiedBy>SYSTEM</cp:lastModifiedBy>
  <cp:lastPrinted>2010-10-13T15:29:00Z</cp:lastPrinted>
  <dcterms:modified xsi:type="dcterms:W3CDTF">2011-09-05T17:22:00Z</dcterms:modified>
  <cp:revision>2</cp:revision>
  <dc:subject/>
  <dc:title> Федеральное  агентство  по  образованию</dc:title>
</cp:coreProperties>
</file>