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курсу: «</w:t>
      </w:r>
      <w:r>
        <w:rPr>
          <w:rFonts w:cs="Times New Roman" w:ascii="Times New Roman" w:hAnsi="Times New Roman"/>
          <w:b/>
          <w:color w:val="000000"/>
          <w:sz w:val="28"/>
        </w:rPr>
        <w:t>Технология машиностроения и оборуд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ариант 1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Тем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</w:rPr>
        <w:t>Сборка разъёмных соедин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Новосибирск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0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ее понятие соединений и разъемных соеди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0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зьбовые соеди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0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убчатые (шлицевые) соеди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0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0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ее понятие соединен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еди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любое подвижное или неподвижное сопряжение двух деталей, из которых одна полностью или частично входит в другую. В соединении различают охватывающую и охватываемую поверхности. Для цилиндрических соединений охватывающей поверхностью будет отверстие, а для охватываемой — ва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яемые промышленностью машины, станки, приборы и аппараты состоят из различных определенным образом объединенных и взаимосвязанных деталей; которые соединяются между собой различными способами. Соединение деталей обеспечивает их определенное взаимное положение в процессе раб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разъемные и неразъемные соединения деталей. К разъемным относят соединения, допускающие разборку и повторную сборку соединяемых деталей без разрушения и повреждения. К ним относятся, например, соединения, выполняемые с помощью болта с гайк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разъемным относят соединения деталей с жесткой механической связью, сохраняющейся в течение всего срока их службы. Разборка таких соединений невозможна без разрушений или повреждений самих деталей или связывающих их элементов. К неразъемным можно отнести, например, соединения деталей сваркой, заклепками, пайк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разъемные соединения делятся на подвижные, допускающие перемещение одной детали относительно другой, и неподвижные, в которых детали не могут перемещаться одна относительно другой. Примером подвижного соединения деталей может быть соединение подвижной гайки с винтом суппорта токарного станка, а неподвижного — соединение деталей при помощи вин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также группы специальных соединений, к которым относятся соединения деталей в передачах у машин, например соединения зубчатых колес. Сюда же относят соединения деталей с помощью пружин, когда после снятия нагрузки детали надо вернуть в исходное полож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ежах соединений деталей используют их полные, упрощенные или условные изображения. Иногда (например, при обозначении сварки, пайки и др.) применяют дополнительные условные обознач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ъемные соединения допускают многократную сборку и разборку. К ним относят резьбовые, штифтовые, шпоночные, шлицевые соединения. Выбор типа соединения зависит от предъявляемых к нему требований: конструктивных, технологических и экономических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машиностроении широкое распространение получили разъемные соединения: резьбовые, зубчатые (шлицевые), шпоночные, штифтовые, шплинтовые, клиновые, соединения сочленением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распространение в современном машиностроении получили разъемные соединения деталей машин, осуществляемые с помощью резьбы. Резьбовое соединение может обеспечивать относительную неподвижность деталей или перемещение одной детали относительно другой. Основным соединяющим элементом в резьбовом соединении является резьба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ьбой называется поверхность, образованная при винтовом движении плоского контура по цилиндрической или конической поверхности. При этом образуется винтовой выступ соответствующего профиля, ограниченный винтовыми и цилиндрическими или коническими поверхностями (Рис.1)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3810000" cy="2095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езьбовые соединения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соединение резьбовое зубчатое</w:t>
      </w:r>
    </w:p>
    <w:p>
      <w:pPr>
        <w:pStyle w:val="21"/>
        <w:tabs>
          <w:tab w:val="clear" w:pos="708"/>
          <w:tab w:val="left" w:pos="1418" w:leader="none"/>
          <w:tab w:val="left" w:pos="15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зьбовыми называют соединения составных частей изделия с применением деталей, имеющих резьбу. Они наиболее распространены в приборо- и машиностроении. Резьбовые соединения бывают двух типов: соединения с помощью специальных резьбовых крепежных деталей (болтов, винтов, шпилек, гаек) и соединения свинчиванием соединяемых деталей, т.е. резьбы, нанесенной непосредственно на соединяемые детали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Достоинствами резьбовых соединений являются простота, удобство сборки и разборки, широкая номенклатура, стандартизация и массовый характер производства крепежных резьбовых деталей, взаимозаменяемость, относительно невысокая стоимость и высокая надежность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Недостатками резьбовых соединений являются наличие концентраций напряжений во впадинах резьбы, что снижает прочность соединений; чувствительность к вибрационным и ударным воздействиям, которые могут привести к самоотвинчиванию и низкая точность взаимоположения соединяемых деталей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Основным элементом соединения является резьба, т.е. поверхность, которая образуется при винтовом движении плоской фигуры по цилиндрической или конической поверхности. Соответственно различают цилиндрическую и коническую резьбы. По профилю выступа и канавки резьбы в плоскости осевого сечения резьбы делятся на треугольные, трапецеидальные симметричные, трапецеидальные несимметричные или упорные, прямоугольные и круглые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По назначению резьбы разделяют на крепежные, крепежно-уплотнительные и ходовые. Крепежные резьбы применяют для соединения деталей, а ходовые – в передаточных механизмах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Крепежные резьбы имеют, как правило, треугольный профиль с притупленными вершинами и дном впадин. Это повышает прочность резьбы и стойкость инструмента при получении резьбы. Крепежная резьба бывает метрической, дюймовой и трубной. Наиболее широко применяется метрическая резьба. Угол профиля, т.е. угол между смежными боковыми сторонами резьбы в плоскости осевого сечения, метрической резьбы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 = 6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 Стандартом предусмотрена резьба с крупным и мелким шагом. Резьбу с крупным шагом обозначают М (метрическая), при этом указывают значения наружного диаметра, например, М6, М8 и т.д. Для резьб с мелким шагом дополнительно указывают значение шага, например, М6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0,75, М8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1 и т.д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Дюймовая резьба используется при замене деталей устройств, импортируемых из стран с дюймовой системой мер, угол профиля ее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 = 5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Основными крепежными деталями резьбовых соединений являются болты, винты, шпильки, гайки, шайбы и стопорные устройства, предохраняющие гайки от самоотвинчивания. Рассмотрим каждое из них. Болт – цилиндрический стержень с шестигранной головкой на одном конце и резьбой – на другом. Болты в соединении используют в комплекте с гайкой, при этом резьба в соединяемых деталях не используется (рис. 1, а)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ты – цилиндрические стрежни с головкой на одном конце и резьбой – на другом. Винт ввертывается в резьбовое отверстие одной из скрепляемых деталей (Рис. 2, б), головки винтов могут иметь различную форму (цилиндрическую, полукруглую и др.)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397125" cy="1364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2</w:t>
      </w:r>
    </w:p>
    <w:p>
      <w:pPr>
        <w:pStyle w:val="214pt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Шпилька – цилиндрический стержень с резьбой на обоих концах, одним концом она ввертывается в одну из скрепляемых деталей, а на другой ее конец навертывается гайка (Рис. 2, в). Соединения при помощи шпилек применяют в тех случаях, когда в одной из соединяемых деталей нельзя выполнить сквозное отверстие и материал этой детали (с резьбой) не обладает высокими прочностными свойствами (пластмасса, алюминиевые, магниевые сплавы). Поэтому применение винта при частой разборке и сборке соединения из-за малой прочности резьбы не рекомендуется. Шпилька же ввинчивается в деталь с резьбой малой прочности только один раз – при сборке, при последующих разборках и сборках будет свинчиваться только гайка. Замечено, что шпильки из-за отсутствия головок и концентрации напряжений в местах сопряжения головки со стержнем всегда прочнее винтов тех же размеров при действии динамических и переменных нагрузок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Гайки служат для соединения скрепляемых с помощью болта или шпильки деталей. Как и головки винтов, гайки могут иметь разнообразную форму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Назначение шайб, подкладываемых под гайку, головку винта или болта, – предохранение поверхностей деталей от задира при затягивании, увеличение опорной поверхности и стопорение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Болты, винты, гайки изготавливают из углеродистых и легированных сталей. Крепежные детали общего применения изготавливаются чаще всего из стали марок Ст3, Ст4, Ст5 без последующей термообработки. Более ответственные детали изготавливаются из сталей 35, 45, 40Х, 40ХН с поверхностной или общей термообработкой. Мелкие винты делают из латуни ЛС59-1, дюралюминия Д1, Д16. Для защиты поверхности крепежных деталей от коррозии, придания им необходимого цвета применяют цинкование, хромирование, кадмирование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Угол подъема винтовой линии резьбы (</w:t>
      </w: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</w:rPr>
        <w:t xml:space="preserve"> = 1,5 … 2,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) меньше угла трения в резьбовом соединении (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3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). Этим обеспечиваются условия самоторможения и предохранения от самоотвинчивания. Однако при вибрации, тряске, динамических и транспортных воздействиях наблюдаются ослабления резьбовых соединений, поэтому предусматривают их стопорение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топорения резьбовых соединений используют: увеличение трения по поверхности контакта; введение запирающих элементов; пластическое деформирование; постановку винтов на краску, лак, эмаль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борке резьбовых соединений должны быть обеспечены: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ерекосов торца гайки или головки болта по отношению к поверхности сопрягаемой детали, так как перекос является одной из главнейших причин обрыва винтов и шпилек;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сность осей болтов, шпилек, винтов с резьбовыми отверстиями и необходимая плотность посадки в резьбе;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очередности и постоянство усилий затяжки крепежных деталей в групповых резьбовых соединениях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следнем нужно сказать, что под этим подразумевается, что затяжка гаек (болтов) производится в определенной последовательности. Обязательно следует их затягивать крест-накрест в несколько приемов — сначала неполным моментом, а затем окончательным, указанным в нормативно-технической документации. Контроль момента затяжки резьбовых соединений следует осуществлять специальными динамометрическими ключами по степени изгиба или кручения стержня ключа либо с помощью предельных муфт, встраиваемых в резьбозавертывающие машины (установки). Недопустимо полагаться на личные ощущения при выполнении затягивания, так как недотянутые или перетянутые соединения одинаково нежелательны и опасны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Зубчатые (шлицевые) соединения</w:t>
      </w:r>
    </w:p>
    <w:p>
      <w:pPr>
        <w:pStyle w:val="214pt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Шлицевые соединения служат для передачи вращающего момента между валами и установленными на них деталями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>Шлицевое соединение можно условно представить как многошпоночное, шпонки которого выполнены вместе с валом. С помощью этого соединения можно обеспечить как подвижное (с осевым относительным перемещением), так и неподвижное скрепление деталей. По сравнению со шпоночными шлицевые соединения имеют значительно большую нагрузочную способность, прочность валов, точность центрирования и направления ступиц в подвижных соединениях.</w:t>
      </w:r>
    </w:p>
    <w:p>
      <w:pPr>
        <w:pStyle w:val="Normal"/>
        <w:tabs>
          <w:tab w:val="clear" w:pos="708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форме поперечного сечения шлицев различают прямобочные.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форме поперечного сечения шлицев различают прямобочные (Рис. 3, а), эвольвентные (Рис. 3, б) и треугольные (Рис. 3, в) шлицевые соединения. Наибольшее распространение получили прямобочные шлицевые соединения, выполненные с четным числом шлицев (6, 8, 10). Центрирование возможно по наружному диаметр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по внутреннем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боковым поверхностям. Центрирование по наружному диаметру рекомендуется для неподвижных соединений, по внутреннему диаметру – для подвижных соединений, по боковым граням – при больших передаваемых нагрузках и низкой точности соединения.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0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39520</wp:posOffset>
            </wp:positionH>
            <wp:positionV relativeFrom="paragraph">
              <wp:posOffset>17780</wp:posOffset>
            </wp:positionV>
            <wp:extent cx="3358515" cy="1200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3</w:t>
      </w:r>
    </w:p>
    <w:p>
      <w:pPr>
        <w:pStyle w:val="214pt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Эвольвентное шлицевое соединение (см. Рис. 3, б) отличается от прямобочного повышенной точностью центрирования и прочностью. Центрирование осуществляют по боковым сторонам, реже – по наружному диаметру. Число зубьев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рекомендуют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6 пр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0,5.</w:t>
      </w:r>
    </w:p>
    <w:p>
      <w:pPr>
        <w:pStyle w:val="214pt"/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Соединение с треугольными шлицами (см. Рис. 3, в) применяют для неподвижных соединений при небольших нагрузках и тонкостенных конструкциях. Число шлицев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20 … 70, углы впадин вала равны 60, 72 и 9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 Центрирование осуществляют только по боковым гран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орме профиля шлицев применяют три типа соединений: прямобочные, эвольвентные и треугольные. Прямобочные соединения выполняют центрированием по боковым граням шлицев, по наружному или внутреннему диаметру вала. По стандарту предусматриваются три серии соединений (легкая, средняя и тяжелая) с числом шлицев 6 — 20. Лучшая соосность вала и ступицы обеспечивается центрированием по наружному или внутреннему диаметру. Центрирование по боковым граням применяют при тяжелых условиях работы, так как оно дает более равномерное распределение нагрузки по шлиц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ысокой твердости материала втулки (НВ &lt; 350) центрирование производят по наружному диаметру. В этом случае поверхности центрирования втулки калибруют протяжкой, а центрирующие поверхности вала шлифуют. При большей твердости материала втулки применяют центрирование по внутреннему диаметру. Центрирующие поверхности втулки и вала при этом шлифу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вольвентные шлицевые соединения центрируют по боковым граням или (реже) по на</w:t>
        <w:softHyphen/>
        <w:t>ружному диаметру вала. Как прямобочные, так и эвольвентные шлицевые поверхности применяют в подвижных и неподвижных соединениях. Элементы подвижного шлицевого соединения обычно подвергают термической обработ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ения с треугольными шлицами применяют как неподвижные при тонкостенных втулках. Они обеспечивают передачу значительных моментов и при большом числе шлицев (до 75) позволяют регулировать положение втулки на валу в окружном направл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ку шлицевых соединений производят методом полной взаимозаменяемости и методом подбора (при повышенных требованиях). Сборке предшествует тщательная очистка сопрягаемых деталей, их контроль и внешний осмотр на предмет выявления дефектов поверхности (забоины, вмятины и др.). При сборке подвижных соединений втулка должна плавно, без качки и заедания перемещаться по валу (от руки). Зазоры в радиальном и окружном направлениях не должны превышать величин, указанных в ТУ на данное соединение. Сборку неподвижных соединений выполняют на прессе. Контроль на биение осуществляют индикатором в центровых бабках или на приз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ind w:left="0" w:hanging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нурьев В.И. «Справочник конструктора- машиностроителя» в трех томах. Москва «Машиностроение» 198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ind w:left="0" w:hanging="0"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ковский Е.Я., Дружинин Ю.А., Филатова Е.М. Расчет и конструирование механизмов приборов и вычислительных систем: Учебное пособие. М.: – Высш. шк., 2001. – 480 с.</w:t>
        <w:tab/>
        <w:t>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ind w:left="0" w:hanging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рин В.М. Техническая механика: Учебное пособие. – Мн.: БГУИР, 2004. – 292 с.</w:t>
        <w:tab/>
        <w:t>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ind w:left="0" w:hanging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торин В.Д. Механизмы приборных и вычислительных систем: Учебное пособие. – М.: Высш. шк., 1999. – 4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ind w:left="0" w:hanging="0"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 технолога – машиностроителя http://sdo.iriit.irk.ru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4pt">
    <w:name w:val="Стиль Основной текст с отступом 2 + 14 pt по ширине Первая строка..."/>
    <w:basedOn w:val="21"/>
    <w:qFormat/>
    <w:pPr>
      <w:spacing w:lineRule="auto" w:line="240"/>
      <w:ind w:left="0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7:00Z</dcterms:created>
  <dc:creator>Елена</dc:creator>
  <dc:description/>
  <cp:keywords/>
  <dc:language>en-US</dc:language>
  <cp:lastModifiedBy>SYSTEM</cp:lastModifiedBy>
  <dcterms:modified xsi:type="dcterms:W3CDTF">2011-09-05T17:07:00Z</dcterms:modified>
  <cp:revision>2</cp:revision>
  <dc:subject/>
  <dc:title/>
</cp:coreProperties>
</file>