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нистерство сельского хозяйства и продовольствия РБ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лорусский Государственный Аграрно-Техн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федра ПП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авнение материалов для изготовления нитей накаливания и термопа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полнил: студент 2 эа гр.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лейчик Дмитрий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рил: Довнар И.В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материал нить накаливание термопара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нск 2009</w:t>
      </w:r>
      <w:r>
        <w:br w:type="page"/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ампы накали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ти накала ламп накаливания изготавливаются из вольфра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войства вольфрам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аллический вольфрам имеет светло-серый цвет. После углерода у него самая высокая температура плавления среди всех простых веществ. Ее значение определено в пределах 3387–3422° С. У вольфрама – превосходные механические качества при высоких температурах и наименьший коэффициент расширения среди всех металлов. Температура кипения 5400–5700° С. Вольфрам – один из наиболее тяжелых металлов с плотностью 19250 кг/м3. Электропроводность вольфрама при 0° C – величина порядка 28% от электропроводности серебра, являющегося наиболее электропроводящим металлом. Чистый вольфрам довольно легко поддается обработке, однако обычно он содержит примеси углерода и кислорода, что и придает металлу известную всем тверд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ьфрам обладает очень высоким модулем растяжения и сжатия, очень высоким сопротивлением температурной ползучести, высокой тепло- и электропроводностью, высоким коэффициентом электронной эмиссии, который может быть еще улучшен сплавлением вольфрама с некоторыми оксидами метал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льфрам химически стоек. Соляная, серная, азотная, фтороводородная кислоты, царская водка, водный раствор гидроксида натрия, аммиак (до 700° С), ртуть и пары ртути, воздух и кислород (до 400° С), вода, водород, азот, угарный газ (до 800° С), хлороводород (до 600° С) на вольфрам не действуют. С вольфрамом реагируют аммиак в смеси с пероксидом водорода, жидкая и кипящая сера, хлор (свыше 250° С), сероводород в условиях температуры красного каления, горячая царская водка, смесь фтористоводородной и азотной кислот, расплавы нитрата, нитрита, хлората калия, диоксида свинца, нитрита натрия, горячая азотная кислота, фтор, бром, йод. Карбид вольфрама образуется при взаимодействии углерода с вольфрамом при температуре выше 1400° С, оксид – при взаимодействии с водяным паром и диоксидом серы (при температуре красного каления), углекислым газом (выше 1200° С), оксидами алюминия, магния и тор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рмопа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стема из двух разнородных проводников, спаянных концами и дающих заметную термоэдс, когда спаи имеют разные температуры, называется термопарой или термоэлементом. Первое название обычно применяют, когда такая система применяется к термоэлектрическим источникам энергии. Величины термоэдс для большинства металлов измеряются микровольтами на градус, как и предсказывает формула (12). Такие эдс слишком малы для сколько-нибудь практических источников энергии, но ими очень удобно пользоваться для измерений температуры. Термопары в особенности полезны для измерения температуры в труднодоступных для обычных термометров местах или в очень малых объемах; кроме того, термопары из очень тонких проволочек мало инерционны и позволяют следить за сравнительно быстрыми изменениями температуры. Для полупроводников, к которым можно приближенно применять формулу (3), достижимы эдс порядка милливольта на градус, и полу проводниковые термоэлементы находят применение как источники электроэнергии для маломощных установок. Для изготовления измерительных термопар выбираются пары металлов или сплавов, дающие достаточно большие, стабильные и воспроизводимые термоэд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Термопарная проволока: алюмель, хромель, копель, константан - химический состав, свойства, области примен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люмель - сплав, применяемый в пирометрии в качестве отрицательного термоэлектрода термопары хромель-алюмель, а также в виде компенсационных проводов. Химический состав алюмеля (в %): 1,8-2,5 алюминия; 0,85-2,0 кремния; 1,8-2,2 марганца; остальное - никель и кобальт, причём кобальт присутствует как примесь в никеле, и для обеспечения требуемого значения термоэдс его содержание должно быть в пределах 0,6-1,0%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мопарами с алюмелью пользуются для измерений температуры до 1000С. Свыше 1000С при длительных выдержках изменение термоэдс становится весьма заметным. Разработаны и применяются сплавы алюмели, легированные 0,06-0,1% циркония или 0,06% циркония + 0,005-0,03% бора и др. Легирование алюмели существенно увеличивает пластичность (при 600-1100С) и длительную прочность (при 700-900С), а также повышает стабильность термоэдс при температурах до 1250-1300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ромель - сплав никеля с хромом, обладающий благоприятным сочетанием термоэлектрических свойств и жаростойкости. Содержит около 10% Cr, около 1% Со, а также примеси (до 0,2% С и до 0,3% Fe). Хромель характеризуется достаточно большим и почти прямолинейным изменением термоэдс (ТЭДС) в широком интервале температу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омель изготовляется в виде проволоки и применяется в паре с алюмелем в качестве положительного термоэлектрода термопары хромель - алюмель, которая используется при измерении температуры. Хромель применяется также в качестве компенсационных проводов. В России выпускают хромель марок НХ9,5 и НХ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пель - медно-никелевый сплав, содержащий ~43% Ni и ~0,5% Mn. По химическому составу, физическим и механическим свойствам копель близок к константану, температура плавления копеля около 1290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 всех медно никелевых сплавов копель обладает максимальной термоэлектродвижущей силой в паре с хромелем (около 6,95 мв при 100С, 49,0 мв при 600С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ется главным образом в пирометрии в качестве отрицательного термоэлектрода термопар при измерении температур до 600С, а также в качестве компенсационных проводов. В России изготовляется копель марки МНМц 43-0,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sz w:val="24"/>
      <w:szCs w:val="24"/>
    </w:rPr>
  </w:style>
  <w:style w:type="character" w:styleId="Style9">
    <w:name w:val="Слабое выделение"/>
    <w:qFormat/>
    <w:rPr>
      <w:i/>
      <w:iCs/>
      <w:color w:val="000000"/>
    </w:rPr>
  </w:style>
  <w:style w:type="character" w:styleId="Style10">
    <w:name w:val="Сильное выделение"/>
    <w:qFormat/>
    <w:rPr>
      <w:b/>
      <w:bCs/>
      <w:i/>
      <w:iCs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bCs/>
      <w:sz w:val="24"/>
      <w:szCs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bCs/>
      <w:i/>
      <w:iCs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  <w:lang w:val="en-US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cs="Calibri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07:00Z</dcterms:created>
  <dc:creator>DimoN</dc:creator>
  <dc:description/>
  <cp:keywords/>
  <dc:language>en-US</dc:language>
  <cp:lastModifiedBy>SYSTEM</cp:lastModifiedBy>
  <cp:lastPrinted>2009-06-04T05:51:00Z</cp:lastPrinted>
  <dcterms:modified xsi:type="dcterms:W3CDTF">2011-09-05T17:07:00Z</dcterms:modified>
  <cp:revision>2</cp:revision>
  <dc:subject/>
  <dc:title>Министерство сельского хозяйства и продовольствия РБ</dc:title>
</cp:coreProperties>
</file>