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ОРМИРОВАНИЕ ОБРАЗНО-ВЫРАЗИТЕЛЬНЫХ СРЕДСТВ РЕЧИ У ДОШКОЛЬНИКОВ С ОБЩИМ НЕДОРАЗВИТИЕМ РЕЧИ</w:t>
      </w:r>
    </w:p>
    <w:p>
      <w:pPr>
        <w:pStyle w:val="Normal"/>
        <w:spacing w:lineRule="auto" w:line="360" w:before="0" w:after="0"/>
        <w:ind w:firstLine="709"/>
        <w:jc w:val="center"/>
        <w:rPr/>
      </w:pPr>
      <w:r>
        <w:rPr>
          <w:rFonts w:cs="Times New Roman" w:ascii="Times New Roman" w:hAnsi="Times New Roman"/>
          <w:sz w:val="28"/>
          <w:szCs w:val="32"/>
        </w:rPr>
        <w:t>(</w:t>
      </w:r>
      <w:r>
        <w:rPr>
          <w:rFonts w:cs="Times New Roman" w:ascii="Times New Roman" w:hAnsi="Times New Roman"/>
          <w:sz w:val="28"/>
          <w:szCs w:val="32"/>
          <w:lang w:val="en-US"/>
        </w:rPr>
        <w:t>III</w:t>
      </w:r>
      <w:r>
        <w:rPr>
          <w:rFonts w:cs="Times New Roman" w:ascii="Times New Roman" w:hAnsi="Times New Roman"/>
          <w:sz w:val="28"/>
          <w:szCs w:val="32"/>
        </w:rPr>
        <w:t xml:space="preserve"> УРОВЕНЬ) В ПРОЦЕССЕ ОБУЧЕНИЯ МОНОЛОГИЧЕСКОМУ ВЫСКАЗЫВАНИЮ</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I. ТЕОРЕТИЧЕСКОЕ ИЗУЧЕНИЕ ПРОБЛЕМЫ ФОРМИРОВАНИЯ ОБРАЗНО-ВЫРАЗИТЕЛЬНЫХ СРЕДСТВ РЕЧИ У ДОШКОЛЬНИКОВ С ОБЩИМ НЕДОРАЗВИТИЕМ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В ПРОЦЕССЕ ОБУЧЕНИЯ МОНОЛОГИЧЕСКОМУ ВЫСКАЗЫВАНИ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Лингвистическая и психолингвистическая характеристики образно-выразительных средств речи и проблема их формирования у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spacing w:lineRule="auto" w:line="360" w:before="0" w:after="0"/>
        <w:jc w:val="both"/>
        <w:rPr/>
      </w:pPr>
      <w:r>
        <w:rPr>
          <w:rFonts w:cs="Times New Roman" w:ascii="Times New Roman" w:hAnsi="Times New Roman"/>
          <w:sz w:val="28"/>
          <w:szCs w:val="28"/>
        </w:rPr>
        <w:t>1.2 Научно-теоретические основы обучения связному монологическому высказыванию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spacing w:lineRule="auto" w:line="360" w:before="0" w:after="0"/>
        <w:jc w:val="both"/>
        <w:rPr/>
      </w:pPr>
      <w:r>
        <w:rPr>
          <w:rFonts w:cs="Times New Roman" w:ascii="Times New Roman" w:hAnsi="Times New Roman"/>
          <w:sz w:val="28"/>
          <w:szCs w:val="28"/>
        </w:rPr>
        <w:t>1.3 Психолого-педагогические условия формирования образно-выразительных средств речи у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в процессе обучения монологическому высказыва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ПЕРВОЙ ГЛАВ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ГЛАВА II. ПРАКТИЧЕСКАЯ РАБОТА ПО ФОРМИРОВАНИЮ ОБРАЗНО-ВЫРАЗИТЕЛЬНЫХ СРЕДСТВ РЕЧИ У ДОШКОЛЬНИКОВ С ОБЩИМ НЕДОРАЗВИТИЕМ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В ПРОЦЕССЕ ОБУЧЕНИЯ МОНОЛОГИЧЕСКОМУ ВЫСКАЗЫВАНИЮ</w:t>
      </w:r>
    </w:p>
    <w:p>
      <w:pPr>
        <w:pStyle w:val="Normal"/>
        <w:spacing w:lineRule="auto" w:line="360" w:before="0" w:after="0"/>
        <w:jc w:val="both"/>
        <w:rPr/>
      </w:pPr>
      <w:r>
        <w:rPr>
          <w:rFonts w:cs="Times New Roman" w:ascii="Times New Roman" w:hAnsi="Times New Roman"/>
          <w:sz w:val="28"/>
          <w:szCs w:val="28"/>
        </w:rPr>
        <w:t>2.1 Организационно-методические подходы к диагностической работе по</w:t>
      </w:r>
      <w:r>
        <w:rPr>
          <w:rFonts w:cs="Times New Roman" w:ascii="Times New Roman" w:hAnsi="Times New Roman"/>
          <w:iCs/>
          <w:sz w:val="28"/>
          <w:szCs w:val="28"/>
        </w:rPr>
        <w:t xml:space="preserve"> </w:t>
      </w:r>
      <w:r>
        <w:rPr>
          <w:rFonts w:cs="Times New Roman" w:ascii="Times New Roman" w:hAnsi="Times New Roman"/>
          <w:sz w:val="28"/>
          <w:szCs w:val="28"/>
        </w:rPr>
        <w:t>определению уровня сформированности образно-выразительных средств речи у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spacing w:lineRule="auto" w:line="360" w:before="0" w:after="0"/>
        <w:jc w:val="both"/>
        <w:rPr/>
      </w:pPr>
      <w:r>
        <w:rPr>
          <w:rFonts w:cs="Times New Roman" w:ascii="Times New Roman" w:hAnsi="Times New Roman"/>
          <w:sz w:val="28"/>
          <w:szCs w:val="28"/>
        </w:rPr>
        <w:t xml:space="preserve">2.2 </w:t>
      </w:r>
      <w:r>
        <w:rPr>
          <w:rFonts w:cs="Times New Roman" w:ascii="Times New Roman" w:hAnsi="Times New Roman"/>
          <w:bCs/>
          <w:iCs/>
          <w:sz w:val="28"/>
          <w:szCs w:val="28"/>
        </w:rPr>
        <w:t xml:space="preserve">Особенности </w:t>
      </w:r>
      <w:r>
        <w:rPr>
          <w:rFonts w:cs="Times New Roman" w:ascii="Times New Roman" w:hAnsi="Times New Roman"/>
          <w:bCs/>
          <w:sz w:val="28"/>
          <w:szCs w:val="28"/>
        </w:rPr>
        <w:t>логопедической работы по формированию образно-</w:t>
      </w:r>
      <w:r>
        <w:rPr>
          <w:rFonts w:cs="Times New Roman" w:ascii="Times New Roman" w:hAnsi="Times New Roman"/>
          <w:sz w:val="28"/>
          <w:szCs w:val="28"/>
        </w:rPr>
        <w:t>выразительных средств речи у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spacing w:lineRule="auto" w:line="360" w:before="0" w:after="0"/>
        <w:jc w:val="both"/>
        <w:rPr/>
      </w:pPr>
      <w:r>
        <w:rPr>
          <w:rFonts w:cs="Times New Roman" w:ascii="Times New Roman" w:hAnsi="Times New Roman"/>
          <w:sz w:val="28"/>
          <w:szCs w:val="28"/>
        </w:rPr>
        <w:t>2.3 Анализ результатов экспериментальн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дной из сложных и актуальных проблем коррекционной педагогики является создание условий для формирования у детей с общим недоразвитием речи (ОНР) способности к овладению образно-выразительными средствами речи, как необходимой предпосылки гармоничного развития и социализации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формированность фонетико-фонематического, лексического, грамматического компонентов речевой системы детей с ОНР оказывает отрицательное воздействие на развитие их связной речи и существенно влияет на речевое поведение. Данные недостатки в речевой системе приводят к обеднению экспрессивной лексики у детей с общим недоразвитием речи и создают затруднения в овладении образно-выразительными средствами речи, какими являются эпитеты, сравнения, метафоры, олицетворения, антонимы и синони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литературы свидетельствует о наличии интереса педагогов и психологов к проблеме овладения детьми эмоционально-экспрессивными средствами языка и формирования творческого отношения к слову (Л.И. Айдарова, Н.В. Гавриш, К.Т. Патрина, И.Н. Позерт, О.В. Постникова, Н.А. Туранина, К. Фюнфштюк, В.К. Харченко, К.Е. Хоменко и др.). Однако данные исследования посвящены развитию выразительности речи детей дошкольного и младшего школьного возраста с нормальным речевым развитием. </w:t>
      </w:r>
    </w:p>
    <w:p>
      <w:pPr>
        <w:pStyle w:val="Normal"/>
        <w:spacing w:lineRule="auto" w:line="360" w:before="0" w:after="0"/>
        <w:ind w:firstLine="709"/>
        <w:jc w:val="both"/>
        <w:rPr/>
      </w:pPr>
      <w:r>
        <w:rPr>
          <w:rFonts w:cs="Times New Roman" w:ascii="Times New Roman" w:hAnsi="Times New Roman"/>
          <w:sz w:val="28"/>
          <w:szCs w:val="28"/>
        </w:rPr>
        <w:t xml:space="preserve">Несмотря на достаточно полное освещение вопросов, касающихся развития речи и речемыслительной деятельности детей с ОНР, до настоящего времени не сложилось целостной картины особенностей развития прагматического компонента языковой компетенции у данной категории детей, включающего овладение образно-выразительными средствами речи и наличие развитого «языкового чутья», а также способов коррекции имеющихся нарушений. До сих пор отсутствует единое, научно обоснованное содержание и методика обучения, которые помогли бы решить проблему овладения образно-выразительными средствами речи детьми с нарушениями речи. В педагогике и психологии имеются достоверные данные не только о полезности, но и необходимости осуществления специальной работы с дошкольниками с нормальным речевым развитием в данном направлении (М. Гафитулин, О.И. Дьяченко, Е.В. Заика, Т.А. Сидорчук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збранной нами темы обусловлена необходимостью обогащения связной речи детей с речевым недоразвитием образно-выразительными средствами речи (сравнениями, эпитетами, олицетворениями, метафорами, синонимами и антонимами) на материале формирования монологического выс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необходимость изучения особенностей использования образно-выразительных средств речи детьми старшего дошкольного возраста с общим недоразвитием речи, научного обоснования и разработки организационных форм, содержания и методов коррекционно-педагогической работы по формированию способности к восприятию и адекватному использованию образно-выразительных средств речи. </w:t>
      </w:r>
    </w:p>
    <w:p>
      <w:pPr>
        <w:pStyle w:val="Normal"/>
        <w:spacing w:lineRule="auto" w:line="360" w:before="0" w:after="0"/>
        <w:ind w:firstLine="709"/>
        <w:jc w:val="both"/>
        <w:rPr/>
      </w:pPr>
      <w:r>
        <w:rPr>
          <w:rFonts w:cs="Times New Roman" w:ascii="Times New Roman" w:hAnsi="Times New Roman"/>
          <w:sz w:val="28"/>
          <w:szCs w:val="28"/>
        </w:rPr>
        <w:t>Проблемой исследования является формирование образно-выразительных средств речи у детей старшего дошкольного возраста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Решение данной проблемы определило цель исследования. </w:t>
      </w:r>
    </w:p>
    <w:p>
      <w:pPr>
        <w:pStyle w:val="Normal"/>
        <w:spacing w:lineRule="auto" w:line="360" w:before="0" w:after="0"/>
        <w:ind w:firstLine="709"/>
        <w:jc w:val="both"/>
        <w:rPr/>
      </w:pPr>
      <w:r>
        <w:rPr>
          <w:rFonts w:cs="Times New Roman" w:ascii="Times New Roman" w:hAnsi="Times New Roman"/>
          <w:sz w:val="28"/>
          <w:szCs w:val="28"/>
        </w:rPr>
        <w:t>Цель исследования – разработать содержание и методы коррекционно-педагогической работы по формированию способности к восприятию и адекватному использованию образно-выразительных средств речи старшими дошкольниками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ую основу исследования составили положения отечественной психологии и педагогики о ведущей роли деятельности в психическом развитии; общих закономерностях развития нормальных и проблемных детей; связи языковых способностей с практической деятельностью и воображением; комплексном подходе к реализации коррекционно-педагогической работы. </w:t>
      </w:r>
    </w:p>
    <w:p>
      <w:pPr>
        <w:pStyle w:val="Normal"/>
        <w:spacing w:lineRule="auto" w:line="360" w:before="0" w:after="0"/>
        <w:ind w:firstLine="709"/>
        <w:jc w:val="both"/>
        <w:rPr/>
      </w:pPr>
      <w:r>
        <w:rPr>
          <w:rFonts w:cs="Times New Roman" w:ascii="Times New Roman" w:hAnsi="Times New Roman"/>
          <w:sz w:val="28"/>
          <w:szCs w:val="28"/>
        </w:rPr>
        <w:t>Объект исследования: способность к овладению образно-выразительными средствами речи детьми старшего дошкольного возраста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spacing w:lineRule="auto" w:line="360" w:before="0" w:after="0"/>
        <w:ind w:firstLine="709"/>
        <w:jc w:val="both"/>
        <w:rPr/>
      </w:pPr>
      <w:r>
        <w:rPr>
          <w:rFonts w:cs="Times New Roman" w:ascii="Times New Roman" w:hAnsi="Times New Roman"/>
          <w:sz w:val="28"/>
          <w:szCs w:val="28"/>
        </w:rPr>
        <w:t>Предмет исследования: процесс формирования способности к овладению образно-выразительными средствами речи у детей старшего дошкольного возраста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в ходе коррекционно-педагогической работы.</w:t>
      </w:r>
    </w:p>
    <w:p>
      <w:pPr>
        <w:pStyle w:val="Normal"/>
        <w:spacing w:lineRule="auto" w:line="360" w:before="0" w:after="0"/>
        <w:ind w:firstLine="709"/>
        <w:jc w:val="both"/>
        <w:rPr/>
      </w:pPr>
      <w:r>
        <w:rPr>
          <w:rFonts w:cs="Times New Roman" w:ascii="Times New Roman" w:hAnsi="Times New Roman"/>
          <w:sz w:val="28"/>
          <w:szCs w:val="28"/>
        </w:rPr>
        <w:t>Гипотезой исследования служит предположение о том, что несформированность способности к восприятию и использованию образно-выразительных средств речи связана с системностью недоразвития речи детей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оставленной цели и в соответствии с выдвинутой гипотезой необходимо было решить следующие задачи: </w:t>
      </w:r>
    </w:p>
    <w:p>
      <w:pPr>
        <w:pStyle w:val="Normal"/>
        <w:spacing w:lineRule="auto" w:line="360" w:before="0" w:after="0"/>
        <w:ind w:firstLine="709"/>
        <w:jc w:val="both"/>
        <w:rPr/>
      </w:pPr>
      <w:r>
        <w:rPr>
          <w:rFonts w:cs="Times New Roman" w:ascii="Times New Roman" w:hAnsi="Times New Roman"/>
          <w:sz w:val="28"/>
          <w:szCs w:val="28"/>
        </w:rPr>
        <w:t>1. Изучить особенности оперирования лексикой детьми старшего дошкольного возраста с ОНР в условиях эксперимента, изучить возможности использования образно-выразительных средств речи детьми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w:t>
      </w:r>
    </w:p>
    <w:p>
      <w:pPr>
        <w:pStyle w:val="Normal"/>
        <w:spacing w:lineRule="auto" w:line="360" w:before="0" w:after="0"/>
        <w:ind w:firstLine="709"/>
        <w:jc w:val="both"/>
        <w:rPr/>
      </w:pPr>
      <w:r>
        <w:rPr>
          <w:rFonts w:cs="Times New Roman" w:ascii="Times New Roman" w:hAnsi="Times New Roman"/>
          <w:sz w:val="28"/>
          <w:szCs w:val="28"/>
        </w:rPr>
        <w:t>2. Разработать методическую систему усвоения образно-выразительных средств речи, способствующую развитию, формированию и обогащению связного монологического высказывания детей старшего дошкольного возраста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Экспериментально проверить коррекционно-развивающий эффект предлагаемой системы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поставленных задач и проверки гипотезы использовались следующие методы: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и анализ литературных источников;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за учебно-воспитательным процессом в дошкольных образовательных учреждениях; </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документации;</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атирующий, формирующий и контрольный эксперименты;</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енная и качественная обработка полученных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исследования. Дипломная работа состоит из введения, двух глав, заключения, списка литературы и приложения. Работа иллюстрирована таблицами и рисун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ГЛАВА I. ТЕОРЕТИЧЕСКОЕ ИЗУЧЕНИЕ ПРОБЛЕМЫ ФОРМИРОВАНИЯ ОБРАЗНО-ВЫРАЗИТЕЛЬНЫХ СРЕДСТВ РЕЧИ У ДОШКОЛЬНИКОВ С ОБЩИМ НЕДОРАЗВИТИЕМ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В ПРОЦЕССЕ ОБУЧЕНИЯ МОНОЛОГИЧЕСКОМУ ВЫСКАЗЫ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1 Лингвистическая и психолингвистическая характеристики образно-выразительных средств речи и проблема их формирования у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дним из актуальных аспектов обучения и воспитания нормально развивающихся детей дошкольного возраста и детей с особенностями развития является формирование культуры речевого поведения как проявления общей культуры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а речи – это совокупность и система ее коммуникативных качеств, таких как правильность, чистота, точность, логичность, выразительность, образность, доступность, действенность и уместность [4, С.7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ность речи – это выразительно-изобразительные качества речи, сообщаемые ей лексическими и грамматическими средствами (экспрессивной лексикой, особыми аффиксами, тропами и фигу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ные средства это лексико-грамматические категории, для выражения которых используются все единицы языка (слово, словосочетание, предложение, сложное синтаксическое целое).</w:t>
      </w:r>
    </w:p>
    <w:p>
      <w:pPr>
        <w:pStyle w:val="Normal"/>
        <w:spacing w:lineRule="auto" w:line="360" w:before="0" w:after="0"/>
        <w:ind w:firstLine="709"/>
        <w:jc w:val="both"/>
        <w:rPr/>
      </w:pPr>
      <w:r>
        <w:rPr>
          <w:rFonts w:cs="Times New Roman" w:ascii="Times New Roman" w:hAnsi="Times New Roman"/>
          <w:sz w:val="28"/>
          <w:szCs w:val="28"/>
        </w:rPr>
        <w:t>Образность строится на основе элементарной художественной мысли, в роли которой выступает сравнение (А.А. Потебня, В.П. Палиевский, М.Н. Макаров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ность речи создается благодаря употреблению слов в переносном зна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ность описаний создает тропы (от греч. тропос. (образ.) слова, употребленные в переносном, образном значении). Тропы нужны художнику слова для наглядности изображения предметов, явлений, картин природы, тех или иных событий [16, С.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зительностью речи называются такие особенности ее структуры, которые поддерживают внимание и интерес у слушателя или чит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зительность необходима в любых ситуациях общения, и сообщается речи это качество средствами языка, входящими в разные области языковой структуры, поэтому выразительность может быть произносительная и акцентологическая, лексическая и словообразовательная, морфологическая и синтаксическая, интонационная и стилевая (или стилистическая) [21, С.15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ерейти к выразительности художественной речи, необходимо отметить основные условия, от которых зависит выразительность речи человек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стоятельность мышления,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и сознания автора речи;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го неравнодушие, интерес к тому, о чем он говорит, и к тем, для кого он говорит;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рошее знание языка, его выразительных возможностей, свойств и особенностей языковых стилей;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тическая и осознанная тренировка речевых навыков;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нательное намерение автора речи говорить выразительно;</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в языке средств, способных сообщать речи качество выразительности [41, С. 8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руктура речи, воздействуя на сознание (или выражая его), формирует конкретно-чувственные представления о действительности, она называется образной. Если речь, захватывая различные области сознания слушателя или читателя, подчиняет его автору, такая речь действенна [4, С.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ная выразительность речи – это умение ярко, убедительно, сжато передать мысль, это способность воздействовать на людей не только интонациями, отбором фактов, общим настроением рассказа, но и построением фразы, выбором слов. И слова, и их сочетания, и структура предложений должны быть разнообразны, новы, оригинальны [8, С. 63].</w:t>
      </w:r>
    </w:p>
    <w:p>
      <w:pPr>
        <w:pStyle w:val="Style19"/>
        <w:spacing w:lineRule="auto" w:line="360" w:before="0" w:after="0"/>
        <w:ind w:firstLine="709"/>
        <w:jc w:val="both"/>
        <w:rPr>
          <w:sz w:val="28"/>
          <w:szCs w:val="28"/>
        </w:rPr>
      </w:pPr>
      <w:r>
        <w:rPr>
          <w:sz w:val="28"/>
          <w:szCs w:val="28"/>
        </w:rPr>
        <w:t>Наш речевой опыт не оставляет возможности сомневаться в том, что структура речи, ее свойства и особенности могут будить мысли и чувства людей, могут поддерживать обостренное внимание и вызывать интерес к сказанному или написанному. Вот эти особенности речевой структуры и дают основание называть ее выразительной [8, С. 66].</w:t>
      </w:r>
    </w:p>
    <w:p>
      <w:pPr>
        <w:pStyle w:val="Style19"/>
        <w:spacing w:lineRule="auto" w:line="360" w:before="0" w:after="0"/>
        <w:ind w:firstLine="709"/>
        <w:jc w:val="both"/>
        <w:rPr>
          <w:sz w:val="28"/>
          <w:szCs w:val="28"/>
        </w:rPr>
      </w:pPr>
      <w:r>
        <w:rPr>
          <w:sz w:val="28"/>
          <w:szCs w:val="28"/>
        </w:rPr>
        <w:t>Типология выразительности пока, к сожалению, отсутствует. Пока можно высказать лишь некоторые соображения, достаточно осторожные, о ее основаниях.</w:t>
      </w:r>
    </w:p>
    <w:p>
      <w:pPr>
        <w:pStyle w:val="Style19"/>
        <w:spacing w:lineRule="auto" w:line="360" w:before="0" w:after="0"/>
        <w:ind w:firstLine="709"/>
        <w:jc w:val="both"/>
        <w:rPr>
          <w:sz w:val="28"/>
          <w:szCs w:val="28"/>
        </w:rPr>
      </w:pPr>
      <w:r>
        <w:rPr>
          <w:sz w:val="28"/>
          <w:szCs w:val="28"/>
        </w:rPr>
        <w:t>Одно из оснований – ситуация общения. Выразительность речи педагога, очевидно, не совпадает с выразительностью речи политического оратора.</w:t>
      </w:r>
    </w:p>
    <w:p>
      <w:pPr>
        <w:pStyle w:val="Style19"/>
        <w:spacing w:lineRule="auto" w:line="360" w:before="0" w:after="0"/>
        <w:ind w:firstLine="709"/>
        <w:jc w:val="both"/>
        <w:rPr>
          <w:sz w:val="28"/>
          <w:szCs w:val="28"/>
        </w:rPr>
      </w:pPr>
      <w:r>
        <w:rPr>
          <w:sz w:val="28"/>
          <w:szCs w:val="28"/>
        </w:rPr>
        <w:t>Второе основание, более четкое – структурные области языка: может быть выразительность произносительная, выразительность акцентологическая, лексическая и словообразовательная.</w:t>
      </w:r>
    </w:p>
    <w:p>
      <w:pPr>
        <w:pStyle w:val="Style19"/>
        <w:spacing w:lineRule="auto" w:line="360" w:before="0" w:after="0"/>
        <w:ind w:firstLine="709"/>
        <w:jc w:val="both"/>
        <w:rPr>
          <w:sz w:val="28"/>
          <w:szCs w:val="28"/>
        </w:rPr>
      </w:pPr>
      <w:r>
        <w:rPr>
          <w:sz w:val="28"/>
          <w:szCs w:val="28"/>
        </w:rPr>
        <w:t xml:space="preserve"> </w:t>
      </w:r>
      <w:r>
        <w:rPr>
          <w:sz w:val="28"/>
          <w:szCs w:val="28"/>
        </w:rPr>
        <w:t>Качество выразительности может сообщаться речи средствами языка, входящими в разные области языковой структуры. Своими выразительными возможностями обладает сама структурная организация речи, включая в это понятие и структуру абзаца, и структуру главы или раздела устного выступления, и структуру целого текста [8, С. 69].</w:t>
      </w:r>
    </w:p>
    <w:p>
      <w:pPr>
        <w:pStyle w:val="Style19"/>
        <w:spacing w:lineRule="auto" w:line="360" w:before="0" w:after="0"/>
        <w:ind w:firstLine="709"/>
        <w:jc w:val="both"/>
        <w:rPr>
          <w:sz w:val="28"/>
          <w:szCs w:val="28"/>
        </w:rPr>
      </w:pPr>
      <w:r>
        <w:rPr>
          <w:sz w:val="28"/>
          <w:szCs w:val="28"/>
        </w:rPr>
        <w:t>Исходя из всего вышесказанного, справедливо следующее утверждение: выразительно в речи все то, что выделяется семантически или формально на общем привычном речевом фоне.</w:t>
      </w:r>
    </w:p>
    <w:p>
      <w:pPr>
        <w:pStyle w:val="Style19"/>
        <w:spacing w:lineRule="auto" w:line="360" w:before="0" w:after="0"/>
        <w:ind w:firstLine="709"/>
        <w:jc w:val="both"/>
        <w:rPr>
          <w:sz w:val="28"/>
          <w:szCs w:val="28"/>
        </w:rPr>
      </w:pPr>
      <w:r>
        <w:rPr>
          <w:sz w:val="28"/>
          <w:szCs w:val="28"/>
        </w:rPr>
        <w:t>Выразительные средства языка иногда сводят к так называемым выразительно- изобразительным, т. е. тропам и фигурам, но выразительность могут усиливать единицы языка всех его уровней – начиная со звуков и кончая синтаксисом и стилями. Даже отдельный звук, не говоря уже о какой-то их комбинации, может оказаться в речи выразительным [16, С. 82].</w:t>
      </w:r>
    </w:p>
    <w:p>
      <w:pPr>
        <w:pStyle w:val="Style19"/>
        <w:spacing w:lineRule="auto" w:line="360" w:before="0" w:after="0"/>
        <w:ind w:firstLine="709"/>
        <w:jc w:val="both"/>
        <w:rPr>
          <w:sz w:val="28"/>
          <w:szCs w:val="28"/>
        </w:rPr>
      </w:pPr>
      <w:r>
        <w:rPr>
          <w:sz w:val="28"/>
          <w:szCs w:val="28"/>
        </w:rPr>
        <w:t>Лексическая система языка сложна и многолика. Возможности постоянного обновления в речи принципов, способов, признаков объединения в пределах целого текста слов, взятых из различных групп, скрывают в себе и возможности обновления речевой выразительности и ее типов.</w:t>
      </w:r>
    </w:p>
    <w:p>
      <w:pPr>
        <w:pStyle w:val="Style19"/>
        <w:spacing w:lineRule="auto" w:line="360" w:before="0" w:after="0"/>
        <w:ind w:firstLine="709"/>
        <w:jc w:val="both"/>
        <w:rPr>
          <w:sz w:val="28"/>
          <w:szCs w:val="28"/>
        </w:rPr>
      </w:pPr>
      <w:r>
        <w:rPr>
          <w:sz w:val="28"/>
          <w:szCs w:val="28"/>
        </w:rPr>
        <w:t>Выразительные возможности слова поддерживаются и усиливаются актуализацией его семантики. Актуализация семантики слова обычно связана с тем, что можно назвать ассоциативностью образного мышления. Эти ассоциации во многом зависят от предшествующего жизненного опыта читателя и слушателя, а также психологических особенностей работы его мысли и сознания в целом [16, С. 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истика образной речи сложна и многопланова, ее изучение требует детальной характеристики всех тропов, которыми так богат наш язык, и творческого освоения их мастерами художественного слова. Ведь одни и те же предметы и явления писатели изображают по-разному, у них художественные образы всегда самобытны, неповтор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олько у разных авторов при описании близких явлений мы находим самобытные образы, но и в творчестве каждого художника один и тотже предмет может получать воплощение в совершенно различных тро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образное словоупотребление начинает повторяться и те или иные тропы становятся привычными, они могут закрепится в языке, как новые значения слова (время летит, вихрь событий) или стать фразеологизмами (совесть заговорила, как две капли воды). Такие тропы называют общеязыковыми в отличии от авторских. Причем любой троп может стать общеязыковым. При этом прямое значение слова стирается, а иногда утрачивается совс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употребление языковых тропов не рождает в нашем представлении художественных образов, от чего они мало интересны в стилистическом отношении.</w:t>
      </w:r>
    </w:p>
    <w:p>
      <w:pPr>
        <w:pStyle w:val="Style19"/>
        <w:spacing w:lineRule="auto" w:line="360" w:before="0" w:after="0"/>
        <w:ind w:firstLine="709"/>
        <w:jc w:val="both"/>
        <w:rPr>
          <w:sz w:val="28"/>
          <w:szCs w:val="28"/>
        </w:rPr>
      </w:pPr>
      <w:r>
        <w:rPr>
          <w:sz w:val="28"/>
          <w:szCs w:val="28"/>
        </w:rPr>
        <w:t>А теперь перейдем к эпитетам, метафорам и другим образно-выразительным средствам речи.</w:t>
      </w:r>
    </w:p>
    <w:p>
      <w:pPr>
        <w:pStyle w:val="Normal"/>
        <w:spacing w:lineRule="auto" w:line="360" w:before="0" w:after="0"/>
        <w:ind w:firstLine="709"/>
        <w:jc w:val="both"/>
        <w:rPr/>
      </w:pPr>
      <w:r>
        <w:rPr>
          <w:rFonts w:cs="Times New Roman" w:ascii="Times New Roman" w:hAnsi="Times New Roman"/>
          <w:bCs/>
          <w:sz w:val="28"/>
          <w:szCs w:val="28"/>
          <w:lang w:eastAsia="ru-RU"/>
        </w:rPr>
        <w:t>Троп</w:t>
      </w:r>
      <w:r>
        <w:rPr>
          <w:rFonts w:cs="Times New Roman" w:ascii="Times New Roman" w:hAnsi="Times New Roman"/>
          <w:sz w:val="28"/>
          <w:szCs w:val="28"/>
          <w:lang w:eastAsia="ru-RU"/>
        </w:rPr>
        <w:t xml:space="preserve"> – это слово или выражение, употребляемое в переносном значении для создания </w:t>
      </w:r>
      <w:r>
        <w:rPr>
          <w:rFonts w:cs="Times New Roman" w:ascii="Times New Roman" w:hAnsi="Times New Roman"/>
          <w:iCs/>
          <w:sz w:val="28"/>
          <w:szCs w:val="28"/>
          <w:lang w:eastAsia="ru-RU"/>
        </w:rPr>
        <w:t>художественного образа</w:t>
      </w:r>
      <w:r>
        <w:rPr>
          <w:rFonts w:cs="Times New Roman" w:ascii="Times New Roman" w:hAnsi="Times New Roman"/>
          <w:sz w:val="28"/>
          <w:szCs w:val="28"/>
          <w:lang w:eastAsia="ru-RU"/>
        </w:rPr>
        <w:t xml:space="preserve"> и достижения большей выразительности. К тропам относятся такие приемы, как </w:t>
      </w:r>
      <w:r>
        <w:rPr>
          <w:rFonts w:cs="Times New Roman" w:ascii="Times New Roman" w:hAnsi="Times New Roman"/>
          <w:iCs/>
          <w:sz w:val="28"/>
          <w:szCs w:val="28"/>
          <w:lang w:eastAsia="ru-RU"/>
        </w:rPr>
        <w:t>эпитет, сравнение, олицетворение, метафора, метонимия,</w:t>
      </w:r>
      <w:r>
        <w:rPr>
          <w:rFonts w:cs="Times New Roman" w:ascii="Times New Roman" w:hAnsi="Times New Roman"/>
          <w:sz w:val="28"/>
          <w:szCs w:val="28"/>
          <w:lang w:eastAsia="ru-RU"/>
        </w:rPr>
        <w:t xml:space="preserve"> иногда к ним относят </w:t>
      </w:r>
      <w:r>
        <w:rPr>
          <w:rFonts w:cs="Times New Roman" w:ascii="Times New Roman" w:hAnsi="Times New Roman"/>
          <w:iCs/>
          <w:sz w:val="28"/>
          <w:szCs w:val="28"/>
          <w:lang w:eastAsia="ru-RU"/>
        </w:rPr>
        <w:t>гиперболы и литоты</w:t>
      </w:r>
      <w:r>
        <w:rPr>
          <w:rFonts w:cs="Times New Roman" w:ascii="Times New Roman" w:hAnsi="Times New Roman"/>
          <w:sz w:val="28"/>
          <w:szCs w:val="28"/>
          <w:lang w:eastAsia="ru-RU"/>
        </w:rPr>
        <w:t>. Ни одно художественное произведение не обходится без тропов.</w:t>
      </w:r>
    </w:p>
    <w:p>
      <w:pPr>
        <w:pStyle w:val="Normal"/>
        <w:spacing w:lineRule="auto" w:line="360" w:before="0" w:after="0"/>
        <w:ind w:firstLine="709"/>
        <w:jc w:val="both"/>
        <w:rPr/>
      </w:pPr>
      <w:r>
        <w:rPr>
          <w:rFonts w:cs="Times New Roman" w:ascii="Times New Roman" w:hAnsi="Times New Roman"/>
          <w:sz w:val="28"/>
          <w:szCs w:val="28"/>
          <w:lang w:eastAsia="ru-RU"/>
        </w:rPr>
        <w:t xml:space="preserve">Художественное слово – многозначное; писатель создает образы, играя значениями и сочетаниями слов, используя окружение слова в тексте и его звучание, - все это составляет художественные возможности слова, которое является единственным инструментом писателя или поэта. При создании тропа слово всегда используется в переносном значении </w:t>
      </w:r>
      <w:r>
        <w:rPr>
          <w:rFonts w:cs="Times New Roman" w:ascii="Times New Roman" w:hAnsi="Times New Roman"/>
          <w:sz w:val="28"/>
          <w:szCs w:val="28"/>
        </w:rPr>
        <w:t>[16, С. 84]</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разные виды тропов:</w:t>
      </w:r>
    </w:p>
    <w:p>
      <w:pPr>
        <w:pStyle w:val="Normal"/>
        <w:spacing w:lineRule="auto" w:line="360" w:before="0" w:after="0"/>
        <w:ind w:firstLine="709"/>
        <w:jc w:val="both"/>
        <w:rPr/>
      </w:pPr>
      <w:r>
        <w:rPr>
          <w:rFonts w:cs="Times New Roman" w:ascii="Times New Roman" w:hAnsi="Times New Roman"/>
          <w:bCs/>
          <w:sz w:val="28"/>
          <w:szCs w:val="28"/>
          <w:lang w:eastAsia="ru-RU"/>
        </w:rPr>
        <w:t>Эпитет</w:t>
      </w:r>
      <w:r>
        <w:rPr>
          <w:rFonts w:cs="Times New Roman" w:ascii="Times New Roman" w:hAnsi="Times New Roman"/>
          <w:sz w:val="28"/>
          <w:szCs w:val="28"/>
          <w:lang w:eastAsia="ru-RU"/>
        </w:rPr>
        <w:t xml:space="preserve"> (греч. Epitheton, приложенное) – это один из тропов, являющийся художественным, образным определе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кий эпитет отражает неповторимость восприятия мира автором, потому обязательно выражает какую-либо оценку и имеет субъективное значение: деревянная полка – не эпитет, так здесь нет художественного определения, деревянное лицо – эпитет, выражающий впечатление говорящего о выражении лица собеседника, то есть создающий образ.</w:t>
      </w:r>
    </w:p>
    <w:p>
      <w:pPr>
        <w:pStyle w:val="Normal"/>
        <w:spacing w:lineRule="auto" w:line="360" w:before="0" w:after="0"/>
        <w:ind w:firstLine="709"/>
        <w:jc w:val="both"/>
        <w:rPr/>
      </w:pPr>
      <w:r>
        <w:rPr>
          <w:rFonts w:cs="Times New Roman" w:ascii="Times New Roman" w:hAnsi="Times New Roman"/>
          <w:sz w:val="28"/>
          <w:szCs w:val="28"/>
          <w:lang w:eastAsia="ru-RU"/>
        </w:rPr>
        <w:t xml:space="preserve">Различают устойчивые (постоянные) фольклорные эпитеты: </w:t>
      </w:r>
      <w:r>
        <w:rPr>
          <w:rFonts w:cs="Times New Roman" w:ascii="Times New Roman" w:hAnsi="Times New Roman"/>
          <w:iCs/>
          <w:sz w:val="28"/>
          <w:szCs w:val="28"/>
          <w:lang w:eastAsia="ru-RU"/>
        </w:rPr>
        <w:t>удаленький дородный добрый</w:t>
      </w:r>
      <w:r>
        <w:rPr>
          <w:rFonts w:cs="Times New Roman" w:ascii="Times New Roman" w:hAnsi="Times New Roman"/>
          <w:sz w:val="28"/>
          <w:szCs w:val="28"/>
          <w:lang w:eastAsia="ru-RU"/>
        </w:rPr>
        <w:t xml:space="preserve"> молодец, </w:t>
      </w:r>
      <w:r>
        <w:rPr>
          <w:rFonts w:cs="Times New Roman" w:ascii="Times New Roman" w:hAnsi="Times New Roman"/>
          <w:iCs/>
          <w:sz w:val="28"/>
          <w:szCs w:val="28"/>
          <w:lang w:eastAsia="ru-RU"/>
        </w:rPr>
        <w:t>ясно</w:t>
      </w:r>
      <w:r>
        <w:rPr>
          <w:rFonts w:cs="Times New Roman" w:ascii="Times New Roman" w:hAnsi="Times New Roman"/>
          <w:sz w:val="28"/>
          <w:szCs w:val="28"/>
          <w:lang w:eastAsia="ru-RU"/>
        </w:rPr>
        <w:t xml:space="preserve"> солнышко, а также тавтологические, то есть эпитеты-повторы, однокоренные с определяемым словом: Эх ты, </w:t>
      </w:r>
      <w:r>
        <w:rPr>
          <w:rFonts w:cs="Times New Roman" w:ascii="Times New Roman" w:hAnsi="Times New Roman"/>
          <w:iCs/>
          <w:sz w:val="28"/>
          <w:szCs w:val="28"/>
          <w:lang w:eastAsia="ru-RU"/>
        </w:rPr>
        <w:t>горе горькое, скука скучная,</w:t>
      </w:r>
      <w:r>
        <w:rPr>
          <w:rFonts w:cs="Times New Roman" w:ascii="Times New Roman" w:hAnsi="Times New Roman"/>
          <w:sz w:val="28"/>
          <w:szCs w:val="28"/>
          <w:lang w:eastAsia="ru-RU"/>
        </w:rPr>
        <w:t xml:space="preserve"> смертная! (А.Бл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художественном произведении </w:t>
      </w:r>
      <w:r>
        <w:rPr>
          <w:rFonts w:cs="Times New Roman" w:ascii="Times New Roman" w:hAnsi="Times New Roman"/>
          <w:bCs/>
          <w:sz w:val="28"/>
          <w:szCs w:val="28"/>
          <w:lang w:eastAsia="ru-RU"/>
        </w:rPr>
        <w:t>эпитет может выполнять различные функции:</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зно охарактеризовать предмет;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ть атмосферу;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дать отношение автора (рассказчика, лирического героя) к характеризуемому предмету; </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совмещать все предыдущие функции в равных долях (в большинстве случаев употребления эпитета)</w:t>
      </w:r>
      <w:r>
        <w:rPr>
          <w:rFonts w:cs="Times New Roman" w:ascii="Times New Roman" w:hAnsi="Times New Roman"/>
          <w:sz w:val="28"/>
          <w:szCs w:val="28"/>
        </w:rPr>
        <w:t xml:space="preserve"> [16, С. 86]</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Все </w:t>
      </w:r>
      <w:r>
        <w:rPr>
          <w:rFonts w:cs="Times New Roman" w:ascii="Times New Roman" w:hAnsi="Times New Roman"/>
          <w:iCs/>
          <w:sz w:val="28"/>
          <w:szCs w:val="28"/>
          <w:lang w:eastAsia="ru-RU"/>
        </w:rPr>
        <w:t>цветообозначения</w:t>
      </w:r>
      <w:r>
        <w:rPr>
          <w:rFonts w:cs="Times New Roman" w:ascii="Times New Roman" w:hAnsi="Times New Roman"/>
          <w:sz w:val="28"/>
          <w:szCs w:val="28"/>
          <w:lang w:eastAsia="ru-RU"/>
        </w:rPr>
        <w:t xml:space="preserve"> в художественном тексте являются эпитетами.</w:t>
      </w:r>
    </w:p>
    <w:p>
      <w:pPr>
        <w:pStyle w:val="Normal"/>
        <w:spacing w:lineRule="auto" w:line="360" w:before="0" w:after="0"/>
        <w:ind w:firstLine="709"/>
        <w:jc w:val="both"/>
        <w:rPr/>
      </w:pPr>
      <w:r>
        <w:rPr>
          <w:rFonts w:cs="Times New Roman" w:ascii="Times New Roman" w:hAnsi="Times New Roman"/>
          <w:bCs/>
          <w:sz w:val="28"/>
          <w:szCs w:val="28"/>
          <w:lang w:eastAsia="ru-RU"/>
        </w:rPr>
        <w:t xml:space="preserve">Сравнение – </w:t>
      </w:r>
      <w:r>
        <w:rPr>
          <w:rFonts w:cs="Times New Roman" w:ascii="Times New Roman" w:hAnsi="Times New Roman"/>
          <w:sz w:val="28"/>
          <w:szCs w:val="28"/>
          <w:lang w:eastAsia="ru-RU"/>
        </w:rPr>
        <w:t xml:space="preserve">это художественный прием (троп), при котором образ создается посредством сравнения одного объекта с другим. Сравнение отличается от других художественных сопоставлений, например, уподоблений, тем, что всегда имеет строгий формальный признак: сравнительную конструкцию или оборот со сравнительными союзами </w:t>
      </w:r>
      <w:r>
        <w:rPr>
          <w:rFonts w:cs="Times New Roman" w:ascii="Times New Roman" w:hAnsi="Times New Roman"/>
          <w:iCs/>
          <w:sz w:val="28"/>
          <w:szCs w:val="28"/>
          <w:lang w:eastAsia="ru-RU"/>
        </w:rPr>
        <w:t>как, будто, словно, точно, как будто</w:t>
      </w:r>
      <w:r>
        <w:rPr>
          <w:rFonts w:cs="Times New Roman" w:ascii="Times New Roman" w:hAnsi="Times New Roman"/>
          <w:sz w:val="28"/>
          <w:szCs w:val="28"/>
          <w:lang w:eastAsia="ru-RU"/>
        </w:rPr>
        <w:t xml:space="preserve"> и подобными. Выражения типа </w:t>
      </w:r>
      <w:r>
        <w:rPr>
          <w:rFonts w:cs="Times New Roman" w:ascii="Times New Roman" w:hAnsi="Times New Roman"/>
          <w:iCs/>
          <w:sz w:val="28"/>
          <w:szCs w:val="28"/>
          <w:lang w:eastAsia="ru-RU"/>
        </w:rPr>
        <w:t>он был похож на…</w:t>
      </w:r>
      <w:r>
        <w:rPr>
          <w:rFonts w:cs="Times New Roman" w:ascii="Times New Roman" w:hAnsi="Times New Roman"/>
          <w:sz w:val="28"/>
          <w:szCs w:val="28"/>
          <w:lang w:eastAsia="ru-RU"/>
        </w:rPr>
        <w:t xml:space="preserve"> нельзя считать сравнением в качестве тропа </w:t>
      </w:r>
      <w:r>
        <w:rPr>
          <w:rFonts w:cs="Times New Roman" w:ascii="Times New Roman" w:hAnsi="Times New Roman"/>
          <w:sz w:val="28"/>
          <w:szCs w:val="28"/>
        </w:rPr>
        <w:t>[16, С. 87]</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Олицетворение – </w:t>
      </w:r>
      <w:r>
        <w:rPr>
          <w:rFonts w:cs="Times New Roman" w:ascii="Times New Roman" w:hAnsi="Times New Roman"/>
          <w:sz w:val="28"/>
          <w:szCs w:val="28"/>
          <w:lang w:eastAsia="ru-RU"/>
        </w:rPr>
        <w:t xml:space="preserve">художественный прием (троп), при котором неодушевленному предмету, явлению или понятию придаются человеческие свойства. Олицетворение может использоваться узко, в одной строке, в небольшом фрагменте, но может быть приемом, на котором построено все произведение («Край ты мой заброшенный» С.Есенина, «Мама и убитый немцами вечер», «Скрипка и немножко нервно» В.Маяковского и др.). Олицетворение считается одним из видов метафоры </w:t>
      </w:r>
      <w:r>
        <w:rPr>
          <w:rFonts w:cs="Times New Roman" w:ascii="Times New Roman" w:hAnsi="Times New Roman"/>
          <w:sz w:val="28"/>
          <w:szCs w:val="28"/>
        </w:rPr>
        <w:t>[16, С. 90]</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bCs/>
          <w:sz w:val="28"/>
          <w:szCs w:val="28"/>
          <w:lang w:eastAsia="ru-RU"/>
        </w:rPr>
        <w:t>Задача олицетворения</w:t>
      </w:r>
      <w:r>
        <w:rPr>
          <w:rFonts w:cs="Times New Roman" w:ascii="Times New Roman" w:hAnsi="Times New Roman"/>
          <w:sz w:val="28"/>
          <w:szCs w:val="28"/>
          <w:lang w:eastAsia="ru-RU"/>
        </w:rPr>
        <w:t xml:space="preserve"> – соотнести изображаемый предмет с человеком, сделать его ближе читателю, образно постичь внутреннюю сущность предмета, скрытую от повседневности. Олицетворение является одним из древнейших образных средств искусства.</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Гипербола </w:t>
      </w:r>
      <w:r>
        <w:rPr>
          <w:rFonts w:cs="Times New Roman" w:ascii="Times New Roman" w:hAnsi="Times New Roman"/>
          <w:sz w:val="28"/>
          <w:szCs w:val="28"/>
          <w:lang w:eastAsia="ru-RU"/>
        </w:rPr>
        <w:t xml:space="preserve">(греч. Hyperbole, преувеличение) – это прием, при котором образ создается посредством художественного преувеличения. Гиперболу не всегда включают в свод тропов, но по характеру использования слова в переносном значении для создания образа гипербола очень близка тропам. Приемом, противоположным гиперболе по содержанию, является </w:t>
      </w:r>
      <w:r>
        <w:rPr>
          <w:rFonts w:cs="Times New Roman" w:ascii="Times New Roman" w:hAnsi="Times New Roman"/>
          <w:bCs/>
          <w:sz w:val="28"/>
          <w:szCs w:val="28"/>
          <w:lang w:eastAsia="ru-RU"/>
        </w:rPr>
        <w:t>литота</w:t>
      </w:r>
      <w:r>
        <w:rPr>
          <w:rFonts w:cs="Times New Roman" w:ascii="Times New Roman" w:hAnsi="Times New Roman"/>
          <w:sz w:val="28"/>
          <w:szCs w:val="28"/>
          <w:lang w:eastAsia="ru-RU"/>
        </w:rPr>
        <w:t xml:space="preserve"> (греч. Litotes, простота) – художественное преуменьшение </w:t>
      </w:r>
      <w:r>
        <w:rPr>
          <w:rFonts w:cs="Times New Roman" w:ascii="Times New Roman" w:hAnsi="Times New Roman"/>
          <w:sz w:val="28"/>
          <w:szCs w:val="28"/>
        </w:rPr>
        <w:t>[16, С. 91]</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bCs/>
          <w:sz w:val="28"/>
          <w:szCs w:val="28"/>
          <w:lang w:eastAsia="ru-RU"/>
        </w:rPr>
        <w:t>Гипербола позволяет</w:t>
      </w:r>
      <w:r>
        <w:rPr>
          <w:rFonts w:cs="Times New Roman" w:ascii="Times New Roman" w:hAnsi="Times New Roman"/>
          <w:sz w:val="28"/>
          <w:szCs w:val="28"/>
          <w:lang w:eastAsia="ru-RU"/>
        </w:rPr>
        <w:t xml:space="preserve"> автору показать читателю в утрированном виде самые характерные черты изображаемого предмета. Нередко гипербола и литота используются автором в ироническом ключе, раскрывая не просто характерные, но негативные, с авторской точки зрения, стороны предмета.</w:t>
      </w:r>
    </w:p>
    <w:p>
      <w:pPr>
        <w:pStyle w:val="Normal"/>
        <w:spacing w:lineRule="auto" w:line="360" w:before="0" w:after="0"/>
        <w:ind w:firstLine="709"/>
        <w:jc w:val="both"/>
        <w:rPr/>
      </w:pPr>
      <w:r>
        <w:rPr>
          <w:rFonts w:cs="Times New Roman" w:ascii="Times New Roman" w:hAnsi="Times New Roman"/>
          <w:bCs/>
          <w:sz w:val="28"/>
          <w:szCs w:val="28"/>
          <w:lang w:eastAsia="ru-RU"/>
        </w:rPr>
        <w:t>Метафора</w:t>
      </w:r>
      <w:r>
        <w:rPr>
          <w:rFonts w:cs="Times New Roman" w:ascii="Times New Roman" w:hAnsi="Times New Roman"/>
          <w:sz w:val="28"/>
          <w:szCs w:val="28"/>
          <w:lang w:eastAsia="ru-RU"/>
        </w:rPr>
        <w:t xml:space="preserve"> (греч. Metaphora, перенос) – вид так называемого сложного тропа, речевой оборот, при котором свойства одного явления (предмета, понятия) переносятся на другое</w:t>
      </w:r>
      <w:r>
        <w:rPr>
          <w:rFonts w:cs="Times New Roman" w:ascii="Times New Roman" w:hAnsi="Times New Roman"/>
          <w:sz w:val="28"/>
          <w:szCs w:val="28"/>
        </w:rPr>
        <w:t xml:space="preserve"> [16, С. 92]</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афора содержит скрытое сравнение, образное уподобление явлений с помощью использования переносного значения слов, то, с чем сравнивается предмет, лишь подразумевается автором. Недаром Аристотель говорил, что «слагать хорошие метафоры – значит подмечать сходство».</w:t>
      </w:r>
    </w:p>
    <w:p>
      <w:pPr>
        <w:pStyle w:val="Normal"/>
        <w:spacing w:lineRule="auto" w:line="360" w:before="0" w:after="0"/>
        <w:ind w:firstLine="709"/>
        <w:jc w:val="both"/>
        <w:rPr/>
      </w:pPr>
      <w:r>
        <w:rPr>
          <w:rFonts w:cs="Times New Roman" w:ascii="Times New Roman" w:hAnsi="Times New Roman"/>
          <w:bCs/>
          <w:sz w:val="28"/>
          <w:szCs w:val="28"/>
          <w:lang w:eastAsia="ru-RU"/>
        </w:rPr>
        <w:t>Метонимия</w:t>
      </w:r>
      <w:r>
        <w:rPr>
          <w:rFonts w:cs="Times New Roman" w:ascii="Times New Roman" w:hAnsi="Times New Roman"/>
          <w:sz w:val="28"/>
          <w:szCs w:val="28"/>
          <w:lang w:eastAsia="ru-RU"/>
        </w:rPr>
        <w:t xml:space="preserve"> (греч. Metonomadzo, переименовывать) – вид тропа: образное обозначение предмета по одному из его признаков </w:t>
      </w:r>
      <w:r>
        <w:rPr>
          <w:rFonts w:cs="Times New Roman" w:ascii="Times New Roman" w:hAnsi="Times New Roman"/>
          <w:sz w:val="28"/>
          <w:szCs w:val="28"/>
        </w:rPr>
        <w:t>[16, С. 93]</w:t>
      </w:r>
      <w:r>
        <w:rPr>
          <w:rFonts w:cs="Times New Roman" w:ascii="Times New Roman" w:hAnsi="Times New Roman"/>
          <w:sz w:val="28"/>
          <w:szCs w:val="28"/>
          <w:lang w:eastAsia="ru-RU"/>
        </w:rPr>
        <w:t>.</w:t>
      </w:r>
    </w:p>
    <w:p>
      <w:pPr>
        <w:pStyle w:val="Style19"/>
        <w:spacing w:lineRule="auto" w:line="360" w:before="0" w:after="0"/>
        <w:ind w:firstLine="709"/>
        <w:jc w:val="both"/>
        <w:rPr>
          <w:sz w:val="28"/>
          <w:szCs w:val="28"/>
        </w:rPr>
      </w:pPr>
      <w:r>
        <w:rPr>
          <w:sz w:val="28"/>
          <w:szCs w:val="28"/>
        </w:rPr>
        <w:t>Не меньшими, чем лексика, возможностями усиливать и ослаблять выразительность речи располагает синтаксис языка.</w:t>
      </w:r>
    </w:p>
    <w:p>
      <w:pPr>
        <w:pStyle w:val="Style19"/>
        <w:spacing w:lineRule="auto" w:line="360" w:before="0" w:after="0"/>
        <w:ind w:firstLine="709"/>
        <w:jc w:val="both"/>
        <w:rPr>
          <w:sz w:val="28"/>
          <w:szCs w:val="28"/>
        </w:rPr>
      </w:pPr>
      <w:r>
        <w:rPr>
          <w:sz w:val="28"/>
          <w:szCs w:val="28"/>
        </w:rPr>
        <w:t xml:space="preserve">Одно умение находить «свои», выразительные и эмоциональные слова еще не сделает вашу речь живой, если вы не владеете секретами экспрессивного синтаксиса. Ведь слова надо уметь расставить, выстроить из них такие предложения, которые позволяли бы использовать разнообразные интонации, подчеркнуть логическими ударениями, наконец, умело расставить паузы. На письме для этого служат знаки препинания, а в устной речи – эмфатическая интонация (от греч. Эмфазис – указание, выразительность). Однако и то и другое определяется синтаксическими особенностями высказывания. Ведь синтаксис обладает огромными выразительными возможностями. Коснемся некоторых приемов «поэтического синтаксиса». Напряженность и выразительность речи усиливают риторические фигуры [23, С. 5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2 Научно-теоретические основы обучения связному монологическому высказыванию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щим недоразвитием речи мы понимаем такое отклонение в речевом развитии, которое одновременно характеризуется и несформированностью процесса говорения, и несформированностью процесса восприятия речевых сообщений. В этом случае речевая несостоятельность детей проявляется как в невозможности оперирования языковыми средствами общения (фонетическими, лексическими и грамматическими), так и в явно выраженных недостатках восприятия, декодирования речи [18, С.6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относящиеся к особенностям связной речи, освещаются обычно при описании речевых нарушений у детей, находящихся на третьем уровне речевого развития (Р.Е. Леви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реди первых исследователей, отметивших затруднения детей с моторной алалией в конструировании связных высказываний, нужно назвать Н.Н. Трауготт, которая указывает на значительные расхождения между возможностями детей формулировать фразы и возможностями формулировать мысль в связной форме. Автор пишет о почти полной невозможности детей с моторной алалией продуцировать связную речь: при попытке рассказать о прочитанном, виденном или пережитом ребенок обращается к мимике, жестам. Затруднения в связной речи определяются автором как постоянные и общие нарушения, свойственные всем детям с моторной алалией [18, С.6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мимо нарушений экспрессивной речи, Н.Н. Трауготт находит у них и явно выраженные недочеты в понимании сложных речевых оборотов: дети не умеют «улавливать» содержание не только сложных, но и относительно простых текстов. Важным представляется замечание автора о том, что даже достаточный словарный запас не дает ребенку возможности самостоятельно овладеть навыком связного изложения [26, С.14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 Левина в одной из своих ранних работ особое внимание уделяет анализу понимания речи (в том числе и связной) при различных формах детской алалии, подчеркивая, что в основе данного явления лежат различные прич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неговорящих детей с нарушением слухового (фонематического) восприятия, автор пишет о том, что понимание речи у них лишено четкости: «они совсем не понимают речи, произнесенной в убыстренном темпе, плохо воспринимают чтение вслух», поскольку нечетко воспринимают звуковой состав слова. У детей с нарушением зрительного (предметного) восприятия недостаточное понимание речи обусловлено недоразвитием значений, т.е. семантической стороны речи [17, С.9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очность понимания речи у неговорящих детей с нарушением психической активности объясняется недостаточной активной направленностью восприятия. Вместе с тем для речевого поведения этих детей характерно несоответствие между хорошим пониманием содержания последовательно расположенных в порядке рассказа серии картинок, умением самостоятельно устанавливать их последовательность и невозможностью передачи данного содержания языковыми средствами. Невозможным оказывается и мысленная подготовка рассказа, т.е. речь «про себя». Наряду с трудностями передачи содержания картинок серии автор отмечает и существенные недочеты «в полноте схватывания окружающей речи, в процессах активного вслушивания и сопоставления», что отражается на понимании рассказов, прочитанных текстов [18, С.8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поздней работе Р.Е. Левина указывает на относительную сформированность обиходной речи, которая «оказывается более или менее развернутой» у детей, имеющих третий уровень речевого развития – уровень нерезко выраженного недоразвития устной речи. Однако в ней имеются «отдельные пробелы», которые автор связывает с затруднениями в построении сложных предложений, с бедностью словаря, неумением распространять предложения, неумением строить цепь взаимосвязанных предложений. Автор отмечает, что недостаточно сформированная собственная речь, незнание многих слов и выражений, смешение значений слов, аграмматизмы оказывают отрицательное влияние на понимание художественных и учебных текстов, что, в свою очередь, затрудняет процесс обучения детей в школе [17, С.9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еживая динамику развития речи у этой категории детей, автор высказывает оптимистическую точку зрения на возможность обучения их последовательной передаче содержания рассказов в процессе специального коррекционного воздействия [18, С.6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ывая особенности речевых проявлений у детей с алалией, Л. М. Чудинова отмечает, что для их разговорной речи свойственны общая несвязность, затруднения в понимании, бедность словаря. Особую сложность, с точки зрения автора, представляет для этой группы детей овладение формами описательно-повествовательной монологической речи. Автор соотносит это с неумением «видеть» содержание картины, что обусловлено, по ее мнению, нерасчлененностью восприятия, бедностью жизненного опыта, ограниченностью познавательных интересов, снижением внимания [21, С.76].</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К. Орфинская, указывая на тот факт, что большинство детей с моторной алалией в той или иной степени страдают нарушениями понимания связной речи, выделила две группы детей, между которыми прослеживаются различия в понимании и создании связных высказываний. У детей, речевое нарушение которых обусловлено кинетической апраксией, автор отмечает хорошее понимание речи окружающих и даже понимание контекстной речи. У таких детей удалось в процессе длительных логопедических занятий «воспитать полную логическую речь». Дети, ведущее нарушение которых обусловлено кинестетической апраксией, хорошо понимая обращенную к ним речь, даже длинные сложноподчиненные предложения, затруднялись в осмыслении «контекстной речи, например, осмыслении прослушанного рассказа» [20, С. 9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 Данилова, ученица В.К. Орфинской, изучавшая детей с моторной алалией, обусловленной нарушением морфологической системы языка, пишет о том, что эти дети «не имели нормально развернутой ре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цельно изучая вопросы, связанные с особенностями грамматического строя речи, С.Н. Шаховская обращает внимание и на затруднения, проявляющиеся в развернутой речи. К ним автор относит «скудность высказывания», «стремление избежать развернутой речи», трудности построения фразы при пересказе, неумение одновременно следить за формой речи и ее содержанием, неуверенность и затрудненность выражения мысли в связной форме. Наряду с ограниченностью речи автор отмечает и «многословие», «многоречие», объясняя его как «компенсаторное явление при недостаточно прочном навыке правильной связной реч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Г. Корицкая и Т.А. Шимкович, указывая на значительные трудности детей с общим недоразвитием речи в овладении последовательным, развернутым рассказыванием, отмечают, что эти трудности значительно увеличиваются по мере возрастания самостоятельной речи и при отсутствии опоры на заданный сюжет. Еще более ощутимыми они становятся при задании сократить подробное повествование до одной-двух фраз, а также при задании выделить в рассказе главную мысль [21, с.7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местной работе Н.С. Жуковой, Е.М. Мастюковой, Т.Б. Филичевой содержится попытка дифференцированного описания нарушений различных видов повествовательной речи у детей с задержкой речевого разви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роцедуру составления рассказа по серии сюжетных картинок, авторы отмечают сложности в определении логической последовательности изложения, обусловленные неумением детей расположить картинки в нужном порядке. Сам рассказ в этом случае сводится к перечислению предметов или действий, изображенных на картинках. При пересказе сказки или небольшого рассказа обнаруживаются неполное понимание прочитанного текста, нарушение последовательности в передаче событий, пропуск существенных для содержания моментов, многочисленные повторы, трудности подбора слов [17, С.9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амым сложным или почти недоступным для этих детей оказывается самостоятельное описание игрушки или знакомого предмета: оно ограничивается чаще всего называнием отдельного признака предмета, на котором застревает ребенок, или перескакиванием с одной мысли на другую. Речь при этом становится более аграмматичной, усугубляются трудности лексического характера [7, С.4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нтанной речи, при свободном рассказывании, которое оказывается более доступным, нежели описание предмета, дети используют преимущественно простые предложения. Самостоятельное рассказывание характеризуется многочисленными повторами одного и того же слова (чаще всего подлежащего), нарушением порядка слов в предложении, незаконченностью предложений, ошибками в употреблении сл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более поздней работе Т.Б. Филичева, характеризуя речевой статус детей с нерезко выраженным общим недоразвитием речи (</w:t>
      </w:r>
      <w:r>
        <w:rPr>
          <w:rFonts w:cs="Times New Roman" w:ascii="Times New Roman" w:hAnsi="Times New Roman"/>
          <w:sz w:val="28"/>
          <w:szCs w:val="28"/>
          <w:lang w:val="en-US"/>
        </w:rPr>
        <w:t>IV</w:t>
      </w:r>
      <w:r>
        <w:rPr>
          <w:rFonts w:cs="Times New Roman" w:ascii="Times New Roman" w:hAnsi="Times New Roman"/>
          <w:sz w:val="28"/>
          <w:szCs w:val="28"/>
        </w:rPr>
        <w:t xml:space="preserve"> уровень), отмечает своеобразие их связной речи, проявляющееся в нарушении логической последовательности, пропуске значимых для сюжета эпизодов, в застревании на второстепенных деталях, в использовании простых, малоинформативных предложений [11, С.2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ывая особенности психоречевых расстройств у детей с моторной алалией, Г.В. Гуровец наряду с нарушением выбора нужных слов обнаруживает и затруднения в механизме «запуска» речи, составлении схемы целого высказывания, проявляющиеся в основном при пересказ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 Ковшиков связывает особенности построения текстовых высказываний при экспрессивной алалии со степенью нарушения языковой системы. Выделив у этих детей три степени нарушения языковой системы, автор описывает в связи с этим различную картину в построении тек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ети с первой степенью нарушения языковой системы оказываются несостоятельными при создании текста, т.к. испытывают дефицит языковых средств. Частое обращение к невербальным средствам делает их речевые высказывания непонятными вне конкретной ситу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торой степени нарушения языковой системы тексты становятся более понятными, т.к. дети чаще обращаются к вербальным средствам и уже пытаются выразить временные и причинно-следственные отношения словес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етей с третьей степенью нарушения языковой системы приближаются к текстам детей с нормальным развитием [18, С.102].</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следуя особенности связной речи детей с общим недоразвитием речи, В.П. Глухов указывает на значительные различия в степени владения этим видом речи дошкольниками старшего возраста. Если у одних детей навык самостоятельного рассказывания не был сформирован, то у других недостатки в построении развернутых сообщений были выражены в меньшей степе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ервых работ, в которой вопросы состояния связной речи оказались предметом специального изучения, явилась книга Л.Ф. Спировой. В ней автор опирается на ряд критериев, позволяющих проанализировать связную речь детей с ОНР. На основе этих критериев, включающих умение логически и структурно сочетать несколько предложений между собой, умение передавать причинно-временную последовательность событий или выделять существенные свойства предмета, умение отбирать языковые средства, автор выделяет особенности, присущие их контекстной ре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овладения связной контекстной речью Л. Ф. Спирова выделяет две группы детей. Речь детей одной группы не обладает признаками связности несмотря на достаточный объем словаря и набор синтаксических конструкций. Эти дети испытывают существенные затруднения в передаче содержания текста, а отсутствие развернутой предикативной речи является, по мнению автора, основным признаком, характеризующим несформированность контекстной речи у данной группы детей [27, С.7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ная речь другой группы детей сформирована лучше, для нее характерны больший объем, более совершенные способы выражения мысли, использование как простых, так и некоторых видов сложных предложений. Вместе с тем учащиеся испытывают явные затруднения в реализации связи предложений в рассказ, которая осуществляется главным образом путем повторения одних и тех же частей ре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автора, нарушения контекстной речи оказываются весьма стойкими: необходимые умения начинают формироваться у детей в ходе занятий лишь к подготовительной группе, но степень их сформированности в этот период еще недостаточна для построения собственных связных высказыв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И. Жинкин утверждает, что для правильной организации логопедического воздействия важна не только и не столько констатация имеющихся недочетов речевой деятельности, сколько вскрытие механизмов нарушения [26, С.4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и важным для понимания внутренних механизмов порождения связных сообщений является концепция автора, согласно которой нарушения продуцирования связных сообщений не могут быть поняты без учета состояния семантического поля реч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семантика охватывает область взаимодействия интеллекта и языка, следует думать, что оба блока в той или иной мере ответственны за возникновение наблюдаемых дефектов, т.е. затруднения в процессе создания связных высказываний появляются с обеих сторон [26, С.4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нарушенной речевой деятельности затруднения связной речи могут быть обусловлены как слабостью интеллекта, так и несформированностью семантики речи. В свете приведенных положений становится ясно, что анализ нарушений процесса порождения связного монологического высказывания должен быть направлен на выявление степени сформированности операций, вовлеченных в процесс генерации текстового сообщения. Это дает, в свою очередь, возможность разработать адекватную современным представлениям о природе связной речи методику исследования ее нарушений и, соответственно, адекватную методику ее формирования у детей с моторной алалией [18, С.10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оведенный анализ исследований, посвященных изучению вопроса о состоянии связной речи при ОНР, позволяет говорить о том, что большинство авторов выделяет недостатки этого вида речи как закономерное, постоянное, стойкое нарушение в структуре дефекта. При этом несформированность связной речи сводится, как правило, к констатации двух групп недоче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четам в понимании самих текстовых сообщений (импрессивный аграмматизм) или в понимании наглядного материала, служащего содержательной основой для порождения таких высказыв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дочетам в последовательном связном излож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пециальных работ отмечается, что нарушение речи сопряжено с несформированностью психологических предпосылок ее развития, в частности, с недостаточностью мыслительных операций. Однако вопрос о соотношении нарушений мыслительных и речевых компонентов в структуре речевой деятельности при моторной алалии, и в том числе при создании связных сообщений, остается открыт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связной речи чаще всего рассматривается как общая глобальная проблема при изучении разных видов речевого недоразвития. Поскольку основное внимание исследователи сосредоточили на выявлении особенностей лексических, грамматических и фонетических средств языка, многие вопросы, связанные с выявлением особенностей связной речи и причин, обусловливающих эти особенности, остаются нерешенными, что затрудняет построение научно обоснованной методики формирования монологической формы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3 Психолого-педагогические условия формирования образно-выразительных средств речи у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в процессе обучения монологическому высказы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ям с речевым недоразвитием свойственны ослабление и нарушение коммуникативных отношений речи к неречевым структурам на различных шагах коммуникативного к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лабление или отсутствие таких коммуникативных качеств речи, как выразительность и образность тесно связаны с несформированностью у детей дошкольного и младшего школьного возраста творческого отношения к слову, которое предполагает развитие способности чувствовать яркость и красоту слова, воспринимать настроения и эмоции автора, отбирать образные средства в соответствии с целью высказывания, создавать тексты на определенную т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всякой творческой деятельности, одинаково проявляющейся во всех сторонах культурной жизни, делающей возможным художественное, научное и техническое творчество, Л.С. Выготский считал воображение [29, С.15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школьном возрасте процесс развития воображения подчиняется общему закону развития высших психических функций, т.е. воображение должно развиваться путем включения в управление овладением особых средств. Становление воображения как высшей психической функции происходит поэтапно от разделения его на познавательное и аффективное, использования «опредмеченных» образов в 2,5-3 года до появления ступенчатого планирования в 4-5 лет и активного воссоздающего воображения, умения действовать в образном плане, появления элементов творчества в 6-7 лет. Все необходимые качества воображения (широта, произвольность, устойчивость, яркость, оригинальность) возникают при условии систематического влияния взрослых, направленного на обогащение и уточнение представлений детей об окружающем мире [6, С.72]. </w:t>
      </w:r>
    </w:p>
    <w:p>
      <w:pPr>
        <w:pStyle w:val="Normal"/>
        <w:spacing w:lineRule="auto" w:line="360" w:before="0" w:after="0"/>
        <w:ind w:firstLine="709"/>
        <w:jc w:val="both"/>
        <w:rPr/>
      </w:pPr>
      <w:r>
        <w:rPr>
          <w:rFonts w:cs="Times New Roman" w:ascii="Times New Roman" w:hAnsi="Times New Roman"/>
          <w:sz w:val="28"/>
          <w:szCs w:val="28"/>
        </w:rPr>
        <w:t xml:space="preserve">О.М. Дьяченко указывает на роль слова в переструктурировании образов в процессе порождения идеи. При наличии многоконтекстности использования слова и широты содержания каждого контекста слово не имеет фиксированного содержания и позволяет гибко манипулировать с ним, а появление ступенчатого планирования приводит детей к возможности направленного словесного творчества [6, С.7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ограниченный словарный запас, не позволяющий детям с речевым недоразвитием воссоздавать предложенные картины и особенно задерживающий создание новых образов, грубые искажения образов воображения при речевых нарушениях не характерны [14, С.9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методике ведутся интенсивные поиски, связанные с формированием устойчивого познавательного интереса и творческой активности в различных видах деятельности нормально развивающихся дошкольников и младших школьников и детей с особенностям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ое Орловой О.Б. исследование с целью выявления Ф уровня творческой активности младших школьников с нормальным речевым развитием, а также уровня понимания ими эмоционально-экспрессивных средств языка показало: для учащихся не характерно стремление к выполнению творческих заданий, к выявлению сущности процессов, их взаимосвязей и закономерностей; исходный уровень понимания учащимися эмоционально-экспрессивных средств языка неудовлетворителен, они не чувствуют выразительных коннотаций слова и обладают недостаточно развитым ассоциативным мышлением [10, С. 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необходимость разработки методической системы, направленной на формирование у детей творческого отношения к слову, т.е. умения определять, использовать и создавать эмоционально-экспрессивные средства языка в изобразительно-выразительных целях. </w:t>
      </w:r>
    </w:p>
    <w:p>
      <w:pPr>
        <w:pStyle w:val="Normal"/>
        <w:spacing w:lineRule="auto" w:line="360" w:before="0" w:after="0"/>
        <w:ind w:firstLine="709"/>
        <w:jc w:val="both"/>
        <w:rPr/>
      </w:pPr>
      <w:r>
        <w:rPr>
          <w:rFonts w:cs="Times New Roman" w:ascii="Times New Roman" w:hAnsi="Times New Roman"/>
          <w:sz w:val="28"/>
          <w:szCs w:val="28"/>
        </w:rPr>
        <w:t xml:space="preserve">Однако добиться этого можно только при условии, если воспитывать интерес к языковому богатству, развивать умение использовать в своей речи разнообразные средства с первых лет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и источниками развития выразительности детской речи являются произведения художественной литературы и изобразительного искусства. Работа над образной и выразительной речью на материале изобразительного искусства поможет в дальнейшем при ознакомлении с другими жанрами воспринимать не только содержание, но и художественную форму произведений, а также составлять связные высказывания на тему любого произведения [16, С.2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арактеристики тех художественных особенностей литературы и искусства, которые мы выделяем как значимые для решения задач нашего исследования, считаем необходимым подробнее остановиться на анализе литературоведческих и искусствоведческих понятий, важных для понимания образности и выразительности ре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лингвистике особую актуальность приобретает экспрессивность (выразительность) лексики и экспрессивность синтаксиса. Это связано с изучением личности как субъекта речевой деятельности, исследованием прагматической направленности речи, с усилением изобразительно-выразительных качеств речи и их воздействия по типу автор-образ-реципиент [23, С.183]. </w:t>
      </w:r>
    </w:p>
    <w:p>
      <w:pPr>
        <w:pStyle w:val="Normal"/>
        <w:spacing w:lineRule="auto" w:line="360" w:before="0" w:after="0"/>
        <w:ind w:firstLine="709"/>
        <w:jc w:val="both"/>
        <w:rPr/>
      </w:pPr>
      <w:r>
        <w:rPr>
          <w:rFonts w:cs="Times New Roman" w:ascii="Times New Roman" w:hAnsi="Times New Roman"/>
          <w:sz w:val="28"/>
          <w:szCs w:val="28"/>
        </w:rPr>
        <w:t xml:space="preserve">Эмоционально-экспрессивные средства языка изучаются в рамках литературоведения и лингвистической стилистики, которая, по словам В.В. Виноградова, «изучает специфику словесных образов ... созданных из слов и посредством слов» [23, С.185]. </w:t>
      </w:r>
    </w:p>
    <w:p>
      <w:pPr>
        <w:pStyle w:val="Normal"/>
        <w:spacing w:lineRule="auto" w:line="360" w:before="0" w:after="0"/>
        <w:ind w:firstLine="709"/>
        <w:jc w:val="both"/>
        <w:rPr/>
      </w:pPr>
      <w:r>
        <w:rPr>
          <w:rFonts w:cs="Times New Roman" w:ascii="Times New Roman" w:hAnsi="Times New Roman"/>
          <w:sz w:val="28"/>
          <w:szCs w:val="28"/>
        </w:rPr>
        <w:t xml:space="preserve">Положения об общей образности художественного текста, выдвинутые В. В. Виноградовым, Г.О. Винокуром, А.П. Квятковским, А.М. Пешковским, В.Б. Шкловским позволяют констатировать, что выразительность высказывания достигается за счет включения слова в новые для него семантические и синтаксические связи. Художественный язык не исчерпывается только переносными формами словоупотребления, любой текст составляют также и слова прямого значения, выполняющие при этом чисто художественные функции [28, С.109]. </w:t>
      </w:r>
    </w:p>
    <w:p>
      <w:pPr>
        <w:pStyle w:val="Normal"/>
        <w:spacing w:lineRule="auto" w:line="360" w:before="0" w:after="0"/>
        <w:ind w:firstLine="709"/>
        <w:jc w:val="both"/>
        <w:rPr/>
      </w:pPr>
      <w:r>
        <w:rPr>
          <w:rFonts w:cs="Times New Roman" w:ascii="Times New Roman" w:hAnsi="Times New Roman"/>
          <w:sz w:val="28"/>
          <w:szCs w:val="28"/>
        </w:rPr>
        <w:t>Существующее в лингвистике деление средств языка на изобразительные и выразительные предполагает, что одни - «выражают», другие - «изображают»; одни как будто соотнесены с сознанием, другие – с миром вещей. Но ведь в речи функции изображения и функции выражения очень часто объединяются, сливаются и их носителями оказываются одни и те же средства языка, поэтому существующую классификацию приемов художественного языка можно считать условной (А.Т. Рубай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этим мы употребляем в исследовании термины выразительные средства речи, средства образной выразительности, эмоционально-экспрессивные средства языка, под которыми подразумевается система изобразительно-выразительных средств языка и речи [16, С.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зительность рассматривается нами как средство субъективного отношения говорящего к содержанию или адресату речи. Данное коммуникативное качество создается своеобразием организации в речи средств языка, включая и лексику, и ее семант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зительные возможности слова поддерживаются и усиливаются актуализацией его семантики, т.е. таким применением, которое соотносит слово с конкретными предметами и вещами, действиями и состояниями, признаками и качествами, чувствами и представлениями. Художественное речевое творчество невозможно без актуализации семантики слова, которая тесно связана с тем, что можно назвать ассоциативностью образного мышления. Ассоциации, вызываемые в сознании воздействием слова, могут быть более четкими и менее четкими – многое зависит от предшествующего жизненного опыта человека и психологических особенностей работы его мысли и сознания в целом [16, С.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особенностью словесного творчества дошкольников является его взаимодействие с восприятием произведений художественной литературы, которая является черпаемым источником обогащения речи образными средствами. Взаимосвязь этих процессов (восприятия и творчества) исследователи, прежде всего, видят в том, что оба вида деятельности требуют специального целенаправленного развития, только тогда они будут влиять на образное восприятие художественного текста и перенос усвоенных знаний в свои соч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источниками развития выразительности детской речи являются произведения художественной литературы и устного народного творчества, в том числе и малых фольклор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й группе у детей продолжают развивать интерес и любовь к художественной литературе. Значительно усложняются задачи, которые педагог должен решать, знакомя ребенка шестого года жизни с произведениями различных жан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воспитывают способность замечать некоторые выразительные средства. Учат определять и мотивировать свое отношение к героям произведения. Формируют нравственные критерии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иков учат также выразительно читать стихи, при пересказе литературного текста соблюдать смысловые паузы, интонации, соответствующие характеру произведения, переживаниям геро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ке детских садов в большой степени принято возлагать надежды на то, что сказки способны образовывать образный язык. Конечно, этот совершенный образец не может не оказать влияния на язык ребёнка, но насколько же сильнее будет оно, если сказка предстанет перед ребёнком как плоть от плоти живого языка. Однако случается, что почва эта оказывается суха, язык педагога беден, формален и мёртв.</w:t>
      </w:r>
    </w:p>
    <w:p>
      <w:pPr>
        <w:pStyle w:val="Normal"/>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Е.И. Тихеева, которая со всей остротой первая после Ушинского поставила вопрос о роли родного языка в дошкольном воспитании детей, говорит: «Мы должны вводить детей в сокровищницу нашего богатейшего языка, но для этого мы сами должны уметь пользоваться её сокровищами» [19, С. 64].</w:t>
      </w:r>
    </w:p>
    <w:p>
      <w:pPr>
        <w:pStyle w:val="31"/>
        <w:autoSpaceDE w:val="false"/>
        <w:spacing w:lineRule="auto" w:line="360"/>
        <w:ind w:firstLine="709"/>
        <w:rPr/>
      </w:pPr>
      <w:r>
        <w:rPr/>
        <w:t>Живой народный русский язык обладает ни с чем несравнимыми качествами в точности и образности. Богатство слов и обозначений соответствует разнообразию жизненных обстоятельств и действий, от этого и слово становится точным. А.М. Горький обратил внимание на то, как разнообразно можно выразить в слове то или иное переживание, чувство. Е.И. Тихеева говорит о неисчерпаемых возможностях обогащения языка детей в связи с разнообразием их деятельности [19, С. 6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ая речь отличается образностью. Образность есть определение в слове самых характерных, существенных черт предмета, я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естящим примером образности языка является язык сказок. Разумеется, сказки оказывают своё влияние на язык ребёнка, и чем чаще он их слышит, тем в большей степени впитывает он гармонию слова. Однако обычная разговорная речь воспитателя с детьми (рассказ, беседа) должна быть по возможности образна, выразительна. Это трудно, но вполне осуществимо при тщательной работе над своим язы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ском языке сложился ряд образных выражений, близких и доступных детям; они рождаются в живой разговорной речи, проникают и из сказок, песен, поговорок, отделяются от них, становятся самостоятельными. Например, конь вороной, коровушка-бурёнушка, алый цвет, маков цвет, красное солнышко, ясные звёзды, светлый месяц, травушка-муравушка, зимушка-зима, мороз трескучий, лётчики-соколы, как буря налетел, засвистал соловьем и многие другие, образно характеризующие и явления природы, и поведение людей. Все эти, и многие другие выражения тесно связаны с национальными образами, с явлениями родной прир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одном языке эти выражения насыщены определённым содержанием. Вороной конь–это чёрный, блестящий, цвета воронова крыла. Посмотрим внимательно на крыло ворона, и бросится в глаза его иссиня-чёрный цвет с отливом, чёрный до блеска. Если этим словом ребёнок будет обозначать именно эти качества, то слово будет содержательным, точным. Более всего надо остерегаться штампа в языке взрослых и в языке ребёнка при употреблении народных выражений вне их содержания, «по слуху». Это создаёт вычурность, нарочитость, а, следовательно, и фальшь.</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Сказки издавна составляют важнейший элемент народной педагогики. Они признаны научной педагогикой и прочно вошли в детский бы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удожественная литература является действенным средством умственного, нравственного и эстетического воспитания, оказывает большое влияние на общее развитие ребенка, непосредственно способствует формированию готовности к учению.</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этических образах художественная литература открывает и объясняет ребенку жизнь природы и общества, сложный мир человеческих отношений, способствует речевому развитию ребенка, давая ему образцы правильного литературного язы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спешного последующего школьного обучения у шестилетнего ребенка должен быть сформирован определенный интерес и любовь к книге, умение воспринять и понять прочитанный ему текст, ответить на вопросы по содержанию, самостоятельно пересказать несложные произведения, дать элементарную оценку героям и их поступкам, определить свое отношение к ним. Эти качества и умения в дошкольном возрасте приобретаются ребенком и совершенствуются в процессе ознакомления с художественными произве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ПЕРВОЙ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проблемы изучения развития образности речи дошкольников с общим недоразвитием речи позволил нам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ая литература и фольклор — важные средства формирования личности ребенка и развития речи, средство эстетического и нравственного воспитан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дной из сложных и актуальных проблем коррекционной педагогики является создание условий для формирования у детей с общим недоразвитием речи (ОНР) способности к овладению средствами образной выразительности речи, как необходимой предпосылки гармоничного развития и социализаци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работа влияет на точность словоупотребления, выбор и качество образных средств, используемых в сочинениях детей, на развитие образного мышления и речевую культуру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особенностей речевого развития детей с ОНР старшего дошкольного возраста свидетельствуют о существенных отклонениях от нормально развивающихся сверстников как в количественной, так и в качественной характеристике словарного зап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их лексики, как правило, проявляются в незнании многих слов и оборотов, в неумении отобрать из своего запаса и правильно употребить в речи слова, наиболее точно выражающие смысл высказывания. Возникающие у детей специфические ошибки в виде различных замещений нужной лексемы другими словами, имеющими иное значение, свидетельствуют о несформированности системы зна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ытоживая все вышесказанное можно сделать определенный вывод о том, что на современном этапе логопедической практики особо остро встает вопрос о разработке эффективной методики развития образности речи как варианта коррекции связного монологического высказывания у дошкольников с ОНР.</w:t>
      </w:r>
      <w:r>
        <w:br w:type="page"/>
      </w:r>
    </w:p>
    <w:p>
      <w:pPr>
        <w:pStyle w:val="Normal"/>
        <w:spacing w:lineRule="auto" w:line="360" w:before="0" w:after="0"/>
        <w:ind w:firstLine="709"/>
        <w:jc w:val="both"/>
        <w:rPr/>
      </w:pPr>
      <w:r>
        <w:rPr>
          <w:rFonts w:cs="Times New Roman" w:ascii="Times New Roman" w:hAnsi="Times New Roman"/>
          <w:sz w:val="28"/>
          <w:szCs w:val="28"/>
        </w:rPr>
        <w:t>ГЛАВА II. ДИАГНОСТИКА УРОВНЯ СФОРМИРОВАННОСТИ СВЯЗНОГО МОНОЛОГИЧЕСКОГО ВЫСКАЗЫВАНИЯ У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 Организационно-методические подходы к диагностической работе по</w:t>
      </w:r>
      <w:r>
        <w:rPr>
          <w:rFonts w:cs="Times New Roman" w:ascii="Times New Roman" w:hAnsi="Times New Roman"/>
          <w:iCs/>
          <w:sz w:val="28"/>
          <w:szCs w:val="28"/>
        </w:rPr>
        <w:t xml:space="preserve"> </w:t>
      </w:r>
      <w:r>
        <w:rPr>
          <w:rFonts w:cs="Times New Roman" w:ascii="Times New Roman" w:hAnsi="Times New Roman"/>
          <w:sz w:val="28"/>
          <w:szCs w:val="28"/>
        </w:rPr>
        <w:t>определению уровня сформированности образно-выразительных средств речи у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стоящий параграф посвящен проблеме изучения состояния уровня сформированности образно-выразительных средств речи у дошкольников с ОНР.</w:t>
      </w:r>
    </w:p>
    <w:p>
      <w:pPr>
        <w:pStyle w:val="Normal"/>
        <w:spacing w:lineRule="auto" w:line="360" w:before="0" w:after="0"/>
        <w:ind w:firstLine="709"/>
        <w:jc w:val="both"/>
        <w:rPr/>
      </w:pPr>
      <w:r>
        <w:rPr>
          <w:rFonts w:cs="Times New Roman" w:ascii="Times New Roman" w:hAnsi="Times New Roman"/>
          <w:sz w:val="28"/>
          <w:szCs w:val="28"/>
          <w:lang w:eastAsia="ru-RU"/>
        </w:rPr>
        <w:t xml:space="preserve">Опытно-экспериментальная работа проводилась с сентября 2009 года по май 2010 года на базе </w:t>
      </w:r>
      <w:r>
        <w:rPr>
          <w:rFonts w:cs="Times New Roman" w:ascii="Times New Roman" w:hAnsi="Times New Roman"/>
          <w:sz w:val="28"/>
          <w:szCs w:val="28"/>
        </w:rPr>
        <w:t>МДОУ ЦРР «Д/С №139».</w:t>
      </w:r>
      <w:r>
        <w:rPr>
          <w:rFonts w:cs="Times New Roman" w:ascii="Times New Roman" w:hAnsi="Times New Roman"/>
          <w:sz w:val="28"/>
          <w:szCs w:val="28"/>
          <w:lang w:eastAsia="ru-RU"/>
        </w:rPr>
        <w:t xml:space="preserve"> </w:t>
      </w:r>
      <w:r>
        <w:rPr>
          <w:rFonts w:cs="Times New Roman" w:ascii="Times New Roman" w:hAnsi="Times New Roman"/>
          <w:sz w:val="28"/>
          <w:szCs w:val="28"/>
        </w:rPr>
        <w:t>Констатирующий этап эксперимента мы проводили в подготовительной к школе группе с диагнозом ОНР (III уровень). Нами были отобраны 10 детей, в речевых картах которых указывалось на недоразвитие связного монологического высказывания. На констатирующем этапе эксперимента были сформированы экспериментальные и контрольные группы, состоящие из детей старшей группы в количестве 5 человек в каж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и экспериментальная группа формировались по принципу равномерного распределения в группы как более подготовленных детей с достаточным уровнем развития связного высказывания, так и менее подготовленных, с целью создания примерно одинаковых условий проведения эксперимента и соблюдение его чистоты и достовер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Целью констатирующего этапа эксперимента стало</w:t>
      </w:r>
      <w:r>
        <w:rPr>
          <w:rFonts w:cs="Times New Roman" w:ascii="Times New Roman" w:hAnsi="Times New Roman"/>
          <w:sz w:val="28"/>
          <w:szCs w:val="28"/>
          <w:lang w:eastAsia="ru-RU"/>
        </w:rPr>
        <w:t xml:space="preserve"> выявление уровня сформированности</w:t>
      </w:r>
      <w:r>
        <w:rPr>
          <w:rFonts w:cs="Times New Roman" w:ascii="Times New Roman" w:hAnsi="Times New Roman"/>
          <w:sz w:val="28"/>
          <w:szCs w:val="28"/>
        </w:rPr>
        <w:t xml:space="preserve"> образной речи у детей 5–6 лет.</w:t>
      </w:r>
    </w:p>
    <w:p>
      <w:pPr>
        <w:pStyle w:val="Normal"/>
        <w:spacing w:lineRule="auto" w:line="360" w:before="0" w:after="0"/>
        <w:ind w:firstLine="709"/>
        <w:jc w:val="both"/>
        <w:rPr/>
      </w:pPr>
      <w:r>
        <w:rPr>
          <w:rFonts w:cs="Times New Roman" w:ascii="Times New Roman" w:hAnsi="Times New Roman"/>
          <w:sz w:val="28"/>
          <w:szCs w:val="28"/>
        </w:rPr>
        <w:t xml:space="preserve">С целью определения </w:t>
      </w:r>
      <w:r>
        <w:rPr>
          <w:rFonts w:cs="Times New Roman" w:ascii="Times New Roman" w:hAnsi="Times New Roman"/>
          <w:sz w:val="28"/>
          <w:szCs w:val="28"/>
          <w:lang w:eastAsia="ru-RU"/>
        </w:rPr>
        <w:t>уровня сформированности</w:t>
      </w:r>
      <w:r>
        <w:rPr>
          <w:rFonts w:cs="Times New Roman" w:ascii="Times New Roman" w:hAnsi="Times New Roman"/>
          <w:sz w:val="28"/>
          <w:szCs w:val="28"/>
        </w:rPr>
        <w:t xml:space="preserve"> образно-выразительных средств речи у детей 5–6 лет нами использовалась методика, предложенная Т.С. Комаровой и О.А. Соломенниковой, конкретизированная к задачам наше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контрольной и экспериментальной групп были предложены задания для выявления особенностей образно-выразительных средств речи.</w:t>
      </w:r>
    </w:p>
    <w:p>
      <w:pPr>
        <w:pStyle w:val="Normal"/>
        <w:spacing w:lineRule="auto" w:line="360" w:before="0" w:after="0"/>
        <w:ind w:firstLine="709"/>
        <w:jc w:val="both"/>
        <w:rPr/>
      </w:pPr>
      <w:r>
        <w:rPr>
          <w:rFonts w:cs="Times New Roman" w:ascii="Times New Roman" w:hAnsi="Times New Roman"/>
          <w:sz w:val="28"/>
          <w:szCs w:val="28"/>
        </w:rPr>
        <w:t xml:space="preserve">Диагностический этап состоял из двух блоков. Первый блок выявлял </w:t>
      </w:r>
      <w:r>
        <w:rPr>
          <w:rFonts w:cs="Times New Roman" w:ascii="Times New Roman" w:hAnsi="Times New Roman"/>
          <w:sz w:val="28"/>
          <w:szCs w:val="28"/>
          <w:lang w:eastAsia="ru-RU"/>
        </w:rPr>
        <w:t>текстовосприятие образно-выразительных средств. Второй блок выявлял умение текстообразования с использованием образно-выразитель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показатели и методики диагностики сведены в таблицу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Организация опытно-экспериментального изучения образно-выразительных средств речи дошкольников с ОНР</w:t>
      </w:r>
    </w:p>
    <w:tbl>
      <w:tblPr>
        <w:tblW w:w="9094" w:type="dxa"/>
        <w:jc w:val="center"/>
        <w:tblInd w:w="0" w:type="dxa"/>
        <w:tblLayout w:type="fixed"/>
        <w:tblCellMar>
          <w:top w:w="0" w:type="dxa"/>
          <w:left w:w="108" w:type="dxa"/>
          <w:bottom w:w="0" w:type="dxa"/>
          <w:right w:w="108" w:type="dxa"/>
        </w:tblCellMar>
      </w:tblPr>
      <w:tblGrid>
        <w:gridCol w:w="2693"/>
        <w:gridCol w:w="3453"/>
        <w:gridCol w:w="294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ритерии</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етодики диагностик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 блок</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бщий уровень восприятия образно-выразительных средств.</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18"/>
              </w:rPr>
              <w:t xml:space="preserve"> </w:t>
            </w:r>
            <w:r>
              <w:rPr>
                <w:rFonts w:cs="Times New Roman" w:ascii="Times New Roman" w:hAnsi="Times New Roman"/>
                <w:sz w:val="20"/>
                <w:szCs w:val="18"/>
              </w:rPr>
              <w:t>Выявление понимания жанровых отличий произведений (сказка, рассказ, стихотворение, пословица, загадка).</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етодики:</w:t>
            </w:r>
          </w:p>
          <w:p>
            <w:pPr>
              <w:pStyle w:val="Style18"/>
              <w:numPr>
                <w:ilvl w:val="0"/>
                <w:numId w:val="1"/>
              </w:numPr>
              <w:spacing w:lineRule="auto" w:line="360" w:before="0" w:after="0"/>
              <w:ind w:left="0" w:hanging="0"/>
              <w:contextualSpacing/>
              <w:rPr>
                <w:rFonts w:ascii="Times New Roman" w:hAnsi="Times New Roman" w:cs="Times New Roman"/>
                <w:sz w:val="20"/>
                <w:szCs w:val="18"/>
              </w:rPr>
            </w:pPr>
            <w:r>
              <w:rPr>
                <w:rFonts w:cs="Times New Roman" w:ascii="Times New Roman" w:hAnsi="Times New Roman"/>
                <w:sz w:val="20"/>
                <w:szCs w:val="18"/>
              </w:rPr>
              <w:t>«Что прочитали?»</w:t>
            </w:r>
          </w:p>
          <w:p>
            <w:pPr>
              <w:pStyle w:val="Normal"/>
              <w:spacing w:lineRule="auto" w:line="360" w:before="0" w:after="0"/>
              <w:ind w:firstLine="98"/>
              <w:rPr>
                <w:rFonts w:ascii="Times New Roman" w:hAnsi="Times New Roman" w:cs="Times New Roman"/>
                <w:sz w:val="20"/>
                <w:szCs w:val="18"/>
              </w:rPr>
            </w:pPr>
            <w:r>
              <w:rPr>
                <w:rFonts w:cs="Times New Roman" w:ascii="Times New Roman" w:hAnsi="Times New Roman"/>
                <w:sz w:val="20"/>
                <w:szCs w:val="18"/>
              </w:rPr>
              <w:t>Прослушивание нескольких литературных произведений (текстов) различного жанра, ответы на вопросы.</w:t>
            </w:r>
          </w:p>
          <w:p>
            <w:pPr>
              <w:pStyle w:val="Style18"/>
              <w:numPr>
                <w:ilvl w:val="0"/>
                <w:numId w:val="16"/>
              </w:numPr>
              <w:spacing w:lineRule="auto" w:line="360" w:before="0" w:after="0"/>
              <w:ind w:left="0" w:hanging="0"/>
              <w:contextualSpacing/>
              <w:rPr>
                <w:rFonts w:ascii="Times New Roman" w:hAnsi="Times New Roman" w:cs="Times New Roman"/>
                <w:sz w:val="20"/>
                <w:szCs w:val="18"/>
              </w:rPr>
            </w:pPr>
            <w:r>
              <w:rPr>
                <w:rFonts w:cs="Times New Roman" w:ascii="Times New Roman" w:hAnsi="Times New Roman"/>
                <w:sz w:val="20"/>
                <w:szCs w:val="18"/>
              </w:rPr>
              <w:t>«О ком/о чём так можно сказать?»</w:t>
            </w:r>
          </w:p>
          <w:p>
            <w:pPr>
              <w:pStyle w:val="Style18"/>
              <w:numPr>
                <w:ilvl w:val="0"/>
                <w:numId w:val="16"/>
              </w:numPr>
              <w:spacing w:lineRule="auto" w:line="360" w:before="0" w:after="0"/>
              <w:ind w:left="0" w:hanging="0"/>
              <w:contextualSpacing/>
              <w:rPr>
                <w:rFonts w:ascii="Times New Roman" w:hAnsi="Times New Roman" w:cs="Times New Roman"/>
                <w:sz w:val="20"/>
                <w:szCs w:val="18"/>
              </w:rPr>
            </w:pPr>
            <w:r>
              <w:rPr>
                <w:rFonts w:cs="Times New Roman" w:ascii="Times New Roman" w:hAnsi="Times New Roman"/>
                <w:sz w:val="20"/>
                <w:szCs w:val="18"/>
              </w:rPr>
              <w:t>«Что значит пословица?»</w:t>
            </w:r>
          </w:p>
          <w:p>
            <w:pPr>
              <w:pStyle w:val="Style18"/>
              <w:numPr>
                <w:ilvl w:val="0"/>
                <w:numId w:val="16"/>
              </w:numPr>
              <w:spacing w:lineRule="auto" w:line="360" w:before="0" w:after="0"/>
              <w:ind w:left="0" w:hanging="0"/>
              <w:contextualSpacing/>
              <w:rPr>
                <w:rFonts w:ascii="Times New Roman" w:hAnsi="Times New Roman" w:cs="Times New Roman"/>
                <w:sz w:val="20"/>
                <w:szCs w:val="18"/>
              </w:rPr>
            </w:pPr>
            <w:r>
              <w:rPr>
                <w:rFonts w:cs="Times New Roman" w:ascii="Times New Roman" w:hAnsi="Times New Roman"/>
                <w:sz w:val="20"/>
                <w:szCs w:val="18"/>
              </w:rPr>
              <w:t>«Отгадай загадку»</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II блок</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потребление образно-выразительных средств.</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18"/>
                <w:lang w:val="en-US"/>
              </w:rPr>
              <w:t>I</w:t>
            </w:r>
            <w:r>
              <w:rPr>
                <w:rFonts w:cs="Times New Roman" w:ascii="Times New Roman" w:hAnsi="Times New Roman"/>
                <w:bCs/>
                <w:sz w:val="20"/>
                <w:szCs w:val="18"/>
              </w:rPr>
              <w:t xml:space="preserve"> </w:t>
            </w:r>
            <w:r>
              <w:rPr>
                <w:rFonts w:cs="Times New Roman" w:ascii="Times New Roman" w:hAnsi="Times New Roman"/>
                <w:sz w:val="20"/>
                <w:szCs w:val="18"/>
              </w:rPr>
              <w:t>серия заданий выявляет умение детей придумывать самостоятельно рассказ или сказку, используя выразительные средства.</w:t>
            </w:r>
          </w:p>
          <w:p>
            <w:pPr>
              <w:pStyle w:val="Normal"/>
              <w:shd w:fill="FFFFFF" w:val="clear"/>
              <w:spacing w:lineRule="auto" w:line="360" w:before="0" w:after="0"/>
              <w:rPr/>
            </w:pPr>
            <w:r>
              <w:rPr>
                <w:rFonts w:cs="Times New Roman" w:ascii="Times New Roman" w:hAnsi="Times New Roman"/>
                <w:sz w:val="20"/>
                <w:szCs w:val="18"/>
                <w:lang w:val="en-US"/>
              </w:rPr>
              <w:t>II</w:t>
            </w:r>
            <w:r>
              <w:rPr>
                <w:rFonts w:cs="Times New Roman" w:ascii="Times New Roman" w:hAnsi="Times New Roman"/>
                <w:sz w:val="20"/>
                <w:szCs w:val="18"/>
              </w:rPr>
              <w:t xml:space="preserve"> серия заданий определяет понимание детьми значений пословиц, фразеологизмов; их адекватное употребление в речи.</w:t>
            </w:r>
          </w:p>
          <w:p>
            <w:pPr>
              <w:pStyle w:val="Normal"/>
              <w:spacing w:lineRule="auto" w:line="360" w:before="0" w:after="0"/>
              <w:rPr/>
            </w:pPr>
            <w:r>
              <w:rPr>
                <w:rFonts w:cs="Times New Roman" w:ascii="Times New Roman" w:hAnsi="Times New Roman"/>
                <w:bCs/>
                <w:sz w:val="20"/>
                <w:szCs w:val="18"/>
                <w:lang w:val="en-US"/>
              </w:rPr>
              <w:t>III</w:t>
            </w:r>
            <w:r>
              <w:rPr>
                <w:rFonts w:cs="Times New Roman" w:ascii="Times New Roman" w:hAnsi="Times New Roman"/>
                <w:bCs/>
                <w:sz w:val="20"/>
                <w:szCs w:val="18"/>
              </w:rPr>
              <w:t xml:space="preserve"> </w:t>
            </w:r>
            <w:r>
              <w:rPr>
                <w:rFonts w:cs="Times New Roman" w:ascii="Times New Roman" w:hAnsi="Times New Roman"/>
                <w:sz w:val="20"/>
                <w:szCs w:val="18"/>
              </w:rPr>
              <w:t>серия заданий выявляет умения детей сочинять и понимать образное содержание загадок, вычленять средства художественной выразительности из текста загадки.</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етодики:</w:t>
            </w:r>
          </w:p>
          <w:p>
            <w:pPr>
              <w:pStyle w:val="Style18"/>
              <w:numPr>
                <w:ilvl w:val="0"/>
                <w:numId w:val="16"/>
              </w:numPr>
              <w:spacing w:lineRule="auto" w:line="360" w:before="0" w:after="0"/>
              <w:ind w:left="0" w:hanging="0"/>
              <w:contextualSpacing/>
              <w:rPr>
                <w:rFonts w:ascii="Times New Roman" w:hAnsi="Times New Roman" w:cs="Times New Roman"/>
                <w:sz w:val="20"/>
                <w:szCs w:val="18"/>
              </w:rPr>
            </w:pPr>
            <w:r>
              <w:rPr>
                <w:rFonts w:cs="Times New Roman" w:ascii="Times New Roman" w:hAnsi="Times New Roman"/>
                <w:sz w:val="20"/>
                <w:szCs w:val="18"/>
              </w:rPr>
              <w:t>«Придумай сказку/рассказ и дай ей название»</w:t>
            </w:r>
          </w:p>
          <w:p>
            <w:pPr>
              <w:pStyle w:val="Style18"/>
              <w:numPr>
                <w:ilvl w:val="0"/>
                <w:numId w:val="16"/>
              </w:numPr>
              <w:spacing w:lineRule="auto" w:line="360" w:before="0" w:after="0"/>
              <w:ind w:left="0" w:hanging="0"/>
              <w:contextualSpacing/>
              <w:rPr>
                <w:rFonts w:ascii="Times New Roman" w:hAnsi="Times New Roman" w:cs="Times New Roman"/>
                <w:sz w:val="20"/>
                <w:szCs w:val="18"/>
              </w:rPr>
            </w:pPr>
            <w:r>
              <w:rPr>
                <w:rFonts w:cs="Times New Roman" w:ascii="Times New Roman" w:hAnsi="Times New Roman"/>
                <w:sz w:val="20"/>
                <w:szCs w:val="18"/>
              </w:rPr>
              <w:t>«Подбери пословицу»</w:t>
            </w:r>
          </w:p>
          <w:p>
            <w:pPr>
              <w:pStyle w:val="Style18"/>
              <w:numPr>
                <w:ilvl w:val="0"/>
                <w:numId w:val="16"/>
              </w:numPr>
              <w:spacing w:lineRule="auto" w:line="360" w:before="0" w:after="0"/>
              <w:ind w:left="0" w:hanging="0"/>
              <w:contextualSpacing/>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Сочини загадку»</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Образно-выразительные средства речи детей 5–6 лет характеризуется тремя условно выделенными уровнями: высоким, средним, низ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ебенок правильно и самостоятельно подбирает сравнения, эпитеты, синонимы и антонимы к словам; умеет правильно воспринимать и понимать художественную информацию, в логической последовательности излагать своё высказывание, точно передавать художественный замысел произведения; умеет правильно построить простые и сложные предложения в своем высказывании умеет использовать разнообразные средства связи; умеет правильно использовать в своем высказывании изобразительно-языковые средства (эпитеты, сравнения, метафоры, эмоционально-оценочн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Ребенок в основном правильно умеет подбирать сравнения, эпитеты, синонимы и антонимы к словам; иногда обращается за помощью к педагогу; умеет без затруднений воспринимать и понимать художественную информацию, передавая самые общие представления о художественном замысле произведения, умеет правильно строить предложения в своем высказывании, умеет частично использовать разнообразные средства связи, умеет частично использовать в своем высказывании изобразительные языков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Ребенок затрудняется в подборе сравнения, эпитетов, синонимов и антонимов. Постоянно обращается за помощью к педагогу. Ребенок не умеет правильно воспринимать художественную информацию, испытывает трудность в логической последовательности излагать своё высказывание. Не умеет передавать художественный замысел произведения; не умеет правильно строить предложения в своём высказывании; не умеет использовать средства связи; не умеет использовать изобразительные языковые средства в речи, повторяемость одних и тех же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выполнения заданий детей позволили определить исходный уровень сформированности образной речи у дошкольников: высокий уровень соответствует 10–12 баллам, средний уровень 9–6 балла, низкий уровень 4–5 балла. Результаты представлены на рисунке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езультаты выполнения заданий в экспериментальной и контрольной группах выглядят следующим образ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ы сформированности у детей контрольной группы образно-выразительных средств речи</w:t>
      </w:r>
    </w:p>
    <w:tbl>
      <w:tblPr>
        <w:tblW w:w="9070" w:type="dxa"/>
        <w:jc w:val="center"/>
        <w:tblInd w:w="0" w:type="dxa"/>
        <w:tblLayout w:type="fixed"/>
        <w:tblCellMar>
          <w:top w:w="0" w:type="dxa"/>
          <w:left w:w="108" w:type="dxa"/>
          <w:bottom w:w="0" w:type="dxa"/>
          <w:right w:w="108" w:type="dxa"/>
        </w:tblCellMar>
      </w:tblPr>
      <w:tblGrid>
        <w:gridCol w:w="708"/>
        <w:gridCol w:w="1591"/>
        <w:gridCol w:w="1571"/>
        <w:gridCol w:w="1486"/>
        <w:gridCol w:w="1487"/>
        <w:gridCol w:w="1179"/>
        <w:gridCol w:w="1048"/>
      </w:tblGrid>
      <w:tr>
        <w:trPr>
          <w:trHeight w:val="1345"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И ребенка</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ение сравнивать и подбирать эпитеты</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ение подбирать синонимы</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ение подбирать антонимы</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чевые умения</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щее кол-во баллов</w:t>
            </w:r>
          </w:p>
        </w:tc>
      </w:tr>
      <w:tr>
        <w:trPr>
          <w:trHeight w:val="230"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Style18"/>
              <w:numPr>
                <w:ilvl w:val="0"/>
                <w:numId w:val="4"/>
              </w:numPr>
              <w:snapToGrid w:val="fals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лександр К.</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rHeight w:val="293"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Style18"/>
              <w:numPr>
                <w:ilvl w:val="0"/>
                <w:numId w:val="4"/>
              </w:numPr>
              <w:snapToGrid w:val="fals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гор Г.</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rHeight w:val="226"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Style18"/>
              <w:numPr>
                <w:ilvl w:val="0"/>
                <w:numId w:val="4"/>
              </w:numPr>
              <w:snapToGrid w:val="fals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кита С.</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rHeight w:val="289"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Style18"/>
              <w:numPr>
                <w:ilvl w:val="0"/>
                <w:numId w:val="4"/>
              </w:numPr>
              <w:snapToGrid w:val="fals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илипп Т.</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trHeight w:val="209"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Style18"/>
              <w:numPr>
                <w:ilvl w:val="0"/>
                <w:numId w:val="4"/>
              </w:numPr>
              <w:snapToGrid w:val="fals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да С.</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trHeight w:val="412"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Style18"/>
              <w:numPr>
                <w:ilvl w:val="0"/>
                <w:numId w:val="4"/>
              </w:numPr>
              <w:snapToGrid w:val="false"/>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ний балл</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ы сформированности у детей экспериментальной группы образной речи</w:t>
      </w:r>
    </w:p>
    <w:tbl>
      <w:tblPr>
        <w:tblW w:w="9070" w:type="dxa"/>
        <w:jc w:val="center"/>
        <w:tblInd w:w="0" w:type="dxa"/>
        <w:tblLayout w:type="fixed"/>
        <w:tblCellMar>
          <w:top w:w="0" w:type="dxa"/>
          <w:left w:w="108" w:type="dxa"/>
          <w:bottom w:w="0" w:type="dxa"/>
          <w:right w:w="108" w:type="dxa"/>
        </w:tblCellMar>
      </w:tblPr>
      <w:tblGrid>
        <w:gridCol w:w="736"/>
        <w:gridCol w:w="1678"/>
        <w:gridCol w:w="1331"/>
        <w:gridCol w:w="1330"/>
        <w:gridCol w:w="1330"/>
        <w:gridCol w:w="1399"/>
        <w:gridCol w:w="1266"/>
      </w:tblGrid>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п</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И ребенка</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ение сравнивать и подбирать эпитет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ение подбирать синоним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мение подбирать антонимы</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чевые умения</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щее кол-во баллов</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лексей Ц.</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ихаил А.</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стя Н.</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нил К.</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ригорий Г.</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r>
      <w:tr>
        <w:trPr>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ний балл</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7</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53050" cy="3465830"/>
            <wp:effectExtent l="0" t="0" r="0" b="0"/>
            <wp:docPr id="1"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6" descr=""/>
                    <pic:cNvPicPr>
                      <a:picLocks noChangeAspect="1" noChangeArrowheads="1"/>
                    </pic:cNvPicPr>
                  </pic:nvPicPr>
                  <pic:blipFill>
                    <a:blip r:embed="rId2"/>
                    <a:srcRect l="-7" t="-10" r="-7" b="-135"/>
                    <a:stretch>
                      <a:fillRect/>
                    </a:stretch>
                  </pic:blipFill>
                  <pic:spPr bwMode="auto">
                    <a:xfrm>
                      <a:off x="0" y="0"/>
                      <a:ext cx="5353050" cy="34658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 1. Распределение детей контрольной и экспериментальной групп по уровням сформированности образной речи на констатирующем этапе эксперимен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ак видно, детей с высоким уровнем сформированности нет в обеих груп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тветов детей показывает, что у многих детей обеих групп вызвало затруднение задание по подбору синонимов. Так, 3 детей экспериментальной группы и 5 детей контрольной из 10 предложенных слов, правильно подобрали синонимы лишь к 4 словам; 3 детей экспериментальной и 3 детей контрольной групп подобрали менее 4 синони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уднение вызвало задание по подбору антонимов. В контрольной группе не справились с этим заданием 3 детей (60%), а в экспериментальной 2 детей (30%), 4 детей (40%) в контрольной и 7 (70%) детей справились с этим заданием част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й анализ результатов выполнения третьего задания показал, что в рассказах недостаточно присутствует субъективное отражение эстетически значимого объекта действительности, воплощенного в художественных произведениях. Многие дети испытывали затруднение при рассказывании сказки, редко использовали в своей речи синонимы, антонимы и обобщающи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установлено, что затруднения у детей чаще всего возникали в начале пересказа сказки, при воспроизведении последовательности появления новых персонажей сказки и особенно ритмизированного повтора, представляющего собой предложно-падежную конструкцию. В пересказах почти всех детей наблюдались нарушения связности изложения (неоднократные повторы фраз или их частей, искажения смысловой и синтаксической связи между предложениями, пропуски глаголов, усечение составных част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4 детей (80%) контрольной группы трудности в составлении пересказа носили резко выраженный характер (смысловые ошибки, нарушения связности, пропуски фрагментов текста и т.п.). Исследование выявило низкий уровень речевых умений, используемых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детей поразила однообразием. Дети не проявляли желания рассказывать, а тем более показывать сказку. Художественные впечатления их бедны, они не обменивались впечатлениями от увиденного ими маленького спектакля, которые показывали их друзья. Речь детей была маловыразительной и непоследова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ногих детей в рассказах отмечались пропуски моментов действия, представленных на картинках или вытекающих из изображенной ситуации; сужение поля восприятия картинок (например, указания на действия только одного персонажа – деда, или колобка), что свидетельствует о недостаточной организации внимания в процессе речевой деятельности. Часто нарушалось смысловое соответствие рассказа изображенному сюжету. У 7 детей рассказы сводились к простому называнию действий персона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ыполнения третьего задания свидетельствуют о том, что у многих детей возникали трудности в полной и точной передаче сюжета, отсутствовало смысловое обобщение сюжетной ситуации. Один ребенок, несмотря на оказываемую помощь, совсем не смог выполнить задание. У 8 детей различные нарушения при составлении рассказа были резко выражены. В целом ряде случаев, при сочетании грубых нарушений, рассказ практически сводился к ответам на вопросы и терял характер связного пов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сказе сказки наблюдались отдельные специфические нарушения (в логико-смысловом построении сообщения, на уровне программирования и контроля за реализацией высказывания). Были выявлены недостатки в языковом оформлении сообщении – нерезко выраженные нарушения связности повествования, лексические затруднения. Отмечалась большая степень самостоятельности при выполнении всех видов заданий. Наибольшие трудности у детей этой группы вызывало выполнение заданий твор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ых исследований мы сделали следующий вывод: у детей контрольной группы отмечается значительное отставание в формировании образной речи. Это указывает на необходимость целенаправленной воспитательно-образовательной работы по развитию данного вида речевой деятельности. Проведенные исследования с использованием различных видов заданий выявили ряд особенностей, характеризующих состояние образной речи детей, которые необходимо учитывать при проведении дальнейшей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уровня образности речи детей в самостоятельных связных высказываниях, особенностей восприятия литературных произведений, в том числе малых фольклорных форм (пословиц, поговорок, фразеологизмов, загадок), можно проводить в виде индивидуальных бесед с каждый ребенком с помощью </w:t>
      </w:r>
      <w:r>
        <w:rPr>
          <w:rFonts w:cs="Times New Roman" w:ascii="Times New Roman" w:hAnsi="Times New Roman"/>
          <w:bCs/>
          <w:sz w:val="28"/>
          <w:szCs w:val="28"/>
        </w:rPr>
        <w:t>пяти серий заданий.</w:t>
      </w:r>
    </w:p>
    <w:p>
      <w:pPr>
        <w:pStyle w:val="Normal"/>
        <w:shd w:fill="FFFFFF" w:val="clear"/>
        <w:spacing w:lineRule="auto" w:line="360" w:before="0" w:after="0"/>
        <w:ind w:firstLine="709"/>
        <w:jc w:val="both"/>
        <w:rPr/>
      </w:pP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sz w:val="28"/>
          <w:szCs w:val="28"/>
        </w:rPr>
        <w:t>серия заданий выявляет умение детей придумывать самостоятельно рассказ или сказку, используя выразительные средства. Проверяется, может ли ребенок логически последовательно развивать сюжет, в соответствии с темой, которую он сам выбрал, какие средства выразительности он будет использовать в своем сочин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водной беседы о любимых книгах ребенку предлагается придумать рассказ, сказку; дать название высказыванию, определить жанр и объяснить свой выбо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ются представления детей о жанре (сказка, рассказ, стихотворение), умение выбрать тему, развернуть сюжет в логической последовательности; оценку получает также соблюдение композиции (наличие начала, середины, конца) и использование средств художественной выразительности — лексических, синтаксических, стилистическ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начительной части детских сочинений характерно нарушение логической последовательности, композиции текста, несоответствие содержания те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творческих рассказов выделяется некоторая зависимость между уровнем связности как качественной характеристики текста и уровнем образ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связных высказываниях дети используют разнообразные средства образности: синтаксические (назывные и бессоюзные предложения, инверсию, прямую речь, уточнения, повторы), лексические (эпитеты, определения, эмоционально-оценочную лексику). Метафоры и сравнения не только в рассказах, но и в сказках детей встречаются в единичных случаях. Вместе с тем наблюдаются факты, свидетельствующие о влиянии языка художественных текстов на детские сочинения: дети используют специфические сказочные обороты, выра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тских сочинений с точки зрения образности показывает существование связи между уровнем художественного восприятия литературных произведений и уровнем выразительности творческих рассказов детей.</w:t>
      </w:r>
    </w:p>
    <w:p>
      <w:pPr>
        <w:pStyle w:val="Normal"/>
        <w:shd w:fill="FFFFFF" w:val="clear"/>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серия заданий направлена на выявление особенностей восприятия детьми литературных произведений разных жан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ются литературные произведения разных жанров: стихотворения А. Балонского «В лесу» и И. Бунина «Листопад» (отрывок), рассказ М. Пришвина «Полянка в лесу» (отрывок), сказка «Три поросенка» в обработке СВ. Михалкова. Могут быть и другие произведения, но основным критерием выбора должна быть высокая степень образности, насыщенность средствами художественной выразительности. Задаются вопросы: «Что тебе прочитали? Почему ты думаешь, что это сказка (рассказ, стихотворение)? О чем говорится в ...? Как автор называ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ется умение различать жанр, понимать его специфические особенности, определять тему и основное содержание произве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тветов детей показывает, что у них не сформированы четкие представления о жанровых особенностях литературных произведений. Наиболее близким и понятным детям жанром является сказка. Легче всего дети справляются с выделением и воспроизведением эпитетов. Восприятие и выделение в тексте сравнений вызывает у них значительные затруднения, а понимание метафоры — самое трудное задание. Другие средства художественной выразительности (метонимия, олицетворение, гипербола) замечаются детьми в редких случаях.</w:t>
      </w:r>
    </w:p>
    <w:p>
      <w:pPr>
        <w:pStyle w:val="Normal"/>
        <w:shd w:fill="FFFFFF" w:val="clear"/>
        <w:spacing w:lineRule="auto" w:line="360" w:before="0" w:after="0"/>
        <w:ind w:firstLine="709"/>
        <w:jc w:val="both"/>
        <w:rPr/>
      </w:pPr>
      <w:r>
        <w:rPr>
          <w:rFonts w:cs="Times New Roman" w:ascii="Times New Roman" w:hAnsi="Times New Roman"/>
          <w:bCs/>
          <w:sz w:val="28"/>
          <w:szCs w:val="28"/>
          <w:lang w:val="en-US"/>
        </w:rPr>
        <w:t>III</w:t>
      </w:r>
      <w:r>
        <w:rPr>
          <w:rFonts w:cs="Times New Roman" w:ascii="Times New Roman" w:hAnsi="Times New Roman"/>
          <w:bCs/>
          <w:sz w:val="28"/>
          <w:szCs w:val="28"/>
        </w:rPr>
        <w:t xml:space="preserve"> </w:t>
      </w:r>
      <w:r>
        <w:rPr>
          <w:rFonts w:cs="Times New Roman" w:ascii="Times New Roman" w:hAnsi="Times New Roman"/>
          <w:sz w:val="28"/>
          <w:szCs w:val="28"/>
        </w:rPr>
        <w:t xml:space="preserve">серия заданий определяет понимание детьми значения фразеологизмов: </w:t>
      </w:r>
      <w:r>
        <w:rPr>
          <w:rFonts w:cs="Times New Roman" w:ascii="Times New Roman" w:hAnsi="Times New Roman"/>
          <w:iCs/>
          <w:sz w:val="28"/>
          <w:szCs w:val="28"/>
        </w:rPr>
        <w:t xml:space="preserve">как в воду опущенный, дать слово, заячья душа, надуть губы, сломя голову, в поте лица, прибавить ходу. </w:t>
      </w:r>
      <w:r>
        <w:rPr>
          <w:rFonts w:cs="Times New Roman" w:ascii="Times New Roman" w:hAnsi="Times New Roman"/>
          <w:sz w:val="28"/>
          <w:szCs w:val="28"/>
        </w:rPr>
        <w:t>Сначала каждое выражение дается ребенку в изолированном виде, выясняется, как он его понимает, затем этот же фразеологизм предлагается в контексте. Глубину понимания ребенком фразеологизмов можно проверить через задание: «Придумай предложение или рассказ, в котором кто-то мог бы так сказать». Фиксируются и оцениваются правильные, буквальные, отрицательные ответы, точность словоупотребления, умение придумывать предложения с заданным выраж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собенностей понимания значения фразеологизмов показывает, что значительная часть детей испытывает трудности в восприятии и понимании образного содержания фразеологизмов. Вместе с тем результаты обследования показывают возможность обучения детей осознанию образного содержания и обобщенного значения фразеологизм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серия заданий выявляет понимание пословиц: </w:t>
      </w:r>
      <w:r>
        <w:rPr>
          <w:rFonts w:cs="Times New Roman" w:ascii="Times New Roman" w:hAnsi="Times New Roman"/>
          <w:iCs/>
          <w:sz w:val="28"/>
          <w:szCs w:val="28"/>
        </w:rPr>
        <w:t xml:space="preserve">Трусливому зайке и пенек </w:t>
      </w:r>
      <w:r>
        <w:rPr>
          <w:rFonts w:cs="Times New Roman" w:ascii="Times New Roman" w:hAnsi="Times New Roman"/>
          <w:sz w:val="28"/>
          <w:szCs w:val="28"/>
        </w:rPr>
        <w:t xml:space="preserve">— </w:t>
      </w:r>
      <w:r>
        <w:rPr>
          <w:rFonts w:cs="Times New Roman" w:ascii="Times New Roman" w:hAnsi="Times New Roman"/>
          <w:iCs/>
          <w:sz w:val="28"/>
          <w:szCs w:val="28"/>
        </w:rPr>
        <w:t>волк. Едет Емеля, да ждать его неделю. Бедному Ванюшке везде одни камуш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предлагается вспомнить или придумать небольшую историю, в которой кто-то из героев мог сказать такие слова. Пословица дается детям сначала вне текста, а потом в тексте, который облегчает ее понимание. При анализе оценивается не только умение объяснить значение пословицы, но и способность включить ее в соответствующую речевую ситуа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следования показывают, что детям старшего дошкольного возраста доступно понимание обобщенного значения пословиц.</w:t>
      </w:r>
    </w:p>
    <w:p>
      <w:pPr>
        <w:pStyle w:val="Normal"/>
        <w:shd w:fill="FFFFFF" w:val="clear"/>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серия заданий выявляет умения детей воспринимать и понимать образное содержание загадок, вычленять средства художественной выразительности из текста загадки. Детям предлагаются три загадки. Читается текст: «За деревьями, за кустами промелькнуло быстрое пламя. Промелькнуло, пробежало, нет ни дыма, ни пожара». (Лиса.) Ребенок отгадывает (или нет) загадку, а . потом ему задаются вопросы: «Как ты догадался, что это лиса? (Понимание метафоры.) С чем сравнивают лису? Почему лису сравнивают с пламенем? (Выделение сравнений.) Как можно по-другому сказать о лисе? С чем ее можно сравнить?» Оценивается понимание детьми художественного образа, заключенного в загадке, вычленение сравнения, эпитетов, осознание метафо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собенностей восприятия детьми разных жанров литературных произведений (стихотворения, рассказа, сказки), малых фольклорных форм (загадок, пословиц, поговорок, фразеологизмов) позволяет установить уровни восприятия детьми образно-выразительных средств речи. Такое обследование позволяет сделать вывод о том, что важным фактором формирования образности речи детей является взаимосвязь работы на речевых занятиях, в процессе ознакомления с художественной литературой, а также в повседневной жизни. Ознакомление с малыми фольклорными жанрами (загадками, пословицами, поговорками, фразеологизмами), использование специальных упражнений, творческих заданий подводит детей к осознанному переносу сформированных представлений в словесное творчество. Формирование образности речи должно проводиться в единстве с развитием других качеств связного высказывания, опирающихся на представления о композиционных и жанровых особенностях сказки, рассказа, басни, стихотворения, на достаточный запас образной лексики и понимание целесообразности ее использования в художественном текс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детей можно интерпретировать с помощью балловых показателей (для всех серий зад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аллов – высок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сред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низкий.</w:t>
      </w:r>
    </w:p>
    <w:p>
      <w:pPr>
        <w:pStyle w:val="Normal"/>
        <w:spacing w:lineRule="auto" w:line="360" w:before="0" w:after="0"/>
        <w:ind w:firstLine="709"/>
        <w:jc w:val="both"/>
        <w:rPr/>
      </w:pPr>
      <w:r>
        <w:rPr>
          <w:rFonts w:cs="Times New Roman" w:ascii="Times New Roman" w:hAnsi="Times New Roman"/>
          <w:sz w:val="28"/>
          <w:szCs w:val="28"/>
        </w:rPr>
        <w:t>Результаты контрольной группы представим наглядно в виде таблицы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pPr>
      <w:r>
        <w:rPr/>
        <w:t>Результаты контрольной группы на констатирующем этапе эксперимента</w:t>
      </w:r>
    </w:p>
    <w:tbl>
      <w:tblPr>
        <w:tblW w:w="9070" w:type="dxa"/>
        <w:jc w:val="center"/>
        <w:tblInd w:w="0" w:type="dxa"/>
        <w:tblLayout w:type="fixed"/>
        <w:tblCellMar>
          <w:top w:w="0" w:type="dxa"/>
          <w:left w:w="108" w:type="dxa"/>
          <w:bottom w:w="0" w:type="dxa"/>
          <w:right w:w="108" w:type="dxa"/>
        </w:tblCellMar>
      </w:tblPr>
      <w:tblGrid>
        <w:gridCol w:w="2891"/>
        <w:gridCol w:w="15"/>
        <w:gridCol w:w="1377"/>
        <w:gridCol w:w="1101"/>
        <w:gridCol w:w="1269"/>
        <w:gridCol w:w="1224"/>
        <w:gridCol w:w="1193"/>
      </w:tblGrid>
      <w:tr>
        <w:trPr>
          <w:trHeight w:val="178"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Фамилия, имя ребенк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I сери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I сер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II сери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V сери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V серия</w:t>
            </w:r>
          </w:p>
        </w:tc>
      </w:tr>
      <w:tr>
        <w:trPr>
          <w:trHeight w:val="455"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лександр К.</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419"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гор Г.</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415"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273"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Филипп Т.</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415"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ала 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56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 балловый показатель</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Результаты экспериментальной группы представим наглядно в виде таблицы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pPr>
      <w:r>
        <w:rPr/>
        <w:t>Результаты экспериментальной группы на констатирующем этапе эксперимента</w:t>
      </w:r>
    </w:p>
    <w:tbl>
      <w:tblPr>
        <w:tblW w:w="9070" w:type="dxa"/>
        <w:jc w:val="center"/>
        <w:tblInd w:w="0" w:type="dxa"/>
        <w:tblLayout w:type="fixed"/>
        <w:tblCellMar>
          <w:top w:w="0" w:type="dxa"/>
          <w:left w:w="108" w:type="dxa"/>
          <w:bottom w:w="0" w:type="dxa"/>
          <w:right w:w="108" w:type="dxa"/>
        </w:tblCellMar>
      </w:tblPr>
      <w:tblGrid>
        <w:gridCol w:w="2891"/>
        <w:gridCol w:w="15"/>
        <w:gridCol w:w="1377"/>
        <w:gridCol w:w="1101"/>
        <w:gridCol w:w="1269"/>
        <w:gridCol w:w="1224"/>
        <w:gridCol w:w="1193"/>
      </w:tblGrid>
      <w:tr>
        <w:trPr>
          <w:trHeight w:val="202"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Фамилия, имя ребенк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I сери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I сер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II сери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V сери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V серия</w:t>
            </w:r>
          </w:p>
        </w:tc>
      </w:tr>
      <w:tr>
        <w:trPr>
          <w:trHeight w:val="335"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лексей Ц.</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257"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ихаил 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335"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стя Н.</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271"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анил К.</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335"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Григорий Г.</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19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 балловый показатель</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bl>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rPr>
        <w:t>Более наглядно результаты обследования можно представить в виде диаграммы на рисунке 2.</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уровни по некоторым заданиям значительно отличаются, общие балловые суммарные показатели обеих групп равны (8,6).</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32425" cy="31984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2332" t="-3129" r="-2222" b="-5163"/>
                    <a:stretch>
                      <a:fillRect/>
                    </a:stretch>
                  </pic:blipFill>
                  <pic:spPr bwMode="auto">
                    <a:xfrm>
                      <a:off x="0" y="0"/>
                      <a:ext cx="5432425" cy="3198495"/>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Данные контрольной и экспериментальной группы на констатирующем этапе эксперимента</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вышесказанного, понятно, что дети обеих групп нуждаются в коррекции как связного монологического высказывания так и отдельной его стороны – формирования образно-выразительных средств высказывания.</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rPr>
        <w:t xml:space="preserve">2.2 </w:t>
      </w:r>
      <w:r>
        <w:rPr>
          <w:rFonts w:cs="Times New Roman" w:ascii="Times New Roman" w:hAnsi="Times New Roman"/>
          <w:bCs/>
          <w:iCs/>
          <w:sz w:val="28"/>
          <w:szCs w:val="28"/>
        </w:rPr>
        <w:t xml:space="preserve">Особенности </w:t>
      </w:r>
      <w:r>
        <w:rPr>
          <w:rFonts w:cs="Times New Roman" w:ascii="Times New Roman" w:hAnsi="Times New Roman"/>
          <w:bCs/>
          <w:sz w:val="28"/>
          <w:szCs w:val="28"/>
        </w:rPr>
        <w:t>логопедической работы по формированию образно-</w:t>
      </w:r>
      <w:r>
        <w:rPr>
          <w:rFonts w:cs="Times New Roman" w:ascii="Times New Roman" w:hAnsi="Times New Roman"/>
          <w:sz w:val="28"/>
          <w:szCs w:val="28"/>
        </w:rPr>
        <w:t>выразительных средств речи у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ющий этап эксперимента осуществлялся нами в период с октября 2009 года по апрель 2010г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ующего этапа эксперимента – сформировать образно-выразительные средства речи у дошкольников с ОНР (III уровен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ставляя систему логопедической работы по </w:t>
      </w:r>
      <w:r>
        <w:rPr>
          <w:rFonts w:cs="Times New Roman" w:ascii="Times New Roman" w:hAnsi="Times New Roman"/>
          <w:bCs/>
          <w:sz w:val="28"/>
          <w:szCs w:val="28"/>
        </w:rPr>
        <w:t>формированию образно-</w:t>
      </w:r>
      <w:r>
        <w:rPr>
          <w:rFonts w:cs="Times New Roman" w:ascii="Times New Roman" w:hAnsi="Times New Roman"/>
          <w:sz w:val="28"/>
          <w:szCs w:val="28"/>
        </w:rPr>
        <w:t>выразительных средств речи у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мы опирались на труды М.М. Алексеевой, А.М. Бродич, Л.Г. Соловьевой, Ф.А. Сохина, Е.М. Струниной О.С. Ушаковой, В.И. Яшиной по методике развития речи детей, использовали работу Ю.Г. Илларионовой по формированию у детей способности составлять и отгадывать загадки, а также методические разработки и рекомендации Л.А. Горбушиной и А.П. Николаичевой по проблеме выразительного чтения и рассказывания детям дошкольного возраста. В своей работе мы постарались учесть основные особенности развития и принципы коррекции, адаптируя опыт работы ученых под особенности развития связного монологического высказывания и систему коррекционной логопедической работы </w:t>
      </w:r>
      <w:r>
        <w:rPr>
          <w:rFonts w:cs="Times New Roman" w:ascii="Times New Roman" w:hAnsi="Times New Roman"/>
          <w:bCs/>
          <w:sz w:val="28"/>
          <w:szCs w:val="28"/>
        </w:rPr>
        <w:t>по формированию образно-</w:t>
      </w:r>
      <w:r>
        <w:rPr>
          <w:rFonts w:cs="Times New Roman" w:ascii="Times New Roman" w:hAnsi="Times New Roman"/>
          <w:sz w:val="28"/>
          <w:szCs w:val="28"/>
        </w:rPr>
        <w:t>выразительных средств речи у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shd w:fill="FFFFFF" w:val="clear"/>
        <w:spacing w:lineRule="auto" w:line="360" w:before="0" w:after="0"/>
        <w:ind w:firstLine="709"/>
        <w:jc w:val="both"/>
        <w:rPr/>
      </w:pPr>
      <w:r>
        <w:rPr>
          <w:rFonts w:cs="Times New Roman" w:ascii="Times New Roman" w:hAnsi="Times New Roman"/>
          <w:sz w:val="28"/>
          <w:szCs w:val="28"/>
        </w:rPr>
        <w:t>Формирующее обучение проходило в несколько этапов. Опишем их в виде таблицы 6.</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тапы и содержание логопедической работы по </w:t>
      </w:r>
      <w:r>
        <w:rPr>
          <w:rFonts w:cs="Times New Roman" w:ascii="Times New Roman" w:hAnsi="Times New Roman"/>
          <w:bCs/>
          <w:sz w:val="28"/>
          <w:szCs w:val="28"/>
        </w:rPr>
        <w:t>формированию образно-</w:t>
      </w:r>
      <w:r>
        <w:rPr>
          <w:rFonts w:cs="Times New Roman" w:ascii="Times New Roman" w:hAnsi="Times New Roman"/>
          <w:sz w:val="28"/>
          <w:szCs w:val="28"/>
        </w:rPr>
        <w:t>выразительных средств речи у дошкольников с ОНР (</w:t>
      </w:r>
      <w:r>
        <w:rPr>
          <w:rFonts w:cs="Times New Roman" w:ascii="Times New Roman" w:hAnsi="Times New Roman"/>
          <w:sz w:val="28"/>
          <w:szCs w:val="28"/>
          <w:lang w:val="en-US"/>
        </w:rPr>
        <w:t>III</w:t>
      </w:r>
      <w:r>
        <w:rPr/>
        <w:t xml:space="preserve"> уровень)</w:t>
      </w:r>
    </w:p>
    <w:tbl>
      <w:tblPr>
        <w:tblW w:w="9070" w:type="dxa"/>
        <w:jc w:val="center"/>
        <w:tblInd w:w="0" w:type="dxa"/>
        <w:tblLayout w:type="fixed"/>
        <w:tblCellMar>
          <w:top w:w="0" w:type="dxa"/>
          <w:left w:w="108" w:type="dxa"/>
          <w:bottom w:w="0" w:type="dxa"/>
          <w:right w:w="108" w:type="dxa"/>
        </w:tblCellMar>
      </w:tblPr>
      <w:tblGrid>
        <w:gridCol w:w="865"/>
        <w:gridCol w:w="4574"/>
        <w:gridCol w:w="3631"/>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Этапы</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Цели и задачи этапа </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ы и приемы</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 этап </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Развивать умение слушать сказки, рассказы, стихотворения, развивать элементарное представление о жанрах.</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Воспитывать умение следить за развитием действия в сказке,</w:t>
            </w:r>
          </w:p>
          <w:p>
            <w:pPr>
              <w:pStyle w:val="Normal"/>
              <w:spacing w:lineRule="auto" w:line="360" w:before="0" w:after="0"/>
              <w:rPr/>
            </w:pPr>
            <w:r>
              <w:rPr>
                <w:rFonts w:cs="Times New Roman" w:ascii="Times New Roman" w:hAnsi="Times New Roman"/>
                <w:sz w:val="20"/>
                <w:szCs w:val="28"/>
              </w:rPr>
              <w:t>3. Обращать внимание детей на образный язык сказок, стихотворений, привлекая внимание детей к повторению запомнившихся слов и выражений,</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 Учить детей улавливать интонацию, мелодику ритм языка произведений.</w:t>
            </w:r>
          </w:p>
        </w:tc>
        <w:tc>
          <w:tcPr>
            <w:tcW w:w="363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ассказывание детям русских народных сказок, с элементами моделирования.</w:t>
            </w:r>
          </w:p>
          <w:p>
            <w:pPr>
              <w:pStyle w:val="Style18"/>
              <w:numPr>
                <w:ilvl w:val="0"/>
                <w:numId w:val="10"/>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одолжать знакомить детей с потешками, учить отгадывать описательные загадки.</w:t>
            </w:r>
          </w:p>
          <w:p>
            <w:pPr>
              <w:pStyle w:val="Style18"/>
              <w:numPr>
                <w:ilvl w:val="0"/>
                <w:numId w:val="10"/>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Упражнять в ритмичном и выразительном произношении текста в народных играх.</w:t>
            </w:r>
          </w:p>
          <w:p>
            <w:pPr>
              <w:pStyle w:val="Style18"/>
              <w:numPr>
                <w:ilvl w:val="0"/>
                <w:numId w:val="10"/>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накомить детей со значением и содержанием малых фольклорных форм – таких как: потешки, заклички, считалки, поговорк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I этап</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Ознакомление детей с художественной литературой, фиксируя внимание детей на некоторых особенностях литературного языка (образные слова и выражения, некоторые эпитеты и сравнения).</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Учить отвечать на вопросы по художественной форме.</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Чтение стихотворений с выделением музыкальности, напевности, подчеркивания образных выражений, развивать способности замечать красоту русского языка.</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631"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Чтение стихотворений.</w:t>
            </w:r>
          </w:p>
          <w:p>
            <w:pPr>
              <w:pStyle w:val="Style18"/>
              <w:numPr>
                <w:ilvl w:val="0"/>
                <w:numId w:val="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Вопросы по содержанию. </w:t>
            </w:r>
          </w:p>
          <w:p>
            <w:pPr>
              <w:pStyle w:val="Style18"/>
              <w:numPr>
                <w:ilvl w:val="0"/>
                <w:numId w:val="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ересказ стихотворения детьми.</w:t>
            </w:r>
          </w:p>
          <w:p>
            <w:pPr>
              <w:pStyle w:val="Style18"/>
              <w:numPr>
                <w:ilvl w:val="0"/>
                <w:numId w:val="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Учить детей отгадывать загадки, построенные на описании и сравнении, формировать представление о жанре загадки.</w:t>
            </w:r>
          </w:p>
          <w:p>
            <w:pPr>
              <w:pStyle w:val="Style18"/>
              <w:numPr>
                <w:ilvl w:val="0"/>
                <w:numId w:val="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ъяснить значение скороговорок.</w:t>
            </w:r>
          </w:p>
          <w:p>
            <w:pPr>
              <w:pStyle w:val="Style18"/>
              <w:numPr>
                <w:ilvl w:val="0"/>
                <w:numId w:val="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ъяснить назначение и особенности колыбельной.</w:t>
            </w:r>
          </w:p>
          <w:p>
            <w:pPr>
              <w:pStyle w:val="Style18"/>
              <w:numPr>
                <w:ilvl w:val="0"/>
                <w:numId w:val="8"/>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Чтение рассказов.</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II этап</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Учить детей замечать выразительные средства при восприятии содержания литературных произведений.</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 Осмысление и осознание детьми некоторых особенностей художественных форм.</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Учить детей различать специфические особенности каждого жанра</w:t>
            </w:r>
          </w:p>
        </w:tc>
        <w:tc>
          <w:tcPr>
            <w:tcW w:w="3631"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накомить детей с таким жанрами как: рассказ, сказка, басня.</w:t>
            </w:r>
          </w:p>
          <w:p>
            <w:pPr>
              <w:pStyle w:val="Style18"/>
              <w:numPr>
                <w:ilvl w:val="0"/>
                <w:numId w:val="15"/>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аучивание стихотворений.</w:t>
            </w:r>
          </w:p>
          <w:p>
            <w:pPr>
              <w:pStyle w:val="Style18"/>
              <w:numPr>
                <w:ilvl w:val="0"/>
                <w:numId w:val="15"/>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оставление рассказов по посовицам.</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V этап</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 Воспитывать у детей любовь к книге, к художественной литературе, способность чувствовать художественный образ.</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развивать поэтический слух (способность улавливать звучность, музыкальность, ритмичность, поэтичность речи), интонационную выразительность речи.</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 воспитывать способность чувствовать и понимать образный язык сказок, рассказов, стихотворений.</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 проводить анализ литературных произведений всех жанров, вырабатывать понимание их специфических особенностей, чувствовать образность языка сказок, рассказов, стихотворений, басен, и произведений малых фольклорных форм.</w:t>
            </w:r>
          </w:p>
        </w:tc>
        <w:tc>
          <w:tcPr>
            <w:tcW w:w="3631"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знакомление с пословицами и поговорками.</w:t>
            </w:r>
          </w:p>
          <w:p>
            <w:pPr>
              <w:pStyle w:val="Style18"/>
              <w:numPr>
                <w:ilvl w:val="0"/>
                <w:numId w:val="3"/>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олкование значений фразеологизмов.</w:t>
            </w:r>
          </w:p>
          <w:p>
            <w:pPr>
              <w:pStyle w:val="Style18"/>
              <w:numPr>
                <w:ilvl w:val="0"/>
                <w:numId w:val="3"/>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одбор эмоциональной лексики к описанию явлений.</w:t>
            </w:r>
          </w:p>
          <w:p>
            <w:pPr>
              <w:pStyle w:val="Style18"/>
              <w:numPr>
                <w:ilvl w:val="0"/>
                <w:numId w:val="3"/>
              </w:numPr>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Литературные викторины</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римеры конспектов занятий и упражнений по формированию</w:t>
      </w:r>
      <w:r>
        <w:rPr>
          <w:rFonts w:cs="Times New Roman" w:ascii="Times New Roman" w:hAnsi="Times New Roman"/>
          <w:bCs/>
          <w:sz w:val="28"/>
          <w:szCs w:val="28"/>
        </w:rPr>
        <w:t xml:space="preserve"> образно-</w:t>
      </w:r>
      <w:r>
        <w:rPr>
          <w:rFonts w:cs="Times New Roman" w:ascii="Times New Roman" w:hAnsi="Times New Roman"/>
          <w:sz w:val="28"/>
          <w:szCs w:val="28"/>
        </w:rPr>
        <w:t>выразительных средств речи у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смотри в приложении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становление и развитие речи (словаря, грамматического строя, звуковой и интонационной стороны) происходит в период дошкольного детства. Эти достижения в речевом развитии детей так значительны, что можно говорить не только о формировании фонетики, лексики, грамматики, но и о развитии таких качеств связной речи, как правильность, точность, выразитель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источниками развития выразительности детской речи являются произведения художественной литературы и устного народного творчества, в том числе малые фольклорные формы (пословицы, поговорки, фразеологизмы, загадки, скороговор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сихологов и педагогов, посвященные изучению особенностей художественного восприятия и творчества дошкольников, показывают, что к старшему дошкольному возрасту у детей развивается осмысленное восприятие, проявляющееся в понимании содержания и нравственного смысла произведения, в способности выделять и замечать средства художественной вырази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ученые отмечают существенное несоответствие между способностью детей к восприятию образного строя литературных и фольклорных произведений и умением образно выражать свои мысли, впечатления, переживания в собственных сочинениях [7, С.12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путей формирования образности связной речи дошкольников на основе использования разных жанров литературы, устного народного творчества, фразеологизмов составил основную цель нашего иссле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екоторых образных средств в речи дошкольников, случаи включения их в самостоятельное связное высказывание свидетельствуют о необходимости формирования у детей представлений о средствах выразительности и целесообразности их применения в художественном текс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ыразительных средств языка определенное место занимают фразеологизмы, в самом значении которых заложены предпосылки образности и эмоциональности. Они придают высказыванию неповторимое своеобразие, особую индивидуальность и могут быть использованы для развития образной речи дошколь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й образной сущностью, иносказательностью фразеологизмы сближаются с пословицами и поговорками, художественная сила которых заключается в их смысловой, композиционной, интонационно-синтаксической, звуковой и ритмической организова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ический язык пословиц и поговорок прост, точен, выразителен, насыщен синонимами, антонимами, сравнениями, в основе многих пословиц лежит метафора. Все это делает их ценнейшим языковым материалом, и этим был определен наш выбор в поиске средств формирования образности речи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система логопедической работы ставит задачу – заложить в детях любовь к художественному слову, уважение к книге, определяет тот круг произведений художественной литературы, который надо детям прочитать, рассказать, заучить наизусть, повысить уровень развития одного из компонентов связной речи – образ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школьного возраста – слушатели, а не читатели, художественное произведение доносит до них педагог, поэтому владение им навыками выразительного чтения приобретает особое значение [12, С.54].</w:t>
      </w:r>
    </w:p>
    <w:p>
      <w:pPr>
        <w:pStyle w:val="Normal"/>
        <w:spacing w:lineRule="auto" w:line="360" w:before="0" w:after="0"/>
        <w:ind w:firstLine="709"/>
        <w:jc w:val="both"/>
        <w:rPr/>
      </w:pPr>
      <w:r>
        <w:rPr>
          <w:rFonts w:cs="Times New Roman" w:ascii="Times New Roman" w:hAnsi="Times New Roman"/>
          <w:sz w:val="28"/>
          <w:szCs w:val="28"/>
        </w:rPr>
        <w:t>Перед логопедом стоит сложная задача – каждое художественное произведение донести до детей как произведение искусства, раскрыть его замысел, заразить слушателей эмоциональным отношением к литературным персонажам, их чувствам, поступкам или к лирическим переживаниям автора, т. е. интонационно передать свое отношение к героям и действующим лицам. А для этого необходимо самому педагогу, прежде чем знакомить детей с произведением, понять и прочувствовать его, суметь проанализировать со стороны содержания и художественной формы. И, конечно, педагог должен владеть техникой чтения и рассказывания – четкой дикцией, средствами интонационной выразительности (правильно расставлять логические ударения, паузы, владеть темпом, умея ускорять или замедлять его, в нужных местах повышать или понижать г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ри условии выразительного донесения до ребенка литературного произведения каждого жанра можно говорить о правильном его вос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оспринимать литературное произведение, осознавать наряду с содержанием и элементы художественной выразительности само собой к ребенку не приходит: его надо развивать и воспитывать с самого раннего возраста, чтобы сформировать у детей способность активно слушать произведение, вслушиваться в художественную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это очень сложная задача – донести до ребенка и познавательную, и нравственную, и эстетическую сущность литературного произведения, но это необходимо. При анализе текста очень важно соблюдать чувство меры, избегая прямолинейного морализирования, голого назидания, и правильно сочетать вопросы по содержанию с вопросами о художественной форме произведения [5, С.76].</w:t>
      </w:r>
    </w:p>
    <w:p>
      <w:pPr>
        <w:pStyle w:val="Normal"/>
        <w:spacing w:lineRule="auto" w:line="360" w:before="0" w:after="0"/>
        <w:ind w:firstLine="709"/>
        <w:jc w:val="both"/>
        <w:rPr/>
      </w:pPr>
      <w:r>
        <w:rPr>
          <w:rFonts w:cs="Times New Roman" w:ascii="Times New Roman" w:hAnsi="Times New Roman"/>
          <w:sz w:val="28"/>
          <w:szCs w:val="28"/>
        </w:rPr>
        <w:t>Разрабатывая методику формирования средств образной выразительности связной речи детей, мы считали необходимым выделить условия, способствующие реализации коммуникативно-деятельностного подхода.</w:t>
      </w:r>
    </w:p>
    <w:p>
      <w:pPr>
        <w:pStyle w:val="Normal"/>
        <w:spacing w:lineRule="auto" w:line="360" w:before="0" w:after="0"/>
        <w:ind w:firstLine="709"/>
        <w:jc w:val="both"/>
        <w:rPr/>
      </w:pPr>
      <w:r>
        <w:rPr>
          <w:rFonts w:cs="Times New Roman" w:ascii="Times New Roman" w:hAnsi="Times New Roman"/>
          <w:bCs/>
          <w:sz w:val="28"/>
          <w:szCs w:val="28"/>
        </w:rPr>
        <w:t xml:space="preserve">Первым условием </w:t>
      </w:r>
      <w:r>
        <w:rPr>
          <w:rFonts w:cs="Times New Roman" w:ascii="Times New Roman" w:hAnsi="Times New Roman"/>
          <w:sz w:val="28"/>
          <w:szCs w:val="28"/>
        </w:rPr>
        <w:t>формирования выразительных средств речи мы предлагаем использование изобразительной деятельности так как ознакомление с произведениями изобразительного искусства и сама изобразительная деятельность детей оказывают сильное стимулирующее влияние на развитие словесного творчества. Именно наличие специфических эмоционально-экспрессивных средств в произведениях литературы и искусства помогают нам включать вдохновение, нажимая на «кнопочки» (А. Нестеренко, 1997) трёх каналов восприятия (зрительного, слухового, осязательного), строить системную картину мира и переводить её в «зазеркальный» мир обр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ный материал и задание на совершенствование технических навыков максимально используется во всех видах деятельности детей старшего дошкольного возраста с ОНР.</w:t>
      </w:r>
    </w:p>
    <w:p>
      <w:pPr>
        <w:pStyle w:val="Normal"/>
        <w:spacing w:lineRule="auto" w:line="360" w:before="0" w:after="0"/>
        <w:ind w:firstLine="709"/>
        <w:jc w:val="both"/>
        <w:rPr/>
      </w:pPr>
      <w:r>
        <w:rPr>
          <w:rFonts w:cs="Times New Roman" w:ascii="Times New Roman" w:hAnsi="Times New Roman"/>
          <w:bCs/>
          <w:sz w:val="28"/>
          <w:szCs w:val="28"/>
        </w:rPr>
        <w:t xml:space="preserve">Второе условие </w:t>
      </w:r>
      <w:r>
        <w:rPr>
          <w:rFonts w:cs="Times New Roman" w:ascii="Times New Roman" w:hAnsi="Times New Roman"/>
          <w:sz w:val="28"/>
          <w:szCs w:val="28"/>
        </w:rPr>
        <w:t>предусматривает создание положительного эмоционального фона и обогащения чувственного опыта детей. Необходимо вызвать у детей интерес к выразительным средствам языка и изобразительной деятельности, эмоциональный отклик, ассоциирование с собственным опытом, чувствами и представлениями.</w:t>
      </w:r>
    </w:p>
    <w:p>
      <w:pPr>
        <w:pStyle w:val="Normal"/>
        <w:spacing w:lineRule="auto" w:line="360" w:before="0" w:after="0"/>
        <w:ind w:firstLine="709"/>
        <w:jc w:val="both"/>
        <w:rPr/>
      </w:pPr>
      <w:r>
        <w:rPr>
          <w:rFonts w:cs="Times New Roman" w:ascii="Times New Roman" w:hAnsi="Times New Roman"/>
          <w:sz w:val="28"/>
          <w:szCs w:val="28"/>
        </w:rPr>
        <w:t>С этой целью используются сенсорные и художественно развивающие игры, а на занятиях предлагается создание гармоничного по настроению сочетания музыки, поэзии, изобразительного ряда, пантомимы, тогда один образ будет полно представлен различными средствами художественной выразительности.</w:t>
      </w:r>
    </w:p>
    <w:p>
      <w:pPr>
        <w:pStyle w:val="Normal"/>
        <w:spacing w:lineRule="auto" w:line="360" w:before="0" w:after="0"/>
        <w:ind w:firstLine="709"/>
        <w:jc w:val="both"/>
        <w:rPr/>
      </w:pPr>
      <w:r>
        <w:rPr>
          <w:rFonts w:cs="Times New Roman" w:ascii="Times New Roman" w:hAnsi="Times New Roman"/>
          <w:bCs/>
          <w:sz w:val="28"/>
          <w:szCs w:val="28"/>
        </w:rPr>
        <w:t xml:space="preserve">Третье условие </w:t>
      </w:r>
      <w:r>
        <w:rPr>
          <w:rFonts w:cs="Times New Roman" w:ascii="Times New Roman" w:hAnsi="Times New Roman"/>
          <w:sz w:val="28"/>
          <w:szCs w:val="28"/>
        </w:rPr>
        <w:t>предполагает углубление индивидуального подхода в формировании средств образной выразительности речи детей старшего дошкольного возраста с ОНР. Основными направлениями в реализации индивидуального подхода в обучении являются:</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подбор дифференцированных заданий для коррекции фонетико-фонематической и лексико-грамматической сторон речи с учётом степени выраженности речевого нарушения;</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подбор дифференцированных упражнений для развития моторики, внимания, эмоций с учётом индивидуальных особенностей развития детей;</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применение различных видов дифференцированной и индивидуализированной помощи (опоры различного вида, алгоритмы выполнения задания, подсказка идеи, предупреждение о возможных ошибках, разделение сложного задания на составляющие);</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использование положительной оценки при анализе детских работ (рисунков, рассказов). Положительно оценивается вариативность (у ребёнка много вариантов преобразования объекта), подробность, оригинальность (уровень оригинальности определяется только в рамках одного места времени, действия, но не определяется сравнением работ разных групп детей).</w:t>
      </w:r>
    </w:p>
    <w:p>
      <w:pPr>
        <w:pStyle w:val="Normal"/>
        <w:spacing w:lineRule="auto" w:line="360" w:before="0" w:after="0"/>
        <w:ind w:firstLine="709"/>
        <w:jc w:val="both"/>
        <w:rPr/>
      </w:pPr>
      <w:r>
        <w:rPr>
          <w:rFonts w:cs="Times New Roman" w:ascii="Times New Roman" w:hAnsi="Times New Roman"/>
          <w:bCs/>
          <w:sz w:val="28"/>
          <w:szCs w:val="28"/>
        </w:rPr>
        <w:t xml:space="preserve">Четвёртое условие </w:t>
      </w:r>
      <w:r>
        <w:rPr>
          <w:rFonts w:cs="Times New Roman" w:ascii="Times New Roman" w:hAnsi="Times New Roman"/>
          <w:sz w:val="28"/>
          <w:szCs w:val="28"/>
        </w:rPr>
        <w:t>предусматривает подбор речевого материала, отвечающего следующим требованиям</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ольшой объём произведени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знакомого или несложного незнакомого образа;</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лаконичное, меткое изображение образов при помощи эпитетов, сравнений, метафор, олицетворений, повторов;</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едения разных жанров</w:t>
      </w:r>
    </w:p>
    <w:p>
      <w:pPr>
        <w:pStyle w:val="Normal"/>
        <w:spacing w:lineRule="auto" w:line="360" w:before="0" w:after="0"/>
        <w:ind w:firstLine="709"/>
        <w:jc w:val="both"/>
        <w:rPr/>
      </w:pPr>
      <w:r>
        <w:rPr>
          <w:rFonts w:cs="Times New Roman" w:ascii="Times New Roman" w:hAnsi="Times New Roman"/>
          <w:sz w:val="28"/>
          <w:szCs w:val="28"/>
        </w:rPr>
        <w:t>Использование разнообразного речевого материала позволяет организовать речевое общение детей в различных ситуациях учебных, игровых, бытовых, в свободной деятельности детей и способствует закреплению освоенных навыков.</w:t>
      </w:r>
    </w:p>
    <w:p>
      <w:pPr>
        <w:pStyle w:val="Normal"/>
        <w:spacing w:lineRule="auto" w:line="360" w:before="0" w:after="0"/>
        <w:ind w:firstLine="709"/>
        <w:jc w:val="both"/>
        <w:rPr/>
      </w:pPr>
      <w:r>
        <w:rPr>
          <w:rFonts w:cs="Times New Roman" w:ascii="Times New Roman" w:hAnsi="Times New Roman"/>
          <w:bCs/>
          <w:sz w:val="28"/>
          <w:szCs w:val="28"/>
        </w:rPr>
        <w:t xml:space="preserve">Пятое условие </w:t>
      </w:r>
      <w:r>
        <w:rPr>
          <w:rFonts w:cs="Times New Roman" w:ascii="Times New Roman" w:hAnsi="Times New Roman"/>
          <w:sz w:val="28"/>
          <w:szCs w:val="28"/>
        </w:rPr>
        <w:t>учитывает взаимосвязь в работе логопеда, воспитателей и родителей по формированию творческого отношения к слову у детей старшего дошкольного возраста с ОНР. Планирование работы воспитателей и родителей осуществляется с учётом лексического принципа, работа логопеда – с учётом лексико-грамматического принц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е условия формирования средств образной выразительности у детей старшего дошкольного возраста с общим недоразвитием речи способствуют повышению качества связной речи и развитию творческого отношения к слову</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алее опишем приемы обогащения средств образной выразительн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тодика художественного чтения и рассказывания дет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аботы с книгой в детском саду исследована и раскрыта в монографиях, методических и учебных пособия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ратко остановимся на </w:t>
      </w:r>
      <w:r>
        <w:rPr>
          <w:rFonts w:cs="Times New Roman" w:ascii="Times New Roman" w:hAnsi="Times New Roman"/>
          <w:bCs/>
          <w:sz w:val="28"/>
          <w:szCs w:val="28"/>
        </w:rPr>
        <w:t xml:space="preserve">методах </w:t>
      </w:r>
      <w:r>
        <w:rPr>
          <w:rFonts w:cs="Times New Roman" w:ascii="Times New Roman" w:hAnsi="Times New Roman"/>
          <w:sz w:val="28"/>
          <w:szCs w:val="28"/>
        </w:rPr>
        <w:t>ознакомления с художественной литератур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являются следующие:</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1. Чтение воспитателя </w:t>
      </w:r>
      <w:r>
        <w:rPr>
          <w:rFonts w:cs="Times New Roman" w:ascii="Times New Roman" w:hAnsi="Times New Roman"/>
          <w:sz w:val="28"/>
          <w:szCs w:val="28"/>
        </w:rPr>
        <w:t>по книге или наизусть. Это дословная передача текста. Читающий, сохраняя язык авто</w:t>
      </w:r>
      <w:r>
        <w:rPr>
          <w:rFonts w:cs="Times New Roman" w:ascii="Times New Roman" w:hAnsi="Times New Roman"/>
          <w:sz w:val="28"/>
          <w:szCs w:val="28"/>
          <w:lang w:val="en-US"/>
        </w:rPr>
        <w:t>pa</w:t>
      </w:r>
      <w:r>
        <w:rPr>
          <w:rFonts w:cs="Times New Roman" w:ascii="Times New Roman" w:hAnsi="Times New Roman"/>
          <w:sz w:val="28"/>
          <w:szCs w:val="28"/>
        </w:rPr>
        <w:t>, передает все оттенки мыслей писателя, воздействует на ум и чувства слушателей. Значительная часть литературных произведений читается по книг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 xml:space="preserve">Рассказывание воспитателя. </w:t>
      </w:r>
      <w:r>
        <w:rPr>
          <w:rFonts w:cs="Times New Roman" w:ascii="Times New Roman" w:hAnsi="Times New Roman"/>
          <w:sz w:val="28"/>
          <w:szCs w:val="28"/>
        </w:rPr>
        <w:t>Это относительно свободная передача текста (возможны перестановка слов, замена их, толкование). Рассказывание дает большие возможности для привлечения внимания дет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 xml:space="preserve">Инсценирование. </w:t>
      </w:r>
      <w:r>
        <w:rPr>
          <w:rFonts w:cs="Times New Roman" w:ascii="Times New Roman" w:hAnsi="Times New Roman"/>
          <w:sz w:val="28"/>
          <w:szCs w:val="28"/>
        </w:rPr>
        <w:t>Этот метод можно рассматривать как средство вторичного ознакомления с художественным произведение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rPr>
        <w:t xml:space="preserve">Заучивание наизусть. </w:t>
      </w:r>
      <w:r>
        <w:rPr>
          <w:rFonts w:cs="Times New Roman" w:ascii="Times New Roman" w:hAnsi="Times New Roman"/>
          <w:sz w:val="28"/>
          <w:szCs w:val="28"/>
        </w:rPr>
        <w:t>Выбор способа перадачи произведения (чтение или рассказывание) зависит от жанра произведения и возраста слуш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в методике развития речи принято выделять две формы работы с книгой в детском саду: чтение и рассказывание художественной литературы и заучивание стихотворений на занятиях и использование литературных произведений и произведений устного народного творчества вне занятий, в разных видах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w:t>
      </w:r>
      <w:r>
        <w:rPr>
          <w:rFonts w:cs="Times New Roman" w:ascii="Times New Roman" w:hAnsi="Times New Roman"/>
          <w:bCs/>
          <w:sz w:val="28"/>
          <w:szCs w:val="28"/>
        </w:rPr>
        <w:t>методику художественного чтения и рассказывания на занят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М. Конина выделяет несколько типов заня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ение или рассказывание одного произведения.</w:t>
      </w:r>
    </w:p>
    <w:p>
      <w:pPr>
        <w:pStyle w:val="Normal"/>
        <w:shd w:fill="FFFFFF" w:val="clear"/>
        <w:spacing w:lineRule="auto" w:line="360" w:before="0" w:after="0"/>
        <w:ind w:firstLine="709"/>
        <w:jc w:val="both"/>
        <w:rPr/>
      </w:pPr>
      <w:r>
        <w:rPr>
          <w:rFonts w:cs="Times New Roman" w:ascii="Times New Roman" w:hAnsi="Times New Roman"/>
          <w:sz w:val="28"/>
          <w:szCs w:val="28"/>
        </w:rPr>
        <w:t>2. Чтение нескольких произведений, объединенных единой тематикой (чтение стихов и рассказов о весне, о жизни животных) или единством образов (две сказки о лисичке). Можно объединять произведения одного жанра (два рассказа с моральным содержанием) или несколько жанров (загадка, рассказ, стихотворение). На таких занятиях объединяют новый и уже знакомый материал.</w:t>
      </w:r>
    </w:p>
    <w:p>
      <w:pPr>
        <w:pStyle w:val="Normal"/>
        <w:shd w:fill="FFFFFF" w:val="clear"/>
        <w:spacing w:lineRule="auto" w:line="360" w:before="0" w:after="0"/>
        <w:ind w:firstLine="709"/>
        <w:jc w:val="both"/>
        <w:rPr/>
      </w:pPr>
      <w:r>
        <w:rPr>
          <w:rFonts w:cs="Times New Roman" w:ascii="Times New Roman" w:hAnsi="Times New Roman"/>
          <w:sz w:val="28"/>
          <w:szCs w:val="28"/>
        </w:rPr>
        <w:t>3. Объединение произведений, принадлежащих к разным видам искусства:</w:t>
      </w:r>
    </w:p>
    <w:p>
      <w:pPr>
        <w:pStyle w:val="Normal"/>
        <w:shd w:fill="FFFFFF" w:val="clear"/>
        <w:spacing w:lineRule="auto" w:line="360" w:before="0" w:after="0"/>
        <w:ind w:firstLine="709"/>
        <w:jc w:val="both"/>
        <w:rPr/>
      </w:pPr>
      <w:r>
        <w:rPr>
          <w:rFonts w:cs="Times New Roman" w:ascii="Times New Roman" w:hAnsi="Times New Roman"/>
          <w:sz w:val="28"/>
          <w:szCs w:val="28"/>
        </w:rPr>
        <w:t>а) чтение литературного произведения и рассматривание репродукций с картины известного художника;</w:t>
      </w:r>
    </w:p>
    <w:p>
      <w:pPr>
        <w:pStyle w:val="Normal"/>
        <w:shd w:fill="FFFFFF" w:val="clear"/>
        <w:spacing w:lineRule="auto" w:line="360" w:before="0" w:after="0"/>
        <w:ind w:firstLine="709"/>
        <w:jc w:val="both"/>
        <w:rPr/>
      </w:pPr>
      <w:r>
        <w:rPr>
          <w:rFonts w:cs="Times New Roman" w:ascii="Times New Roman" w:hAnsi="Times New Roman"/>
          <w:sz w:val="28"/>
          <w:szCs w:val="28"/>
        </w:rPr>
        <w:t>б) чтение (лучше поэтического произведения) в сочетании с музы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обных занятиях учитывается сила воздействия произведений на эмоции ребенка. В подборе материала должна быть определенная логика — усиление эмоциональной насыщенности к концу занятия. В то же время учитываются особенности поведения детей, культура восприятия, эмоциональная отзывчив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тение и рассказывание с использованием наглядного материал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 xml:space="preserve">старшем дошкольном возрасте </w:t>
      </w:r>
      <w:r>
        <w:rPr>
          <w:rFonts w:cs="Times New Roman" w:ascii="Times New Roman" w:hAnsi="Times New Roman"/>
          <w:sz w:val="28"/>
          <w:szCs w:val="28"/>
        </w:rPr>
        <w:t>возникает устойчивый интерес к книгам, желание слушать их чтение. Накопленный жизненный и литературный опыт дает ребенку возможность понимать идею произведения, поступки героев, мотивы поведения. Дети начинают осознанно относиться к авторскому слову, замечать особенности языка, образную речь и воспроизводить 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а систематическая целенаправленная работа по знакомству детей с жанром прозы и поэзии, с содержанием сказок и рассказов, с их композиционными и языковыми особенностями. При этом используются словесные методические приемы в сочетании с </w:t>
      </w:r>
      <w:r>
        <w:rPr>
          <w:rFonts w:cs="Times New Roman" w:ascii="Times New Roman" w:hAnsi="Times New Roman"/>
          <w:bCs/>
          <w:sz w:val="28"/>
          <w:szCs w:val="28"/>
        </w:rPr>
        <w:t>наглядными:</w:t>
      </w:r>
    </w:p>
    <w:p>
      <w:pPr>
        <w:pStyle w:val="Style18"/>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еды после ознакомления с произведением, помогающие определить жанр, основное содержание, средства художественной выразительности;</w:t>
      </w:r>
    </w:p>
    <w:p>
      <w:pPr>
        <w:pStyle w:val="Style18"/>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читывание фрагментов из произведения по просьбе детей (выборочное чтение);</w:t>
      </w:r>
    </w:p>
    <w:p>
      <w:pPr>
        <w:pStyle w:val="Style18"/>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еды о прочитанных ранее любимых детьми книгах;</w:t>
      </w:r>
    </w:p>
    <w:p>
      <w:pPr>
        <w:pStyle w:val="Style18"/>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ство с писателем: демонстрация портрета, рассказ о творчестве, рассматривание книг, иллюстраций к ним;</w:t>
      </w:r>
    </w:p>
    <w:p>
      <w:pPr>
        <w:pStyle w:val="Style18"/>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мотр диафильмов, кинофильмов, диапозитивов по литературным произведениям (возможен только после знакомства с текстом книги);</w:t>
      </w:r>
    </w:p>
    <w:p>
      <w:pPr>
        <w:pStyle w:val="Style18"/>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лушивание записей исполнения литературных произведений мастерами художественного сло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 отношение к сказкам, рассказам, басням и стихам дети выражают в рисунке, поэтому сюжеты литературных произведений можно предлагать как темы для рис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спользовать творческие задания на подбор сравнений, эпитетов, синонимов, антонимов, на подбор рифмы к слову и словосочетанию из художественного произведения, на продолжение авторского рассказа, на придумывание сюжета сказки, на составление творческого рассказа по потешке, загадке, песенке. Выполнение творческих заданий помогает детям глубже осознавать различные художественные средства, использованные в книге.</w:t>
      </w:r>
    </w:p>
    <w:p>
      <w:pPr>
        <w:pStyle w:val="Normal"/>
        <w:shd w:fill="FFFFFF" w:val="clear"/>
        <w:spacing w:lineRule="auto" w:line="360" w:before="0" w:after="0"/>
        <w:ind w:firstLine="709"/>
        <w:jc w:val="both"/>
        <w:rPr/>
      </w:pPr>
      <w:r>
        <w:rPr>
          <w:rFonts w:cs="Times New Roman" w:ascii="Times New Roman" w:hAnsi="Times New Roman"/>
          <w:sz w:val="28"/>
          <w:szCs w:val="28"/>
        </w:rPr>
        <w:t>Как уже отмечалось выше, одним из методов ознакомления с художественной литературой является инсценировка литературных произведений для детей. Напомним, что это средство вторичного ознакомления с художественным произведением. Инсценирование его возможно при условии хорошего знания детьми текста. Существует довольно много видов инсценировок: игра-драматизация, театрализованное выступление детей, кукольный и теневой театры, театр игрушек, настольный картонажный или фанерный театр, фланелеграф и др. Дети могут быть и зрителями, и исполнителями. Вопросы содержания и методики инсценирования рассматриваются в специальной литературе — авторы Т.Н. Караманенко, Ю.Г. Караманенко, А. Федотов, Г.В. Генов, Л.С. Фурмина и друг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тодика заучивания стихотворений</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методике развития речи особое место занимает работа, направленная на воспитание у детей любви к поэзии, ознакомление с поэтическими произведениями, развитие умений воспринимать и выразительно воспроизводить стих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учивание стихотворений — одно из средств умственного, нравственного и эстетического воспитания детей. Вопрос о заучивании детьми стихотворений должен быть связан с развитием эстетического восприятия поэзии, художественного слова. В дошкольном возрасте важно учить детей воспринимать и оценивать поэтическое произведение, воспитывать художественный вку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нимая поэтические образы, дети получают эстетическое наслаждение. В. Г. Белинский, обращаясь к педагогам, писал: «Читайте детям стихи, пусть ухо их приучится к гармонии русского слова, сердце преисполнится чувством изящного, пусть поэзия действует на них так же, как и музы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и действуют на ребенка силой и обаянием ритма, мелодики; детей привлекает к себе мир зву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ихотворении рассматривают две стороны: содержание художественного образа и поэтическую форму (музыкальность, ритмичность). Необходимо научить ребенка понимать и воспринимать эти две стороны в их един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тодики заучивания стихов существенно знание особенностей восприятия и запоминания стихов деть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егчает восприятие поэзии и процесс запоминания стихотворений любовь детей к звукам и игре с ними, к повтору, особая чувствительность к риф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че запоминаются стихи с яркими, конкретными образами, так как мышление ребенка отличается образностью. Воспринимая стихотворение, дети мысленно «рисуют» его содержание. Поэтому и хорошо запоминаются стихи, в которых налицо образность, предметность, лаконизм. Этим требованиям отвечают стихи А. Барто, С. Капутикян, С. Маршака и друг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ши быстро запоминают короткие стихи, в которых много глаголов, существительных, где конкретность, образность сочетаются с динамикой действия. В старших группах дети запоминают значительно большие по объему стихи (два четверостишия) с эпитетами и метафорами. На характер заучивания положительно влияет интерес к содержанию стихотворения. Быстрое запоминание зависит от установки на запоминание, мотивации ( для чего нужно?). Это могут быть чтение стихов на утреннике; чтение маме и бабушке, чтобы их порадовать; выступить перед малышами и другие мотивы. Установка мобилизует память, внимание; ребенок старается быстрее и лучше запомнить тек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и то обстоятельство, что в непроизвольной деятельности, когда не ставится задача запомнить стихотворение, дети легко усваивают и запоминают целые страницы. В произвольной деятельности, на занятиях, когда ставится задача запомнить стихотворение, дети испытывают трудности. Установлено, что способность к произвольному запоминанию можно формировать у детей начиная с 4-5 лет. Задача логопеда – вести детей от непроизвольного запоминания к произвольному. Необходимо, чтобы дети умели ставить цель – запомн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а запоминание и воспроизведение стихотворения оказывают влияние психологические, возрастные и индивидуальные особенности усвоения материала, а также содержание и форма поэтического текста. С другой стороны, существенное значение имеют приемы обучения заучиванию стихов и качество художественного исполнения их взрослыми.</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Заучивание </w:t>
      </w:r>
      <w:r>
        <w:rPr>
          <w:rFonts w:cs="Times New Roman" w:ascii="Times New Roman" w:hAnsi="Times New Roman"/>
          <w:sz w:val="28"/>
          <w:szCs w:val="28"/>
        </w:rPr>
        <w:t xml:space="preserve">стихов включает в себя два связанных между собой процесса: </w:t>
      </w:r>
      <w:r>
        <w:rPr>
          <w:rFonts w:cs="Times New Roman" w:ascii="Times New Roman" w:hAnsi="Times New Roman"/>
          <w:bCs/>
          <w:sz w:val="28"/>
          <w:szCs w:val="28"/>
        </w:rPr>
        <w:t xml:space="preserve">слушание </w:t>
      </w:r>
      <w:r>
        <w:rPr>
          <w:rFonts w:cs="Times New Roman" w:ascii="Times New Roman" w:hAnsi="Times New Roman"/>
          <w:sz w:val="28"/>
          <w:szCs w:val="28"/>
        </w:rPr>
        <w:t xml:space="preserve">поэтического произведения и его </w:t>
      </w:r>
      <w:r>
        <w:rPr>
          <w:rFonts w:cs="Times New Roman" w:ascii="Times New Roman" w:hAnsi="Times New Roman"/>
          <w:bCs/>
          <w:sz w:val="28"/>
          <w:szCs w:val="28"/>
        </w:rPr>
        <w:t xml:space="preserve">воспроизведение, </w:t>
      </w:r>
      <w:r>
        <w:rPr>
          <w:rFonts w:cs="Times New Roman" w:ascii="Times New Roman" w:hAnsi="Times New Roman"/>
          <w:sz w:val="28"/>
          <w:szCs w:val="28"/>
        </w:rPr>
        <w:t>то есть чтение стихотворения наизусть. Как уже говорилось выше, воспроизведение поэтического текста зависит от того, насколько глубоко и полно ребенок поймет произведение, прочувствует его. В то же время выразительное чтение – самостоятельная, сложная художественная деятельность, в процессе которой развиваются способности ребе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одготовить ребенка к восприятию стихотворения, прочитать стихи так, чтобы дети их почувствовали и поняли, представляет для педагога известную слож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етям предоставляется возможность самим разобраться в содержании стихотворения, они не всегда справляются с этим и часто не осознают смыс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глубокому воздействию стихов на ребенка помогает предварительная подготовка к их восприятию, которая раскрыта выше (объяснение непонятных слов, рассматривание картинок, экскурсии, наблюдения в природе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учивании с детьми стихов перед логопедом стоят две задач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биваться хорошего запоминания стихов, т. е. развивать способность к длительному удерживанию стихотворения в памя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ить детей читать стихи выразительно. Выразительным называется такое чтение, которое ясно, отчетливо передает мысли и чувства, выраженные в произведении. Выразительное чтение требует дословного знания текста, потому что пропуск или изменение порядка слов нарушает художественную фор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 задачи решаются одновременно. Если вначале работать над запоминанием текста, а потом над выразительностью, ребенка придется переучивать, так как он приобретет привычку читать невыразительно. С другой стороны, текст держит ребенка в плену. Поэтому на первый план выходит задача запоминания стихотворения, затем — его выразительного чт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етодические требования к заучиванию стих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1. Не </w:t>
      </w:r>
      <w:r>
        <w:rPr>
          <w:rFonts w:cs="Times New Roman" w:ascii="Times New Roman" w:hAnsi="Times New Roman"/>
          <w:bCs/>
          <w:sz w:val="28"/>
          <w:szCs w:val="28"/>
        </w:rPr>
        <w:t xml:space="preserve">рекомендуется </w:t>
      </w:r>
      <w:r>
        <w:rPr>
          <w:rFonts w:cs="Times New Roman" w:ascii="Times New Roman" w:hAnsi="Times New Roman"/>
          <w:sz w:val="28"/>
          <w:szCs w:val="28"/>
        </w:rPr>
        <w:t xml:space="preserve">заучивать стихи </w:t>
      </w:r>
      <w:r>
        <w:rPr>
          <w:rFonts w:cs="Times New Roman" w:ascii="Times New Roman" w:hAnsi="Times New Roman"/>
          <w:bCs/>
          <w:sz w:val="28"/>
          <w:szCs w:val="28"/>
        </w:rPr>
        <w:t xml:space="preserve">хором, </w:t>
      </w:r>
      <w:r>
        <w:rPr>
          <w:rFonts w:cs="Times New Roman" w:ascii="Times New Roman" w:hAnsi="Times New Roman"/>
          <w:sz w:val="28"/>
          <w:szCs w:val="28"/>
        </w:rPr>
        <w:t>так как искажается или пропадает смысл стихотворения; появляются дефекты речи, закрепляется неправильное произношение; пассивные дети при хоровом чтении остаются пассивными. Хоровое повторение текста мешает выразительности, приводит к монотонности, ненужной тягучести, искажению окончаний слов, вызывает у детей быстрое утомление от шум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 Поскольку для запоминания рекомендуются короткие стихи (объем памяти у детей невелик), </w:t>
      </w:r>
      <w:r>
        <w:rPr>
          <w:rFonts w:cs="Times New Roman" w:ascii="Times New Roman" w:hAnsi="Times New Roman"/>
          <w:bCs/>
          <w:sz w:val="28"/>
          <w:szCs w:val="28"/>
        </w:rPr>
        <w:t xml:space="preserve">стихотворение заучивается целиком </w:t>
      </w:r>
      <w:r>
        <w:rPr>
          <w:rFonts w:cs="Times New Roman" w:ascii="Times New Roman" w:hAnsi="Times New Roman"/>
          <w:sz w:val="28"/>
          <w:szCs w:val="28"/>
        </w:rPr>
        <w:t>(не по строкам и строфам), именно это обеспечивает осмысленность чтения и правильную тренировку памя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следует требовать полного запоминания стихотворения на одном занятии. Психологи отмечают, что для этого необходимо от 8 до 10 повторений, которые следует распределить в течение какого-то отрезка времени. Для лучшего запоминания рекомендуют менять форму повторения, читать по ролям, повторять стихи при подходящих обстоятельств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процессе заучивания стихов следует учитывать индивидуальные особенности детей, их склонности и вкусы, отсутствие у отдельных детей интереса к поэзии. Молчаливым детям предлагаются ритмичные стихи, потешки, песенки. Застенчивым – приятно услышать свое имя в потешке, поставить себя на место действующего лица. Внимания требуют дети со слабой восприимчивостью к ритму и рифме стиха.</w:t>
      </w:r>
    </w:p>
    <w:p>
      <w:pPr>
        <w:pStyle w:val="Normal"/>
        <w:shd w:fill="FFFFFF" w:val="clear"/>
        <w:spacing w:lineRule="auto" w:line="360" w:before="0" w:after="0"/>
        <w:ind w:firstLine="709"/>
        <w:jc w:val="both"/>
        <w:rPr/>
      </w:pPr>
      <w:r>
        <w:rPr>
          <w:rFonts w:cs="Times New Roman" w:ascii="Times New Roman" w:hAnsi="Times New Roman"/>
          <w:sz w:val="28"/>
          <w:szCs w:val="28"/>
        </w:rPr>
        <w:t>5. Необходимо создавать «атмосферу поэзии» в детском саду, когда поэтическое слово звучит на прогулке, в повседневном общении, на природе. Важно читать детям стихи, заучивать их не от случая к случаю, не только к праздникам, а систематически в течение года, развивать потребность слушать и запомин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строение занятия по заучиванию стихотвор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занятия необходимо создать эмоциональный настрой, вызвать состояние, благоприятное для восприятия и запоминания поэтического произведения. Поводится небольшая беседа, связанная с темой стихотворения. По сути она аналогична беседе, которую проводят перед чтением прозаического произведения. В ходе ее используются вопросы, напоминание о событии из детской жизни, близком к содержанию текста. Настроить детей можно загадкой, картинкой, игрушкой. Старшим детям можно дать литературный портрет поэта. Заинтересовав детей и создав у них настроение, логопед называет жанр, автора («Я прочитаю стихотворение Сергея Александровича Есенина «Поет зима – аукает»).</w:t>
      </w:r>
    </w:p>
    <w:p>
      <w:pPr>
        <w:pStyle w:val="Normal"/>
        <w:shd w:fill="FFFFFF" w:val="clear"/>
        <w:spacing w:lineRule="auto" w:line="360" w:before="0" w:after="0"/>
        <w:ind w:firstLine="709"/>
        <w:jc w:val="both"/>
        <w:rPr/>
      </w:pPr>
      <w:r>
        <w:rPr>
          <w:rFonts w:cs="Times New Roman" w:ascii="Times New Roman" w:hAnsi="Times New Roman"/>
          <w:sz w:val="28"/>
          <w:szCs w:val="28"/>
        </w:rPr>
        <w:t>После такой беседы происходит выразительное чтение стихотворения (наизусть) без установки на запоминание, чтобы не отвлекать детей от восприятия музыкальности, напевности, красоты стихотворения. От того, насколько выразительно прочитан текст, зависит восприятие его детьми. Воспитатель не имеет права, писала Е.И. Гихеева, умалять поэтическую и воспитательную ценность произведения: «Ее речь, произношение, дикция, выразительность ее чтения должны являться той художественной оправой, от которой выигрывает в блеске самый ценный алмаз. Только в такой оправе алмазы родной поэзии должны вводиться в жизнь маленьких де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уза после чтения педагога дает детям возможность пережить минуты эмоционального сопереживания, когда ребенок находится во власти поэз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более глубокого восприятия стихотворения и подготовки к его воспроизведению проводится его анализ. Это беседа о стихотворении, которая ведется с опорой на текст: система вопросов, помогающая углубить понимание содержания и особенности художественной формы в их единстве (язык, образные средства выразительности). В ходе беседы у ребенка вырабатывается личное отношение к героям и событиям, формируются эстетические оценки прекрасного. Анализ должен быть точным, кратким, эмоциональным. Сначала выясняется, о чем стихотворение, понравилось ли оно, что запомнилось. Затем идет анализ словесных характеристик, выявление музыкально-ритмической структуры произведения («Какими словами говорится о зиме в стихотворении И. Сурикова «Зима»? Как описывается лес? Какими словами начинается и заканчивается стихотвор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очь детям понять трудные места, дать возможность еще раз их послушать. Вопросы лучше формулировать так, чтобы дети могли отвечать на них словами текс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 произведение читается с установкой на запоминание. Для того чтобы заучить стихотворение, ребенок должен овладеть приемами произвольного запоминания: неоднократно прослушивать текст, повторять его, устанавливать логическую связь между част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вторного чтения следует воспроизведение стихотворения детьми. Вначале читают стихи те, кто лучше запоминает и изъявляет желание прочитать. Поскольку не все дети быстро запоминают текст, воспитатель помогает детям, подсказывает слова, интонации, напоминает о силе голоса, темпе речи. Не следует оценивать выразительность исполнения, пусть даже она сначала будет и не очень удач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заканчивается выразительным чтением воспитателя или детей. После заучивания можно рассмотреть иллюстрации, близкие к теме стихотворения, провести рисование на эту же тему, послушать музы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ие дни следует вновь обратиться к этому произведению уже вне занятия, почитать его, оценить качество чтения. Необходимо добиваться, чтобы каждый ребенок запомнил текст и умел читать его выразитель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му запоминанию стихов способствуют такие приемы, как:</w:t>
      </w:r>
    </w:p>
    <w:p>
      <w:pPr>
        <w:pStyle w:val="Style18"/>
        <w:numPr>
          <w:ilvl w:val="0"/>
          <w:numId w:val="1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овые (стихотворение А. Барто «Мячик» читается и обыгрывается с куклой и мячиком);</w:t>
      </w:r>
    </w:p>
    <w:p>
      <w:pPr>
        <w:pStyle w:val="Style18"/>
        <w:numPr>
          <w:ilvl w:val="0"/>
          <w:numId w:val="1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казывание детьми рифмующегося слова;</w:t>
      </w:r>
    </w:p>
    <w:p>
      <w:pPr>
        <w:pStyle w:val="Style18"/>
        <w:numPr>
          <w:ilvl w:val="0"/>
          <w:numId w:val="1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ение по ролям стихов, написанных в диалогической форме;</w:t>
      </w:r>
    </w:p>
    <w:p>
      <w:pPr>
        <w:pStyle w:val="Style18"/>
        <w:numPr>
          <w:ilvl w:val="0"/>
          <w:numId w:val="1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ичное воспроизведение текста всей группой, если речь идет от лица коллектива. Это может быть одна реплика или хорошо рифмующееся четырехстишие. Так, в сказке К. Чуковского «Мойдодыр» один ребенок или воспитатель читает текст, а все дети продолжают: «Моем, моем трубочиста чисто, чисто, чисто, чисто. Будет, будет трубочист чист, чист, чист, чист». Коллективное чтение заставляет прислушиваться к чтению и читать именно те строчки, которые нужны в этом месте;</w:t>
      </w:r>
    </w:p>
    <w:p>
      <w:pPr>
        <w:pStyle w:val="Style18"/>
        <w:numPr>
          <w:ilvl w:val="0"/>
          <w:numId w:val="1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аматизация с игрушками, если стихотворение дает возможность использовать игрушку;</w:t>
      </w:r>
    </w:p>
    <w:p>
      <w:pPr>
        <w:pStyle w:val="Style18"/>
        <w:numPr>
          <w:ilvl w:val="0"/>
          <w:numId w:val="1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едение игровых стихов методом игры («Телефон» К. Чуковского, «Сказка о глупом мышонке» С. Марша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выразительности направлены следующие приемы: образец выразительного чтения, пример выразительного чтения ребенка, оценка чтения, подсказ нужной интонации. Напоминание о похожем случае из жизни ребенка, оживляющее пережитые чувства; объяснения и указания по поводу выразительной формы чтения; характеристика персонажей, помогающая подобрать нужные интон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зительное чтение ребенка зависит от правильного речевого дыхания (глубокий вдох, длительный выдох), умения регулировать силу голоса, темп речи, от хорошей артикуляции звуков и слов. Выразительность исполнения требует развития техники речи: дикции, дыхания; овладения орфоэпией. С этой целью проводятся разнообразные упражнения, развивающие речевой слух, отчетливое произношение звуков и слов; упражнения на развитие интонационной выразительности, воспитание умения определять смысл логических ударений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учивание стихов на разных возрастных этапах имеет свои особ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старше дети, тем больше надо опираться на понимание и осознанное освоение приемов запоминания и выразительного чтения. При чтении стихотворения в средней группе можно в кратком анализе обращать внимание детей на художественные образы, элементы сравнения, метафоры, эпитеты (в стихотворении Е. Серовой «Одуванчик» - образные эпитеты: одуванчик </w:t>
      </w:r>
      <w:r>
        <w:rPr>
          <w:rFonts w:cs="Times New Roman" w:ascii="Times New Roman" w:hAnsi="Times New Roman"/>
          <w:iCs/>
          <w:sz w:val="28"/>
          <w:szCs w:val="28"/>
        </w:rPr>
        <w:t xml:space="preserve">белоголовый, </w:t>
      </w:r>
      <w:r>
        <w:rPr>
          <w:rFonts w:cs="Times New Roman" w:ascii="Times New Roman" w:hAnsi="Times New Roman"/>
          <w:sz w:val="28"/>
          <w:szCs w:val="28"/>
        </w:rPr>
        <w:t xml:space="preserve">ветер </w:t>
      </w:r>
      <w:r>
        <w:rPr>
          <w:rFonts w:cs="Times New Roman" w:ascii="Times New Roman" w:hAnsi="Times New Roman"/>
          <w:iCs/>
          <w:sz w:val="28"/>
          <w:szCs w:val="28"/>
        </w:rPr>
        <w:t xml:space="preserve">душистый, </w:t>
      </w:r>
      <w:r>
        <w:rPr>
          <w:rFonts w:cs="Times New Roman" w:ascii="Times New Roman" w:hAnsi="Times New Roman"/>
          <w:sz w:val="28"/>
          <w:szCs w:val="28"/>
        </w:rPr>
        <w:t xml:space="preserve">цветок </w:t>
      </w:r>
      <w:r>
        <w:rPr>
          <w:rFonts w:cs="Times New Roman" w:ascii="Times New Roman" w:hAnsi="Times New Roman"/>
          <w:iCs/>
          <w:sz w:val="28"/>
          <w:szCs w:val="28"/>
        </w:rPr>
        <w:t>пушист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постараться довести до ребенка понимание смысла. Когда он понимает, о чем читает стихотворение, то естественно справляется с расстановкой логических ударений. В противном случае возникает привычка выделять рифмованные слова, отчего может искажаться смысл произведения.</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bCs/>
          <w:iCs/>
          <w:sz w:val="28"/>
          <w:szCs w:val="28"/>
        </w:rPr>
        <w:t xml:space="preserve">старшем дошкольном возрасте </w:t>
      </w:r>
      <w:r>
        <w:rPr>
          <w:rFonts w:cs="Times New Roman" w:ascii="Times New Roman" w:hAnsi="Times New Roman"/>
          <w:sz w:val="28"/>
          <w:szCs w:val="28"/>
        </w:rPr>
        <w:t xml:space="preserve">совершенствуется умение осмысленно, отчетливо, ясно и выразительно читать наизусть стихи, проявляя инициативу и самостоятельность. Для заучивания рекомендуются достаточно сложные по содержанию и художественным средствам стихи (А. С. Пушкин «Ель растет перед дворцом»; И. Суриков «Зима»; Е. Благинина «Посидим в тишине»; Е. Серова «Незабудки»; С. Есенин «Белая береза»). В подготовительной к школе группе даются для заучивания басни И. А. Крылова «Стрекоза и Муравей», «Ворона и Лисица», «Лебедь, Рак и Щука». Приемы обучения в основном те же, что и </w:t>
      </w:r>
      <w:r>
        <w:rPr>
          <w:rFonts w:cs="Times New Roman" w:ascii="Times New Roman" w:hAnsi="Times New Roman"/>
          <w:bCs/>
          <w:sz w:val="28"/>
          <w:szCs w:val="28"/>
        </w:rPr>
        <w:t xml:space="preserve">в </w:t>
      </w:r>
      <w:r>
        <w:rPr>
          <w:rFonts w:cs="Times New Roman" w:ascii="Times New Roman" w:hAnsi="Times New Roman"/>
          <w:sz w:val="28"/>
          <w:szCs w:val="28"/>
        </w:rPr>
        <w:t>средней группе, но для лучшего воспроизведения уместно помочь детям создать поэтическое настроение, представить в воображении картины природы или обстоятельства, которым посвящены стих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в этом возрасте имеет подготовительная работа, обеспечивающая полноценное восприятие произведения. Занятие усложняется за счет более глубокого анализа стихов. Вместе с тем не стоит увлекаться работой по осмыслению поэтического текста. Это снижает художественный образ, его влияние на детские эмоции. Эстетическое воздействие снижается и при объяснении образных выражений. Невозможно также объяснить юмор. К поэзии нельзя подходить только с познавательной стороны, забывая о силе обаяния, которая кроется в художеств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ная речь является составной частью культуры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разной речи имеет огромное значение для развития связной речи, что является основой воспитания и обучения детей в старшем дошкольном возрасте. Дети способны более глубоко осмысливать содержание литературного произведения и осознавать некоторые особенности художественной формы, выражающей содержание, поэтому возможность формирования образной речи возникает именно в старшем дошкольн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яд исследований посвященных анализу выбранной нами проблемы, специальных исследований по особенностям образной речи детей 5–6 лет нет, что так же свидетельствует об актуальности данной проблемы, но, несмотря на это в процессе анализа ряда исследований, посвященных развитию речи детей дошкольного возраста, нам удалось выделить особенности образной речи детей 5–6 лет, среди которы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представлений у детей о средствах выразитель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нимание детьми смыслового богатства слова; смысловой близости и различия однокоренных синонимов, понимание словосочетаний в переносном значен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нимание и овладение переносным значением многозначных сл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ность детей воспринимать, выделять и замечать средства художественной выразитель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в своей речи разнообразных средств образности (эпитеты, метафоры, сравн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ладение запасом грамматических средств, способность чувствовать структуру и семантическое место формы слова в предложен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ие использовать разнообразные грамматические средства (инверсия, уместное употребление предлог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в речи синонимов и антони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аботы со ска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ть образную речь детей мы решили при помощи волшебной сказки. Выбор данного литературного жанра не случайный. Именно в волшебной сказке имеется наличие всех необходимых элементов образности. Именно волшебная сказка оказывает большое воспитательное и обучающее влияние на ребенка. Волшебная сказка легко воспринимается детьми, на её основе у детей развиваются мышление и вооб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шебная сказка – великолепный учитель, лекарь душ, просто добрый и умный собеседник. Значение сказки различно для разных людей и даже для одного и того же человека в различные периоды его жизни – от раннего детства и до старости. Она – как бесценный клад, из которого каждый возьмет только то, что ему необходимо, что он способен понять, усвоить, оценить. Но наиболее ценны и необходимы уроки волшебных сказок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шебная сказка отражает культурное наследие человечества, веками отсеивая наносное, неважное и бережно храня крупицы истинно ценного. Сказка способствует развитию воображения, фантазии, творческих способностей ребенка, она помогает ему взглянуть на мир чужими глазами – глазами героя, уча сопереживанию, сочувствию, эмпатии. Герои волшебной сказки всегда имеют четкую моральную ориентацию. Здесь нет места полутонам. Добрый – или злой, хороший – или плохой. В стороне остаться невозможно. При этом положительный герой волшебной сказки всегда находится в более выгодной, интересной, привлекательной позиции, поэтому чаще ребенок отождествляет себя именно с ним. Положительный герой притягивает ребенка на свою сторону – сторону добра, тем самым прививая ребенку тягу к добру, к воспитанию у себя положительн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осприятие волшебных сказок было более глубоким, а речь образной, яркой нами был разработан план работы по формированию образности у детей эксперименталь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работы по формированию образно-выразительных средств речи велась в двух на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учение на специально-организованных зан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учение и закрепление знаний детей в повседнев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ребёнка со сказкой начиналось с выразительного чтения её взрослым. Исходя, из поставленных перед нами задач, мы использовали сочетание разных методов.</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направленное наблюдение. В этом методе воспитатель совместно с детьми рассматривал, какими средствами сказочник добивается соответствующего впечатления (картины природы, описания героев, их поступков, юмористические пассажи, драматические повороты сюжета). Учили детей словесному рисованию по прочтении текста характеров героев, обстановки, «интерьера»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тремились прожить сказку вместе с ребенком, задействовав все органы его чувств. Просто рассказанные сказки не оставляют глубокого следа в душе ребенка. Так, например, они «не видят» ни леса, через который пробирается Иван-царевич, ни места, где растет могучий волшебный дуб. В этом случае нам помогли иллюстрации, но они есть не в каждой книге, да и не каждый сказочный сюжет привлекает внимание художников. Поэтому с детьми после чтения сказки стали рисовать, восстанавливая в памяти различные ее эпизоды. И увидели, что каждый ребенок воспринимает сказку по-своему, а рисование помогает понять нравственные коллизии, облегчает процесс пересказывания самой сказки, ее сюжет. Сопровождали мы рассматривания готовых работ словесными рассказами и пояс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мочь детям лучше прочувствовать особенность той или иной сказки, мы используем звуки, которые издают колокольчики, бубны, трещотки, а также пластмассовые баночки с разными предметами внутри, которые при встряхивании «шумят» (горох, пшено, гречка, манка, ломаная яичная скорлупа, сухие апельсиновые корки, металлическая стружка и др.). Создавали звуки мы и с помощью гол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При использовании метода сравнение детям были предложены игры на сравнение «Кто на кого похож? Что на что похоже? У кого сравнение точнее, у кого – самое неожиданное и в то же время точное?». Также ребятам предлагалось сравнить иллюстрации разных художников к одному и тому же тек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актуализации читательского опыта детям было предложено сравнить две сказки: русскую народную «Морозко» и башкирскую народную «Падчерица», и ответить на следующие вопросы: что общего между этими сказками? В чем различие? Что общего между героями сказок? Какие другие сказки они напомин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Метод узнавания и воспроизведения стилистических особенностей включал в себя узнавание детьми иллюстраций к ранее прочитанной книге или узнавание места в книге, к которому относится показанная иллюстрация, что дает возможность почувствовать стиль автора, развивает эстетическую память и актуализирует прочитанное. Мы составляли из имеющейся в ДОУ коллекции костюмов наряд сказочного героя, в который дети наряжались с большим удовольст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Эксперимент с художественным образом. При использовании данного метода традиционный пересказ прочитанного модифицировался в данном случае благодаря возможности как бы проигрывания разных ролей. Ребенок учитывал в своем пересказе речевые особенности героя, его характер, отношения с другими персонажами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Оценка и суждение. Вспомнив прослушанную сказку, дети аргументированно доказывали достоинства своего героя, выделяли любимую сказку из массы прочитанных или прослуш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 сказкой включала в себя 3 основных направления нашей работы.</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комство со сказкой.</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ение специальных средств литературно-речевой деятельности; ознакомление детей со средствами художественной выразительности, развитие звуковой стороны речи, словаря, грамматического строя, связной, выразитель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аправления включали в себя следующие виды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деление в литературном произведении эпитетов, сравнений и их активное использование детьми при описании предметов, пересказе сказок, сочинении ист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писание предметов с указанием их наглядных признаков: цвет, форма, величина, материал; и ненаглядных – грустный, веселый и т.д. Специальные игры и упражнения по использованию синонимов и антони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учение детей построению полных и выразительных ответов на вопросы по содержанию прочитанного; описание картинок, игрушек, персонажей сказок по вопросам воспитателя, а так же выразительное чтение детям стихов, игры – драматизации по произведениям детской литературы с индивидуальными ролями, требующими от детей интонационной и мимической выраз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аботы с малыми фольклорными жан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образной речи требует целенаправленной деятельности в течение продолжительного времени, концентрации внимания, напряжения мыслительных процессов, высокого самоконтроля. Зачастую, это довольно скучно и нудно. Чтобы повысить интерес детей к занятиям, в своей работе мы использовали инновационные методы, такие как метод моделирования сказок, проведение викторины.</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Вне занятий хорошо читать произведения о природе, лирические стихи, потешки, прибаутки и т. д. Иное произведение, прочитанное не на занятии, а в определенной ситуации, окажет более сильное воздействие на ум и чувства детей. Такое чтение можно предусмотреть и наметить в календарном плане, например прочитать во время прогулки стихи Е. Серовой. Повседневно в речи воспитателя должны звучать отрывки из художественных произведений, например из стихотворения «Круглый год» С. Маршака, а также пословицы, загадки и т. д.</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В недельном расписании предусматривается также день и час повторения заученных на занятии стихов. Такие повторения педагог организует для детей со слабой памятью, которым недостаточно фронтальной работы на двух-трех общих занятиях.</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В педагогической литературе достаточно подробно освещен вопрос об использовании пословиц, поговорок, загадок в воспитании детей старшего дошкольного возраста (Е. И. Тихеева, А. П. Усова, Р. И. Жуковская), поэтому здесь остановимся на нем лишь коротко.</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Прежде всего надо сказать об умелом отборе пословиц и поговорок: с учетом их доступности детям по содержанию и языку.</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Пословицу не следует заучивать с детьми — нужно неоднократно употреблять ее к месту. Не стоит объяснять ее переносный смысл. Иногда целесообразно подчеркнуть ее меткость, образность.</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Методика работы с загадками иная. Загадка — краткое образное описание предмета или явления в несколько отвлеченном или иносказательном виде. Это представляет для ребенка определенные трудности, в связи с чем загадки вводят обычно в старших группах.</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Задача воспитателя состоит не в том, чтобы дети запомнили как можно больше загадок или научились быстро их отгадывать, а в том, чтобы, отгадывая, ребенок учился активно мыслить, сопоставлять, сравнивать.</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Сначала дошкольники отгадывают загадки, опираясь на восприятие самых простых знакомых предметов. Воспитатель подбирает предметы и располагает их перед детьми. После того как предметы будут рассмотрены, педагог загадывает о них загадку, например: «Два конца, два кольца, посередине гвоздик». Далее воспитатель еще раз рассматривает с детьми ножницы, поясняет загадку.</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Помимо народных загадок, доступных детям дошкольного возраста, используют и авторские. Когда ребенок научится отгадывать загадки о знакомых предметах ближайшего окружения, ему дают загадки по представлениям.</w:t>
      </w:r>
    </w:p>
    <w:p>
      <w:pPr>
        <w:pStyle w:val="Normal"/>
        <w:tabs>
          <w:tab w:val="clear" w:pos="708"/>
          <w:tab w:val="left" w:pos="960" w:leader="none"/>
        </w:tabs>
        <w:spacing w:lineRule="auto" w:line="360" w:before="0" w:after="0"/>
        <w:ind w:firstLine="709"/>
        <w:jc w:val="both"/>
        <w:rPr/>
      </w:pPr>
      <w:r>
        <w:rPr>
          <w:rStyle w:val="Text"/>
          <w:rFonts w:cs="Times New Roman" w:ascii="Times New Roman" w:hAnsi="Times New Roman"/>
          <w:sz w:val="28"/>
          <w:szCs w:val="28"/>
        </w:rPr>
        <w:t>Целесообразно загадывать детям загадки в соответствующей ситуации.</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Например, загадку К. Чуковского о сосульке лучше предложить на зимней прогулке:</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Растет она вниз головою, </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Не летом растет, а зимою.</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Но солнце ее припечет – </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Заплачет она и умрет.</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Воспитатель должен поощрять детей, которые самостоятельно пытаются составлять загадки, помогать им в этом, подсказывать нужные слова, фразы.</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Чтобы выбрать ведущего для подвижной игры, разрешить какой-либо спор детей, воспитатель может прибегнуть к считалке. Дети должны знать несколько народных или авторских считалок.</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Style w:val="Text"/>
          <w:rFonts w:cs="Times New Roman" w:ascii="Times New Roman" w:hAnsi="Times New Roman"/>
          <w:sz w:val="28"/>
          <w:szCs w:val="28"/>
        </w:rPr>
        <w:t xml:space="preserve">А. П. Усова отмечала, что в дошкольной педагогике оказалась забытой очень содержательная часть </w:t>
      </w:r>
      <w:r>
        <w:rPr>
          <w:rFonts w:cs="Times New Roman" w:ascii="Times New Roman" w:hAnsi="Times New Roman"/>
          <w:sz w:val="28"/>
          <w:szCs w:val="28"/>
        </w:rPr>
        <w:t>детских игр</w:t>
      </w:r>
      <w:r>
        <w:rPr>
          <w:rStyle w:val="Text"/>
          <w:rFonts w:cs="Times New Roman" w:ascii="Times New Roman" w:hAnsi="Times New Roman"/>
          <w:sz w:val="28"/>
          <w:szCs w:val="28"/>
        </w:rPr>
        <w:t xml:space="preserve"> – игровая прелюдия, или игровой зачин (считалки, игровые жеребьевки, припевки), - ее заменило простое распределение ролей взрослыми. Между тем игровой зачин служит самоорганизации детей, помогает становлению поэтического слуха, является прекрасной традицией. Нужно стремиться к тому, чтобы дети усвоили и полюбили именно песенно-ритмическую сторону народных игр, использовали по своему желанию игровые зачины.</w:t>
      </w:r>
    </w:p>
    <w:p>
      <w:pPr>
        <w:pStyle w:val="Style19"/>
        <w:spacing w:lineRule="auto" w:line="360" w:before="0" w:after="0"/>
        <w:ind w:firstLine="709"/>
        <w:jc w:val="both"/>
        <w:rPr>
          <w:sz w:val="28"/>
          <w:szCs w:val="28"/>
        </w:rPr>
      </w:pPr>
      <w:r>
        <w:rPr>
          <w:sz w:val="28"/>
          <w:szCs w:val="28"/>
        </w:rPr>
        <w:t xml:space="preserve">Пословицы и поговорки, загадки – особый вид устной поэзии, веками впитавшей в себя трудовой опыт многочисленных поколений. Через особую организацию, интонационную окраску, использование специфических языковых средств выразительности (сравнений, эпитетов) они передают отношение народа к тому или иному предмету или явлению. Пословицы и поговорки, как и другой жанр устного народного творчества, в художественных образах зафиксировали опыт прожитой жизни во всем его многообразии и противоречивости. </w:t>
      </w:r>
    </w:p>
    <w:p>
      <w:pPr>
        <w:pStyle w:val="Style19"/>
        <w:spacing w:lineRule="auto" w:line="360" w:before="0" w:after="0"/>
        <w:ind w:firstLine="709"/>
        <w:jc w:val="both"/>
        <w:rPr>
          <w:sz w:val="28"/>
          <w:szCs w:val="28"/>
        </w:rPr>
      </w:pPr>
      <w:r>
        <w:rPr>
          <w:sz w:val="28"/>
          <w:szCs w:val="28"/>
        </w:rPr>
        <w:t>Используя в своей речи пословицы и поговорки, дети учатся ясно, лаконично, выразительно выражать свои мысли и чувства, интонационно окрашивая свою речь, развивается умение творчески использовать слово, умение образно описать предмет, дать ему яркую характеристику.</w:t>
      </w:r>
    </w:p>
    <w:p>
      <w:pPr>
        <w:pStyle w:val="Style19"/>
        <w:spacing w:lineRule="auto" w:line="360" w:before="0" w:after="0"/>
        <w:ind w:firstLine="709"/>
        <w:jc w:val="both"/>
        <w:rPr>
          <w:sz w:val="28"/>
          <w:szCs w:val="28"/>
        </w:rPr>
      </w:pPr>
      <w:r>
        <w:rPr>
          <w:sz w:val="28"/>
          <w:szCs w:val="28"/>
        </w:rPr>
        <w:t>Отгадывание и придумывание загадок также оказывает влияние на разностороннее развитие речи детей. Употребление для создания в загадке метафорического образа различных средств выразительности (приема олицетворения, использование многозначности слова, определений, эпитетов, сравнений, особой ритмической организации) способствуют формированию образности речи детей дошкольного возраста.</w:t>
      </w:r>
    </w:p>
    <w:p>
      <w:pPr>
        <w:pStyle w:val="Style19"/>
        <w:spacing w:lineRule="auto" w:line="360" w:before="0" w:after="0"/>
        <w:ind w:firstLine="709"/>
        <w:jc w:val="both"/>
        <w:rPr>
          <w:sz w:val="28"/>
          <w:szCs w:val="28"/>
        </w:rPr>
      </w:pPr>
      <w:r>
        <w:rPr>
          <w:sz w:val="28"/>
          <w:szCs w:val="28"/>
        </w:rPr>
        <w:t>Загадки обогащают словарь детей за счет многознач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ься на языковой форме и анализировать ее.</w:t>
      </w:r>
    </w:p>
    <w:p>
      <w:pPr>
        <w:pStyle w:val="Style19"/>
        <w:spacing w:lineRule="auto" w:line="360" w:before="0" w:after="0"/>
        <w:ind w:firstLine="709"/>
        <w:jc w:val="both"/>
        <w:rPr>
          <w:sz w:val="28"/>
          <w:szCs w:val="28"/>
        </w:rPr>
      </w:pPr>
      <w:r>
        <w:rPr>
          <w:sz w:val="28"/>
          <w:szCs w:val="28"/>
        </w:rPr>
        <w:t>Загадка – одна из малых форм устного народного творчества, в которой в предельно сжатой, образной форме даются наиболее яркие, характерные признаки предметов или явлений. Разгадывание загадок 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йствительность».</w:t>
      </w:r>
    </w:p>
    <w:p>
      <w:pPr>
        <w:pStyle w:val="Style19"/>
        <w:spacing w:lineRule="auto" w:line="360" w:before="0" w:after="0"/>
        <w:ind w:firstLine="709"/>
        <w:jc w:val="both"/>
        <w:rPr>
          <w:sz w:val="28"/>
          <w:szCs w:val="28"/>
        </w:rPr>
      </w:pPr>
      <w:r>
        <w:rPr>
          <w:sz w:val="28"/>
          <w:szCs w:val="28"/>
        </w:rPr>
        <w:t>Актуальной задачей речевого развития в старшем дошкольном возрасте является и выработка дикции. Известно, что у детей еще не достаточно координировано и четко работают органы речедвигательного аппарата. Некоторым детям присущи излишняя торопливость, нечеткое выговаривание слов, «проглатывание» окончаний. Наблюдается и другая крайность: излишне замедленная, растянутая манера произношения слов. Специальные упражнения помогают преодолевать детям такие трудности, совершенствуют их дикцию.</w:t>
      </w:r>
    </w:p>
    <w:p>
      <w:pPr>
        <w:pStyle w:val="Style19"/>
        <w:spacing w:lineRule="auto" w:line="360" w:before="0" w:after="0"/>
        <w:ind w:firstLine="709"/>
        <w:jc w:val="both"/>
        <w:rPr>
          <w:sz w:val="28"/>
          <w:szCs w:val="28"/>
        </w:rPr>
      </w:pPr>
      <w:r>
        <w:rPr>
          <w:sz w:val="28"/>
          <w:szCs w:val="28"/>
        </w:rPr>
        <w:t>Незаменимый материал для дикционных упражнений – пословицы, поговорки, песенки, загадки, скороговорки. Малые формы фольклора лаконичны и четки по форме, глубоки и ритмичны. С их помощью дети учатся четкому и звонкому произношению, проходят школу художественной фонетики. По меткому определению К. Д. Ушинского, пословицы и поговорки помогают «выломать язык ребенка на русский лад».</w:t>
      </w:r>
    </w:p>
    <w:p>
      <w:pPr>
        <w:pStyle w:val="Style19"/>
        <w:spacing w:lineRule="auto" w:line="360" w:before="0" w:after="0"/>
        <w:ind w:firstLine="709"/>
        <w:jc w:val="both"/>
        <w:rPr>
          <w:sz w:val="28"/>
          <w:szCs w:val="28"/>
        </w:rPr>
      </w:pPr>
      <w:r>
        <w:rPr>
          <w:sz w:val="28"/>
          <w:szCs w:val="28"/>
        </w:rPr>
        <w:t>Целевое назначение дикционных упражнений многообразно. Они могут быть использованы для развития гибкости и подвижности речевого аппарата ребенка, для формирования правильного произношения звуков речи, для усвоения произношения трудно сочетаемых звуков и слов, для освоения ребенком интонационных богатств и различного темпа речи. Например, так с помощью малых форм фольклора дети учатся выражать ту или иную интонацию: огорчение, нежность и ласку, удивление, предупреждение.</w:t>
      </w:r>
    </w:p>
    <w:p>
      <w:pPr>
        <w:pStyle w:val="Style19"/>
        <w:spacing w:lineRule="auto" w:line="360" w:before="0" w:after="0"/>
        <w:ind w:firstLine="709"/>
        <w:jc w:val="both"/>
        <w:rPr>
          <w:sz w:val="28"/>
          <w:szCs w:val="28"/>
        </w:rPr>
      </w:pPr>
      <w:r>
        <w:rPr>
          <w:sz w:val="28"/>
          <w:szCs w:val="28"/>
        </w:rPr>
        <w:t>Важно, чтобы при выполнении дикционных упражнений за каждым произносимым словом стояла реальная действительность. Только в этом случае речь ребенка будет звучать естественно и выразительно.</w:t>
      </w:r>
    </w:p>
    <w:p>
      <w:pPr>
        <w:pStyle w:val="Style19"/>
        <w:spacing w:lineRule="auto" w:line="360" w:before="0" w:after="0"/>
        <w:ind w:firstLine="709"/>
        <w:jc w:val="both"/>
        <w:rPr>
          <w:sz w:val="28"/>
          <w:szCs w:val="28"/>
        </w:rPr>
      </w:pPr>
      <w:r>
        <w:rPr>
          <w:sz w:val="28"/>
          <w:szCs w:val="28"/>
        </w:rPr>
        <w:t>Потешки, скороговорки, пословицы, поговорки являются богатейшим материалом для развития звуковой культуры речи. Развивая чувство ритма и рифмы, мы готовим ребенка к дальнейшему восприятию поэтической речи и формируем интонационную выразительность его речи.</w:t>
      </w:r>
    </w:p>
    <w:p>
      <w:pPr>
        <w:pStyle w:val="Style19"/>
        <w:spacing w:lineRule="auto" w:line="360" w:before="0" w:after="0"/>
        <w:ind w:firstLine="709"/>
        <w:jc w:val="both"/>
        <w:rPr>
          <w:sz w:val="28"/>
          <w:szCs w:val="28"/>
        </w:rPr>
      </w:pPr>
      <w:r>
        <w:rPr>
          <w:sz w:val="28"/>
          <w:szCs w:val="28"/>
        </w:rPr>
        <w:t>Созданный народом язык изобилует образными разговорными формами, выразительной лексикой. Это богатство родного языка может быть донесено до детей и с помощью народных игр. Содержащийся в них фольклорный материал способствует овладению родной речью. Например, игра – забава «Ладушки – хлопушки», где взрослый задает вопросы, а ребенок отвечает, сопровождая свои ответы имитационными движениями. В процессе игр – забав не только развивается речь, но и мелкая моторика, что готовит руку ребенка к письму.</w:t>
      </w:r>
    </w:p>
    <w:p>
      <w:pPr>
        <w:pStyle w:val="Style19"/>
        <w:spacing w:lineRule="auto" w:line="360" w:before="0" w:after="0"/>
        <w:ind w:firstLine="709"/>
        <w:jc w:val="both"/>
        <w:rPr>
          <w:sz w:val="28"/>
          <w:szCs w:val="28"/>
        </w:rPr>
      </w:pPr>
      <w:r>
        <w:rPr>
          <w:sz w:val="28"/>
          <w:szCs w:val="28"/>
        </w:rPr>
        <w:t xml:space="preserve">Использование загадок в работе с детьми способствует развитию у них навыков речи–доказательства и речи–описания. Уметь доказывать – это не только уметь правильно, логически мыслить, но и правильно выражать свою мысль, облекая ее в точную словесную форму. Речь – доказательство требует особых, отличных от описания и повествования речевых оборотов, грамматических структур, особой композиции. Обычно дошкольники в своей речи этим не пользуются, но надо создавать условия для их понимания и освоения. </w:t>
      </w:r>
    </w:p>
    <w:p>
      <w:pPr>
        <w:pStyle w:val="Style19"/>
        <w:spacing w:lineRule="auto" w:line="360" w:before="0" w:after="0"/>
        <w:ind w:firstLine="709"/>
        <w:jc w:val="both"/>
        <w:rPr>
          <w:sz w:val="28"/>
          <w:szCs w:val="28"/>
        </w:rPr>
      </w:pPr>
      <w:r>
        <w:rPr>
          <w:sz w:val="28"/>
          <w:szCs w:val="28"/>
        </w:rPr>
        <w:t>Систематическая работа по развитию у детей навыков речь – доказательства при объяснении загадок развивает умение оперировать разнообразными и интересными доводами для лучшего обоснования отгадки.</w:t>
      </w:r>
    </w:p>
    <w:p>
      <w:pPr>
        <w:pStyle w:val="Style19"/>
        <w:spacing w:lineRule="auto" w:line="360" w:before="0" w:after="0"/>
        <w:ind w:firstLine="709"/>
        <w:jc w:val="both"/>
        <w:rPr>
          <w:sz w:val="28"/>
          <w:szCs w:val="28"/>
        </w:rPr>
      </w:pPr>
      <w:r>
        <w:rPr>
          <w:sz w:val="28"/>
          <w:szCs w:val="28"/>
        </w:rPr>
        <w:t>Чтобы дети быстрее овладевали описательной формой речи, надо обращать их внимание на языковые особенности загадки, учить замечать красоту и своеобразие художественного образа, понимать, какими речевыми средствами он создан, вырабатывать вкус к точному и образному слову. Учитывая материал загадки, необходимо научить детей видеть композиционные особенности загадки, чувствовать своеобразие ее ритмов и синтаксических конструкций.</w:t>
      </w:r>
    </w:p>
    <w:p>
      <w:pPr>
        <w:pStyle w:val="Style19"/>
        <w:spacing w:lineRule="auto" w:line="360" w:before="0" w:after="0"/>
        <w:ind w:firstLine="709"/>
        <w:jc w:val="both"/>
        <w:rPr>
          <w:sz w:val="28"/>
          <w:szCs w:val="28"/>
        </w:rPr>
      </w:pPr>
      <w:r>
        <w:rPr>
          <w:sz w:val="28"/>
          <w:szCs w:val="28"/>
        </w:rPr>
        <w:t>В этих целях проводится анализ языка загадки, обращается внимание на ее построение. Автор рекомендует иметь в запасе несколько загадок об одном предмете, явлении, чтобы показать детям, что найденные ими образы, выражения не единичны, что существует много возможностей сказать по-разному и очень емко и красочно об одном и том же. Овладение навыками описательной речи идет успешнее, если наряду с загадками в качестве образцов берутся литературные произведения, иллюстрации, картины.</w:t>
      </w:r>
    </w:p>
    <w:p>
      <w:pPr>
        <w:pStyle w:val="Style19"/>
        <w:spacing w:lineRule="auto" w:line="360" w:before="0" w:after="0"/>
        <w:ind w:firstLine="709"/>
        <w:jc w:val="both"/>
        <w:rPr>
          <w:sz w:val="28"/>
          <w:szCs w:val="28"/>
        </w:rPr>
      </w:pPr>
      <w:r>
        <w:rPr>
          <w:sz w:val="28"/>
          <w:szCs w:val="28"/>
        </w:rPr>
        <w:t>Итак, посредством загадки у детей развивается чуткость к языку, они учатся пользоваться различными средствами, отбирать нужные слова, постепенно овладевая образной системой языка.</w:t>
      </w:r>
    </w:p>
    <w:p>
      <w:pPr>
        <w:pStyle w:val="Style19"/>
        <w:spacing w:lineRule="auto" w:line="360" w:before="0" w:after="0"/>
        <w:ind w:firstLine="709"/>
        <w:jc w:val="both"/>
        <w:rPr>
          <w:sz w:val="28"/>
          <w:szCs w:val="28"/>
        </w:rPr>
      </w:pPr>
      <w:r>
        <w:rPr>
          <w:sz w:val="28"/>
          <w:szCs w:val="28"/>
        </w:rPr>
        <w:t>С помощью малых форм фольклора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словесного творчества народа. Все вышеперечисленные формы работы указывают на это, остается разработать комплексную методику их приме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обучении разнообразных сюжетно-ролевых игр, включающих разноплановые жизненные ситуации, оказывает благотворное влияние на развитие у детей чувства эмпатии, активизацию широкого спектра вербальных средств, в частности, эмоциональной лексики, которая способствует более полной и точной характеристике своих и чужих чувств, эмоциональных состояний, а также оценке происходящих событий. Речь детей постепенно характеризуется последовательностью изложения мыслей, интонационной выразительностью, в самостоятельных высказываниях дети используют различные паралингвистические средства выражения: мимику, пантомими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езультате специальной, целенаправленной работы с детьми, имеющими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у них происходит автоматизация слов, обозначающих эмоции, и осуществляется введение их в экспрессивную речь. В процессе реализации основной цели достигается расширение диапазона эмоциональной лексики за счет нюансирующих лексем, что позволяет дошкольникам свободно владеть данной лексикой и применять ее в связной реч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систематическая, поэтапная, специально организованная коррекционная работа по формированию образно-выразительных средств речи у детей старшего дошкольного возраста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позволяет качественно и количественно изменить уровень их развития и речевого общения в целом.</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rPr>
        <w:t>2.3 Анализ результатов экспериментальной работы</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параграф посвящен проведению контрольного этапа эксперимента с целью выявления динамики развития образно-выразительных средств речи у дошкольников с ОНР (III уров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й этап эксперимента осуществлялся нами в мае 2010 года.</w:t>
      </w:r>
    </w:p>
    <w:p>
      <w:pPr>
        <w:pStyle w:val="Normal"/>
        <w:shd w:fill="FFFFFF" w:val="clear"/>
        <w:spacing w:lineRule="auto" w:line="360" w:before="0" w:after="0"/>
        <w:ind w:firstLine="709"/>
        <w:jc w:val="both"/>
        <w:rPr/>
      </w:pPr>
      <w:r>
        <w:rPr>
          <w:rFonts w:cs="Times New Roman" w:ascii="Times New Roman" w:hAnsi="Times New Roman"/>
          <w:sz w:val="28"/>
          <w:szCs w:val="28"/>
        </w:rPr>
        <w:t>Цель контрольного этапа эксперимента – проследить динамику сформированности образно-выразительных средств речи у дошкольников с ОНР (III уровень) по сравнению с констатирующим этапом эксперимента, а также сделать выводы об эффективности представленной системы логопедической работы по формированию образно-выразительных средств речи у детей старшего дошкольного возраста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rPr>
        <w:t>После проведенной коррекционной работы необходимо было сделать контрольное изучение уровня развития образно-выразительных средств речи у дошкольников экспериментальной группы.</w:t>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rPr>
        <w:t>Детям была предложена та же система диагностики с аналогичными сериями заданий.</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следования мы занесли в таблицу 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иагностика </w:t>
      </w:r>
      <w:r>
        <w:rPr>
          <w:rFonts w:cs="Times New Roman" w:ascii="Times New Roman" w:hAnsi="Times New Roman"/>
          <w:bCs/>
          <w:sz w:val="28"/>
          <w:szCs w:val="28"/>
        </w:rPr>
        <w:t>сформированности образно-</w:t>
      </w:r>
      <w:r>
        <w:rPr>
          <w:rFonts w:cs="Times New Roman" w:ascii="Times New Roman" w:hAnsi="Times New Roman"/>
          <w:sz w:val="28"/>
          <w:szCs w:val="28"/>
        </w:rPr>
        <w:t>выразительных средств речи у дошкольников экспериментальной группы с ОНР (</w:t>
      </w:r>
      <w:r>
        <w:rPr>
          <w:rFonts w:cs="Times New Roman" w:ascii="Times New Roman" w:hAnsi="Times New Roman"/>
          <w:sz w:val="28"/>
          <w:szCs w:val="28"/>
          <w:lang w:val="en-US"/>
        </w:rPr>
        <w:t>III</w:t>
      </w:r>
      <w:r>
        <w:rPr/>
        <w:t xml:space="preserve"> уровень)</w:t>
      </w:r>
    </w:p>
    <w:tbl>
      <w:tblPr>
        <w:tblW w:w="9070" w:type="dxa"/>
        <w:jc w:val="center"/>
        <w:tblInd w:w="0" w:type="dxa"/>
        <w:tblLayout w:type="fixed"/>
        <w:tblCellMar>
          <w:top w:w="0" w:type="dxa"/>
          <w:left w:w="108" w:type="dxa"/>
          <w:bottom w:w="0" w:type="dxa"/>
          <w:right w:w="108" w:type="dxa"/>
        </w:tblCellMar>
      </w:tblPr>
      <w:tblGrid>
        <w:gridCol w:w="2891"/>
        <w:gridCol w:w="15"/>
        <w:gridCol w:w="1377"/>
        <w:gridCol w:w="1101"/>
        <w:gridCol w:w="1269"/>
        <w:gridCol w:w="1224"/>
        <w:gridCol w:w="1193"/>
      </w:tblGrid>
      <w:tr>
        <w:trPr>
          <w:trHeight w:val="780"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Фамилия, имя ребенк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ери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I сер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II сери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V сери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V серия</w:t>
            </w:r>
          </w:p>
        </w:tc>
      </w:tr>
      <w:tr>
        <w:trPr>
          <w:trHeight w:val="474"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лексей Ц.</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rHeight w:val="344"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ихаил 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353"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Настя Н.</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3</w:t>
            </w:r>
          </w:p>
        </w:tc>
      </w:tr>
      <w:tr>
        <w:trPr>
          <w:trHeight w:val="350"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анил К.</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345" w:hRule="atLeast"/>
        </w:trPr>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Григорий Г.</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rHeight w:val="35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 балловый показатель</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r>
    </w:tbl>
    <w:p>
      <w:pPr>
        <w:pStyle w:val="Normal"/>
        <w:tabs>
          <w:tab w:val="clear" w:pos="708"/>
          <w:tab w:val="left" w:pos="24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работоспособности предложенной методики мы сравнили данные показатели с показателями на начало года до коррекции.</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м эти результаты в виде диаграммы.</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28590" cy="320865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2459" t="-3123" r="-2336" b="-5261"/>
                    <a:stretch>
                      <a:fillRect/>
                    </a:stretch>
                  </pic:blipFill>
                  <pic:spPr bwMode="auto">
                    <a:xfrm>
                      <a:off x="0" y="0"/>
                      <a:ext cx="5228590" cy="3208655"/>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rPr>
        <w:t xml:space="preserve">Рис. 3. Данные экспериментальной группы на констатирующем и контрольном этапе эксперимента, свидетельствующие о положительной динамики развития </w:t>
      </w:r>
      <w:r>
        <w:rPr>
          <w:rFonts w:cs="Times New Roman" w:ascii="Times New Roman" w:hAnsi="Times New Roman"/>
          <w:bCs/>
          <w:sz w:val="28"/>
          <w:szCs w:val="28"/>
        </w:rPr>
        <w:t>образно-</w:t>
      </w:r>
      <w:r>
        <w:rPr>
          <w:rFonts w:cs="Times New Roman" w:ascii="Times New Roman" w:hAnsi="Times New Roman"/>
          <w:sz w:val="28"/>
          <w:szCs w:val="28"/>
        </w:rPr>
        <w:t>выразительных средств речи у дошкольников экспериментальной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rPr>
        <w:t>Как видно из данной диаграммы показатели экспериментальной группы на констатирующем и контрольном эксперименте различные. Прослеживается положительная динамика роста среднего баллового показателя по итогам выполнения серии заданий на контрольном этапе эксперимента – эти данные свидетельствуют об эффективности предложенной системы коррекционной логопедической работы по формированию образно-выразительных средств речи у детей старшего дошкольного возраста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подтверждения результативности и эффективности разработанной системы нами была обследована контрольная группа детей, которая не подвергалась коррекции, обучавшаяся по разработанной логопедом учреждения методике преодоления ОНР.</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мы также занесли в таблицу 8.</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иагностика </w:t>
      </w:r>
      <w:r>
        <w:rPr>
          <w:rFonts w:cs="Times New Roman" w:ascii="Times New Roman" w:hAnsi="Times New Roman"/>
          <w:bCs/>
          <w:sz w:val="28"/>
          <w:szCs w:val="28"/>
        </w:rPr>
        <w:t>сформированности образно-</w:t>
      </w:r>
      <w:r>
        <w:rPr>
          <w:rFonts w:cs="Times New Roman" w:ascii="Times New Roman" w:hAnsi="Times New Roman"/>
          <w:sz w:val="28"/>
          <w:szCs w:val="28"/>
        </w:rPr>
        <w:t>выразительных средств речи у дошкольников контрольной группы с ОНР (</w:t>
      </w:r>
      <w:r>
        <w:rPr>
          <w:rFonts w:cs="Times New Roman" w:ascii="Times New Roman" w:hAnsi="Times New Roman"/>
          <w:sz w:val="28"/>
          <w:szCs w:val="28"/>
          <w:lang w:val="en-US"/>
        </w:rPr>
        <w:t>III</w:t>
      </w:r>
      <w:r>
        <w:rPr/>
        <w:t xml:space="preserve"> уровень)</w:t>
      </w:r>
    </w:p>
    <w:tbl>
      <w:tblPr>
        <w:tblW w:w="9070" w:type="dxa"/>
        <w:jc w:val="center"/>
        <w:tblInd w:w="0" w:type="dxa"/>
        <w:tblLayout w:type="fixed"/>
        <w:tblCellMar>
          <w:top w:w="0" w:type="dxa"/>
          <w:left w:w="108" w:type="dxa"/>
          <w:bottom w:w="0" w:type="dxa"/>
          <w:right w:w="108" w:type="dxa"/>
        </w:tblCellMar>
      </w:tblPr>
      <w:tblGrid>
        <w:gridCol w:w="2319"/>
        <w:gridCol w:w="8"/>
        <w:gridCol w:w="1621"/>
        <w:gridCol w:w="1297"/>
        <w:gridCol w:w="1231"/>
        <w:gridCol w:w="1297"/>
        <w:gridCol w:w="1297"/>
      </w:tblGrid>
      <w:tr>
        <w:trPr>
          <w:trHeight w:val="252"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Фамилия, имя ребенк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I серия</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I серия</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II серия</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IV серия</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V серия</w:t>
            </w:r>
          </w:p>
        </w:tc>
      </w:tr>
      <w:tr>
        <w:trPr>
          <w:trHeight w:val="178"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лександр К.</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353"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гор Г.</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349"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икита С.</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360"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Филипп Т.</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341"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ада С.</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711"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й балловый показатель</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r>
    </w:tbl>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наглядного сравнения результатов представим эти данные в виде диаграммы.</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52545" cy="211836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2462" t="-3123" r="-2462" b="-5261"/>
                    <a:stretch>
                      <a:fillRect/>
                    </a:stretch>
                  </pic:blipFill>
                  <pic:spPr bwMode="auto">
                    <a:xfrm>
                      <a:off x="0" y="0"/>
                      <a:ext cx="3852545" cy="2118360"/>
                    </a:xfrm>
                    <a:prstGeom prst="rect">
                      <a:avLst/>
                    </a:prstGeom>
                  </pic:spPr>
                </pic:pic>
              </a:graphicData>
            </a:graphic>
          </wp:inline>
        </w:drawing>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Данные контрольной и экспериментальной группы на контрольном этапе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данной диаграммы показатели контрольной группы намного ниже показателей экспериментально, что свидетельствует об эффективности предложенной системы работы, которая имела целью развитие образно-выразительных средств речи как компонента связ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адачи исследования решены, цель достигнута, подтверждена гипотеза нашего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ая опытно-экспериментальная работа позволила нам сформулировать определенные выводы. Эксперимент мы проводили на базе МДОУ ЦРР «Д/С №139». В подготовительной к школе группе с диагнозом ОНР III уровня. Нами были отобраны 10 детей.</w:t>
      </w:r>
    </w:p>
    <w:p>
      <w:pPr>
        <w:pStyle w:val="Normal"/>
        <w:spacing w:lineRule="auto" w:line="360" w:before="0" w:after="0"/>
        <w:ind w:firstLine="709"/>
        <w:jc w:val="both"/>
        <w:rPr/>
      </w:pPr>
      <w:r>
        <w:rPr>
          <w:rFonts w:cs="Times New Roman" w:ascii="Times New Roman" w:hAnsi="Times New Roman"/>
          <w:sz w:val="28"/>
          <w:szCs w:val="28"/>
        </w:rPr>
        <w:t>Мы сформировали экспериментальную и контрольную группу. Обе эти группы отличались преобладанием низкого уров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становление и развитие речи (словаря, грамматического строя, звуковой и интонационной стороны) происходит в период дошкольного детства. Эти достижения в речевом развитии детей так значительны, что можно говорить не только о формировании фонетики, лексики, грамматики, но и о развитии таких качеств связной речи, как правильность, точность, выраз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источниками развития выразительности детской речи являются произведения художественной литературы и устного народного творчества, в том числе малые фольклорные формы (пословицы, поговорки, фразеологизмы, загадки, скорогов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ложили программу развития выразительной образной речи посредством чтения детям художественной литературы и фольклорных жанров. Чтобы проследить эффективность предложенной программы мы провели контрольный эксперимент. Результатом контрольного эксперимента стали полученные данные о значительном преобладании среднего и высокого уровня развития образной речи в экспериментальной группе. Показатели контрольной группы остались практически без изменений. Это доказывает эффективность предложенной нами программы развития образной речи у дошкольников с ОН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то доказывает эффективность предложенной нами методики формирования образной речи, которая стимулирует речевое развитие детей с ОН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литературных данных и опытно-экспериментальное исследование формирования образной речи у дошкольников с ОНР позволило нам придти к следующему заключению.</w:t>
      </w:r>
    </w:p>
    <w:p>
      <w:pPr>
        <w:pStyle w:val="Normal"/>
        <w:spacing w:lineRule="auto" w:line="360" w:before="0" w:after="0"/>
        <w:ind w:firstLine="709"/>
        <w:jc w:val="both"/>
        <w:rPr/>
      </w:pPr>
      <w:r>
        <w:rPr>
          <w:rFonts w:cs="Times New Roman" w:ascii="Times New Roman" w:hAnsi="Times New Roman"/>
          <w:bCs/>
          <w:sz w:val="28"/>
          <w:szCs w:val="28"/>
        </w:rPr>
        <w:t>Актуальность нашего исследования заключается в том, что х</w:t>
      </w:r>
      <w:r>
        <w:rPr>
          <w:rFonts w:cs="Times New Roman" w:ascii="Times New Roman" w:hAnsi="Times New Roman"/>
          <w:sz w:val="28"/>
          <w:szCs w:val="28"/>
        </w:rPr>
        <w:t>удожественная литература и фольклор — важные средства формирования личности ребенка и развития речи, средство эстетического и нравственного воспитани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литературы и фольклор способствуют развитию речи, дают образцы русского литературного языка, обогащают словарный запас новыми словами, поэтической лексикой, образными выра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актуально эта проблема для детей с общим недоразвитием речи. Бедность словарного запаса, несформированность лексико-грамматических конструкций, недоразвитие связности монологического высказывания значительно обедняет речь детей с ОНР.</w:t>
      </w:r>
    </w:p>
    <w:p>
      <w:pPr>
        <w:pStyle w:val="Normal"/>
        <w:spacing w:lineRule="auto" w:line="360" w:before="0" w:after="0"/>
        <w:ind w:firstLine="709"/>
        <w:jc w:val="both"/>
        <w:rPr/>
      </w:pPr>
      <w:r>
        <w:rPr>
          <w:rFonts w:cs="Times New Roman" w:ascii="Times New Roman" w:hAnsi="Times New Roman"/>
          <w:sz w:val="28"/>
          <w:szCs w:val="28"/>
        </w:rPr>
        <w:t>Наряду с главным компонентом развития речи детей с ОНР – формированием связного монологического высказывания, нами обозначается еще одно ведущее направление в коррекции – развитие образ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дной из сложных и актуальных проблем коррекционной педагогики является создание условий для формирования у детей с общим недоразвитием речи (ОНР) способности к овладению средствами образной выразительности речи, как необходимой предпосылки гармоничного развития и социализации личности. Одним из необходимых условий формирования такой способности является использование изучения художественной литературы как наиболее эффективного приема, позволяющего преодолеть характерный для детей с речевым недоразвитием разрыв между действием, словом и образом, предоставляющего возможность уточнения тех словарных категорий, которые наиболее грубо нарушены у детей с ОН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ытоживая все вышесказанное можно сделать определенный вывод о том, что на современном этапе логопедической практики особо остро встает вопрос о разработке эффективной методики развития образности речи как варианта коррекции связного монологического высказывания у дошкольников с ОН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ложили программу развития выразительной образной речи посредством чтения детям художественной литературы и фольклорных жанров. Чтобы проследить эффективность предложенной программы мы провели контрольный эксперимент. Результатом контрольного эксперимента стали полученные данные о значительном преобладании среднего и высокого уровня развития образной речи в экспериментальной группе. Показатели контрольной группы остались практически без изменений. Это доказывает эффективность предложенной нами программы развития образной речи у дошкольников с ОН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то доказывает эффективность предложенной нами методики формирования образной речи, которая стимулирует речевое развитие детей с ОНР, что доказывает нашу гипотез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60" w:leader="none"/>
        </w:tabs>
        <w:spacing w:lineRule="auto" w:line="360" w:before="0" w:after="0"/>
        <w:ind w:firstLine="709"/>
        <w:jc w:val="both"/>
        <w:rPr/>
      </w:pPr>
      <w:r>
        <w:rPr>
          <w:rFonts w:cs="Times New Roman" w:ascii="Times New Roman" w:hAnsi="Times New Roman"/>
          <w:sz w:val="28"/>
          <w:szCs w:val="28"/>
        </w:rPr>
        <w:t>СПИСОК ЛИТЕРАТУРЫ</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pPr>
      <w:r>
        <w:rPr>
          <w:rFonts w:cs="Times New Roman" w:ascii="Times New Roman" w:hAnsi="Times New Roman"/>
          <w:sz w:val="28"/>
          <w:szCs w:val="28"/>
        </w:rPr>
        <w:t>1. Алмазова Е.С. Логопедическая работа по восстановлению голоса у детей. М., 1973.</w:t>
      </w:r>
    </w:p>
    <w:p>
      <w:pPr>
        <w:pStyle w:val="Normal"/>
        <w:widowControl w:val="false"/>
        <w:autoSpaceDE w:val="false"/>
        <w:spacing w:lineRule="auto" w:line="360" w:before="0" w:after="0"/>
        <w:jc w:val="both"/>
        <w:rPr/>
      </w:pPr>
      <w:r>
        <w:rPr>
          <w:rFonts w:cs="Times New Roman" w:ascii="Times New Roman" w:hAnsi="Times New Roman"/>
          <w:sz w:val="28"/>
          <w:szCs w:val="28"/>
        </w:rPr>
        <w:t>2. Антипова Ж.В. Формирование словаря у дошкольников с общим недоразвитием речи: Автореф. дис. ... канд. пед. наук. М., 1998.</w:t>
      </w:r>
    </w:p>
    <w:p>
      <w:pPr>
        <w:pStyle w:val="Normal"/>
        <w:widowControl w:val="false"/>
        <w:autoSpaceDE w:val="false"/>
        <w:spacing w:lineRule="auto" w:line="360" w:before="0" w:after="0"/>
        <w:jc w:val="both"/>
        <w:rPr/>
      </w:pPr>
      <w:r>
        <w:rPr>
          <w:rFonts w:cs="Times New Roman" w:ascii="Times New Roman" w:hAnsi="Times New Roman"/>
          <w:sz w:val="28"/>
          <w:szCs w:val="28"/>
        </w:rPr>
        <w:t>3. Ануфриев А.Ф., Костромина С.Н. Как преодолеть трудности в обучении детей: Психодиагностические таблицы. Психодиагностические методики. Коррекционные упражнения. М.: Ось-89, 1998.</w:t>
      </w:r>
    </w:p>
    <w:p>
      <w:pPr>
        <w:pStyle w:val="Normal"/>
        <w:widowControl w:val="false"/>
        <w:autoSpaceDE w:val="false"/>
        <w:spacing w:lineRule="auto" w:line="360" w:before="0" w:after="0"/>
        <w:jc w:val="both"/>
        <w:rPr/>
      </w:pPr>
      <w:r>
        <w:rPr>
          <w:rFonts w:cs="Times New Roman" w:ascii="Times New Roman" w:hAnsi="Times New Roman"/>
          <w:sz w:val="28"/>
          <w:szCs w:val="28"/>
        </w:rPr>
        <w:t>4. Арутюнова Н.Д. Язык и мир человека. М.: Языки русской культуры, 1999.</w:t>
      </w:r>
    </w:p>
    <w:p>
      <w:pPr>
        <w:pStyle w:val="Normal"/>
        <w:widowControl w:val="false"/>
        <w:autoSpaceDE w:val="false"/>
        <w:spacing w:lineRule="auto" w:line="360" w:before="0" w:after="0"/>
        <w:jc w:val="both"/>
        <w:rPr/>
      </w:pPr>
      <w:r>
        <w:rPr>
          <w:rFonts w:cs="Times New Roman" w:ascii="Times New Roman" w:hAnsi="Times New Roman"/>
          <w:sz w:val="28"/>
          <w:szCs w:val="28"/>
        </w:rPr>
        <w:t>5. Ахутина Т.В. Единицы речевого общения, внутренняя речь и порождение речевого высказывания // Психолингвистические исследования речевого мышления. М.: Наука, 1985, с. 99-116.</w:t>
      </w:r>
    </w:p>
    <w:p>
      <w:pPr>
        <w:pStyle w:val="Normal"/>
        <w:widowControl w:val="false"/>
        <w:autoSpaceDE w:val="false"/>
        <w:spacing w:lineRule="auto" w:line="360" w:before="0" w:after="0"/>
        <w:jc w:val="both"/>
        <w:rPr/>
      </w:pPr>
      <w:r>
        <w:rPr>
          <w:rFonts w:cs="Times New Roman" w:ascii="Times New Roman" w:hAnsi="Times New Roman"/>
          <w:sz w:val="28"/>
          <w:szCs w:val="28"/>
        </w:rPr>
        <w:t>6. Белополъская Н.Л. Азбука настроений: Эмоционально-коммуникативная игра. М.: Когито центр, 2000.</w:t>
      </w:r>
    </w:p>
    <w:p>
      <w:pPr>
        <w:pStyle w:val="Normal"/>
        <w:widowControl w:val="false"/>
        <w:autoSpaceDE w:val="false"/>
        <w:spacing w:lineRule="auto" w:line="360" w:before="0" w:after="0"/>
        <w:jc w:val="both"/>
        <w:rPr/>
      </w:pPr>
      <w:r>
        <w:rPr>
          <w:rFonts w:cs="Times New Roman" w:ascii="Times New Roman" w:hAnsi="Times New Roman"/>
          <w:sz w:val="28"/>
          <w:szCs w:val="28"/>
        </w:rPr>
        <w:t>7. Борякова Н.Ю. О некоторых особенностях построения речевого высказывания 6-летних детей с задержкой психического развития при опоре на сюжетную картинку // Дефектология. 1982, № 5.</w:t>
      </w:r>
    </w:p>
    <w:p>
      <w:pPr>
        <w:pStyle w:val="Normal"/>
        <w:widowControl w:val="false"/>
        <w:autoSpaceDE w:val="false"/>
        <w:spacing w:lineRule="auto" w:line="360" w:before="0" w:after="0"/>
        <w:jc w:val="both"/>
        <w:rPr/>
      </w:pPr>
      <w:r>
        <w:rPr>
          <w:rFonts w:cs="Times New Roman" w:ascii="Times New Roman" w:hAnsi="Times New Roman"/>
          <w:sz w:val="28"/>
          <w:szCs w:val="28"/>
        </w:rPr>
        <w:t>8. Василенко Ю.С. Голос. Фониатрические аспекты. М., 2002.</w:t>
      </w:r>
    </w:p>
    <w:p>
      <w:pPr>
        <w:pStyle w:val="Normal"/>
        <w:widowControl w:val="false"/>
        <w:autoSpaceDE w:val="false"/>
        <w:spacing w:lineRule="auto" w:line="360" w:before="0" w:after="0"/>
        <w:jc w:val="both"/>
        <w:rPr/>
      </w:pPr>
      <w:r>
        <w:rPr>
          <w:rFonts w:cs="Times New Roman" w:ascii="Times New Roman" w:hAnsi="Times New Roman"/>
          <w:sz w:val="28"/>
          <w:szCs w:val="28"/>
        </w:rPr>
        <w:t>9. Вильсон Д.К. Нарушения голоса у детей. М., 1990.</w:t>
      </w:r>
    </w:p>
    <w:p>
      <w:pPr>
        <w:pStyle w:val="Normal"/>
        <w:widowControl w:val="false"/>
        <w:autoSpaceDE w:val="false"/>
        <w:spacing w:lineRule="auto" w:line="360" w:before="0" w:after="0"/>
        <w:jc w:val="both"/>
        <w:rPr/>
      </w:pPr>
      <w:r>
        <w:rPr>
          <w:rFonts w:cs="Times New Roman" w:ascii="Times New Roman" w:hAnsi="Times New Roman"/>
          <w:sz w:val="28"/>
          <w:szCs w:val="28"/>
        </w:rPr>
        <w:t>10. Власенко И.Т. Особенности словесного мышления взрослых и детей с нарушениями речи. М.: Педагогика, 1990.</w:t>
      </w:r>
    </w:p>
    <w:p>
      <w:pPr>
        <w:pStyle w:val="Normal"/>
        <w:widowControl w:val="false"/>
        <w:autoSpaceDE w:val="false"/>
        <w:spacing w:lineRule="auto" w:line="360" w:before="0" w:after="0"/>
        <w:jc w:val="both"/>
        <w:rPr/>
      </w:pPr>
      <w:r>
        <w:rPr>
          <w:rFonts w:cs="Times New Roman" w:ascii="Times New Roman" w:hAnsi="Times New Roman"/>
          <w:sz w:val="28"/>
          <w:szCs w:val="28"/>
        </w:rPr>
        <w:t>11. Власова Т.М., Пфафенродт А.Н. Фонетическая ритмика. 2-е изд., перераб. М.: Владос, 1996.</w:t>
      </w:r>
    </w:p>
    <w:p>
      <w:pPr>
        <w:pStyle w:val="Normal"/>
        <w:widowControl w:val="false"/>
        <w:autoSpaceDE w:val="false"/>
        <w:spacing w:lineRule="auto" w:line="360" w:before="0" w:after="0"/>
        <w:jc w:val="both"/>
        <w:rPr/>
      </w:pPr>
      <w:r>
        <w:rPr>
          <w:rFonts w:cs="Times New Roman" w:ascii="Times New Roman" w:hAnsi="Times New Roman"/>
          <w:sz w:val="28"/>
          <w:szCs w:val="28"/>
        </w:rPr>
        <w:t>12. Вопросы психологии ребенка дошкольного возраста / Под ред. А.Н. Леонтьева, А.В. Запорожца. 2-е изд. М.: Между-нар. образоват. и психол. колледж, 1995.</w:t>
      </w:r>
    </w:p>
    <w:p>
      <w:pPr>
        <w:pStyle w:val="Normal"/>
        <w:widowControl w:val="false"/>
        <w:autoSpaceDE w:val="false"/>
        <w:spacing w:lineRule="auto" w:line="360" w:before="0" w:after="0"/>
        <w:jc w:val="both"/>
        <w:rPr/>
      </w:pPr>
      <w:r>
        <w:rPr>
          <w:rFonts w:cs="Times New Roman" w:ascii="Times New Roman" w:hAnsi="Times New Roman"/>
          <w:sz w:val="28"/>
          <w:szCs w:val="28"/>
        </w:rPr>
        <w:t>13. Выготский Л.С. Психология. М.: Эксмо-Пресс, 2000.</w:t>
      </w:r>
    </w:p>
    <w:p>
      <w:pPr>
        <w:pStyle w:val="Normal"/>
        <w:widowControl w:val="false"/>
        <w:autoSpaceDE w:val="false"/>
        <w:spacing w:lineRule="auto" w:line="360" w:before="0" w:after="0"/>
        <w:jc w:val="both"/>
        <w:rPr/>
      </w:pPr>
      <w:r>
        <w:rPr>
          <w:rFonts w:cs="Times New Roman" w:ascii="Times New Roman" w:hAnsi="Times New Roman"/>
          <w:sz w:val="28"/>
          <w:szCs w:val="28"/>
        </w:rPr>
        <w:t>14. Гак В.Г. О семантической организации повествовательного текста // Лингвистика текста. М.: МГПИИЯ им. М.Тореза, 1976.</w:t>
      </w:r>
    </w:p>
    <w:p>
      <w:pPr>
        <w:pStyle w:val="Normal"/>
        <w:widowControl w:val="false"/>
        <w:autoSpaceDE w:val="false"/>
        <w:spacing w:lineRule="auto" w:line="360" w:before="0" w:after="0"/>
        <w:jc w:val="both"/>
        <w:rPr/>
      </w:pPr>
      <w:r>
        <w:rPr>
          <w:rFonts w:cs="Times New Roman" w:ascii="Times New Roman" w:hAnsi="Times New Roman"/>
          <w:sz w:val="28"/>
          <w:szCs w:val="28"/>
        </w:rPr>
        <w:t>15. Галкина-Федорук Е.М., Горшкова К.В., Шанский Н.М. Современный русский язык. М.: Учпедгиз, 1957.</w:t>
      </w:r>
    </w:p>
    <w:p>
      <w:pPr>
        <w:pStyle w:val="Normal"/>
        <w:widowControl w:val="false"/>
        <w:autoSpaceDE w:val="false"/>
        <w:spacing w:lineRule="auto" w:line="360" w:before="0" w:after="0"/>
        <w:jc w:val="both"/>
        <w:rPr/>
      </w:pPr>
      <w:r>
        <w:rPr>
          <w:rFonts w:cs="Times New Roman" w:ascii="Times New Roman" w:hAnsi="Times New Roman"/>
          <w:sz w:val="28"/>
          <w:szCs w:val="28"/>
        </w:rPr>
        <w:t>16. Глухое В.П. Исследование состояния монологической речи старших дошкольников с общим недоразвитием речи // Дефектология. 1986, № 6.</w:t>
      </w:r>
    </w:p>
    <w:p>
      <w:pPr>
        <w:pStyle w:val="Normal"/>
        <w:widowControl w:val="false"/>
        <w:autoSpaceDE w:val="false"/>
        <w:spacing w:lineRule="auto" w:line="360" w:before="0" w:after="0"/>
        <w:jc w:val="both"/>
        <w:rPr/>
      </w:pPr>
      <w:r>
        <w:rPr>
          <w:rFonts w:cs="Times New Roman" w:ascii="Times New Roman" w:hAnsi="Times New Roman"/>
          <w:sz w:val="28"/>
          <w:szCs w:val="28"/>
        </w:rPr>
        <w:t>17. Гриншпун Б.М. Логопедический стационар как тип учреждения по оказанию помощи детям с тяжелыми речевыми нарушениями / Нарушение речи у дошкольников. М., 1969.</w:t>
      </w:r>
    </w:p>
    <w:p>
      <w:pPr>
        <w:pStyle w:val="Normal"/>
        <w:widowControl w:val="false"/>
        <w:autoSpaceDE w:val="false"/>
        <w:spacing w:lineRule="auto" w:line="360" w:before="0" w:after="0"/>
        <w:jc w:val="both"/>
        <w:rPr/>
      </w:pPr>
      <w:r>
        <w:rPr>
          <w:rFonts w:cs="Times New Roman" w:ascii="Times New Roman" w:hAnsi="Times New Roman"/>
          <w:sz w:val="28"/>
          <w:szCs w:val="28"/>
        </w:rPr>
        <w:t>18. Гуменр.ая Г.С. Развитие познавательной деятельности учащихся с нарушениями речи. М.: МШИ им. Ленина, 1989.</w:t>
      </w:r>
    </w:p>
    <w:p>
      <w:pPr>
        <w:pStyle w:val="Normal"/>
        <w:widowControl w:val="false"/>
        <w:autoSpaceDE w:val="false"/>
        <w:spacing w:lineRule="auto" w:line="360" w:before="0" w:after="0"/>
        <w:jc w:val="both"/>
        <w:rPr/>
      </w:pPr>
      <w:r>
        <w:rPr>
          <w:rFonts w:cs="Times New Roman" w:ascii="Times New Roman" w:hAnsi="Times New Roman"/>
          <w:sz w:val="28"/>
          <w:szCs w:val="28"/>
        </w:rPr>
        <w:t>19. Дридзе Т.М. Организация и методы лингво-психосоциологического исследования массовой коммуникации. М., 1979.</w:t>
      </w:r>
    </w:p>
    <w:p>
      <w:pPr>
        <w:pStyle w:val="Normal"/>
        <w:widowControl w:val="false"/>
        <w:autoSpaceDE w:val="false"/>
        <w:spacing w:lineRule="auto" w:line="360" w:before="0" w:after="0"/>
        <w:jc w:val="both"/>
        <w:rPr/>
      </w:pPr>
      <w:r>
        <w:rPr>
          <w:rFonts w:cs="Times New Roman" w:ascii="Times New Roman" w:hAnsi="Times New Roman"/>
          <w:sz w:val="28"/>
          <w:szCs w:val="28"/>
        </w:rPr>
        <w:t>20. Жинкин Н.И. Механизмы речи. М.: Изд-во АПН РСФСР, 1958.</w:t>
      </w:r>
    </w:p>
    <w:p>
      <w:pPr>
        <w:pStyle w:val="Normal"/>
        <w:widowControl w:val="false"/>
        <w:autoSpaceDE w:val="false"/>
        <w:spacing w:lineRule="auto" w:line="360" w:before="0" w:after="0"/>
        <w:jc w:val="both"/>
        <w:rPr/>
      </w:pPr>
      <w:r>
        <w:rPr>
          <w:rFonts w:cs="Times New Roman" w:ascii="Times New Roman" w:hAnsi="Times New Roman"/>
          <w:sz w:val="28"/>
          <w:szCs w:val="28"/>
        </w:rPr>
        <w:t>21. Жинкин Н.И. Психологические основы развития речи // В защиту живого слова. М.: Просвещение, 1966.</w:t>
      </w:r>
    </w:p>
    <w:p>
      <w:pPr>
        <w:pStyle w:val="Normal"/>
        <w:widowControl w:val="false"/>
        <w:autoSpaceDE w:val="false"/>
        <w:spacing w:lineRule="auto" w:line="360" w:before="0" w:after="0"/>
        <w:jc w:val="both"/>
        <w:rPr/>
      </w:pPr>
      <w:r>
        <w:rPr>
          <w:rFonts w:cs="Times New Roman" w:ascii="Times New Roman" w:hAnsi="Times New Roman"/>
          <w:sz w:val="28"/>
          <w:szCs w:val="28"/>
        </w:rPr>
        <w:t>22. Жукова Н.С, Мастюкова Е.М., Филичева Т.Б. Преодоление общего недоразвития речи у дошкольников. 2-е изд., перераб. М.: Просвещение, 1990.</w:t>
      </w:r>
    </w:p>
    <w:p>
      <w:pPr>
        <w:pStyle w:val="Normal"/>
        <w:widowControl w:val="false"/>
        <w:autoSpaceDE w:val="false"/>
        <w:spacing w:lineRule="auto" w:line="360" w:before="0" w:after="0"/>
        <w:jc w:val="both"/>
        <w:rPr/>
      </w:pPr>
      <w:r>
        <w:rPr>
          <w:rFonts w:cs="Times New Roman" w:ascii="Times New Roman" w:hAnsi="Times New Roman"/>
          <w:sz w:val="28"/>
          <w:szCs w:val="28"/>
        </w:rPr>
        <w:t>23. Жукова Н.С, Мастюкова Е.М., Филичева Т.Б. Логопедия. Преодоление общего недоразвития речи у дошкольников. Екатеринбург: АРД ЛТД, 1999.</w:t>
      </w:r>
    </w:p>
    <w:p>
      <w:pPr>
        <w:pStyle w:val="Normal"/>
        <w:widowControl w:val="false"/>
        <w:autoSpaceDE w:val="false"/>
        <w:spacing w:lineRule="auto" w:line="360" w:before="0" w:after="0"/>
        <w:jc w:val="both"/>
        <w:rPr/>
      </w:pPr>
      <w:r>
        <w:rPr>
          <w:rFonts w:cs="Times New Roman" w:ascii="Times New Roman" w:hAnsi="Times New Roman"/>
          <w:sz w:val="28"/>
          <w:szCs w:val="28"/>
        </w:rPr>
        <w:t>24. Жукова Н.С, Мастюкова Е.М., Филичева Т.Б. Преодоление задержки речевого развития у дошкольников. М.: Просвещение, 1990.</w:t>
      </w:r>
    </w:p>
    <w:p>
      <w:pPr>
        <w:pStyle w:val="Normal"/>
        <w:widowControl w:val="false"/>
        <w:autoSpaceDE w:val="false"/>
        <w:spacing w:lineRule="auto" w:line="360" w:before="0" w:after="0"/>
        <w:jc w:val="both"/>
        <w:rPr/>
      </w:pPr>
      <w:r>
        <w:rPr>
          <w:rFonts w:cs="Times New Roman" w:ascii="Times New Roman" w:hAnsi="Times New Roman"/>
          <w:sz w:val="28"/>
          <w:szCs w:val="28"/>
        </w:rPr>
        <w:t>25. Залевская А.А. Введение в психолингвистику. М.: Российск. гос. гуманит. ун-т, 1999.</w:t>
      </w:r>
    </w:p>
    <w:p>
      <w:pPr>
        <w:pStyle w:val="Normal"/>
        <w:widowControl w:val="false"/>
        <w:autoSpaceDE w:val="false"/>
        <w:spacing w:lineRule="auto" w:line="360" w:before="0" w:after="0"/>
        <w:jc w:val="both"/>
        <w:rPr/>
      </w:pPr>
      <w:r>
        <w:rPr>
          <w:rFonts w:cs="Times New Roman" w:ascii="Times New Roman" w:hAnsi="Times New Roman"/>
          <w:sz w:val="28"/>
          <w:szCs w:val="28"/>
        </w:rPr>
        <w:t>26. Измайлов Ч.А. Цветовая характеристика эмоций // Вестник МГУ. 1995, № 4.</w:t>
      </w:r>
    </w:p>
    <w:p>
      <w:pPr>
        <w:pStyle w:val="Normal"/>
        <w:widowControl w:val="false"/>
        <w:autoSpaceDE w:val="false"/>
        <w:spacing w:lineRule="auto" w:line="360" w:before="0" w:after="0"/>
        <w:jc w:val="both"/>
        <w:rPr/>
      </w:pPr>
      <w:r>
        <w:rPr>
          <w:rFonts w:cs="Times New Roman" w:ascii="Times New Roman" w:hAnsi="Times New Roman"/>
          <w:sz w:val="28"/>
          <w:szCs w:val="28"/>
        </w:rPr>
        <w:t>27. Карелина И.Б. Расстройства голосовой функции при различных речевых нарушениях // Заболевания голосового аппарата и верхних дыхательных путей. М.-Владимир, 2001.</w:t>
      </w:r>
    </w:p>
    <w:p>
      <w:pPr>
        <w:pStyle w:val="Normal"/>
        <w:widowControl w:val="false"/>
        <w:autoSpaceDE w:val="false"/>
        <w:spacing w:lineRule="auto" w:line="360" w:before="0" w:after="0"/>
        <w:jc w:val="both"/>
        <w:rPr/>
      </w:pPr>
      <w:r>
        <w:rPr>
          <w:rFonts w:cs="Times New Roman" w:ascii="Times New Roman" w:hAnsi="Times New Roman"/>
          <w:sz w:val="28"/>
          <w:szCs w:val="28"/>
        </w:rPr>
        <w:t>28. Каше Г.А. Подготовка к школе детей с недостатками речи. М.: Просвещение, 1985.</w:t>
      </w:r>
    </w:p>
    <w:p>
      <w:pPr>
        <w:pStyle w:val="Normal"/>
        <w:widowControl w:val="false"/>
        <w:autoSpaceDE w:val="false"/>
        <w:spacing w:lineRule="auto" w:line="360" w:before="0" w:after="0"/>
        <w:jc w:val="both"/>
        <w:rPr/>
      </w:pPr>
      <w:r>
        <w:rPr>
          <w:rFonts w:cs="Times New Roman" w:ascii="Times New Roman" w:hAnsi="Times New Roman"/>
          <w:sz w:val="28"/>
          <w:szCs w:val="28"/>
        </w:rPr>
        <w:t>29. Леонтьев А.А. Психолингвистические единицы и порождение речевого высказывания. М.: Наука, 1969.</w:t>
      </w:r>
    </w:p>
    <w:p>
      <w:pPr>
        <w:pStyle w:val="Normal"/>
        <w:widowControl w:val="false"/>
        <w:autoSpaceDE w:val="false"/>
        <w:spacing w:lineRule="auto" w:line="360" w:before="0" w:after="0"/>
        <w:jc w:val="both"/>
        <w:rPr/>
      </w:pPr>
      <w:r>
        <w:rPr>
          <w:rFonts w:cs="Times New Roman" w:ascii="Times New Roman" w:hAnsi="Times New Roman"/>
          <w:sz w:val="28"/>
          <w:szCs w:val="28"/>
        </w:rPr>
        <w:t>30. Логопедия: Учебник для студентов дефектологических факультативов педагогических вузов / Под ред. Л.С. Волковой, С.Н.Шаховской. М.: Владос, 2002.</w:t>
      </w:r>
    </w:p>
    <w:p>
      <w:pPr>
        <w:pStyle w:val="Normal"/>
        <w:widowControl w:val="false"/>
        <w:autoSpaceDE w:val="false"/>
        <w:spacing w:lineRule="auto" w:line="360" w:before="0" w:after="0"/>
        <w:jc w:val="both"/>
        <w:rPr/>
      </w:pPr>
      <w:r>
        <w:rPr>
          <w:rFonts w:cs="Times New Roman" w:ascii="Times New Roman" w:hAnsi="Times New Roman"/>
          <w:sz w:val="28"/>
          <w:szCs w:val="28"/>
        </w:rPr>
        <w:t>31. Логопедия: Учебник для студентов дефектологических факультетов пед. вузов / Под ред. Л.С. Волковой, С.Н. Шаховской. М.: Владос, 2003.</w:t>
      </w:r>
    </w:p>
    <w:p>
      <w:pPr>
        <w:pStyle w:val="Normal"/>
        <w:widowControl w:val="false"/>
        <w:autoSpaceDE w:val="false"/>
        <w:spacing w:lineRule="auto" w:line="360" w:before="0" w:after="0"/>
        <w:jc w:val="both"/>
        <w:rPr/>
      </w:pPr>
      <w:r>
        <w:rPr>
          <w:rFonts w:cs="Times New Roman" w:ascii="Times New Roman" w:hAnsi="Times New Roman"/>
          <w:sz w:val="28"/>
          <w:szCs w:val="28"/>
        </w:rPr>
        <w:t>32. Мастюкова Е.М. Лечебная педагогика (ранний и дошкольный возраст). М.: Владос, 1997.</w:t>
      </w:r>
    </w:p>
    <w:p>
      <w:pPr>
        <w:pStyle w:val="Normal"/>
        <w:widowControl w:val="false"/>
        <w:autoSpaceDE w:val="false"/>
        <w:spacing w:lineRule="auto" w:line="360" w:before="0" w:after="0"/>
        <w:jc w:val="both"/>
        <w:rPr/>
      </w:pPr>
      <w:r>
        <w:rPr>
          <w:rFonts w:cs="Times New Roman" w:ascii="Times New Roman" w:hAnsi="Times New Roman"/>
          <w:sz w:val="28"/>
          <w:szCs w:val="28"/>
        </w:rPr>
        <w:t>33. Методы обследования речи детей: Пособие по диагностике речевых нарушений / Под ред. Г.В. Чиркиной. М.: Аркти, 2003.</w:t>
      </w:r>
    </w:p>
    <w:p>
      <w:pPr>
        <w:pStyle w:val="Normal"/>
        <w:widowControl w:val="false"/>
        <w:autoSpaceDE w:val="false"/>
        <w:spacing w:lineRule="auto" w:line="360" w:before="0" w:after="0"/>
        <w:jc w:val="both"/>
        <w:rPr/>
      </w:pPr>
      <w:r>
        <w:rPr>
          <w:rFonts w:cs="Times New Roman" w:ascii="Times New Roman" w:hAnsi="Times New Roman"/>
          <w:sz w:val="28"/>
          <w:szCs w:val="28"/>
        </w:rPr>
        <w:t>34. Назарова Е.В. Формирование лексико-грамматической организации речевого высказывания у детей дошкольного возраста с недоразвитием речи: Автореф. дис. ... канд. пед. наук. М., 2000.</w:t>
      </w:r>
    </w:p>
    <w:p>
      <w:pPr>
        <w:pStyle w:val="Normal"/>
        <w:widowControl w:val="false"/>
        <w:autoSpaceDE w:val="false"/>
        <w:spacing w:lineRule="auto" w:line="360" w:before="0" w:after="0"/>
        <w:jc w:val="both"/>
        <w:rPr/>
      </w:pPr>
      <w:r>
        <w:rPr>
          <w:rFonts w:cs="Times New Roman" w:ascii="Times New Roman" w:hAnsi="Times New Roman"/>
          <w:sz w:val="28"/>
          <w:szCs w:val="28"/>
        </w:rPr>
        <w:t>35. Орлова О.С. Коррекционно-логопедическая работа у детей с нарушениями голоса // Актуальные проблемы фониатрии. М., 1996.</w:t>
      </w:r>
    </w:p>
    <w:p>
      <w:pPr>
        <w:pStyle w:val="Normal"/>
        <w:widowControl w:val="false"/>
        <w:autoSpaceDE w:val="false"/>
        <w:spacing w:lineRule="auto" w:line="360" w:before="0" w:after="0"/>
        <w:jc w:val="both"/>
        <w:rPr/>
      </w:pPr>
      <w:r>
        <w:rPr>
          <w:rFonts w:cs="Times New Roman" w:ascii="Times New Roman" w:hAnsi="Times New Roman"/>
          <w:sz w:val="28"/>
          <w:szCs w:val="28"/>
        </w:rPr>
        <w:t>36. Основы логопедической работы с детьми: Учебное пособие / Под общей ред. д.п.н., проф. Г.В. Чиркиной. М.: АРКТИ, 2002.</w:t>
      </w:r>
    </w:p>
    <w:p>
      <w:pPr>
        <w:pStyle w:val="Normal"/>
        <w:widowControl w:val="false"/>
        <w:autoSpaceDE w:val="false"/>
        <w:spacing w:lineRule="auto" w:line="360" w:before="0" w:after="0"/>
        <w:jc w:val="both"/>
        <w:rPr/>
      </w:pPr>
      <w:r>
        <w:rPr>
          <w:rFonts w:cs="Times New Roman" w:ascii="Times New Roman" w:hAnsi="Times New Roman"/>
          <w:sz w:val="28"/>
          <w:szCs w:val="28"/>
        </w:rPr>
        <w:t>37. Основы логопедической работы с детьми: Учебное пособие для логопедов, воспитателей детских садов, учителей начальных классов, студентов педагогических училищ / Под ред. Г.В. Чиркиной. М.: АРКТИ, 2002.</w:t>
      </w:r>
    </w:p>
    <w:p>
      <w:pPr>
        <w:pStyle w:val="Normal"/>
        <w:widowControl w:val="false"/>
        <w:autoSpaceDE w:val="false"/>
        <w:spacing w:lineRule="auto" w:line="360" w:before="0" w:after="0"/>
        <w:jc w:val="both"/>
        <w:rPr/>
      </w:pPr>
      <w:r>
        <w:rPr>
          <w:rFonts w:cs="Times New Roman" w:ascii="Times New Roman" w:hAnsi="Times New Roman"/>
          <w:sz w:val="28"/>
          <w:szCs w:val="28"/>
        </w:rPr>
        <w:t>38. Основы теории и практики логопедии / Под ред. Р.Е.Левиной. М., 1967.</w:t>
      </w:r>
    </w:p>
    <w:p>
      <w:pPr>
        <w:pStyle w:val="Normal"/>
        <w:widowControl w:val="false"/>
        <w:autoSpaceDE w:val="false"/>
        <w:spacing w:lineRule="auto" w:line="360" w:before="0" w:after="0"/>
        <w:jc w:val="both"/>
        <w:rPr/>
      </w:pPr>
      <w:r>
        <w:rPr>
          <w:rFonts w:cs="Times New Roman" w:ascii="Times New Roman" w:hAnsi="Times New Roman"/>
          <w:sz w:val="28"/>
          <w:szCs w:val="28"/>
        </w:rPr>
        <w:t>39. Понятийно-терминологический словарь логопеда / Под ред. В.И. Селиверстова. М.: Владос, 1997.</w:t>
      </w:r>
    </w:p>
    <w:p>
      <w:pPr>
        <w:pStyle w:val="Normal"/>
        <w:widowControl w:val="false"/>
        <w:autoSpaceDE w:val="false"/>
        <w:spacing w:lineRule="auto" w:line="360" w:before="0" w:after="0"/>
        <w:jc w:val="both"/>
        <w:rPr/>
      </w:pPr>
      <w:r>
        <w:rPr>
          <w:rFonts w:cs="Times New Roman" w:ascii="Times New Roman" w:hAnsi="Times New Roman"/>
          <w:sz w:val="28"/>
          <w:szCs w:val="28"/>
        </w:rPr>
        <w:t>40. Программа воспитания и обучения в детском саду. М., 1985.</w:t>
      </w:r>
    </w:p>
    <w:p>
      <w:pPr>
        <w:pStyle w:val="Normal"/>
        <w:widowControl w:val="false"/>
        <w:autoSpaceDE w:val="false"/>
        <w:spacing w:lineRule="auto" w:line="360" w:before="0" w:after="0"/>
        <w:jc w:val="both"/>
        <w:rPr/>
      </w:pPr>
      <w:r>
        <w:rPr>
          <w:rFonts w:cs="Times New Roman" w:ascii="Times New Roman" w:hAnsi="Times New Roman"/>
          <w:sz w:val="28"/>
          <w:szCs w:val="28"/>
        </w:rPr>
        <w:t>41. Розенталъ Д.Э., Голуб И.Б., Теленкова М.А Современный русский язык. М.: Международные отношения, 1995.</w:t>
      </w:r>
    </w:p>
    <w:p>
      <w:pPr>
        <w:pStyle w:val="Normal"/>
        <w:widowControl w:val="false"/>
        <w:autoSpaceDE w:val="false"/>
        <w:spacing w:lineRule="auto" w:line="360" w:before="0" w:after="0"/>
        <w:jc w:val="both"/>
        <w:rPr/>
      </w:pPr>
      <w:r>
        <w:rPr>
          <w:rFonts w:cs="Times New Roman" w:ascii="Times New Roman" w:hAnsi="Times New Roman"/>
          <w:sz w:val="28"/>
          <w:szCs w:val="28"/>
        </w:rPr>
        <w:t>42. Серебрякова Н.В. Логопедическая работа по формированию лексики у дошкольников со стертой формой дизартрии: Автореф. дис. ... канд. пед. наук. СПб., 1996.</w:t>
      </w:r>
    </w:p>
    <w:p>
      <w:pPr>
        <w:pStyle w:val="Normal"/>
        <w:widowControl w:val="false"/>
        <w:autoSpaceDE w:val="false"/>
        <w:spacing w:lineRule="auto" w:line="360" w:before="0" w:after="0"/>
        <w:jc w:val="both"/>
        <w:rPr/>
      </w:pPr>
      <w:r>
        <w:rPr>
          <w:rFonts w:cs="Times New Roman" w:ascii="Times New Roman" w:hAnsi="Times New Roman"/>
          <w:sz w:val="28"/>
          <w:szCs w:val="28"/>
        </w:rPr>
        <w:t>43. Современный русский язык / Под ред. В.А. Белошапковой. М.: Азбуковник, 1999.</w:t>
      </w:r>
    </w:p>
    <w:p>
      <w:pPr>
        <w:pStyle w:val="Normal"/>
        <w:widowControl w:val="false"/>
        <w:autoSpaceDE w:val="false"/>
        <w:spacing w:lineRule="auto" w:line="360" w:before="0" w:after="0"/>
        <w:jc w:val="both"/>
        <w:rPr/>
      </w:pPr>
      <w:r>
        <w:rPr>
          <w:rFonts w:cs="Times New Roman" w:ascii="Times New Roman" w:hAnsi="Times New Roman"/>
          <w:sz w:val="28"/>
          <w:szCs w:val="28"/>
        </w:rPr>
        <w:t>44. Соловьева Л.Г. Сюжетно-ролевая игра как средство развития вербальной коммуникации детей с общим недоразвитием речи шестого года жизни: Автореф. дис. ... канд. пед. наук. М., 1998.</w:t>
      </w:r>
    </w:p>
    <w:p>
      <w:pPr>
        <w:pStyle w:val="Normal"/>
        <w:widowControl w:val="false"/>
        <w:autoSpaceDE w:val="false"/>
        <w:spacing w:lineRule="auto" w:line="360" w:before="0" w:after="0"/>
        <w:jc w:val="both"/>
        <w:rPr/>
      </w:pPr>
      <w:r>
        <w:rPr>
          <w:rFonts w:cs="Times New Roman" w:ascii="Times New Roman" w:hAnsi="Times New Roman"/>
          <w:sz w:val="28"/>
          <w:szCs w:val="28"/>
        </w:rPr>
        <w:t>45. Спирова Л.Ф. Особенности речевого развития учащихся с тяжелыми нарушениями речи. М.: Педагогика, 1980.</w:t>
      </w:r>
    </w:p>
    <w:p>
      <w:pPr>
        <w:pStyle w:val="Normal"/>
        <w:widowControl w:val="false"/>
        <w:autoSpaceDE w:val="false"/>
        <w:spacing w:lineRule="auto" w:line="360" w:before="0" w:after="0"/>
        <w:jc w:val="both"/>
        <w:rPr/>
      </w:pPr>
      <w:r>
        <w:rPr>
          <w:rFonts w:cs="Times New Roman" w:ascii="Times New Roman" w:hAnsi="Times New Roman"/>
          <w:sz w:val="28"/>
          <w:szCs w:val="28"/>
        </w:rPr>
        <w:t>46. Степанова Г.М. Особенности фонопедической работы с детьми, страдающими дисфонией, вызванной перенапряжением голоса // Актуальные проблемы фониатрии. М., 1996, с 30-32.</w:t>
      </w:r>
    </w:p>
    <w:p>
      <w:pPr>
        <w:pStyle w:val="Normal"/>
        <w:widowControl w:val="false"/>
        <w:autoSpaceDE w:val="false"/>
        <w:spacing w:lineRule="auto" w:line="360" w:before="0" w:after="0"/>
        <w:jc w:val="both"/>
        <w:rPr/>
      </w:pPr>
      <w:r>
        <w:rPr>
          <w:rFonts w:cs="Times New Roman" w:ascii="Times New Roman" w:hAnsi="Times New Roman"/>
          <w:sz w:val="28"/>
          <w:szCs w:val="28"/>
        </w:rPr>
        <w:t>47. Стернин И.А. Лексическое значение слова в речи. Воронеж, 1985.</w:t>
      </w:r>
    </w:p>
    <w:p>
      <w:pPr>
        <w:pStyle w:val="Normal"/>
        <w:widowControl w:val="false"/>
        <w:autoSpaceDE w:val="false"/>
        <w:spacing w:lineRule="auto" w:line="360" w:before="0" w:after="0"/>
        <w:jc w:val="both"/>
        <w:rPr/>
      </w:pPr>
      <w:r>
        <w:rPr>
          <w:rFonts w:cs="Times New Roman" w:ascii="Times New Roman" w:hAnsi="Times New Roman"/>
          <w:sz w:val="28"/>
          <w:szCs w:val="28"/>
        </w:rPr>
        <w:t>48. Ткаченко Т.А Логопедическая тетрадь. Формирование и развитие связной речи. СПб.: Детство-Пресс, 1998.</w:t>
      </w:r>
    </w:p>
    <w:p>
      <w:pPr>
        <w:pStyle w:val="Normal"/>
        <w:widowControl w:val="false"/>
        <w:autoSpaceDE w:val="false"/>
        <w:spacing w:lineRule="auto" w:line="360" w:before="0" w:after="0"/>
        <w:jc w:val="both"/>
        <w:rPr/>
      </w:pPr>
      <w:r>
        <w:rPr>
          <w:rFonts w:cs="Times New Roman" w:ascii="Times New Roman" w:hAnsi="Times New Roman"/>
          <w:sz w:val="28"/>
          <w:szCs w:val="28"/>
        </w:rPr>
        <w:t>49. Филичева Т.Е., Чевелева Н.А. Логопедическая работа в специальном детском саду. М.: Просвещение, 1987.</w:t>
      </w:r>
    </w:p>
    <w:p>
      <w:pPr>
        <w:pStyle w:val="Normal"/>
        <w:widowControl w:val="false"/>
        <w:autoSpaceDE w:val="false"/>
        <w:spacing w:lineRule="auto" w:line="360" w:before="0" w:after="0"/>
        <w:jc w:val="both"/>
        <w:rPr/>
      </w:pPr>
      <w:r>
        <w:rPr>
          <w:rFonts w:cs="Times New Roman" w:ascii="Times New Roman" w:hAnsi="Times New Roman"/>
          <w:sz w:val="28"/>
          <w:szCs w:val="28"/>
        </w:rPr>
        <w:t>50. Филичева Т.Б., Чиркина Г.В. Воспитание и обучение детей дошкольного возраста с фонетико-фонематическим недоразвитием: Программа и методич. рекомендации для дошк. образоват. учр-я компенсир. вида (старшая группа). М.: Шк. Пресса, 2002.</w:t>
      </w:r>
    </w:p>
    <w:p>
      <w:pPr>
        <w:pStyle w:val="Normal"/>
        <w:widowControl w:val="false"/>
        <w:autoSpaceDE w:val="false"/>
        <w:spacing w:lineRule="auto" w:line="360" w:before="0" w:after="0"/>
        <w:jc w:val="both"/>
        <w:rPr/>
      </w:pPr>
      <w:r>
        <w:rPr>
          <w:rFonts w:cs="Times New Roman" w:ascii="Times New Roman" w:hAnsi="Times New Roman"/>
          <w:sz w:val="28"/>
          <w:szCs w:val="28"/>
        </w:rPr>
        <w:t>51. Филичева Т.Б., Чиркина Г.В. Коррекционное обучение и воспитание детей 5-летнего возраста с общим недоразвитием речи. М., 1991.</w:t>
      </w:r>
    </w:p>
    <w:p>
      <w:pPr>
        <w:pStyle w:val="Normal"/>
        <w:widowControl w:val="false"/>
        <w:autoSpaceDE w:val="false"/>
        <w:spacing w:lineRule="auto" w:line="360" w:before="0" w:after="0"/>
        <w:jc w:val="both"/>
        <w:rPr/>
      </w:pPr>
      <w:r>
        <w:rPr>
          <w:rFonts w:cs="Times New Roman" w:ascii="Times New Roman" w:hAnsi="Times New Roman"/>
          <w:sz w:val="28"/>
          <w:szCs w:val="28"/>
        </w:rPr>
        <w:t>52. Филичева Т.Б., Чиркина Г.В. Подготовка к школе детей с общим недоразвитием речи в условиях специального детского сада. В 2 ч. М.: Альфа, 1993.</w:t>
      </w:r>
    </w:p>
    <w:p>
      <w:pPr>
        <w:pStyle w:val="Normal"/>
        <w:widowControl w:val="false"/>
        <w:autoSpaceDE w:val="false"/>
        <w:spacing w:lineRule="auto" w:line="360" w:before="0" w:after="0"/>
        <w:jc w:val="both"/>
        <w:rPr/>
      </w:pPr>
      <w:r>
        <w:rPr>
          <w:rFonts w:cs="Times New Roman" w:ascii="Times New Roman" w:hAnsi="Times New Roman"/>
          <w:sz w:val="28"/>
          <w:szCs w:val="28"/>
        </w:rPr>
        <w:t>53. Филичева Т.Б., Чиркина Г.В. Программа коррекционного обучения и воспитания детей с общим недоразвитием речи 6-го года жизни. М.: Изд-во АПН РСФСР, 1989.</w:t>
      </w:r>
    </w:p>
    <w:p>
      <w:pPr>
        <w:pStyle w:val="Normal"/>
        <w:widowControl w:val="false"/>
        <w:autoSpaceDE w:val="false"/>
        <w:spacing w:lineRule="auto" w:line="360" w:before="0" w:after="0"/>
        <w:jc w:val="both"/>
        <w:rPr/>
      </w:pPr>
      <w:r>
        <w:rPr>
          <w:rFonts w:cs="Times New Roman" w:ascii="Times New Roman" w:hAnsi="Times New Roman"/>
          <w:sz w:val="28"/>
          <w:szCs w:val="28"/>
        </w:rPr>
        <w:t>54. Халилова Л.Б. Характеристика связного высказывания и пути его формирования у учащихся с церебральным параличом. Особенности умственного и речевого развития учащихся с церебральным параличом: Сб. научн. тр. / Отв. ред. М.В. Ипполитова. М.: АПН СССР, 1989.</w:t>
      </w:r>
    </w:p>
    <w:p>
      <w:pPr>
        <w:pStyle w:val="Normal"/>
        <w:widowControl w:val="false"/>
        <w:autoSpaceDE w:val="false"/>
        <w:spacing w:lineRule="auto" w:line="360" w:before="0" w:after="0"/>
        <w:jc w:val="both"/>
        <w:rPr/>
      </w:pPr>
      <w:r>
        <w:rPr>
          <w:rFonts w:cs="Times New Roman" w:ascii="Times New Roman" w:hAnsi="Times New Roman"/>
          <w:sz w:val="28"/>
          <w:szCs w:val="28"/>
        </w:rPr>
        <w:t>55. Хватцев М.Е. Логопедия. М.: АСТ, 2002.</w:t>
      </w:r>
    </w:p>
    <w:p>
      <w:pPr>
        <w:pStyle w:val="Normal"/>
        <w:widowControl w:val="false"/>
        <w:autoSpaceDE w:val="false"/>
        <w:spacing w:lineRule="auto" w:line="360" w:before="0" w:after="0"/>
        <w:jc w:val="both"/>
        <w:rPr/>
      </w:pPr>
      <w:r>
        <w:rPr>
          <w:rFonts w:cs="Times New Roman" w:ascii="Times New Roman" w:hAnsi="Times New Roman"/>
          <w:sz w:val="28"/>
          <w:szCs w:val="28"/>
        </w:rPr>
        <w:t>56. Хватцев М.Е. Логопедия: работа с дошкольниками: Пособие для логопедов и родителей. М.: Аквариум; СПб.: Дельта, 1996.</w:t>
      </w:r>
    </w:p>
    <w:p>
      <w:pPr>
        <w:pStyle w:val="Normal"/>
        <w:widowControl w:val="false"/>
        <w:autoSpaceDE w:val="false"/>
        <w:spacing w:lineRule="auto" w:line="360" w:before="0" w:after="0"/>
        <w:jc w:val="both"/>
        <w:rPr/>
      </w:pPr>
      <w:r>
        <w:rPr>
          <w:rFonts w:cs="Times New Roman" w:ascii="Times New Roman" w:hAnsi="Times New Roman"/>
          <w:sz w:val="28"/>
          <w:szCs w:val="28"/>
        </w:rPr>
        <w:t>57. Чевелева Н.А. Приемы развития фонематического восприятия у дошкольников с нарушениями речи // Дефектология, 1986. № 5.</w:t>
      </w:r>
    </w:p>
    <w:p>
      <w:pPr>
        <w:pStyle w:val="Normal"/>
        <w:widowControl w:val="false"/>
        <w:autoSpaceDE w:val="false"/>
        <w:spacing w:lineRule="auto" w:line="360" w:before="0" w:after="0"/>
        <w:jc w:val="both"/>
        <w:rPr/>
      </w:pPr>
      <w:r>
        <w:rPr>
          <w:rFonts w:cs="Times New Roman" w:ascii="Times New Roman" w:hAnsi="Times New Roman"/>
          <w:sz w:val="28"/>
          <w:szCs w:val="28"/>
        </w:rPr>
        <w:t>58. Черкасова Е.Л. Нарушения речи при минимальных расстройствах слуховой функции: диагностика и коррекция. М.: Аркти, 2003.</w:t>
      </w:r>
    </w:p>
    <w:p>
      <w:pPr>
        <w:pStyle w:val="Normal"/>
        <w:widowControl w:val="false"/>
        <w:autoSpaceDE w:val="false"/>
        <w:spacing w:lineRule="auto" w:line="360" w:before="0" w:after="0"/>
        <w:jc w:val="both"/>
        <w:rPr/>
      </w:pPr>
      <w:r>
        <w:rPr>
          <w:rFonts w:cs="Times New Roman" w:ascii="Times New Roman" w:hAnsi="Times New Roman"/>
          <w:sz w:val="28"/>
          <w:szCs w:val="28"/>
        </w:rPr>
        <w:t>59. Шаховская С.Н., Худенко Е.Д. Планы занятий логопедов в детском саду для детей с нарушениями речи. М.: Всесоюзный институт переподготовки и повыш. кадров, 1992.</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речь монологическое высказывание выразительный</w:t>
      </w:r>
    </w:p>
    <w:p>
      <w:pPr>
        <w:pStyle w:val="Normal"/>
        <w:tabs>
          <w:tab w:val="clear" w:pos="708"/>
          <w:tab w:val="left" w:pos="960"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глядный материал для обследования был подобран в соответствии с возрастом испытуемых, их индивидуальными возможностями и способностя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уемым предлагалось выполнить следующие зад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ставить связный рассказ по серии сюжетных картин «На мостик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явить умение составлять рассказ по серии сюжетных картин, где события развиваются в определенной последователь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рать серию из 2-4 картинок по определенной теме. Разложить их перед ребенком, объявив коротко последовательность событий. Перемешав карточки, предложить ребенку ещё раз самому разложить их в нужной последовательности, ответить на вопросы по их содержанию и попробовать рассказать об изображенном событии «все с самого начал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ставить связный рассказ по серии сюжетных картин «Девочка и ёжик».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явить умение составления связного высказывания повествовательного типа по нескольким сюжетным картинка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рать серию из 3 картинок по заданной теме. Разложить их перед ребенком, объяснить коротко последовательность событий. Детям предлагается рассмотреть картинки, затем рассказать самостоятельно об изображённых на них событиях. В случае затруднения детям оказывалась стимульная помощ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ставить связный рассказ по сюжетной картине «На огород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явить умение составлять рассказ по сюжетной картине, где закономерность развития событий не задан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рать сюжетную картину по определенной теме. Вначале ребенку предлагается рассмотреть картину, ответить на вопросы по её содержанию и попробовать рассказать об изображенном событии. После детям предлагалось рассказать о содержании сюжетной картин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ересказать отрывок из рассказа «Кыш! » Я. Тайц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 Выявить умение строить связное высказывание по литературному образцу, пересказывать, сохраняя последовательность событ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ям читается отрывок из рассказа. Затем педагог проводит словарную работу; выясняет, какие слова и выражения не понятны детям; предлагает ответить на вопросы; выясняет смысл рассказа (почему же куры не хотели идти к Наде?). Педагог читает текст ещё раз и предлагает детям пересказать ег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цедуры обследования, полученные результаты оценивались путем анализа по следующим критерия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пред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слов в предложении (использование различных частей реч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нализ текс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остых нераспространенных пред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остых распространенных пред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сложносочиненных пред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личество сложноподчиненных предложе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каз текста оценивался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имание содержания тек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содержания тек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гическая последователь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нтаксическая структура предлож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ём пересказа. </w:t>
      </w:r>
      <w:r>
        <w:br w:type="page"/>
      </w:r>
    </w:p>
    <w:p>
      <w:pPr>
        <w:pStyle w:val="Normal"/>
        <w:tabs>
          <w:tab w:val="clear" w:pos="708"/>
          <w:tab w:val="left" w:pos="27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С ЗАГАДКАМИ И КОЛЫБЕЛЬНЫМИ ПЕСН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детей отгадывать загадки, построенные на описании и сравнении; формировать представления о жанре загадки; познакомить со скороговорками, их назначением, учить четко произносить их, придумывать небольшие истории по их сюжету; объяснить назначение и особенности колыбельной; помочь заучить текст колыбельн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проводится игра «Чудесный мешочек»; игрушки — белочка, лиса, мышка, мишка, зайчик, кукл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заинтересовывает детей, показывая чудесный мешочек с игрушками, предлагает отгадать, что лежит внутр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можно узнать об этом? (Угадать, пощупать, дост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ешоч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дополняет ответы детей: «Еще можно загадать загадку о том, что в мешочке, то есть спросить о чем-то, рассказать, какой это предмет, но не называть 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гадайте загад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ий рост, Длинный хвост, Серенькая шубка, Остренькие зуб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есть у мышки, о чем говорилось в загад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жу в пушистой шубе, Живу в густом лесу. В дупле на старом дубе Орешки я грыз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поняли, что это бел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это за зверь лесной Встал, как столбик, под сосной? И стоит среди травы, Уши больше голо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есть у зайчика, о чем вы услышали в загадке? Рассмотрев вместе с детьми игрушки, воспитатель обобща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дка — это такой короткий рассказ, когда сам предмет не называется, а описывается, говорится, какой о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послушать, правильно ли они произносят слова шишка, сушка. Когда дети произносят слова, воспитатель обсуждает с ними, как научиться правильно произносить все звуки, подводит к пониманию, что чистоговорки и скороговорки помогают научиться четко и правильно выговаривать звуки и слова, объясняет значение слов чистоговорка, скороговор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роговаривают скороговорку «Шла Саша по шоссе и сосала сушку» сначала медленно, затем немного быстр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короговорки помогают научиться правильно говорить. А чему помогают колыбельные? Что такое колыбельная? Пели ли вам колыбельну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оет колыбельну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чь пришла, темноту привела. Задремал петушок, запел сверчок. Уже поздно, сынок, ложись на бочок. Баю-бай, засыпа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омкие или тихие колыбельные песни? Быстрые или медленные? Поче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прочитать детям колыбельную К. Кулие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млет конь в соседстве с мячиком. В медном кране спит вода. Кот, свернувшийся калачиком, Спит у печки, как всегда. За стеною ходит маятник, Смотрит месяц к нам в окно. Засыпай-ка, мальчик маленький, Детям спать пора дав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РАССКАЗА Е. ЧАРУШИНА «ПРО ЗАЙЧА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ть представление детям о жанре рассказа; учить понимать тему и содержание рассказа; упражнять в использовании сравнений, подборе определений, синонимов к заданному ^лову; развивать интерес к информации, которую несет тек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 использовать для такого чтения книгу с иллюстрац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начинает занятие с обсуждения проблемной ситуации: что делать, если вдруг нашли маленького, только что родившегося котенка, зайчонка или птенчика? Можно ли его брать? Выживет ли он? Обобщая ответы детей, педагог утверждает, что прежде чем брать крошку, нужно выяснить, что ему нужно для жиз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сообщает детям, что прочтет им не сказку, а настоящую историю, которая случилась на самом деле, рассказ о двух мальчи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чтения рассказа воспитатель беседует с детьми, используя иллюст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ком говорится в рассказе? Как можно назвать зайчат по-друго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х зайчат нашли дети? Какими словами можно сказать о них? {Маленькие, малюсенькие, крошечные, хорошенькие, пушистые, легонькие, мягоньк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были такие крошечные и круглые, как... На что похожи? Как... {комочки, шарики, пушин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азки у зайчишек как... {пуговички, блестящие точечки, смородинки, уголь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кажите, как дети спасли зайчат. Кто помог им в эт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ижу, вам понравился рассказ Евгения Чарушина. Придумайте название этому рассказ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 наверное, захотите рассказать его вечером своим мамам. Давайте придумаем загадку о зайчиках. Когда мамы отгадают, тогда расскажите им нашу истор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совместно с детьми составляет загадку о зайчике, построенную на сравнении и отриц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маленький, как ..., но не ... Он пушистый, как ..., но не ... Он быстрый, как ..., но не ... Он серьезный, как ..., но не ... Кто эт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проходит чтение веселых стихотворений. Детей учат понимать содержание стихотворений, юмористический смысл и несоответствия; помогают осмыслить значение образных выражений; упражняют в осознанном использовании средств интонационной выразительности (например, «Муха-чистюха» Я. Бжехвы). После чтения надо поинтересоваться, понравились ли детям веселые стихи, и предложить услышанную на занятии историю рассказать родител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омогает детям составить связный текст, передающий основное содержание стихотворения. После можно предложить детям нарисовать по их рассказу рисун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 занятия, на котором читались и заучивались стихотво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ТИХОТВОРЕНИЙ О ВЕСЕННИХ ДЕРЕВЬ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ть детей эмоционально воспринимать образное содержание поэтического текста, понимать средства выразительности; развивать образность речи де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нятие можно принести цветущие или зеленые веточки деревь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анятие лучше провести в солнечный день в парке, скверике или на участке детского сада. Воспитатель приглашает детей принять участие в общем разговоре, поделиться своими впечатлен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сегодня такой... — Деревья стоят... — Небо так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обращает внимание детей на цветущие веточки, предлагает назвать деревья и послушать о них стихотво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З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расы-березки Платье серебрится. У красы-березки Зелены косиц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Вороньк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ИН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ябнет осинка, Дрожит на ветру, Стынет на солнышке, Мерзнет в жар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окмако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МУХ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муха душистая С весною расцвела И ветки золотистые, Что кудри, зави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Есени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анализирует образные языковые средства в стихотворных текст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точки у березки, как... (косицы). Как сказать по-друго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гда листочки у осинки дрожат, даже поговорка такая есть: «Дрожит как осиновый ли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муха какая? (Душистая, цветущая, белая, кудряв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 природе нарядилось, как будто к празднику. Послушайте стихотворение Елены Благинин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муха, черемуха, Ты что стоишь бе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аздника весеннего, Для мая расцв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ы, трава-муравушка, Что стелешься, мяг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аздника весеннего, Для майского день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 березы тонкие, Что нынче зеле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аздника, для праздника, Для мая, для вес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все в природе нарядило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черемуха, трава, березы встречают праздни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хотворение радостное, праздничное, и рассказывать его надо радост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овторно читает стихотвор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водится упражнение на использование вопросительной и утвердительной интон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едлагает желающим повторить стихотворение, а после проводит игру «Узнай дерево по описанию». Дети и воспитатель поочередно называют признаки деревь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чить занятие можно чтением стихотво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ОРН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ужился надо мной Дождь из листьев озорной. До чего же он хорош! Где такой еще найдеш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конца и без начала? Танцевать под ним я стала. Мы плясали, как друзья, Дождь из листиков и 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Разводо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ЫВАНИЕ РУССКОЙ НАРОДНОЙ СКАЗ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ИЧКА-СЕСТРИЧКА И СЕРЫЙ ВОЛ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должать учить детей эмоционально воспринимать образное содержание сказки, осмысливать характеры и поступки персонажей; уточнить представления детей о жанровых особенностях сказки, рассказа, стихотворения, загадки; упражнять в подборе определений, сравнений к заданному слов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воспитатель спрашива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ти, вспомните, чем отличается рассказ от стихотворения, сказ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сочиняет сказки, стихотвор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 знаете немало сказок о животных. Во многих сказках главная героиня или одна из героинь — лиса. Какими словами можно сказать о лисе, о ее внешности? Вспомните сказки, в которых рассказывается о лис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я расскажу вам еще одну сказку о лисе. Слушайте внимательно, а потом скажите, какими вам показались главные герои этой сказ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чтения сказки проводится бесе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главные герои сказ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кажите, какой вы представляете себе лису. Какими словами о ней можно рассказать? Вспомните, как говорится о лисе в сказ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й эпизод в сказке вам запомнился больше друг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сказочные выражения вы запомнили? Воспитатель рассматривает вместе с детьми иллюст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казке. Помогает вспомнить эпизоды, которые они отражаю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вы уже научились различать сказку, рассказ, стихотворение. А теперь вспомните, что такое загадка. Да, в загадке рассказывается о чем-либо, но сам предмет не называется. Нужно хорошо подумать и отгадать, о чем говорится в загад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йчас загадаю вам загадки, а вы не просто отгадайте их, но и объясните свои отгад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 ветки на ветку, Быстрый, как мяч,</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чет по лесу рыжий циркач. Вот на лету он шишку сорвал, Прыгнул на ствол И в дупло убежа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ежала между елками Подушечка с иголками. Тихонько полежала, Потом вдруг убеж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оть верь, хоть не верь: Пробежал по лесу зверь. Нес на лбу он неспроста Два развесистых кус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вы догадались, что это... {белка, ежик, олень)? С чем оленя сравнивают? Как еще об этом можно сказ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ейчас поиграем в игру «На что похоже». Кто-нибудь из вас выйдет из комнаты, пока мы договоримся, о ком будем загадывать загадку. Потом мы будем говорить, на что похож тот, о ком мы загадали, а ребенок должен отгадать нашу загад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роводится 3—4 ра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УЧИВАНИЕ СТИХОТВОРЕНИЯ И. МАЗНИНА «ОСЕН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Цель: закрепить знания детей о признаках осени в процессе рассматривания иллюстраций, вызвать эмоциональный отклик на картины осенней природы, желание выразить свои впечатления в образном слове; учить выразительно читать стихотворение наизусть, передавая интонацией задумчивость, гру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обрать 3—4 иллюстрации об осени (разные по настроению). Во время беседы иллюстрации выставляются на мольбер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вы часто наблюдаете за изменениями, которые происходят сейчас в природе. Что в осенней природе вам нравится больше всего? Постарайтесь рассказ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глядитесь внимательно в иллюстрацию о золотой осени Найдите в ней то, о чем сказано в стихотворении. А чего нет на иллюст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тихотворении С. Когана «Листики» тоже говорится об этой поре. Прочтите выразительно это стихотворение. (Два-тр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а дети по желанию читают стихотвор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ейчас представьте, что за окном поздняя осень, листопад. Расскажите об изменениях в природе. Внимательно рассмотрите осенний пейзаж художника Валентина Серова. Подумайте, что можно рассказать об осени, изображенной на этой картине. Почувствовать настроение картины вам поможет музы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е настроение — радостное или грустное — вызывает у вас эта картина? Поче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чало или конец осени изображены на картине? Как вы об этом догадали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кажите о деревьях на карти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й день изображен на картине? Какими красками показал это художни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ьте, что вы оказались на этой дороге, на опушке леса. Что бы вы услыша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нней осенью дни бывают какими? А теперь? Ранней осенью деревья какие? А теперь? Как о них можно сказ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дети читают наизусть стихотворение И. Мазнина «Осен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РАССКАЗОВ ПО ПОСЛОВИЦ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ть детям представление о жанровых особенностях, назначении пословиц и поговорок, их отличии от произведений других малых фольклорных форм; учить осмысливать значение пословиц, составлять по ним небольшие рассказы, сказки, отражающие это зна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нятия понадобятся: бумага, карандаши, пособие «Русские народные загадки и пословиц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ти, вы знаете много сказок, которые сочинил народ. В сказках заключена народная мудрость. Они учат быть трудолюбивыми, добрыми. В сказках зло всегда наказывается. Народной мудрости нас учат также пословицы и поговорки. У народа на всякие случаи есть меткое слово — пословица. Пословицы и поговорки учат смелости, верности, дружбе, трудолюбию. В них нередко говорится о животных, а подразумеваются люд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демонстрирует иллюстрацию из пособ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здесь изображен? Легко ли им нести такую ношу? Почему? И пословица о том же говорит: «Дружно не грузно (значит, не тяжело), а врозь — хоть бро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в каком случае о людях можно сказать такую пословицу? Придумайте об этом небольшой рассказ или сказку и нарисуйте к нему рисун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амостоятельно выполняют зад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ь послушайте, я расскажу вам одну истор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верике присела на скамейку отдохнуть старушка. Рядом играли дети. На скамейке лежали их игрушки: потрепанный, без колес и стекол автобус, одноухий заяц без хвоста, чистенькая ярко-зеленая маши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ела старушка на игрушки, потом на детей и сразу догадалась, что хозяин разбитого автобуса и зайца вон тот неряха в грязной рубашке, а хозяин чистенькой машины — мальчик в опрятном синем свитерке. «Эх, — вздохнула старушка, —какие сами, такие и са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старушка так сказала? Как она догадалась, чьи игрушки были на скамей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У народа есть много пословиц о том, что нужно быть трудолюбивым, уметь трудиться: «Собирай по ягодке и наберешь кузовок»; «Не наклонишься до земли — грибок не попадет в кузов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еще пословица о труде вы знае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 у народа пословиц и поговорок. Нужно научиться понимать их и зн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шайте, что я вам скаж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пытный красный нос По макушку в землю врос. Лишь торчат на грядке Зеленые пят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о загадка. Чем отличается загадка от пословицы, сказки? Верно, загадки надо отгадывать, пословицы и поговорки надо понимать и знать, когда нужно говорить их. Вспомните, какие загадки вы знаете. Загадайте загадку своим товарищ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их занятиях уточняются представления детей о жанровых особенностях произведений малых фольклорных форм (потешки, песенки, загадки, чистоговорки, пословицы); они учатся понимать переносное значение образных выражений; учатся составлять рассказы, сказки по пословицам с использованием образных выражений; у детей формируется выразительность, точность ре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использовать книжки-потешки, книгу «Тридцать три Егор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много знаете рассказов, сказок, стихотворений. Знаете, чем отличаются эти жанры? (Ответы де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годня мы поговорим о других произведениях устного народного творчества: потешках, песенках, чистоговорках, пословицах. У нас в России и в разных странах мира мамы всегда пели для своих детей веселые песенки, потешки, когда умывали их, причесывали. Пели колыбельные, когда баюкали. И теперь многие мамы поют детям песенки. В русских народных потешках (от слова потешать — веселить, развлекать) используются нежные слова, красивые выражения. И говорятся они или поются ласковым голосом. Вот послушайте такие потеш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рассматривает с детьми книжки-потешки. Зачитывает тексты. Дети при желании могут ему помог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ласковые слова вы заметили? Чем вам понравились потешки? Когда говорят потешки: «Расти, коса, до пояса», «Баю-ба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бы дети росли умными, взрослые придумывали загадки. Загадки нужно отгадывать, в них только рассказывается о чем-то, а о чем именно, нужно догадаться сам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загадывает загад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душка без топора мост мост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догадались, что это мороз? Что за мост он мостит? Почему так говори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ий Ерофейка подпоясан коротенько, По полю скок-скок, по лавкам скок-скок, И сел в угол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чем сравнивают веник? Почему так говоря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убе летом, зимой — раздет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 за шуба в лесу? Почему так говоря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тоговорки, скороговорки тоже придумал народ, чтобы дети и взрослые учились правильно и четко произносить все звуки родного языка. Скороговорки нужно повторять четко и быстро. Повтори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дцать три вагона в ряд Тараторят, тарахтя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л Егор через двор, Нес Егор с собой топор, Шел Егор чинить забо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откие мудрые мысли называются в народе пословицами. Какие вы знаете пословиц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понимаете пословицу: «Один за всех, и все за одного»? О ком так говорят? Вспомните известные сказки, мультфильмы, где о героях можно было бы так сказ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понимаете пословицу: «Долог день до вечера, когда делать нечего»? О ком так говорят? Придумайте об этом расска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ь поиграем. Я буду говорить вам слова или выражения, а вы в ответ говорите слова, близкие по смыслу: во весь дух; брать пример с кого-то; повесить голову; бросать слова на вете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ет как из вед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ачну предложение, а вы закончите: «Начался сильный ливень, и мальчики побежали ... Мальчик шел по лесу и вдруг видит — перед ним тигр. Он остановился как ... Но тут... прилетела волшебная пти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водить такой анализ литературных произведений всех жанров, при котором дети научатся различать жанры, понимать их специфические особенности, чувствовать образность языка сказок, рассказов, стихотворений, басен и произведений малых фольклорных жан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С ПОСЛОВИЦАМИ И ПОГОВОРК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знакомить детей с жанровыми особенностями загадок, скороговорок, пословиц, учить понимать обобщенное значение пословиц и поговорок и составлять по ним небольшие рассказы, соотнося содержание с названием тек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ются карандаши, бумага, иллюстрации к загадк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вы любите отгадывать загадки? Я знаю, что некоторые из вас придумывают загадки сами. Скажите, что такое загадка? Чем она отличается от рассказа, стихотво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адки бывают разные. Бывают загадки складные, похожие на стихи. Вспомните такие загадки. Бывают загадки короткие, всего из одного предложения, например: «Кто родится всегда с ус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в любой загадке предмет не называется, и нужно самому догадаться, о чем идет речь. Чтобы было легче догадаться, в загадке или говорится, на что похож этот предмет, или его называют таким словом, что сразу понимаешь, что это такое. Например, такая загад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шистый матросик, Лопаточкой носик. На ножках коротеньких Красные боти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им словом назвали в загадке утенка? Как вы думаете, почему? С чем сравнивают его носик, лап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едлагает отгадать загадки: «Два близнеца, два братца на нос верхом садятся», «За пнем бугорок, а в нем городок». Каждая загадка анализируется (почему так говорится, с чем сравнивается и т. п.). Воспитатель предлагает детям после занятия попробовать самим придумать загад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каждый случай у нашего народа есть мудрая мысль — пословица или поговорка. Пословица учит, как надо поступать и как не надо, высмеивает лентяев, трусов и хвастунов. О многом рассказывает пословица. Послушайте сейчас пословицу и скажите, как вы ее понимаете: «Что посеешь, то и пожнешь» (соберешь). Когда так говоря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дети затрудняются, педагог дает два пояснительных расска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яли два друга пшеницу. Один хорошо землю вспахал, щедро зерном засеял, ухаживал за полем. Пшеница уродилась добрая. Урожай хороший. А другой вспахал тяп-ляп и посеял кое-как; по работе и урожай получил бедный, маленький. Верно говорят: что посеешь, то и пожнеш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или в одной деревне две хозяйки. Одна приветливая: о чем ее попросят — все сделает, что имеет — всем поделится. Другая же злая да ворчливая, все причитает: то не так, да это не так. Случилась беда — сгорели от пожара их дома. Добрую и приветливую все к себе зовут, все помочь ей спешат, а от жадной злюки отворачиваются. Верно говорят: что посеешь, то и пожнеш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помните пословицу, близкую по смыслу этой («Как аукнется, так и откликн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ушайте поговорку: «Грозен Семен, а боится Семена одна ворона». Как вы думаете, о каком человеке так можно сказать? В каком случае так говорят? (Когда подсмеиваются над крикуном и задирой, которого никто не бои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оговорке говорится об одном Семене, а подразумеваются все драчуны и задиры. Нужно всегда стараться не только услышать, о чем рассказывается в пословице или поговорке, а думать, чему она уч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умайте, чему учит пословица: «Одинокое дерево и ветер валит, а густому лесу и буран не страше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умайте по этой пословице небольшой рассказ, нарисуйте к нему иллюстрац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заслушиваются несколько рассказ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Скажи по-друго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уже знаете, что об одном и том же можно сказать по-разному, разными словами. Подберите слова, близкие по смысле к выражениям: «ему все как с гуся вода» (ничего на него не действует), «держи язык за зубами» (молчи), «не задирай нос» (будь скромн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на произношение скороговорок. На горе дубы, под горой грибы. Прохор и Пахом ехали верх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ношение детьми скороговорок с разной силой голоса, с вопросительной, с удивленной интонацией, в разном темп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ЛИТЕРАТУРНАЯ ВИКТОРИ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крепить, систематизировать знания детей о литературных произведениях, прочитанных за год, об особенностях разных жанров художественных произведений, закрепить знания о малых фольклорных форм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едставить широкую по тематике подборку книг, атрибуты к соревнованиям, карту-схему последовательности выполнения зад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ей делят на две команды книголюбов. Командам дают названия. Воспитатель объясняет условия игры: на сказочной карте указано, какие испытания должны пройти обе команды, чтобы получить главный приз волшебной стра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Из конверта капитаны команд достают по две пейзажные картинки, на них изображены зима или лето, весна или осень. Команда должна вспомнить стихотворения о каждом времени года и выразительно прочитать и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Капитаны получают по конверту, в котором напечатана фамилия писателя (Ш. Перро, Х.К. Андерсен, А.С. Пушкин и др.). Из стопки книг членам команды нужно отобрать те, которые написаны этим писате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то больше знает послов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 тру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 смел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 дружбе, друзь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Отгадать загадки: 1) Героям каких сказок помогали животные? Каким заветным словом они их призывали? 2) В какой сказке волк испугался зайца? Как это случилось? 3) Где хранилась Кощеева смерть в сказке «Царевна-лягушка»? 4) Героиня какой сказки и за что получила в награду кусок льда? 5) Как называется сказка, похожая на сказку «Теремок»? («Лесные хоромы».) 6) В какой сказке главная героиня превратилась в облачк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 фрагменту из сказки (грамзапись) узнать и назвать сказку (каждой команде дается по два фрагмен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одводит итоги соревнования, объявляет побед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 детьми старшего дошкольного возраста целесообразно использовать фразеологизмы, пословицы. Приведем примеры фразеологизмов и послов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ологизм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хнуть не успел. Как в воду опущенны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ок о бок. Как вкопанны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олтать языком. Как гром среди ясного неб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рать пример с... Как ни в чем не бывал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росать слова на ветер. Как с гуся в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росился со всех ног. Как с неба свалил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верх тормашками. Как сквозь землю провалил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верх ногами. Как снег на голов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ешать нос. Как угорелы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ешать голову. Куда глаза глядя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 весь дух. Летит как на пожа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дить за нос. Мастер на все ру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дой не разольешь. Махнуть рук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рон считать. Мало каши съел.</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 мгновение ока. Морочить голов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оте лица. Надуть губ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ть волю рукам. На край св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ть сдачи. Не покладая ру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ржать язык за зубами. Одна нога здесь, другая т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ождь льет как из ведра. Откуда ни возьмис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рожит как осиновый лист. По щучьему велен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уша в пятки ушла. Распускать ню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ржать слово. Сидеть сложа ру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драть нос. Сгореть со сты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рубить на носу. Сломя голов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сучив рукава. Тут как ту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ячья душа. Черепашьим шаг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ть в кошки-мыш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овиц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говорун — плохой работни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руг не станешь дру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лков бояться — в лес не ходить. Воин — сидит под кустом да во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обей мал, да уда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е дело мастера бои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лад, там и кла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зен Семен, а боится Семена одна вор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у время — потехе ча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жно не грузно, а врозь — хоть бро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ет Емеля, да ждать его недел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вумя зайцами погонишься — ни одного не поймаеш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ус не дует, и ухом не вед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сами, такие и са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пкую дружбу и топором не разрубиш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зря сердит, у того голова бол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ленится, тот не цени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хочет — мож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ивому и лениться лен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иться да гулять — добра не вид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шь кататься, люби и саночки вози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нская ласка конца не зна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нский гнев, что весенний снег: и много выпадет, да скоро раста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жалей минутки для веселой шу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пеши языком, поспеши де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хвались началом, хвались конц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ой другому яму, сам в нее попадеш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ходи в лес, коли зайца боишь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окое дерево и ветер валит, а густому лесу и буран не страше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пчела много меду не нанос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рука в ладоши не бь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ся — что ушибся, вперед нау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я Васин на все согласе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хи друзья, коль до черного д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не дерусь, а семерых не бою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себя губит, кто других не люб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сказать — узлом завяз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ирай по ягодке, соберешь кузов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ъел кусочек с птичий носоче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сливому зайке и пенек вол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сливый сто раз умира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енивого Федорки всегда отговор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найки Егорки похвальба да отговор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раха глаза вел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брому счастье помога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без друзей — что дерево без кор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литературных произведений раскрывает перед детьми все неисчерпаемое богатство русского языка, способствует тому, что они начинают пользоваться этим богатством в обыденном речевом общении и в самостоятельном словесном творчестве. В старшем дошкольном возрасте у детей воспитывается способность наслаждаться художественным словом, закладывается основа для формирования любви к родному языку, к его точности и выразительности, меткости.</w:t>
      </w:r>
    </w:p>
    <w:p>
      <w:pPr>
        <w:pStyle w:val="Normal"/>
        <w:spacing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t>Педагогика</w:t>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362" w:hanging="795"/>
      </w:pPr>
      <w:rPr>
        <w:rFonts w:cs="Times New Roman"/>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28"/>
      <w:szCs w:val="28"/>
      <w:lang w:val="en-US"/>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54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00:00Z</dcterms:created>
  <dc:creator>Пользователи</dc:creator>
  <dc:description/>
  <cp:keywords/>
  <dc:language>en-US</dc:language>
  <cp:lastModifiedBy>SYSTEM</cp:lastModifiedBy>
  <dcterms:modified xsi:type="dcterms:W3CDTF">2011-09-05T17:00:00Z</dcterms:modified>
  <cp:revision>2</cp:revision>
  <dc:subject/>
  <dc:title>ФОРМИРОВАНИЕ ОБРАЗНО-ВЫРАЗИТЕЛЬНЫХ СРЕДСТВ РЕЧИ У ДОШКОЛЬНИКОВ С ОБЩИМ НЕДОРАЗВИТИЕМ РЕЧИ</dc:title>
</cp:coreProperties>
</file>