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МА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>ОСНОВЫ УЧЕНИЯ О КОНСТИТУЦИ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Понятие Конституции как Основного Закона государства</w:t>
      </w:r>
    </w:p>
    <w:p>
      <w:pPr>
        <w:pStyle w:val="Normal"/>
        <w:spacing w:lineRule="auto" w:line="360"/>
        <w:ind w:firstLine="709"/>
        <w:rPr>
          <w:b/>
          <w:b/>
          <w:smallCaps/>
          <w:color w:val="000000"/>
          <w:sz w:val="28"/>
          <w:szCs w:val="28"/>
          <w:lang w:val="en-US"/>
        </w:rPr>
      </w:pPr>
      <w:r>
        <w:rPr>
          <w:b/>
          <w:smallCaps/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чины появления, сущность и основные черты Конститу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рмин «конституция» имеет латинское происхождение и в переводе на русский язык означает «учреждение, устройство, установление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ервые конституционные акты появили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и своим происхождением были обязаны выходу на политическую арену буржуазии, возглавившей широкие слои народа против феодального строя и абсолютизма. Именно тогда человечество осознало ценность личной свободы и в связи с этим необходимость обуздать государство, заставив его подчиняться каким-либо установленным правилам. Иными словами, цель принятия Конституции заключалась в том, чтобы установить пределы государственной власти, ограничить ее определенными рамками, не допустить произвола при ее осуществлении в отношении человеческой лич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кументы конституционного характера (например, Орудие управления – 1653г., Акт о лучшем обеспечении свободы подданного и предупреждении заточения за морями – 1679г. и др.) впервые были приняты в Англии, где буржуазные преобразования начались раньше, чем в других странах. Но первые писаные конституции в современном понимании были приняты в США (1787г.), Франции и Польше (1791г.). К настоящему времени конституции имеются практически во всех странах ми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литературе приводятся различные определения конституции, однако, они не противоречат друг другу и все будут правильными. </w:t>
      </w:r>
      <w:r>
        <w:rPr>
          <w:bCs/>
          <w:iCs/>
          <w:sz w:val="28"/>
          <w:szCs w:val="28"/>
        </w:rPr>
        <w:t>В самом общем виде конституцию можно определить как Основной закон государства, обладающий наивысшей юридической силой и закрепляющий устройство государственной власти, и определяющий ее взаимоотношения с обществом и личност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временном демократическом государстве носителем суверенитета и единственным источником власти является народ. Только он обладает учредительной властью, поэтому конституции принимаются народом или от имени нар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понимания конституции как основного закона государства, познания ее природы и предназначения важным становится вопрос уяснения сущности этого документа. В современный период принято считать, что конституция имеет социально-политическую сущность, однако трактовки здесь существуют разные. Один подход присущ западным концепциям, другой – марксистский. Одним из распространенных представлений является трактовка сущности конституции как </w:t>
      </w:r>
      <w:r>
        <w:rPr>
          <w:iCs/>
          <w:sz w:val="28"/>
          <w:szCs w:val="28"/>
        </w:rPr>
        <w:t>общественного договора</w:t>
      </w:r>
      <w:r>
        <w:rPr>
          <w:sz w:val="28"/>
          <w:szCs w:val="28"/>
        </w:rPr>
        <w:t xml:space="preserve">. По ней предполагается, что все члены общества заключили договор, воплощенный в конституции, о том, на каких основах учреждается данное общество, по каким правилам оно живет. </w:t>
      </w:r>
      <w:r>
        <w:rPr>
          <w:iCs/>
          <w:sz w:val="28"/>
          <w:szCs w:val="28"/>
        </w:rPr>
        <w:t>Теологические теории</w:t>
      </w:r>
      <w:r>
        <w:rPr>
          <w:sz w:val="28"/>
          <w:szCs w:val="28"/>
        </w:rPr>
        <w:t xml:space="preserve"> видят сущность конституции в воплощении божественных предписаний человеческому обществу о правилах жизни, считают, что в конституции воплощаются идеи высшей справедливости, разума. Некоторые </w:t>
      </w:r>
      <w:r>
        <w:rPr>
          <w:iCs/>
          <w:sz w:val="28"/>
          <w:szCs w:val="28"/>
        </w:rPr>
        <w:t>школы естественного права</w:t>
      </w:r>
      <w:r>
        <w:rPr>
          <w:sz w:val="28"/>
          <w:szCs w:val="28"/>
        </w:rPr>
        <w:t xml:space="preserve"> считают, что сущность конституции заключается в воплощении в ней многовекового опыта, постепенно складывающихся традиций данного народа. Только такие конституции обладают по этой концепции прочностью и устойчивостью, в отличие от «революционных» конституций, составляющихся в кабинетах, исходя из чисто умственных представлений и заимствования чужого опыта. Имеются и теории, отрицающие народный характер конституции и связывающие ее </w:t>
      </w:r>
      <w:r>
        <w:rPr>
          <w:iCs/>
          <w:sz w:val="28"/>
          <w:szCs w:val="28"/>
        </w:rPr>
        <w:t>сущность с государственной волей</w:t>
      </w:r>
      <w:r>
        <w:rPr>
          <w:sz w:val="28"/>
          <w:szCs w:val="28"/>
        </w:rPr>
        <w:t xml:space="preserve">. Конституция при этом рассматривается как самоограничение государственной власти, поскольку возможности государственной власти безбрежны, то, чтобы не допустить произвола, деспотизма, она сама себя ограничивает и закрепляет приделы этого ограничения в конституции. </w:t>
      </w:r>
      <w:r>
        <w:rPr>
          <w:iCs/>
          <w:sz w:val="28"/>
          <w:szCs w:val="28"/>
        </w:rPr>
        <w:t>Марксистско-ленинская теория</w:t>
      </w:r>
      <w:r>
        <w:rPr>
          <w:sz w:val="28"/>
          <w:szCs w:val="28"/>
        </w:rPr>
        <w:t>, являвшаяся основой советской государственно-правовой науки, усматривала сущность конституции в том, что она выражает волю не всего общества, а волю господствующего класса, т.е. что конституция является классовой по своей сущности. Такое представление о сущности конституции доказало свою историческую несостоятельность. Из него с необходимостью вытекала правомерность насилия, подавления, репрессий, массового уничтожения людей, неограниченного нарушения прав человека, полное огосударствление общества. Во всех советских конституция была заложена именно такая классовая сущ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йствующая Конституция Республики Беларусь не восприняла постулата о классовой сущности конституции. В ее сущности заключены другие начала – не классовые, а общедемократические. Сущность конституции, заключающаяся в утверждении общедемократических начал, предполагает возможность жить в государстве в качестве его полноправных граждан всем членам общества, как согласным, так и не согласным с ней. Всем предоставляется право в легальных формах проповедовать свои взгляды, отстаивать их, признается идеологическое и политическое многообраз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щедемократическая сущность конституции предполагает ее принятие при участии большинства избирателей и поддержке ее большей частью числа последних. Однако демократия не совместима и с диктатурой большинства. Демократическим признается тот строй, в котором обеспечиваются права меньшин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водя итог вопроса сущности конституции, следует отметить, что, несмотря на наличие различных концепций, их представители солидарны в том, что конституция – это ограничитель власти государства, т.е. ею устанавливаются пределы вторжения государства в область прав и свобод человека и граждан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ю как правовой акт, занимающий особое место в правовой системе современного демократического государства, от всех других правовых актов отличают следующие черты: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</w:t>
      </w:r>
      <w:r>
        <w:rPr>
          <w:iCs/>
          <w:sz w:val="28"/>
          <w:szCs w:val="28"/>
        </w:rPr>
        <w:t>собый субъект</w:t>
      </w:r>
      <w:r>
        <w:rPr>
          <w:sz w:val="28"/>
          <w:szCs w:val="28"/>
        </w:rPr>
        <w:t>, который устанавливает конституцию или от имени которого она принимается. Конституция является актом, который принимается народом или от имени народа. Эта существенная черта конституции и поныне признается доминирующей в конституционной теории и практике. Не случайно конституции большинства стран мира начинаются словами: «Мы, народ … принимаем (провозглашаем, учреждаем и т.п.) настоящую конституцию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дею о причастности народа к принятию конституции не могли игнорировать даже в условиях тоталитарного режима. Тогда это выражалось во всенародном обсуждении проекта Конституции СССР 1936 года, проводившегося в течении 6-ти месяцев с широчайшим размахом и призванного «освятить» Основной Закон волей народа. Всенародному обсуждению подвергалась и Конституция СССР 1977 года;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Учредительный, первичный характер конституционных установлен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енность субъекта, принимающего конституцию, обусловливает и вторую существенную черту конституции – ее учредительный характер. Поскольку народ в демократическом государстве является носителем суверенитета и единственным источником власти, именно он обладает таким ее высшим проявлением, как учредительная власть. В содержание последней вкладывается именно право принимать конституцию и посредством ее учреждать те основы общественного и государственного устройства, которые выбирает для себя данный народ. Только учредительная власть может изменить, в том числе и самым радикальным образом, основы устройства общества и государства. Учредительная природа Конституции проявляется и в том, что ее предписания выступают в качестве первоосновы, являются первичными. Законы не могут противоречить конституции;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сеохватывающий объект конституционной регламентации</w:t>
      </w:r>
      <w:r>
        <w:rPr>
          <w:sz w:val="28"/>
          <w:szCs w:val="28"/>
        </w:rPr>
        <w:t>, т.е. та сфера общественных отношений, воздействие на которые конституция распространяет. Она затрагивает все области жизни общества – политическую, экономическую, социальную, духовную и др., регулируя в этих сферах базовые, фундаментальные основы общественных отношений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bCs/>
          <w:i w:val="false"/>
          <w:sz w:val="28"/>
          <w:szCs w:val="28"/>
        </w:rPr>
        <w:t xml:space="preserve">Юридические </w:t>
      </w:r>
      <w:r>
        <w:rPr>
          <w:b w:val="false"/>
          <w:i w:val="false"/>
          <w:sz w:val="28"/>
          <w:szCs w:val="28"/>
        </w:rPr>
        <w:t>свойства и функции конституции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ый статус конституции, как основного закона государства, предопределяет и ее особые юридические свойства, которые производны от перечисленных выше черт данного докум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важнейшего юридического свойства конституции выступает ее </w:t>
      </w:r>
      <w:r>
        <w:rPr>
          <w:iCs/>
          <w:sz w:val="28"/>
          <w:szCs w:val="28"/>
        </w:rPr>
        <w:t>верховенство</w:t>
      </w:r>
      <w:r>
        <w:rPr>
          <w:sz w:val="28"/>
          <w:szCs w:val="28"/>
        </w:rPr>
        <w:t xml:space="preserve"> по отношению ко всем иным правовым актам. Данный принцип впервые нашел отражение в Конституции Республики Беларусь 1994г. Ни в одной из прежних Конституций СССР и БССР такого положения не содержалось. Статьей 137 Основного Закона Республики Беларусь закреплено, что Конституция обладает высшей юридической силой. Это означает, что законы и иные правовые акты не должны противоречить Конституции Республики Беларусь, и что органы государственной власти, органы местного самоуправления, должностные лица, граждане и их объединения обязаны соблюдать Конституцию Республики Беларусь и законы. В случае расхождения закона с Конституцией действует Конституция. Таким образом, высшая юридическая сила конституции выражает ее место в иерархии правовых актов, действующих в Республике Беларус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ажным юридическим свойством конституции является и то, что она </w:t>
      </w:r>
      <w:r>
        <w:rPr>
          <w:bCs/>
          <w:iCs/>
          <w:sz w:val="28"/>
          <w:szCs w:val="28"/>
        </w:rPr>
        <w:t>выступает в качестве основы формирования всего текущего законодательства.</w:t>
      </w:r>
      <w:r>
        <w:rPr>
          <w:sz w:val="28"/>
          <w:szCs w:val="28"/>
        </w:rPr>
        <w:t xml:space="preserve"> По этой причине конституцию нередко называют ядром правовой системы. Именно она определяет сам процесс правотворчества – устанавливает, какие основные акты принимают различные органы, их наименования, юридическую силу, порядок и процедуру принятия законов. Часто в самой конституции указывается, что для дальнейшего развития содержащихся в ней положений должны быть приняты соответствующие законы. В Конституции Республики Беларусь ссылка на закон имеется около ста раз. К примеру, ее статья 128 предписывает, что «компетенция, организация и порядок деятельности органов прокуратуры определяется законодательством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юридическим свойствам конституции относится ее </w:t>
      </w:r>
      <w:r>
        <w:rPr>
          <w:bCs/>
          <w:iCs/>
          <w:sz w:val="28"/>
          <w:szCs w:val="28"/>
        </w:rPr>
        <w:t>особая охрана</w:t>
      </w:r>
      <w:r>
        <w:rPr>
          <w:sz w:val="28"/>
          <w:szCs w:val="28"/>
        </w:rPr>
        <w:t>. В этом задействована вся система государственных органов, осуществляющих эту охрану в различных формах. Статья 99 Конституции Республики Беларусь закрепляет, что Президент Беларуси является гарантом Конституции. В его присяге он обязуется соблюдать Конституцию Республики Беларусь. Важную роль в охране Конституции играет Конституционный Суд. Он рассматривает дела о соответствии Конституции Республики Беларусь, законов и других нормативных актов. Акты или их отдельные положения, признанные неконституционными, утрачивают сил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нституцию отличает и </w:t>
      </w:r>
      <w:r>
        <w:rPr>
          <w:bCs/>
          <w:iCs/>
          <w:sz w:val="28"/>
          <w:szCs w:val="28"/>
        </w:rPr>
        <w:t>особый, усложненный порядок ее пересмотра и внесения поправок</w:t>
      </w:r>
      <w:r>
        <w:rPr>
          <w:sz w:val="28"/>
          <w:szCs w:val="28"/>
        </w:rPr>
        <w:t>, который применительно к Конституции Республики Беларусь будет изложен ниж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ующим юридическим свойством конституции является ее </w:t>
      </w:r>
      <w:r>
        <w:rPr>
          <w:bCs/>
          <w:iCs/>
          <w:sz w:val="28"/>
          <w:szCs w:val="28"/>
        </w:rPr>
        <w:t>стабильность, устойчивость</w:t>
      </w:r>
      <w:r>
        <w:rPr>
          <w:sz w:val="28"/>
          <w:szCs w:val="28"/>
        </w:rPr>
        <w:t>. Это означает, что положения конституции в сравнении с иными правовыми актами носят более устойчивый, постоянный характер и не подвержены частым изменениям под влиянием временных перемен в социально-экономической и политической жизни государства. Вместе с тем, стабильность конституций не означает их неизменность вообще, поскольку со временем в государстве назревает потребность частичного обновления и совершенствования регулируемых ими тех или иных сфер жизнедеятельности общества, что, естественно, вызывает и необходимость внесения соответствующих изменений и дополнений в тексты данных доку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отметить, что устойчивость конституции нередко зависит от стабильности общественных отношений, сложившихся в государстве, отсутствия в нем социальных потрясений. Образцом стабильности можно назвать Конституцию США, принятую еще в 1787г. и действующую до настоящего времени. За более чем двухсотлетний период действия данной Конституции в нее было внесено менее 30 поправок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ункции конститу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функциями конституции</w:t>
      </w:r>
      <w:r>
        <w:rPr>
          <w:bCs/>
          <w:iCs/>
          <w:sz w:val="28"/>
          <w:szCs w:val="28"/>
        </w:rPr>
        <w:t xml:space="preserve"> понимаются основные направления ее воздействия на общественные отношения</w:t>
      </w:r>
      <w:r>
        <w:rPr>
          <w:sz w:val="28"/>
          <w:szCs w:val="28"/>
        </w:rPr>
        <w:t xml:space="preserve">. То есть, речь идет о том назначении, для которого она принималась. </w:t>
      </w:r>
      <w:r>
        <w:rPr>
          <w:bCs/>
          <w:sz w:val="28"/>
          <w:szCs w:val="28"/>
        </w:rPr>
        <w:t>Первая и главная ее функция</w:t>
      </w:r>
      <w:r>
        <w:rPr>
          <w:sz w:val="28"/>
          <w:szCs w:val="28"/>
        </w:rPr>
        <w:t xml:space="preserve">, особенно для юристов, государствоведов, которые оценивают деятельность конституции – это </w:t>
      </w:r>
      <w:r>
        <w:rPr>
          <w:iCs/>
          <w:sz w:val="28"/>
          <w:szCs w:val="28"/>
        </w:rPr>
        <w:t>юридическая функция</w:t>
      </w:r>
      <w:r>
        <w:rPr>
          <w:sz w:val="28"/>
          <w:szCs w:val="28"/>
        </w:rPr>
        <w:t>. Она заключается в том, что конституция является главным источником права, нормы которой обладают наивысшей юридической силой и лежат в основе всей системы национального права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Вторая функция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политическая</w:t>
      </w:r>
      <w:r>
        <w:rPr>
          <w:sz w:val="28"/>
          <w:szCs w:val="28"/>
        </w:rPr>
        <w:t>. Это закрепление политического устройства, соотношение политических сил внутри данного государства и предоставление этим политическим силам возможности свободного функционирования и свободной политической борьбы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Идеологическая функция</w:t>
      </w:r>
      <w:r>
        <w:rPr>
          <w:sz w:val="28"/>
          <w:szCs w:val="28"/>
        </w:rPr>
        <w:t xml:space="preserve"> называется в качестве </w:t>
      </w:r>
      <w:r>
        <w:rPr>
          <w:bCs/>
          <w:sz w:val="28"/>
          <w:szCs w:val="28"/>
        </w:rPr>
        <w:t>третьей функции</w:t>
      </w:r>
      <w:r>
        <w:rPr>
          <w:sz w:val="28"/>
          <w:szCs w:val="28"/>
        </w:rPr>
        <w:t>. Она объясняется как функция наивысшего правового авторитета для граждан и организаций. Это закон, который воспитывает уважение к праву и наиболее уважаемым в государстве ценност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которые авторы отрицают какую-либо связь конституции с идеологией, ссылаясь на то, что это свойственно лишь тоталитарному государству, что «конституции – вне идеологии». На наш взгляд, отказ от былой сверхидеологизации периода существования СССР и советских конституций не должен вести к отрицанию всякой связи конституции с идеологией. Ведь выражение и отстаивание ценностей демократического правового государства, закрепленных в его конституции – это тоже идеология, которая выражает интересы не одного класса (как было в прошлом), а различных общественно-политических сил, т.е. всего общества. Даже закрепленный в конституции принцип идеологического плюрализма – это не что иное, как воплощение идеологии демократии. Из сказанного следует, что конституция не только не может быть вне идеологии, а наоборот она выступает в качестве основы этой идеолог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ершение вопроса следует отметить, что все функции конституции находятся в единстве, сочетаясь и дополняя друг друга. Четкой грани между ними провести нельзя. Это деление носит довольно условный характер и способствует более глубокому осмысливанию социальной значимости и предназначения конституц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Классификация конституций и их структура</w:t>
      </w:r>
    </w:p>
    <w:p>
      <w:pPr>
        <w:pStyle w:val="Normal"/>
        <w:spacing w:lineRule="auto" w:line="360"/>
        <w:ind w:firstLine="709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и различных стран представляют собой довольно пеструю картину. Совершенно одинаковых конституций мы не встретим, они существенно отличаются друг от друга по характеру принятия, по их форме, содержанию. В то же время в различных конституциях можно выделить какие-то общие свойства, дающее возможность их классифицировать, т.е. группировать. Классификация конституций позволяет нам ориентироваться в их многообразии, способствует установлению закономерно существующих между ними связей, позволяет лучше их различать и сопоставлять друг с другом, облегчает восприятие общей картины конституционного законодательства в мир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ществует ряд критериев, по которым конституции классифицируют: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1. По форме, т.е. способу организации заключенного в ней материала</w:t>
      </w:r>
      <w:r>
        <w:rPr>
          <w:sz w:val="28"/>
          <w:szCs w:val="28"/>
        </w:rPr>
        <w:t xml:space="preserve"> выделяют – конституции, состоящие из одного нормативного акта или нескольких нормативных ак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и большинства стран мира представляют собой единый нормативный правовой акт наивысшей юридической силы. Их еще называют консолидированными, или иначе – кодифицированными. Такими (едиными) актами являются, например, Конституции Республики Беларусь, Российской Федерации, Италии, Политическая Конституция Мексиканских Соединенных Штатов, Основной Закон ФРГ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тем в ряде стран конституцией является совокупность нормативных актов, обладающих высшей юридической силой. Так, Конституцию Финляндии составляют четыре органических закона: «Форма правления Финляндии» (1919г.), «Акт об Эдускунте» (1928г.), «Акт о праве парламента контролировать законность деятельности Государственного Совета и канцлера юстиции» (1922г.), «Акт о государственном суде» (1922г.). Конституция Швеции состоит из 3 нормативных актов. Конституцию Канады также образуют несколько нормативных актов. Такие конституции называют неконсолидируемыми, или иначе – некодифицированными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2. По времени принятия</w:t>
      </w:r>
      <w:r>
        <w:rPr>
          <w:sz w:val="28"/>
          <w:szCs w:val="28"/>
        </w:rPr>
        <w:t xml:space="preserve"> конституции подразделяют н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) «старые», принятые за очень большой период времени – с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о 1918-й го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очему именно такие даты?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– это принятие первой писаной конституции (США, 1787г.). А 18-й го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– окончание Первой мировой войны. Конечно, такой отрезок достаточно условен. В настоящее время осталось очень немного старых действующих конституций. Среди них – Конституции Норвегии (1814г.), Люксембурга (1868г.), Швейцарии (1874г.) и еще нескольких стран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«новые» конституции, принятые в период между первой и второй мировыми войнами. К числу ныне действующих конституций, принятых в этот период можно отнести Конституции Финляндии, Ирландии, Княжества Лихтенштейн и некоторых других государст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) Конституции «новейшие», принятые после 1945г. и до начала 8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Это - Конституции Франции (1946г.), Италии (1947г.), Японии (1947г.), Испании (1978г.), Португалии (1976г.) и т.д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Конституции «сверхновейшие», принятые, примерно, в течение последних двадцати лет. К разряду этих конституций можно отнести, например конституции бывших республик СССР и стран «социалистического содружества»;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3. По способу внешнего выражения конституционных норм</w:t>
      </w:r>
      <w:r>
        <w:rPr>
          <w:sz w:val="28"/>
          <w:szCs w:val="28"/>
        </w:rPr>
        <w:t xml:space="preserve"> конституции подразделяются на писаные и неписаные. </w:t>
        <w:br/>
        <w:t>К писаным относят конституции, принятые в виде единого акта и имеющие конкретную юридическую форму. Такая конституция – это определенным образом кодифицированный сборник норм, который имеет четкую структуру, название, принимается в установленном законом порядке. Писаных конституций большинст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неписаной конституцией принято понимать определенный набор законов, которые регулируют самые важные отношения в жизни государства и общества. Кроме того, в неписаную конституцию принято включать судебные решения, имеющие характер прецедента и некоторые правовые обычаи. Считается, что есть три страны, в которых действует неписаная конституция: Великобритания, Новая Зеландия и Израиль. Вместе с тем, некоторые авторы полагают, что термин «неписаная конституция» не совсем правильно использовать при классификации соответствующих конституций, поскольку относящиеся к ним те или иные акты являются также кодифицированными и изложены в письменной форме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4. По способу принятия</w:t>
      </w:r>
      <w:r>
        <w:rPr>
          <w:sz w:val="28"/>
          <w:szCs w:val="28"/>
        </w:rPr>
        <w:t xml:space="preserve"> конституции делятся на октроированные (или дарованные) и «народные» (т.е. принятые на референдуме или представительным органом – парламентом, учредительным или конституционным собранием). Октроированные – это такие конституции, которые представляются народу в готовом виде без его участия в конституционной процедуре. Есть два варианта дарованной конституции. Первый – это когда монарх (как правило, абсолютный) принимает конституцию для своего государства, ни с кем не деля этого права. К числу самых старых дарованных конституций, сейчас, правда, не действующих, относятся французская Конституция 1814 года, Конституция Бельгии 1831 года, которая действовала вплоть до 1994 года, Канадская конституция 1867 года и Японская конституция 1889 г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действующим октроированным конституциям следует отнести Конституции Саудовской Аравии, Иордании, Кувейта, Катара и некоторых других стра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торая разновидность дарованных конституций – это так называемые </w:t>
      </w:r>
      <w:r>
        <w:rPr>
          <w:bCs/>
          <w:sz w:val="28"/>
          <w:szCs w:val="28"/>
        </w:rPr>
        <w:t>колониальные конституции</w:t>
      </w:r>
      <w:r>
        <w:rPr>
          <w:sz w:val="28"/>
          <w:szCs w:val="28"/>
        </w:rPr>
        <w:t>, смысл которых состоял в том, чтобы снять накал национально-освободительной борьбы. Подобные конституции составляли государства-метрополии для своих колоний, чтобы их жители не требовали независимости. К примеру, англичане дважды – в 1919 и 1935 годах «дарили» конституции своей крупнейшей колонии – Индии. Однако, индийцы не признали этих конституций и, добившись независимости в 1950 г., приняли свою первую Конституц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авляющее же большинство конституций стран мира принимается «народным» путем, причем чаще всего – парламентом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5. По порядку изменения и дополнения</w:t>
      </w:r>
      <w:r>
        <w:rPr>
          <w:sz w:val="28"/>
          <w:szCs w:val="28"/>
        </w:rPr>
        <w:t xml:space="preserve"> конституции подразделяются на гибкие и жесткие. Практически все писаные конституции являются жесткими, а неписаные – гибкие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Гибкими</w:t>
      </w:r>
      <w:r>
        <w:rPr>
          <w:sz w:val="28"/>
          <w:szCs w:val="28"/>
        </w:rPr>
        <w:t xml:space="preserve"> называются конституции, которые изменяются и дополняются в том же порядке, что и текущее законодательство (Саудовская Аравия, Княжество Монако, а также вышеуказанные неписаные конституции Великобритании, Израиля, Новой Зеландии)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Жесткими</w:t>
      </w:r>
      <w:r>
        <w:rPr>
          <w:sz w:val="28"/>
          <w:szCs w:val="28"/>
        </w:rPr>
        <w:t xml:space="preserve"> называются конституции, в которые вносятся изменения и дополнения в более сложном порядке, чем в текущие законы. Жесткость конституций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ем голосования квалифицированным большинством голосов в парламенте (Италия, Япония, Республика Беларусь (ст.14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инятием поправок на референдуме (Франция, Республика Беларусь – разде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тверждением поправок субъектами федерации (Германия, Российская Федерация, СШ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вторным принятием поправок парламентом следующего созыва (Грец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тем в ряде стран отдельные положения конституций имеют не одинаковую степень жесткости (Индия, Российская Федерац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мимо «обычной» жесткости в некоторых странах устанавливаются так называемые неизменяемые нормы. Например, такие нормы есть в итальянской конституции. Это ст.139, которая говорит о том, что республиканская форма правления не может изменяться. Аналогичные нормы есть в Португальской конститу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«жесткие» конституции устанавливают не одно правило «ужесточения», не одно требование, а несколько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6. По времени действия</w:t>
      </w:r>
      <w:r>
        <w:rPr>
          <w:sz w:val="28"/>
          <w:szCs w:val="28"/>
        </w:rPr>
        <w:t xml:space="preserve"> конституции классифицируются на постоянные и временные. Первые из них формально имеют неограниченный срок действия, а вторые – принимаются на определенный срок. Однако постоянство указанных конституций нельзя истолковывать как их неизменность. Иногда постоянные конституции меняются довольно часто (к примеру, история Франции насчитывает 16 Конституций), а временные – действуют значительный период времени (к примеру, в Ираке, ОАЭ они действовали более четверти века). Временные конституции особенно распространены в переходные периоды развития государства – после революций, государственных переворотов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7. По форме правления</w:t>
      </w:r>
      <w:r>
        <w:rPr>
          <w:sz w:val="28"/>
          <w:szCs w:val="28"/>
        </w:rPr>
        <w:t xml:space="preserve"> конституции разделяют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архические (Конституция Японии 194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спубликанские (Конституция Франции 1958 г.)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8. В зависимости от политического режима</w:t>
      </w:r>
      <w:r>
        <w:rPr>
          <w:sz w:val="28"/>
          <w:szCs w:val="28"/>
        </w:rPr>
        <w:t xml:space="preserve"> конституции быв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мократически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ритар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талитар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емократические конституции не только декларируют, но и гарантируют обеспечение прав человека и граждан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торитарные конституции ограничивают определенные права и, прежде всего, политические и гражданские – запрет на деятельность политических партий и т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талитарные конституции утверждают одну идеологию в качестве государственной и общеобязательной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9. По форме государственно-территориального устройства</w:t>
      </w:r>
      <w:r>
        <w:rPr>
          <w:sz w:val="28"/>
          <w:szCs w:val="28"/>
        </w:rPr>
        <w:t xml:space="preserve"> конституции делятся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тивные (Российская Федерац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нитарные (Республика Беларусь, Грец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, в федеративных государствах конституции делятся на федеральные и на конституции субъектов федерации (штатов, земель, провинций, республик, областе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10.</w:t>
      </w:r>
      <w:r>
        <w:rPr>
          <w:sz w:val="28"/>
          <w:szCs w:val="28"/>
        </w:rPr>
        <w:t xml:space="preserve"> Выделяют также </w:t>
      </w:r>
      <w:r>
        <w:rPr>
          <w:bCs/>
          <w:iCs/>
          <w:sz w:val="28"/>
          <w:szCs w:val="28"/>
        </w:rPr>
        <w:t>юридическую и фактическую конституц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>Юридическая конституция</w:t>
      </w:r>
      <w:r>
        <w:rPr>
          <w:sz w:val="28"/>
          <w:szCs w:val="28"/>
        </w:rPr>
        <w:t xml:space="preserve"> – это конституция в собственном смысле слова: нормативный акт, который имеет определенную сложившуюся форму, акт, который принят по установленным правил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bCs/>
          <w:iCs/>
          <w:sz w:val="28"/>
          <w:szCs w:val="28"/>
        </w:rPr>
        <w:t>Фактическая конституция</w:t>
      </w:r>
      <w:r>
        <w:rPr>
          <w:sz w:val="28"/>
          <w:szCs w:val="28"/>
        </w:rPr>
        <w:t xml:space="preserve"> – обозначает не нормативный акт, а сложившуюся систему общественных отношений, т.е. это то, как положения юридической конституции реализуются на практике, в реальной жизни государства, это сложившийся порядок в конкретной стра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фактическая и юридическая конституции идентичны, то юридическая конституция реальна. Она соответствует действительности. Если же какие-то нормы, записанные в конституции, не существуют в жизни (например, в конституции записано, что президент избирается каждые четыре года, а он не избирается лет шестнадцать под предлогами чрезвычайного положения или «по просьбе трудящихся»), то конституция становится фикцией – ее называют фиктивной конституцией. Стопроцентной реальности и стопроцентной фиктивности не бывает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уктура конституции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Под </w:t>
      </w:r>
      <w:r>
        <w:rPr>
          <w:bCs/>
          <w:sz w:val="28"/>
          <w:szCs w:val="28"/>
        </w:rPr>
        <w:t>структурой конституции</w:t>
      </w:r>
      <w:r>
        <w:rPr>
          <w:bCs/>
          <w:iCs/>
          <w:sz w:val="28"/>
          <w:szCs w:val="28"/>
        </w:rPr>
        <w:t xml:space="preserve"> понимается принятый в ней порядок, посредством которого устанавливается определенная система группировки однородных конституционных норм в разделы, главы и последовательность их расположения</w:t>
      </w:r>
      <w:r>
        <w:rPr>
          <w:sz w:val="28"/>
          <w:szCs w:val="28"/>
        </w:rPr>
        <w:t>. Иными словами, структура конституции – это порядок ее организационного строения, внутренняя последовательность расположения ее составных ча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снове обобщения конституционных норм в определенные разделы и главы лежит единство предмета регулирования, т.е. единство общественных отношений, на которые эти нормы воздействуют. В основе определения последовательности расположения в конституции разделов и глав лежат факторы, основанные на учете взаимосвязи этих норм друг с другом, мотивы первичности и производности норм друг от друг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воей структуре конституции различны. Прежде всего, это объясняется формой правления государства, политическим режимом, территориальным устройством, историческими условиями принятия конституций, ее формой и т.д. Вместе с тем, практически всегда в качестве стандартных составных частей конституции выступают: преамбула (введение), основная часть и заключительные переходные поло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амбулы носят торжественно-декларативный характер, в них часто фиксируются цели и функции государства, они как бы предопределяют дальнейшее содержание конституции. Преамбула, как правило, не имеет юридической силы, хотя есть и исключения. Например, нормативный характер носит преамбула действующей Конституции Франции (1958 г.), в которой в частности дается характеристика данного государства как неделимого, светского, демократического и социального, а также закрепляется равенство всех граждан перед закон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и некоторых государств преамбулы не имеют (Греция, Италия, Бельгия, Норвегия, Дания, Египет и д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троение основной части (собственно текста конституции) всегда не случайно. Авторы конституций всегда идут от важнейших институтов к менее важным. Долгое время на первое место «ставили» парламент, главу государства, затем правительство и другие органы государства – суд, местные органы и т.д. Однако после второй мировой войны появилась тенденция на первое место ставить разделы о правах и свободах граждан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лючительные и переходные положения позволяют обеспечить плавный переход к реализации тех норм конституции, которые не могут быть исполнены с введением в действие конституции. Иными словами, данный раздел конституции обычно включает нормы, закрепляющие сроки и порядок перехода от правил, закрепленных в предыдущей конституции, к новым правилам, а также сроки избрания (формирования) новых органов государства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воей структуре Конституция Республики Беларусь 1994 года состоит из преамбулы, девяти разделов, восьми глав, объединяющих 146 статей. С тем, чтобы представить структурное построение Основного Закона нашего государства, назовем его раздел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ы конституционного стро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чность, общество, государ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бирательная система. Референду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езидент, Парламент, Правительство, Су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естное управление и само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куратура, Комитет государственного контр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Финансово-кредитная система Республика Беларус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Действие Конституции Республики Беларусь и порядок ее изме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ключительные и переходные положени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Конституционное развитие Республики Беларусь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mallCaps/>
          <w:color w:val="000000"/>
          <w:sz w:val="28"/>
          <w:szCs w:val="28"/>
        </w:rPr>
      </w:pPr>
      <w:r>
        <w:rPr>
          <w:b w:val="false"/>
          <w:i w:val="false"/>
          <w:smallCaps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нституции Республики Беларусь периода вхождения ее в состав ССС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тория конституционного законодательства Беларуси теснейшим образом связана с историей советского общества и государства, прошедших в своем развитии ряд ярко выраженных этапов, каждый из которых характеризовался новыми явлениями в отношениях между классами и социальными группами, уровнем экономики, распределении компетенции между Союзом и республиками, полномочиях и направлениях работы государственных органов и т.д. Эти коренные изменения, происходившие в стране, требовали конституционного закрепления. При этом следует отметить, что Конституции Республики Беларусь (впрочем, как и иных бывших советских республик) всегда принимались после принятия соответствующей новой Конституции ССС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течение советского периода времени в Беларуси было принято четыре Конституции (1919, 1927, 1937 и 1978 гг.). Каждые из этих Конституций имели свои характерные особенности, о чем будет сказано ниже. В то же время им был присущ и ряд общих моментов. В частности, они носили классовый характер (в особенности первые три), закрепляли в качестве господствующей лишь одну идеологию – марксизм-ленинизм, исключали многопартийность, многообразие форм собственности. В этих конституциях не отражались положения важнейших международных актов о правах и свободах личности, не провозглашался приоритет общепризнанных принципов международного права. Многие их нормы носили декларативный характер и не имели прямого действия на практике, иногда некоторые нормативные акты реально имели верховенство перед Конституцией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Первая Конституция Беларуси</w:t>
      </w:r>
      <w:r>
        <w:rPr>
          <w:sz w:val="28"/>
          <w:szCs w:val="28"/>
        </w:rPr>
        <w:t xml:space="preserve"> была принята 3 февраля 1919 года Первым Всебелорусским съездом Советов. Конституция юридически закрепила образование БССР. Она была небольшой по объему: состояла из Декларации прав трудящегося и эксплуатируемого народа и трех разделов. В ней провозглашено полновластие Советов, создана новая система государственных органов. Высшим органом власти в БССР объявлялся Всебелорусский съезд Советов, а в период между съездами – избираемый съездом ЦИК, который являлся одновременно высшим законодательным, распорядительным и контролирующим органом. Функции правительства возлагались на Великий президиум, который формировался ЦИКом. Была отменена частная собственность на землю, вводилась всеобщая трудовая повин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елорусская Конституция восприняла основные идеи и принципы Конституции БССР 1919 г. Из всех Конституций БССР она была в наибольшей степени идеологизированной, напрямую утверждала диктатуру пролетариата, открыто признавала применение насилия в целях утверждения нового социалистического стро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которые Положения Конституции содержали и позитивные моменты. Так, провозглашалась свобода религиозной и антирелигиозной пропаганды, предусматривалось право трудящихся на публичные мероприятия (собрания, митинги, демонстрации, шествия), закреплялось равенство независимо от расовой или национальной принадлежности. В качестве государственных объявлялись четыре языка – белорусский, русский, польский и еврейск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в целом Конституция БССР 1919 года характеризуется как Конституция революционного типа, принимаемая в результате насильственного изменения общественного и государственного строя и отвергающая все прежние правовые установления, существовавшие до революци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Вторая Конституция </w:t>
      </w:r>
      <w:r>
        <w:rPr>
          <w:sz w:val="28"/>
          <w:szCs w:val="28"/>
        </w:rPr>
        <w:t xml:space="preserve">была принята 11 апреля 1927 го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себелорусским съездом Советов рабочих, крестьянских и красноармейских депутатов. Основной причиной ее принятия явилось образование к этому времени СССР (30 декабря 1922г.). 31 января 1924 года была принята первая союзная Конституция, явившаяся основой для принятия республиками, вошедшими в состав СССР, своих Основных Закон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я 1927 года в значительной степени сохранила черты преемственности Конституции БССР 1919г. Она провозглашала республику государством диктатуры пролетариата, вся власть в котором принадлежит Советам рабочих, крестьянских и красноармейских депутатов. «Не трудящиеся» лишались избирательного права, им запрещалось участвовать и проводить общественные массовые мероприятия. Почетное право защищать революцию имели только рабочие и крестьяне (трудящиес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онституции регламентировалась деятельность высших органов власти и управления: Всебелорусского съезда Советов, ЦИКа, Президиума ЦИКа, Совета Народных Комиссаров, а также местных органов власти и управления. В последующем в Конституцию вносились лишь частичные незначительные измен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середине 30-х годов в СССР были построены т.н. основы социализма, было объявлено о полной ликвидации эксплуататорских классов и невозможности реставрации капитализма. Наступивший новый этап в развитии общества предполагал необходимость и конституционных изменений. Текст новой Конституции СССР был подготовлен конституционной комиссией во главе со Сталиным И.В., после чего она была опубликована для всенародного обсуждения (что было сделано впервые), которое продолжалось более 5-ти месяцев. 5 декабря 1936 год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Чрезвычайный съезд Советов СССР утвердил новую Конституцию, вошедшую в историю как «</w:t>
      </w:r>
      <w:r>
        <w:rPr>
          <w:bCs/>
          <w:sz w:val="28"/>
          <w:szCs w:val="28"/>
        </w:rPr>
        <w:t>сталинская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скоре, 19 февраля 1937 года была принята и новая, </w:t>
      </w:r>
      <w:r>
        <w:rPr>
          <w:bCs/>
          <w:sz w:val="28"/>
          <w:szCs w:val="28"/>
        </w:rPr>
        <w:t>третья по счету, Конституция БССР</w:t>
      </w:r>
      <w:r>
        <w:rPr>
          <w:sz w:val="28"/>
          <w:szCs w:val="28"/>
        </w:rPr>
        <w:t xml:space="preserve">. Это было сделано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чрезвычайном съезде Советов БССР. Высшим органом власти в республике провозглашался Верховный Совет, который избирал Президиум и создавал Правительство – Совет Народных Комиссаров (в 1946 г. был переименован в Совет Министров). В Конституции был отражен факт победы социализма, государство социалистической системы хозяйствования, перерастание диктатуры пролетариата в общенародное государство, провозглашено всеобщее избирательное право (т.е. его получили и т.н. «нетрудящиеся»), закреплено равенство граждан, расширен круг прав и свобод личности. Конституция содержала и ряд других прогрессивных полож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тем, многие положения Конституции только декларировались и на практике не реализовывались, в особенности это относится к политическим правам граждан. Например, в ней провозглашались свобода печати, собраний, митингов, уличных шествий и демонстраций. Однако на самом деле все это серьезно наказывалось, вплоть до ареста и смертной казни если участники соответствующих мероприятий в чем-то проявляли недовольство и их мнения расходились с установками правящего режима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Четвертая Конституция БССР</w:t>
      </w:r>
      <w:r>
        <w:rPr>
          <w:sz w:val="28"/>
          <w:szCs w:val="28"/>
        </w:rPr>
        <w:t xml:space="preserve"> была принята Верховным Советом БССР 14 апреля 1978 года. К этому времени в 1977 году была принята очередная (и последняя) Конституция СССР, в которой было провозглашено построение развитого, зрелого социалистического общества и создание «общенародного государства». В качестве цели указывалось на построение «бесклассового коммунистического общества». В Конституции закреплялась «руководящая и направляющая» роль компартии. Эти положения нашли отражение и в Конституции БССР. В целом по своему содержанию эта Конституция была более прогрессивной и совершенной по своему строению в сравнении с предыдущим Основным Законом. В частности, в ней впервые закреплялось положение о том, что наиболее важные вопросы государственной жизни выносятся на всенародное обсуждение. Конституция впервые утверждала в преамбуле (в предыдущих конституциях она отсутствовала), что ее принимает и провозглашает народ БССР. В Конституции впервые содержалась норма о суверенитете БССР, правда на практике в тех условиях его реализовать было нереаль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и БССР 1978 года был присущ и ряд недостатков. К примеру, в ней отсутствовал механизм реализации ряда положений; в качестве главной силы в обществе и государстве сохранялась компартия, органы государственной власти были по существу ее придатком. В 1989-90гг. в Конституцию были внесены ряд серьезных изменений, направленных на ее демократизацию. В частности, эти изменения коснулись порядка организации и деятельности Советов депутатов, в т.ч. Верховного Совета и его Президиума, ликвидирована монополия компартии. Однако эти изменения уже не могли повлиять и остановить нараставшие в стране процессы, в результате которых СССР вскоре прекратил свое существование. А вместе с этим прекратили свое действие и Конституции как Союза, так и входивших в его состав республик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ые черты и особенности Конституции Республики Беларусь, принятой 15 марта 1994 го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распадом СССР перед бывшими союзными республиками встал вопрос о необходимости принятия новых национальных Конституций, которые закрепили бы произошедшие изменения и определили ориентир на будущее. </w:t>
      </w:r>
      <w:r>
        <w:rPr>
          <w:bCs/>
          <w:sz w:val="28"/>
          <w:szCs w:val="28"/>
        </w:rPr>
        <w:t>Первая Конституция независимой Беларуси</w:t>
      </w:r>
      <w:r>
        <w:rPr>
          <w:sz w:val="28"/>
          <w:szCs w:val="28"/>
        </w:rPr>
        <w:t xml:space="preserve"> была принята 13-ой сессией Верховного Совета 12-го созыва 15 марта 1994 года, а вступила в законную силу 30 марта того же года. С принятием данной Конституции белорусское государство вступило в новый этап своей ист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ые конституции обычно являются более прогрессивными, чем прежние. Это – закон эволюции, согласно которому новые формы оказываются чаще всего более совершенными, чем отжившие, т.к. они аккумулируют в себе все лучшее от старых фор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я Республики Беларусь 1994 года точно также представляет собой синтез всего лучшего, что накоплено многовековой историей белорусской государственности. Новая Конституция, как сказано в ее преамбуле, принимается от имени народа, исходя из ответственности за настоящее и будущее Беларуси, с осознанием себя полноправным субъектом мирового сообщества. При этом ставятся такие гуманные цели, как: стремление утвердить права и свободы каждого гражданина Республики Беларусь, обеспечить гражданское согласие, незыблемые устои народовластия и правового государства. Эти побудительные мотивы и составляют истоки Конституции Республики Беларусь, определяют ее демократический характер, гуманное содержание и в конечном итоге ее преимущества перед ранее действовавшей Конституц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туция 1994 года вобрала в себя все лучшее, что было наработано теорией и практикой конституционного строительства стран с устойчивыми демократическими традициями. Она закрепила в конституционных нормах ряд общепризнанных принципов международного права. Республика Беларусь провозглашена демократическим государством, в котором человек является высшей ценностью общества, обеспечение прав и свобод граждан есть высшая цель государства. Конституция получила положительную оценку международных экспертов в области конституционного права. В ходе разработки проекта Конституции было подготовлено около трех десятков ее вариантов. В печати публиковались три проекта Конституции, что позволило провести их широкое и обстоятельное обсуждение, проанализировать и учесть поступившие замечания и предложения. Это был настоящий научный поиск оптимального варианта Конституции. В архивах Национального собрания содержатся тысячи отзывов, рецензий, поправок и предложений на проект Конституции, поступивших от различных органов власти, научных учреждений и учебных заведений, международных организаций, правовых центров ближнего и дальнего зарубежья, от рядовых граждан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иболее характерные особенности Конститу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нятая 15 марта 1994 года Конституция стала первой Конституцией независимой Республики Беларусь. Ее отличие от действовавшей ранее Конституции 1978 года в том, что она легализировала переход нашего общества от командно-административной системы власти к управлению обществом посредством зак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спублика Беларусь впервые в истории провозглашается как унитарное демократическое социальное правовое государ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дной из особенностей Конституции Республики Беларусь является более полное закрепление в ней прав и свобод личности. Она содержит ряд новых прав и свобод, а многие привычные нам права и свободы получили дальнейшее развитие. Но самое главное – Основной Закон содержит надежный гарантийный механизм их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ституция Республики Беларусь закрепляет новую систему органов государственной власти. Впервые в истории Беларуси учреждается должность Президента как Главы государства. Для осуществления контроля за конституционностью нормативных актов впервые в Беларуси образован Конституционный суд. Он должен стать гарантом соблюдения Конституции. Конституция Республики Беларусь 1994 года имеет и другие особенности, с которыми мы познакомимся, когда будем рассматривать последующие темы курса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Основные изменения, внесенные в Конституцию Республики Беларусь на референдуме 24 ноября 1996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чрежден новый законодательный орган – Национальное Собрание (вместо Верховного Сове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чрежден новый контрольный орган – Комитет государственного контроля (вместо Контрольной пала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ституционный Суд включен в систему судебной власти (ранее входил в систему органов контроля и надзор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реплен более широкий круг прав и свобод человека и граждан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 более жесткий и справедливый принцип разделения вла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усскому языку, наряду с белорусским, придан статус государстве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зменились место и роль Президента Республики Беларусь в государственном механизме как Главы государства, расширена его компетенция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Порядок внесения изменений и дополнений в Конституцию Республики Беларус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жние советские конституции закрепляли достаточно простой порядок их изменения. На практике это приводило к тому, что голосом одного депутата без какой-либо предшествующей подготовительной процедуры запускался механизм голосования об изменении того или иного положения Конститу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перь, в силу статьи 138 Конституции Республики Беларусь вопрос об ее изменении и дополнении рассматривается палатами Парламента – Национального собрания по инициативе Президента или не менее 150 тыс. граждан Республики Беларусь, обладающих избирательным правом. Закон об изменении и дополнении Конституции Республики Беларусь может быть принят – Национальным собранием, но только после двух обсуждений и одобрений с промежутком не менее 3 месяцев (за исключением разде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онституции, которые могут быть изменены только путем референдум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оны о внесении в Конституцию изменений и дополнений считаются принятыми, если за них проголосовало не менее двух третей от полного состава каждой из палат Парламента. Изменения и дополнения Конституции могут быть проведены и через референдум, если за это проголосовало большинство граждан, внесенных в списки для голос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менения и дополнения Конституции Парламентом не производятся в период чрезвычайного положения, а также в последние шесть месяцев полномочий Палаты представите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ключение вопроса следует отметить, что Конституция Республики Беларусь (как, впрочем, и большинства стран мира) не случайно устанавливает усложненный порядок внесения в нее изменений и дополнений (является «жесткой»), поскольку это требует серьезного обоснования. Поэтому, прежде чем вторгаться в конституцию, следует все тщательно и многократно взвесить и обдумать.</w:t>
      </w:r>
    </w:p>
    <w:p>
      <w:pPr>
        <w:pStyle w:val="Heading3"/>
        <w:keepNext w:val="false"/>
        <w:spacing w:lineRule="auto" w:line="360" w:before="0" w:after="0"/>
        <w:ind w:firstLine="709"/>
        <w:rPr>
          <w:b w:val="false"/>
          <w:b w:val="false"/>
          <w:i w:val="false"/>
          <w:i w:val="false"/>
          <w:color w:val="FFFFFF"/>
          <w:sz w:val="28"/>
          <w:szCs w:val="28"/>
        </w:rPr>
      </w:pPr>
      <w:r>
        <w:rPr>
          <w:b w:val="false"/>
          <w:i w:val="false"/>
          <w:color w:val="FFFFFF"/>
          <w:sz w:val="28"/>
          <w:szCs w:val="28"/>
        </w:rPr>
        <w:t>конституция закон государство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итерат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онституция Республики Беларусь от 15 марта 1994 г. </w:t>
        <w:br/>
        <w:t>(с изменениями и дополнениями, принятыми на республиканском референдуме 24 ноября 1996г.) // НР ПА Респ. Беларусь. 1999. №1. 1/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нституция (Основной Закон) БССР 1919г. // Сборник нормативных актов по советскому государственному праву. М., 19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(Основной Закон) БССР 1927г. // Там 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(Основной Закон) БССР 1937г. // Там 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(Основной Закон) БССР 1978г. // Там 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екларация Верховного Совета Республики Беларусь от 27 июля 1990г. «О государственном суверенитете Республики Беларусь» (с изм. и допол. от 19 сентября 1991 года) // СЗ БССР. 1990. №22. Ст.432; Ведомости Верховн. Совета Республики Беларусь. 1991. №31. ст.53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акон БССР от 25 августа 1991 г. «О придании статуса конституционного закона Декларации Верховного Совета Белорусской Советской Социалистической Республики о государственном суверенитете Белорусской Советской Социалистической Республики». Ведомости Верховн. Совета БССР. 1991. №28. ст.4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силевич Г.А. Конституционное развитие: прошлое и настоящее. // Советская Белоруссия. 1999. 16 ма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енгеров А.Б. Прямое действие конституции: правовые, социальные и психологические аспекты Общественные науки и современность. 1995. №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ревцов Ю.И. Прямое действие конституции // Журнал российского права. 1998. №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лер А.И. Конституция «формальна» и «реальная» // Полис. 1998. №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кушкин Ю.С. Чистяков О.И. Очерк истории советской Конституции. М., 19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леин Н.С. О прямом действии Конституции // Конституция и закон: стабильность и динамизм. М.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всепян Ж.И. Развитие научных представлений о понятии и сущности конституции Правоведение. 2001. №5. С. 24-3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spacing w:lineRule="auto" w:line="240"/>
      <w:ind w:hanging="0"/>
      <w:jc w:val="center"/>
      <w:outlineLvl w:val="0"/>
    </w:pPr>
    <w:rPr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auto" w:line="240" w:before="240" w:after="240"/>
      <w:ind w:hanging="0"/>
      <w:jc w:val="center"/>
      <w:outlineLvl w:val="1"/>
    </w:pPr>
    <w:rPr>
      <w:b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24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hanging="0"/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32"/>
    </w:rPr>
  </w:style>
  <w:style w:type="character" w:styleId="21">
    <w:name w:val="Основной текст с отступом 2 Знак"/>
    <w:qFormat/>
    <w:rPr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 w:val="32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3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hanging="0"/>
      <w:jc w:val="lef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</w:pPr>
    <w:rPr>
      <w:color w:val="000000"/>
      <w:sz w:val="29"/>
      <w:szCs w:val="29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9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9"/>
    </w:rPr>
  </w:style>
  <w:style w:type="paragraph" w:styleId="Style1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widowControl/>
      <w:autoSpaceDE w:val="true"/>
      <w:ind w:firstLine="709"/>
      <w:jc w:val="center"/>
    </w:pPr>
    <w:rPr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240"/>
      <w:ind w:hanging="0"/>
      <w:jc w:val="center"/>
    </w:pPr>
    <w:rPr>
      <w:b/>
      <w:sz w:val="3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7" w:leader="none"/>
      </w:tabs>
      <w:spacing w:before="120" w:after="120"/>
      <w:ind w:left="142" w:hanging="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7" w:leader="none"/>
      </w:tabs>
      <w:ind w:left="709" w:hanging="0"/>
      <w:jc w:val="left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7" w:leader="none"/>
      </w:tabs>
      <w:ind w:left="1276" w:hanging="0"/>
      <w:jc w:val="left"/>
    </w:pPr>
    <w:rPr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960" w:firstLine="72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280" w:firstLine="72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600" w:firstLine="72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920" w:firstLine="72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2240" w:firstLine="72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560" w:firstLine="720"/>
      <w:jc w:val="left"/>
    </w:pPr>
    <w:rPr>
      <w:szCs w:val="21"/>
    </w:rPr>
  </w:style>
  <w:style w:type="paragraph" w:styleId="L3">
    <w:name w:val="l3"/>
    <w:basedOn w:val="Normal"/>
    <w:qFormat/>
    <w:pPr>
      <w:widowControl/>
      <w:autoSpaceDE w:val="true"/>
      <w:spacing w:lineRule="exact" w:line="240"/>
      <w:ind w:hanging="0"/>
    </w:pPr>
    <w:rPr>
      <w:rFonts w:ascii="NTTimes;Times New Roman" w:hAnsi="NTTimes;Times New Roman" w:cs="NTTimes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53:00Z</dcterms:created>
  <dc:creator>WiZaRd</dc:creator>
  <dc:description/>
  <cp:keywords/>
  <dc:language>en-US</dc:language>
  <cp:lastModifiedBy>SYSTEM</cp:lastModifiedBy>
  <dcterms:modified xsi:type="dcterms:W3CDTF">2011-09-05T16:53:00Z</dcterms:modified>
  <cp:revision>2</cp:revision>
  <dc:subject/>
  <dc:title>ОСНОВЫ УЧЕНИЯ О КОНСТИТУЦИИ</dc:title>
</cp:coreProperties>
</file>