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гуманитарных и социальных нау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” Конституционное право зарубежных стран “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арламент и президент в конституциях зарубежных стран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ламент и президент в конституциях зарубежных ст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ламент - общегосударственное представительное учреждение, демократического общества, главная функция которого в системе разделения властей, заключается в осуществлении законодательной власти. Исторически парламент выполнял роль амортизатора между властью и обществом, являлся формой представления общества во власти. Постепенно из второстепенного органа, призванного сглаживать конфликты между властью и народом, парламент превратился в большинстве стран в высший государственный орган. В настоящее время существует более 150 зарубежных парламентов, каждый из которых обладает своими особенностями. В основе их классификации лежат структура парламента и объ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две разновидности парламентов: двухпалатные и однопалат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 двухпалатная система построения парламентов существовала для того, чтобы обеспечить представительство различных слоев общества. Верхняя палата была введена для представительства аристократии, нижняя - для представительства широких слоев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двухпалатная система имеет место обычно в федеративных государствах, где верхняя палата представляет субъектов федерации. (США, Германия, Бразилия, Мексика, Австралия и др.). В унитарных государствах с двухпалатным парламентом его верхняя палата также обычно формируется по политико-административным территориальным единицам (Италия, Испания, Франция, Польша, Япония и д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в половине государств Европы существуют однопалатные парламенты, составляющие в настоящее время большинство (Финляндия, Венгрия, Болгария, Швеция, Дания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парламентов часто находится в прямой зависимости от их структуры. Нижние палаты парламентов, как и однопалатные парламенты, почти всегда формируются посредством прямых выборов. Что касается формирования верхних палат, то здесь можно выделить следующие основные способ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средством непрямых (многостепенных или косвенных) выборов (Индия, Норвегия, Да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средством прямых выборов, хотя и с некоторыми отличиями от той системы, которая применяется в соответствующих странах при формировании нижних палат (США, Италия, Япо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ерхней палаты посредством назначения (ФРГ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ерхних палат смешанным путем, при котором сочетаются элементы выборности, назначения и наследственности (Бельгия, Ирланд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лномочия парл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нституционного статуса парламента и его функций вытекает и компетенция парламента, т.е. совокупность его полномочий. В конституциях стран мира компетенция парламента определяется по-разному: в одних странах она формулируется очень четко и определенно (например, в США, Испании, Франции, Сенегале, Габоне, Мадагаскаре и др.); в других — она частично определена достаточно четко, но в той или иной мере содержит и положения, делающие пределы полномочий парламента достаточно неопределенными, подвижными (например, в Швейцарии); в третьих — компетенция парламента остается совершенно неопределенной и ничем не ограниченной, поскольку в своей законодательной деятельности в любом вопросе он не связан никаким конституционным актом (Великобритания, Япония, Италия, Новая Зеландия, Ирландия и др.). В отдельных монархических мусульманских странах (Саудовская Аравия, ОАЭ) полномочия парламента носят в основном консультативный характ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очия парламента вход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онодательная дея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ие бюджета и иные финансовые полномоч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деятельностью правительства, который присущ лишь демократическому политическому режи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лномочия по ратификации и денонсации международных договор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ение референду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государственных органов и учреждений, назначение либо избрание должностных лиц или участие в этих процеду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лномочия в области обороны и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сть и Судебные полномочия, но они являются ограниченными и их реализация не занимает заметного места в обычной парламент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мократическим конституциям парламент является верховным законодательным органом государства, однако в действительности его реальные полномочия иные. В парламентарных странах парламент подвержен эффективному воздействию со стороны правительства. В президентских республиках парламент более независим, но и здесь президенты располагают богатым арсеналом средств воздействия на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зид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воде с латыни «президент» означает «сидящий впереди». Становление и развитие этого политического института начинается в конце XVIII в. Сегодня институт президентства стал атрибутом республиканской формы правления и одним из признаков демократического строя. В наше время президенты возглавляют многие государства мира. В зависимости от того, является ли республика президентской или парламентской, президент обладает, соответственно, более широкими или более узкими полномочи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сударства - это конституционный орган и одновременно высшее должностное лицо государства, представляющее государство вовне и внутри страны, символ государственности народа. В разных странах глава государства, в соответствии с их конституциями, рассматривается либо как неотъемлемая составная часть парламента, т.е. законодательной власти, поскольку без его подписи закон недействителен, либо как глава исполнительной власти и одновременно глава государства (США), либо как лицо, являющееся только главой государства и не входящее в какую-либо ветвь власти (Италия). Также президент может быть и символом государственности, как монарх в Япо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, в отличие от монарха, должностное лицо, избираемое гражданами, парламентом или избирательной коллегией с участием парламента на срок обычно от 4 до 7 лет. Им может стать любой гражданин страны, достигший определенного возраста (как правило, 35-40 лет, в Италии - 50 лет). В конституциях указываются и другие обязательные требования: определенный срок проживания на территории данной страны, наличие высшего образования, возрастной "потолок"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предусматривают обязанности президента и содержат определенные запреты. Президенту запрещается любое совмещение должностей и мандатов, иные виды работ, участие в руководстве акционерных компаний, приобретение государственного имущества иногда не разрешается получать вознаграждение также за научную, художественную или литературную деятельность, если он занимается ею. В некоторых странах президенты на период избрания прекращают членство в политической партии, другие продолжают партийную деятельность. Нередко президент может покидать страну лишь с разрешения парл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авового статуса президента: всегда избирается, за исключением случаев, когда пост занимается в результате государственного переворота; власть президента производна - он получает мандат либо от парламента, либо от избирательного корпуса; роль президента в осуществлении государственного управления обществом тем больше, чем больше парламент отстранен от его избрания ; увеличение реальных полномочий президента парламентарной республики всегда происходит за счет ущемления полномочий премьер-министра; в случае государственной измены или другого тяжкого преступления президент может быть освобожден от своей долж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ция главы государств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сударств в зарубежных странах, в основном обладают идентичными полномочиями, хотя в каждой стране имеются свои особенности. Выделим наиболее общ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области государственного управл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участия в формировании правительства (носит номинальный характер), часто - в решении вопроса о его отставке. Участвует он и в формировании органов судебной в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ая прерогатива верховного главнокомандующего; право объявления чрезвычайного положения на всей территории страны или ее ч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законодательной област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ыв парламента на очередные и чрезвычайные сессии, возможность прерывания при определенных условиях сессии; право роспуска нижней палаты (очень редко обеих палат); назначение внеочередных или очередных выборов; право законодательной инициативы; право санкционировать и опубликовывать законы, возможность обращения в орган конституционного контроля в случае сомнения в конституционности представленного на подпись зак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вето: право назначать членов верхних, а иногда и нижних палат парлам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 внешнеполитической обла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ий представитель страны в сфере внешних сноше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ослов, посланников и иных дипломатических агент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ведения международных переговоров, заключение и ратификация (иногда с согласия парламента) международных договоров и соглаше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объявления войны и заключения мира (на практике осуществляется правительством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 внутриполитической деятельно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предоставления, восстановления гражданства и дачи разрешения на выход из него, право предоставления убежища иностранца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помилования, смягчения или замены наказания, изменения пригово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награждения орденами, медалями и иными знаками отлич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присвоения почетных званий и титул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церемониях и празднествах (военные парады, открытие школ и университетов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подлинной роли главы государства по букве конституции дать нельзя, т.к. между тем, что записано в конституции, и действительностью - дистанция огромного размера. Юридически глава государства почти всемогущ и всесилен. Практически он низведен до некоего символа, ибо реальных возможностей воздействия на государственную политику он лишен (особенно в парламентарных странах). А если же глава государства выйдет из повиновения правящей элиты, есть различные средства - конституционные ( импичмент ) и неконституционные (свержение), с помощью которых можно обуздать непокорного либо удалить неугодного президента или монар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арламент президент конститу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ind w:left="720" w:hanging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1440" w:hanging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ind w:left="2160" w:hanging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before="200" w:after="0"/>
      <w:ind w:left="2880" w:hanging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ind w:left="3600" w:hanging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4320" w:hanging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5040" w:hanging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5760" w:hanging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52:00Z</dcterms:created>
  <dc:creator>МАКСОН</dc:creator>
  <dc:description/>
  <cp:keywords/>
  <dc:language>en-US</dc:language>
  <cp:lastModifiedBy>SYSTEM</cp:lastModifiedBy>
  <cp:lastPrinted>2009-10-09T19:05:00Z</cp:lastPrinted>
  <dcterms:modified xsi:type="dcterms:W3CDTF">2011-09-05T16:52:00Z</dcterms:modified>
  <cp:revision>2</cp:revision>
  <dc:subject/>
  <dc:title>Юридический факультет</dc:title>
</cp:coreProperties>
</file>