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ансмиссия и ходовая часть тракторов МТЗ-80;82</w:t>
      </w:r>
    </w:p>
    <w:p>
      <w:pPr>
        <w:pStyle w:val="Normal"/>
        <w:spacing w:before="120" w:after="0"/>
        <w:jc w:val="center"/>
        <w:rPr>
          <w:sz w:val="28"/>
        </w:rPr>
      </w:pPr>
      <w:r>
        <w:rPr>
          <w:sz w:val="28"/>
        </w:rPr>
        <w:t>Реферат выполнил Салимов Владислав Ф. Группа Б-1</w:t>
      </w:r>
    </w:p>
    <w:p>
      <w:pPr>
        <w:pStyle w:val="Normal"/>
        <w:spacing w:before="120" w:after="0"/>
        <w:jc w:val="center"/>
        <w:rPr>
          <w:sz w:val="28"/>
        </w:rPr>
      </w:pPr>
      <w:r>
        <w:rPr>
          <w:sz w:val="28"/>
        </w:rPr>
        <w:t>с.Миасское 2010</w:t>
      </w:r>
    </w:p>
    <w:p>
      <w:pPr>
        <w:pStyle w:val="Normal"/>
        <w:spacing w:before="120" w:after="0"/>
        <w:jc w:val="center"/>
        <w:rPr>
          <w:b/>
          <w:b/>
          <w:sz w:val="28"/>
        </w:rPr>
      </w:pPr>
      <w:r>
        <w:rPr>
          <w:b/>
          <w:sz w:val="28"/>
        </w:rPr>
        <w:t>1.1 Назначение механизмов трансмиссии</w:t>
      </w:r>
    </w:p>
    <w:p>
      <w:pPr>
        <w:pStyle w:val="Normal"/>
        <w:spacing w:before="120" w:after="0"/>
        <w:ind w:firstLine="567"/>
        <w:jc w:val="both"/>
        <w:rPr/>
      </w:pPr>
      <w:r>
        <w:rPr/>
        <w:t>Трансмиссия предназначена для передачи энергии от двигателя к движителю трактора, а также с активным рабочим органам сельскохозяйственных машин.</w:t>
      </w:r>
    </w:p>
    <w:p>
      <w:pPr>
        <w:pStyle w:val="Normal"/>
        <w:spacing w:before="120" w:after="0"/>
        <w:ind w:firstLine="567"/>
        <w:jc w:val="both"/>
        <w:rPr/>
      </w:pPr>
      <w:r>
        <w:rPr/>
        <w:t>Передача энергии (рис. 2) характеризуется угловой скоростью и крутящим моментом. У автотракторных двигателей внутреннего сгорании угловая скорость коленчатого вала слишком высока, чтобы передать се непосредственно на колеса или к рабочим органам сельскохозяйственных машин. Поэтому отдельные агрегаты трансмиссии (коробка передач, редуктор, главная передача и т.д.) изменяют угловую скорость, а следовательно, и крутящий момент так, что передаваемая мощность остается почти неизменной.</w:t>
      </w:r>
    </w:p>
    <w:p>
      <w:pPr>
        <w:pStyle w:val="Normal"/>
        <w:spacing w:before="120" w:after="0"/>
        <w:jc w:val="center"/>
        <w:rPr>
          <w:b/>
          <w:b/>
          <w:sz w:val="28"/>
        </w:rPr>
      </w:pPr>
      <w:bookmarkStart w:id="0" w:name="bookmark0"/>
      <w:r>
        <w:rPr>
          <w:b/>
          <w:sz w:val="28"/>
        </w:rPr>
        <w:t>2. Сцепление</w:t>
      </w:r>
      <w:bookmarkEnd w:id="0"/>
    </w:p>
    <w:p>
      <w:pPr>
        <w:pStyle w:val="Normal"/>
        <w:spacing w:before="120" w:after="0"/>
        <w:ind w:firstLine="567"/>
        <w:jc w:val="both"/>
        <w:rPr/>
      </w:pPr>
      <w:r>
        <w:rPr/>
        <w:t>Сцепление тракторов МТЗ-80;-82 (рис. 3) конструктивно подобно сцеплениям всех мобильных машин. Сцепление рассматриваемых тракторов однодисковое, однопоточное, постоянно замкнутое. Отличительной конструктивной особенностью изучаемого сцепления является привод независимого вала отбора мощности (ВОМ) от опорного диска сцеплений Опорный диск через приваренную к нему шлицевую ступицу соединен с трубчатым валом 9. Заодно с валом выполнены две шестерни: шестерня Г привода насоса гидросистемы и шестерня Д привода независимого ВОМ.</w:t>
      </w:r>
    </w:p>
    <w:p>
      <w:pPr>
        <w:pStyle w:val="Normal"/>
        <w:spacing w:before="120" w:after="0"/>
        <w:ind w:firstLine="567"/>
        <w:jc w:val="both"/>
        <w:rPr/>
      </w:pPr>
      <w:r>
        <w:rPr/>
        <w:t>Привод управления выключения сцеплением - механический. Педаль выключения сцепления при замкнутом положении удерживается пружиной 13 механического усилителя (сервоустройства). Чтобы быстрее остановить вал сцепления и первичный вал коробки передач, ставится тормозок. Ведущий диск 14 тормозка имеет фрикционные накладки и установлен на валу 18 сцепления. Отводка 12 установлена на кронштейне 10. Управление тормозком и сцеплением сблокировано тягой 16. В блокировочной тяге установлена пружина 17, через которую усиление от рычага сцепления передается к тормозку. При выключении сцепления отводка тормозка прижимается к его ведущему диску и затормаживает силовой вал сцепления. Сцепление размещено в сухом отсеке чугунного литого корпуса, s котором размещаются также редукторы вала отбора мощности и коробки передач. Корпус соединен впереди с блок-картером двигателя, сзади - с корпусом коробки передач, образующим часть остова трактора.</w:t>
      </w:r>
    </w:p>
    <w:p>
      <w:pPr>
        <w:pStyle w:val="Normal"/>
        <w:spacing w:before="120" w:after="0"/>
        <w:ind w:firstLine="567"/>
        <w:jc w:val="both"/>
        <w:rPr/>
      </w:pPr>
      <w:r>
        <w:rPr/>
        <w:t>Регулировка сцепления, тормозка и сервоустройства.</w:t>
      </w:r>
    </w:p>
    <w:p>
      <w:pPr>
        <w:pStyle w:val="Normal"/>
        <w:spacing w:before="120" w:after="0"/>
        <w:ind w:firstLine="567"/>
        <w:jc w:val="both"/>
        <w:rPr/>
      </w:pPr>
      <w:r>
        <w:rPr/>
        <w:t>Величина свободного хода педали управления сцеплением 40...50 мм устанавливается изменением длины тяги 15 (рис. 3), что соответствует зазору между отжимным подшипником и отжимными рычагами 3...4 мм. Педаль должна возвращаться в верхнее исходное положение до упора в полик при включении сцепления и снятия ноги с нее. В случае зависания педали на участке свободного хода необходимо увеличивать сжатие пружины 13 упорным болтом (см. в лаборатории института плакаты и макеты).</w:t>
      </w:r>
    </w:p>
    <w:p>
      <w:pPr>
        <w:pStyle w:val="Normal"/>
        <w:spacing w:before="120" w:after="0"/>
        <w:ind w:firstLine="567"/>
        <w:jc w:val="both"/>
        <w:rPr/>
      </w:pPr>
      <w:r>
        <w:rPr/>
        <w:t>Действие тормозка регулируется длиной тяги 16. Для этого необходимо отсоединить тягу 16 от рычага отводки 11, повернуть рычаг отводки 11 против хода часовой "стрелки до упора, удлинить тягу и присоединить к рычагу. Затем вновь отсоединить тягу 16, укоротив длину ее на 7 мм, и закрепить внизу контргайкой. При этом установится необходимый зазор между ведущим диском тормозка и его отводкой.</w:t>
      </w:r>
    </w:p>
    <w:p>
      <w:pPr>
        <w:pStyle w:val="Normal"/>
        <w:spacing w:before="120" w:after="0"/>
        <w:ind w:firstLine="567"/>
        <w:jc w:val="both"/>
        <w:rPr/>
      </w:pPr>
      <w:r>
        <w:rPr/>
        <w:t>Регулировка отжимных рычагов 8 заключается в установке расстояния А от торца ступицы опорного диска до выступов отжимных рычагов, которыми они соприкасаются с упорным шарикоподшипником отводки включения сцепления. Это расстояние должно быть в пределах 12±0, 5 мм. Отклонение каждого рычага от размера не более 0, 3 м</w:t>
      </w:r>
    </w:p>
    <w:p>
      <w:pPr>
        <w:pStyle w:val="Normal"/>
        <w:spacing w:before="120" w:after="0"/>
        <w:jc w:val="center"/>
        <w:rPr>
          <w:b/>
          <w:b/>
          <w:sz w:val="28"/>
        </w:rPr>
      </w:pPr>
      <w:r>
        <w:rPr>
          <w:b/>
          <w:sz w:val="28"/>
        </w:rPr>
        <w:t>3. Коробка передач</w:t>
      </w:r>
    </w:p>
    <w:p>
      <w:pPr>
        <w:pStyle w:val="Normal"/>
        <w:spacing w:before="120" w:after="0"/>
        <w:ind w:firstLine="567"/>
        <w:jc w:val="both"/>
        <w:rPr/>
      </w:pPr>
      <w:r>
        <w:rPr/>
        <w:t>Девятиступенчатая коробка передач с продольным расположением валов (рис. 4) состоит из трех редукторов: понижающего А, основного Б и заднего В, включенных в силовую цепь последовательно.</w:t>
      </w:r>
    </w:p>
    <w:p>
      <w:pPr>
        <w:pStyle w:val="Normal"/>
        <w:spacing w:before="120" w:after="0"/>
        <w:ind w:firstLine="567"/>
        <w:jc w:val="both"/>
        <w:rPr/>
      </w:pPr>
      <w:r>
        <w:rPr/>
        <w:t>Понижающий редуктор А размещен перед коробкой передач в корпусе сцепления. Он позволяет понижать частоту вращения каждой передачи в 1, 3 раза, В него входят ведущая 2 и ведомая 4 шестерня с зубчатыми вентами, соединительная муфта 3 и блок 25 промежуточных шестерен. Включается редуктор передвижением соединительной муфты 3 вперед с использованием двух пар шестерен и назад - по схеме трехвальной коробки передач с прямой передачей.</w:t>
      </w:r>
    </w:p>
    <w:p>
      <w:pPr>
        <w:pStyle w:val="Normal"/>
        <w:spacing w:before="120" w:after="0"/>
        <w:ind w:firstLine="567"/>
        <w:jc w:val="both"/>
        <w:rPr/>
      </w:pPr>
      <w:r>
        <w:rPr/>
        <w:t>Основной редуктор Б пятиступенчатый. Вторичный вал 10 изготовлен заодно с ведомой шестерней 8 первой ступени заднего редуктора. Внутренние зубья этой' шестерни предназначены для включения прямой' IX передачи.</w:t>
      </w:r>
    </w:p>
    <w:p>
      <w:pPr>
        <w:pStyle w:val="Normal"/>
        <w:spacing w:before="120" w:after="0"/>
        <w:ind w:firstLine="567"/>
        <w:jc w:val="both"/>
        <w:rPr/>
      </w:pPr>
      <w:r>
        <w:rPr/>
        <w:t>Промежуточный вал 20' задним' концом опирается на ступицу ведущей шестерни 13'второй ступени редуктора В. На заднем торце ступицы шестерни 13 выполнены выступы для соединения с кулачковой муфтой включения синхронного BOМ.</w:t>
      </w:r>
    </w:p>
    <w:p>
      <w:pPr>
        <w:pStyle w:val="Normal"/>
        <w:spacing w:before="120" w:after="0"/>
        <w:ind w:firstLine="567"/>
        <w:jc w:val="both"/>
        <w:rPr/>
      </w:pPr>
      <w:r>
        <w:rPr/>
        <w:t>Промежуточный вал – трубчатый, в ней пропущен внутренний вал 12 привода независимого ВОМ. Hа шлицах промежуточного вала установлены шестерни 17, 18, 19, 26, 23.</w:t>
      </w:r>
    </w:p>
    <w:p>
      <w:pPr>
        <w:pStyle w:val="Normal"/>
        <w:spacing w:before="120" w:after="0"/>
        <w:ind w:firstLine="567"/>
        <w:jc w:val="both"/>
        <w:rPr/>
      </w:pPr>
      <w:r>
        <w:rPr/>
        <w:t>На валу 24 спереди на его шлицах установлена каретка 21 для включения I и II передач и заднего хода, а сзади каретка 15 для включения ходоуменьшителя. На тракторах бея ходоуменьшителя эта шестерня сдвинута вперед и зафиксирована пружинным кольцом.</w:t>
      </w:r>
    </w:p>
    <w:p>
      <w:pPr>
        <w:pStyle w:val="Normal"/>
        <w:spacing w:before="120" w:after="0"/>
        <w:ind w:firstLine="567"/>
        <w:jc w:val="both"/>
        <w:rPr/>
      </w:pPr>
      <w:r>
        <w:rPr/>
        <w:drawing>
          <wp:inline distT="0" distB="0" distL="0" distR="0">
            <wp:extent cx="1878965" cy="11347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33" r="-20" b="-33"/>
                    <a:stretch>
                      <a:fillRect/>
                    </a:stretch>
                  </pic:blipFill>
                  <pic:spPr bwMode="auto">
                    <a:xfrm>
                      <a:off x="0" y="0"/>
                      <a:ext cx="1878965" cy="1134745"/>
                    </a:xfrm>
                    <a:prstGeom prst="rect">
                      <a:avLst/>
                    </a:prstGeom>
                  </pic:spPr>
                </pic:pic>
              </a:graphicData>
            </a:graphic>
          </wp:inline>
        </w:drawing>
      </w:r>
    </w:p>
    <w:p>
      <w:pPr>
        <w:pStyle w:val="Normal"/>
        <w:spacing w:before="120" w:after="0"/>
        <w:ind w:firstLine="567"/>
        <w:jc w:val="both"/>
        <w:rPr/>
      </w:pPr>
      <w:r>
        <w:rPr/>
        <w:t>Рис. 4. Коробка передач трактора МТЗ-80; - 82:</w:t>
      </w:r>
    </w:p>
    <w:p>
      <w:pPr>
        <w:pStyle w:val="Normal"/>
        <w:spacing w:before="120" w:after="0"/>
        <w:ind w:firstLine="567"/>
        <w:jc w:val="both"/>
        <w:rPr/>
      </w:pPr>
      <w:r>
        <w:rPr/>
        <w:t>а - кинематическая схеме коробки передач тракторов МТЗ-80; - 82; б - схема переключения передач; Л - понижающий редуктор; В - основной редуктор; В - задний редуктор; 1 - вал сцепления; 2 - ведущая шестерня понижающего редуктора; 3 - подвижная зубчатая муфта; 4 - ведомая шестерня понижающего редуктора; 5 - вторичный вал; 6 - каретка шестерни IV, V и VII, VIII передач; 7 - каретка шестерни Ш, IV и IX передач; 8 - ведомая шестерня первой ступени; 9 - ведомая шестерня второй ступени; 10 - вторичный вал; II - ведущая шестерня зависимого ВОМ; 12 - вал независимого привода ВОМ; 13 - ведущая шестерня второй ступени; 14 - каретка переключения диапазонов (ступеней); 16 - каретка включения ходоуменьшитель 16 - ведомая шестерня I и П передач переднего и заднего хода; 17 - промежуточная шестерня; 18 и 19 - ведомые шестерни I, II, IV, VII и Щ, VI передач; 20 - промежуточный вал; 21 - каретка включения I и II передач и заднего хода; 22 - промежуточная шестерня; 23 - большая ведомая шестерня заднего хода; 24 - вал первой передачи и заднего хода; 25 - блок промежуточных шестерен понижающего редуктора; 26 - малая ведомая шестерня заднего хода</w:t>
      </w:r>
    </w:p>
    <w:p>
      <w:pPr>
        <w:pStyle w:val="Normal"/>
        <w:spacing w:before="120" w:after="0"/>
        <w:ind w:firstLine="567"/>
        <w:jc w:val="both"/>
        <w:rPr/>
      </w:pPr>
      <w:r>
        <w:rPr/>
        <w:t>Высшая (IX передача) – прямая. Её выключают непосредственно соединяя первичный 5 и вторичный 10 валы. Для этого каретку 7 перемешают назад (на рисунке вправо) и вводят в зацепление с внутренним зубчатым венцом шестерни 8.При включении остальных передач с первичного шла на вторичный передается через задний редуктор В и промежуточный вал 20.Поскольку промежуточный вал опирается на ступицу шестерни 13, то они вращаются независимо. поэтому, если каретку 14 перемещать по шлицам промежуточного вала влево и ввести ь зацепление с шестерней 8 вторичного вала (положение показано на рисунке), то включается первая ступень редуктора. Перемещая каретки 7 и 6 по шлицам первичного вала и вводя их в зацепление с шестернями 19, 18 и 23, получают соответственно III, IV и V передачи. Если же каретку 14 редуктора переместить вправо и ввести в зацепление с внутренним зубчатым венцом шестерни 13, то шестерня и промежуточный вал будут вращаться как одно целое. Частота вращения вторичного вяла при этом увеличится, т.е. включится вторая ступень редуктора. Если вводить в зацепление те же каретки и шестерни, то будут получены еще три передачи: VI, VII и VIII.</w:t>
      </w:r>
    </w:p>
    <w:p>
      <w:pPr>
        <w:pStyle w:val="Normal"/>
        <w:spacing w:before="120" w:after="0"/>
        <w:ind w:firstLine="567"/>
        <w:jc w:val="both"/>
        <w:rPr/>
      </w:pPr>
      <w:r>
        <w:rPr/>
        <w:t>Передачи умножаются редуктором В при включении f, II передач, а также заднего хода. Шестерня 17 вращается на промежуточном валу свободно, как на оси. Будучи постоянно зацепленной большим венцом с кареткой 7, а малым - с шестерней 16, она передает вращение на вал 24. Последний вращается в том же направлении, что и первичный, но значительно медленнее его, так как обе ведущие шестерни, участвующие в передаче меньше ведомых. Поэтому, когда каретку 21 вводят в зацепление с шестерней 19, промежуточный вал вращается с самой малой частотой. Если с помощью каретки 14 переключить редуктор, то будут получены I и П передачи.</w:t>
      </w:r>
    </w:p>
    <w:p>
      <w:pPr>
        <w:pStyle w:val="Normal"/>
        <w:spacing w:before="120" w:after="0"/>
        <w:ind w:firstLine="567"/>
        <w:jc w:val="both"/>
        <w:rPr/>
      </w:pPr>
      <w:r>
        <w:rPr/>
        <w:t>Если каретку 21 переместить влево и ввести в зацепление с шестерней 22, то промежуточный вал будет вращаться медленно в обратном направлении. Поэтому, переключая редуктор, получают две передачи заднего хода.</w:t>
      </w:r>
    </w:p>
    <w:p>
      <w:pPr>
        <w:pStyle w:val="Normal"/>
        <w:spacing w:before="120" w:after="0"/>
        <w:ind w:firstLine="567"/>
        <w:jc w:val="both"/>
        <w:rPr/>
      </w:pPr>
      <w:r>
        <w:rPr/>
        <w:t>Механизм переключения передач работает по принципу автомобильных коробок передач. Отличительной особенностью механизма переключения передач трактора МТЗ-80; - 82 от других тракторов является отсутствие механизма блокировки переключения передач. Детали коробки передач смазываются трансмиссионным маслом ГМ-3-9, которое заливают в полость корпуса через отверстие в крышке.</w:t>
      </w:r>
    </w:p>
    <w:p>
      <w:pPr>
        <w:pStyle w:val="Normal"/>
        <w:spacing w:before="120" w:after="0"/>
        <w:ind w:firstLine="567"/>
        <w:jc w:val="both"/>
        <w:rPr/>
      </w:pPr>
      <w:r>
        <w:rPr/>
        <w:t>Диаграмма рабочих скоростей</w:t>
      </w:r>
    </w:p>
    <w:p>
      <w:pPr>
        <w:pStyle w:val="Normal"/>
        <w:spacing w:before="120" w:after="0"/>
        <w:ind w:firstLine="567"/>
        <w:jc w:val="both"/>
        <w:rPr/>
      </w:pPr>
      <w:r>
        <w:rPr/>
        <w:t>Коробки современных тракторов многоступенчатые. Это облегчает механизатору оптимально загрузить двигатель, включив соответствующую передачу. С другой стороны, если число рабочих передач достигает If), то механизатору уже сложно выбрать наиболее производительную и экономичную передачу для конкретных условий работы. Если трактор не загружен (на малоэнергоемких работах), то даже опытному механизатору весьма сложно выбрать нужную передачу с пониженной частотой вращения коленчатого вала. Облегчить эту задачу помогает диаграмма скоростей.</w:t>
      </w:r>
    </w:p>
    <w:p>
      <w:pPr>
        <w:pStyle w:val="Normal"/>
        <w:spacing w:before="120" w:after="0"/>
        <w:ind w:firstLine="567"/>
        <w:jc w:val="both"/>
        <w:rPr/>
      </w:pPr>
      <w:r>
        <w:rPr/>
        <w:t>По ординате на диаграмме нанесены значения скорости движения агрегата, а по абсциссе - значения частоты вращения коленчатого вала двигатели. Сплошными линиями отмечены передачи трактора с включенным редуктором (слева) и без редуктора (справа). Например, проводя пунктирную линию ш&gt; оси абсцисс а диапазоне 7 км/ч видно, что в распоряжении механизатора имеется 5 передач с различной частотой вращения коленчатого вала на одной скорости движении at регата с редуктором (VI - 1800 мин '; V - 2000 мин"1) и без редуктора (Ш - 2200 мин"1; IV - 1800 мин"1; V - 1500 мин"1), соответственно. И из них только одна передача будет самая экономичная - V без редуктора, соответствующая минимальной частоте вращения коленчатого вала двигателя 1500 мин"1.</w:t>
      </w:r>
    </w:p>
    <w:p>
      <w:pPr>
        <w:pStyle w:val="Normal"/>
        <w:spacing w:before="120" w:after="0"/>
        <w:jc w:val="center"/>
        <w:rPr>
          <w:b/>
          <w:b/>
          <w:sz w:val="28"/>
        </w:rPr>
      </w:pPr>
      <w:bookmarkStart w:id="1" w:name="bookmark1"/>
      <w:r>
        <w:rPr>
          <w:b/>
          <w:sz w:val="28"/>
        </w:rPr>
        <w:t>4. Задний мост трактора</w:t>
      </w:r>
      <w:bookmarkEnd w:id="1"/>
    </w:p>
    <w:p>
      <w:pPr>
        <w:pStyle w:val="Normal"/>
        <w:spacing w:before="120" w:after="0"/>
        <w:ind w:firstLine="567"/>
        <w:jc w:val="both"/>
        <w:rPr/>
      </w:pPr>
      <w:r>
        <w:rPr/>
        <w:t>В корпусе заднего моста (рис. 6) размещены главная передача, дифференциал, конечная передача, дисковый тормозной механизм и вал отбора мощности.</w:t>
      </w:r>
    </w:p>
    <w:p>
      <w:pPr>
        <w:pStyle w:val="Normal"/>
        <w:spacing w:before="120" w:after="0"/>
        <w:ind w:firstLine="567"/>
        <w:jc w:val="both"/>
        <w:rPr/>
      </w:pPr>
      <w:r>
        <w:rPr/>
        <w:t>Ведущая шестерня 4 главной передачи установлена на шлицах вторичного вала коробки передач, ведомая 6 кренится к корпусу дифференциала. Дифференциал имеет четыре сателлит: полуосевые шестерни 6 посажены на шлиры валов ведущих шестерен 7. Работа конического дифференциала заднего моста 'трактора МТЗ-80; - 82 аналогична автомобильному коническому дифференциалу ГАЗ-5ЗА, ЗИЛ-130, зерновому комбайну СКД изучаемых в цикле "Шасси". Отличительной особенностью дифференциала' заднего моста МТЗ является дополнительное устройство - автоматическая блокировка дифференциала (АБД), которая состоит из исполнительного механизма смонтированного в кожухе левого тормозного механизма и датчика, состоящего из толкателя 12 с золотником 13, расположенного в гидроусилителем рулевого управления.</w:t>
      </w:r>
    </w:p>
    <w:p>
      <w:pPr>
        <w:pStyle w:val="Normal"/>
        <w:spacing w:before="120" w:after="0"/>
        <w:ind w:firstLine="567"/>
        <w:jc w:val="both"/>
        <w:rPr/>
      </w:pPr>
      <w:r>
        <w:rPr/>
        <w:t>Исполнительный механизм состоит из дисковой фрикционной муфты с гидроусилителем Ведущие диски 8 соединяются со шлицами наружного конца левой ведущей шестерни 7 конечной передачи, ведомые 2 - с газами корпуса 9 муфты блокировки. Вал I блокировки проходит внутри полой шестерни 7 конечной передачи и шлицами соединен с крестовиной дифференциала.</w:t>
      </w:r>
    </w:p>
    <w:p>
      <w:pPr>
        <w:pStyle w:val="Normal"/>
        <w:spacing w:before="120" w:after="0"/>
        <w:ind w:firstLine="567"/>
        <w:jc w:val="both"/>
        <w:rPr/>
      </w:pPr>
      <w:r>
        <w:rPr/>
        <w:t>Масло моторное при срабатывании датчика поступает от гидроусилителя рулевого управления в пространство между крышкой и диафрагмой 3. Давление масла на диафрагму 3 передается на диски 2 и 8 муфты. Сжатые диски блокируют левую шестерню 7 и полуосевую шестерню 6, вал блокировки 1 и крестовину 10 в одно целое. Таким образом, сателлиты не могут проворачиваться на своей оси и дифференциал блокируется. Это позволяет полностью использовать сцепные возможности обоих колес, повышая тягово-сцепные свойства трактора. Блокировочные связи между ведущими полуосями автоматически прекращаются, когда передние управляемые колеса отклоняются от нейтрального положения на угол более 8...13°. Работа с принудительно блокированным дифференциалом независимо от положения управляемых колес допускается лишь кратковременно для того, чтобы преодолеть труднопроходимый участок пути.</w:t>
      </w:r>
    </w:p>
    <w:p>
      <w:pPr>
        <w:pStyle w:val="Normal"/>
        <w:spacing w:before="120" w:after="0"/>
        <w:ind w:firstLine="567"/>
        <w:jc w:val="both"/>
        <w:rPr/>
      </w:pPr>
      <w:r>
        <w:rPr/>
        <w:t>Регулировка главной передачи заднего моста</w:t>
      </w:r>
    </w:p>
    <w:p>
      <w:pPr>
        <w:pStyle w:val="Normal"/>
        <w:spacing w:before="120" w:after="0"/>
        <w:ind w:firstLine="567"/>
        <w:jc w:val="both"/>
        <w:rPr/>
      </w:pPr>
      <w:r>
        <w:rPr/>
        <w:t>При регулировке зацепления по длине зуба шестерен главной передачи необходимо устанавливать расстояние от задней стенки коробки передач до наружного торца ведущей шестерни, равное 58±0, 5 мм. Оно достигается подбором прокладок между фланцем стакана подшипника и задней стенкой коробки. Зазор между зубьями шестерен главной передачи должен быть 0, 25...0, 5 мм, регулируется прокладками между корпусом моста и стаканом методом перестановки с одной стороны на другую. Таким же методом пользуются при регулировке главной передачи автомобиля ЗИЛ-130.</w:t>
      </w:r>
    </w:p>
    <w:p>
      <w:pPr>
        <w:pStyle w:val="Normal"/>
        <w:spacing w:before="120" w:after="0"/>
        <w:jc w:val="center"/>
        <w:rPr>
          <w:b/>
          <w:b/>
          <w:sz w:val="28"/>
        </w:rPr>
      </w:pPr>
      <w:r>
        <w:rPr>
          <w:b/>
          <w:sz w:val="28"/>
        </w:rPr>
        <w:t>5. Задний вал отбора мощности</w:t>
      </w:r>
    </w:p>
    <w:p>
      <w:pPr>
        <w:pStyle w:val="Normal"/>
        <w:spacing w:before="120" w:after="0"/>
        <w:ind w:firstLine="567"/>
        <w:jc w:val="both"/>
        <w:rPr/>
      </w:pPr>
      <w:r>
        <w:rPr/>
        <w:t>Ведущий полый вал 4 шлицами соединен со ступицей "опорного диска 1 сцепления, связанного гольдами и дистанционными втулками с маховиком двигателя. Это обеспечивает вращение вала независимо от того, включено или выключено сцепление. Зубчатые венцы шестерен 2 и 3 находятся в постоянном зацеплении с шестернями 5 и 6, свободно установленными на валу 8. Ведомая шестерня 6 вращается на двух бронзовых втулках, а шестерня 6 - в шарикоподшипниках, установленных на ступице шестерни 5.</w:t>
      </w:r>
    </w:p>
    <w:p>
      <w:pPr>
        <w:pStyle w:val="Normal"/>
        <w:spacing w:before="120" w:after="0"/>
        <w:ind w:firstLine="567"/>
        <w:jc w:val="both"/>
        <w:rPr/>
      </w:pPr>
      <w:r>
        <w:rPr/>
        <w:t>Шестерни 5 и 6 могут поочередно соединяться с ведомым валом 8 посредством зубчатой муфты 7. При передвижении муфты вперед обеспечивается частота вращения ВОМ 9, 0 с1(540 мин"1), назад - 16, 6 с"1 (1000 мин 1). Механизм переключения ВОМ установлен в нижней крышке корпуса сцепления. С одной частоты на другую переключают, поворачивая поводок гаечным ключом. При включении независимого ВОМ вращение от вала 8 через муфту 10 передается валу 11 коронной шестерни 12 планетарного редуктора, размещенного в корпусе заднего моста. Водило 16 редуктора с тремя свободно установленными сателлитами 15 шлицами соединено с валом 18 (хвостовик ЮМ). К шестерне 19 приварен тормозной барабан 17 включения ВОМ, снабженный тормозом 14. Шкив тормоза 13 соединен с осями сателлитов 15 и водилом 16, обеспечивая остановку хвостовика ВОМ 18. Для включения ВОМ рычаг управления переводят в крайнее верхнее положение. При этом тормоз на барабане 14 солнечной шестерни затянут, а на барабане 13 водила - отпущен. Вращение от вала 11 с коронной шестерней 12 через сателлиты, которые обегают неподвижную солнечную шестерню, передается водилу, а от него - хвостовику 18 ВОМ. Для выключения ВОМ рычаг управления переводят в крайнее нижнее положение. При этом тормоз на барабане 14 отпущен, а на барабане 13 затянут. Тогда родило 16 вместе с валом 18 остановлено, коронная шестерня вращает сателлиты вокруг своих осей, а сателлиты в свою очередь вращают вхолостую солнечную шестерню 19 вместе с барабаном 17.При включении синхронного привода муфту 10 перемещают вперед, разъединяя ее с валом 8 и соединяя со шлицами ступицы ведущей шестерни 9 второй ступени коробки передач.</w:t>
      </w:r>
    </w:p>
    <w:p>
      <w:pPr>
        <w:pStyle w:val="Normal"/>
        <w:spacing w:before="120" w:after="0"/>
        <w:ind w:firstLine="567"/>
        <w:jc w:val="both"/>
        <w:rPr/>
      </w:pPr>
      <w:r>
        <w:rPr/>
        <w:t>Регулировки ВОМ</w:t>
      </w:r>
    </w:p>
    <w:p>
      <w:pPr>
        <w:pStyle w:val="Normal"/>
        <w:spacing w:before="120" w:after="0"/>
        <w:ind w:firstLine="567"/>
        <w:jc w:val="both"/>
        <w:rPr/>
      </w:pPr>
      <w:r>
        <w:rPr/>
        <w:t>В процессе эксплуатации трактора МТЗ-80; - 82 следят за положением рычага управления задним ВОМ, так как при упоре его в полик кабины начинают пробуксовывать ленточные тормоза. Для устранения этой неисправности, а также при увеличенном ходе рычага или возросшем усилии на рычаге, регулируют механизм управления ВОМ.</w:t>
      </w:r>
    </w:p>
    <w:p>
      <w:pPr>
        <w:pStyle w:val="Normal"/>
        <w:spacing w:before="120" w:after="0"/>
        <w:ind w:firstLine="567"/>
        <w:jc w:val="both"/>
        <w:rPr/>
      </w:pPr>
      <w:r>
        <w:rPr/>
        <w:t xml:space="preserve">Дня регулировки ввертывают винт 11 (рис. 8) в рычаг 13 и сжимают пружину 8 до тех пор, пока отверстие в стакане 5 не совместится с болтом 6. Отвернув контргайку 7, заворачивают болт 6 до отказа и тем самым стопорят от перемещений пружину 8, стакан 5 и крышку 9. Вывертывают полностью болт 11 и проворачивают пружину в сборе вниз. Отъединяют тягу 4 и проворачивают рычаг 13 до совмещения отверстия в нем с резьбовым отверстием на корпусе заднего моста. Затем ввертывают в это отверстие болт 12, фиксируя рычаг.Сняв крышку регулировочного люка, заворачивают поочередно регулировочные тяги 15 до отказа моментом 8...10 Н </w:t>
      </w:r>
    </w:p>
    <w:p>
      <w:pPr>
        <w:pStyle w:val="Normal"/>
        <w:spacing w:before="120" w:after="0"/>
        <w:ind w:firstLine="567"/>
        <w:jc w:val="both"/>
        <w:rPr/>
      </w:pPr>
      <w:r>
        <w:rPr/>
        <w:t>м, а затем отворачивают их на три оборота. Проверяют от руки за хвостовик легкость вращения ВОМ. При тугом вращении отворачивают дополнительно тяги 15 еще на оборота.Собирают механизм управления в обратной последовательности болт 11 заворачивают до тех пор, пока стопорный болт не будет легко выворачиваться. Выворачивают болт 6 настолько, чтобы он вышел из отверстия стакана 5. Длину тяги 4 регулируют таким образом, чтобы при включенном положении рычага управления расстояние К = 45..50 мм.</w:t>
      </w:r>
    </w:p>
    <w:p>
      <w:pPr>
        <w:pStyle w:val="Normal"/>
        <w:spacing w:before="120" w:after="0"/>
        <w:ind w:firstLine="567"/>
        <w:jc w:val="both"/>
        <w:rPr/>
      </w:pPr>
      <w:r>
        <w:rPr/>
        <w:t>6. Раздаточная коробка трактора МТ3-82.</w:t>
      </w:r>
    </w:p>
    <w:p>
      <w:pPr>
        <w:pStyle w:val="Normal"/>
        <w:spacing w:before="120" w:after="0"/>
        <w:ind w:firstLine="567"/>
        <w:jc w:val="both"/>
        <w:rPr/>
      </w:pPr>
      <w:r>
        <w:rPr/>
        <w:t>С помощью раздаточной коробки через карданную передачу подводится крутящий момент к переднему ведущему мосту, обеспечивая его автоматическое, а при необходимости и принудительное включение и выключение.</w:t>
      </w:r>
    </w:p>
    <w:p>
      <w:pPr>
        <w:pStyle w:val="Normal"/>
        <w:spacing w:before="120" w:after="0"/>
        <w:ind w:firstLine="567"/>
        <w:jc w:val="both"/>
        <w:rPr/>
      </w:pPr>
      <w:r>
        <w:rPr/>
        <w:t>Раздаточная коробка МТЗ-82 (рис. 9) представляет собой одноступенчатый редуктор с муфтами свободного хода и зубчатой. Вращение от коробки передач передается на приводную шестерню 4 раздаточной коробки и далее через заклинивающиеся ролики 5 муфты свободного хода или через зубчатую муфту 6 на вал 1 привода переднего моста.</w:t>
      </w:r>
    </w:p>
    <w:p>
      <w:pPr>
        <w:pStyle w:val="Normal"/>
        <w:spacing w:before="120" w:after="0"/>
        <w:ind w:firstLine="567"/>
        <w:jc w:val="both"/>
        <w:rPr/>
      </w:pPr>
      <w:r>
        <w:rPr/>
        <w:t>Одноступенчатый редуктор состоит из промежуточной шестерни, получающей вращение от вторичного вала коробки передач, и постоянно соединенной с ней шестерни 4 раздаточной коробки. Муфта свободного хода состоит из внутренней 2 и наружной 3 обойм с заклинивающими роликами 5. Включается муфта свободного хода автоматически при буксовании ведущих колес (4...6%), когда вращение передних ведущих колес трактора, а следовательно, вала 1 и внутренней обоймы 2 замедляется, тогда наружная обойма 3 обгоняет внутреннюю обойму 2, заклинивая ролики. При работе трактора в особо тяжелых условиях (на рыхлых почвах) может быть включен постоянный привод передних ведущих колес. В этом случае вал 1 и шестерня 4 соединяются жестко при помощи зубчатой муфты 6, а муфта свободного хода при этом блокируется. Детали раздаточной коробки смазываются маслом, разбрызгиваемым зубчатыми колесами коробки передач.</w:t>
      </w:r>
    </w:p>
    <w:p>
      <w:pPr>
        <w:pStyle w:val="Normal"/>
        <w:spacing w:before="120" w:after="0"/>
        <w:ind w:firstLine="567"/>
        <w:jc w:val="both"/>
        <w:rPr/>
      </w:pPr>
      <w:r>
        <w:rPr/>
        <w:t>7. Передний ведущий мост трактора МТЗ-82</w:t>
      </w:r>
    </w:p>
    <w:p>
      <w:pPr>
        <w:pStyle w:val="Normal"/>
        <w:spacing w:before="120" w:after="0"/>
        <w:ind w:firstLine="567"/>
        <w:jc w:val="both"/>
        <w:rPr/>
      </w:pPr>
      <w:r>
        <w:rPr/>
        <w:t>Передний ведущий мост трактора МТЗ-82 состоит из главной передачи, дифференциала, валов ведущих колес и колесных редукторов. Шарнирами равных угловых скоростей (т.е. каждый шарнир вращается синхронно), передающими вращательное движение от валов ведущих колес к самим колесам, служат конические шестерни колесных редукторов. Благодаря этому углы поворота колес шарнирами не ограничиваются.</w:t>
      </w:r>
    </w:p>
    <w:p>
      <w:pPr>
        <w:pStyle w:val="Normal"/>
        <w:spacing w:before="120" w:after="0"/>
        <w:ind w:firstLine="567"/>
        <w:jc w:val="both"/>
        <w:rPr/>
      </w:pPr>
      <w:r>
        <w:rPr/>
        <w:t>Самоблокируемый дифференциал переднего ведущего моста МТЗ-82 состоит из корпуса, представляющий собой две половины 1 и 4 (рис. 10), в котором размещены конические шестерни полуосей 8, торцовые поверхности которых опираются на торцы нажимных чашек 5. Шестерни входят в зацепление с сателлитами 2, свободно посаженными на пальцы двух крестообразно расположенных плавающих осей 3. Оси 3 имеют концевые скосы (вид А) и свободно установлены в фигурных отверстиях (окнах) корпуса дифференциала. Благодаря этому они могут смещаться одна относительно другой в боковом направлении на величину δ и δ. В удлинённых ступиц половин корпуса размещены фрикционные пакеты трения с ведомыми 6 и ведущими 7 дисками. Внутренние зубья ведомых дисков 6 соединены со шлицами ступиц полуосевых шестерен, а наружные зубья ведущих дисков 7 - со шлицами ступиц корпуса дифференциала.</w:t>
      </w:r>
    </w:p>
    <w:p>
      <w:pPr>
        <w:pStyle w:val="Normal"/>
        <w:spacing w:before="120" w:after="0"/>
        <w:ind w:firstLine="567"/>
        <w:jc w:val="both"/>
        <w:rPr/>
      </w:pPr>
      <w:r>
        <w:rPr/>
        <w:t>При одинаковых сопротивлениях качению и частотах вращения колес трактора сателлиты 2 неподвижны относительно пальцев и вращающий момент равномерно распределяется между полуосевыми шестернями 8.</w:t>
      </w:r>
    </w:p>
    <w:p>
      <w:pPr>
        <w:pStyle w:val="Normal"/>
        <w:spacing w:before="120" w:after="0"/>
        <w:ind w:firstLine="567"/>
        <w:jc w:val="both"/>
        <w:rPr/>
      </w:pPr>
      <w:r>
        <w:rPr/>
        <w:t>При разном сопротивлении качению колес сателлиты начинают вращаться на своей оси. В зубчатом зацеплении возникают осевые силы и концевые скосы осей 3 сдвигаются по фигурным вырезам окон корпуса дифференциала 1. Усилие, передаваемое цилиндрическими поверхностями сателлитов через чашки 5 на фрикционные диски 6 и 7, увеличивается для "отстающей" шестерни полуоси и уменьшается для "обгоняющей". Таким образом, конические шестерни полуосей 8 блокируются с корпусом дифференциала через фрикционные диски 6 и 7. Сила блокировки пропорциональна разности сопротивлений качению ведущих колес переднего моста.</w:t>
      </w:r>
    </w:p>
    <w:p>
      <w:pPr>
        <w:pStyle w:val="Normal"/>
        <w:spacing w:before="120" w:after="0"/>
        <w:ind w:firstLine="567"/>
        <w:jc w:val="both"/>
        <w:rPr/>
      </w:pPr>
      <w:r>
        <w:rPr/>
        <w:t>Конечная передача представляет собой колесный редуктор (рис. 10), который служит для увеличения крутящего момента, передав веемого от главной передачи к передним ведущим колесам и для осуществления их поворота. Колесный редуктор состоит из двух пар конических шестерен: верхних 9 и 10, нижних 13 и 14.</w:t>
      </w:r>
    </w:p>
    <w:p>
      <w:pPr>
        <w:pStyle w:val="Normal"/>
        <w:spacing w:before="120" w:after="0"/>
        <w:ind w:firstLine="567"/>
        <w:jc w:val="both"/>
        <w:rPr/>
      </w:pPr>
      <w:r>
        <w:rPr/>
        <w:t>Ведущая шестерня нижней конической пары вращается на двух шариковых подшипниках. Подвижное соединение ведущей шестерни с вертикальным валом позволяет подрессоривать передний мост при помощи пружины 11 и телескопических труб.</w:t>
      </w:r>
    </w:p>
    <w:p>
      <w:pPr>
        <w:pStyle w:val="Normal"/>
        <w:spacing w:before="120" w:after="0"/>
        <w:ind w:firstLine="567"/>
        <w:jc w:val="both"/>
        <w:rPr/>
      </w:pPr>
      <w:r>
        <w:rPr/>
        <w:t>Ведомая шестерня нижней конической пары расположена на шлицевом конце ведомою вала 1% к фланцу которая крепится, диск колеса. Ведомый вал вращается на двух роликовых конических подшипниках, зазор в которых регулируется прокладками.</w:t>
      </w:r>
    </w:p>
    <w:p>
      <w:pPr>
        <w:pStyle w:val="Normal"/>
        <w:spacing w:before="120" w:after="0"/>
        <w:ind w:firstLine="567"/>
        <w:jc w:val="both"/>
        <w:rPr/>
      </w:pPr>
      <w:r>
        <w:rPr/>
        <w:t>К корпусу редуктора прикреплен поворотный рычаг. При передаче усилия от рулевой трапеции на поворотный рычаг корпус редуктора и колеса поворачивается относительно неподвижной шкворневой трубы, при этом происходит обкат шестерен нижней и верхней пар. Смазка шестерен и подшипников переднего моста осуществляется разбрызгиванием трансмиссионного масла ТМ-3-9, заливаемого в корпус переднего моста и колесных редукторов.</w:t>
      </w:r>
    </w:p>
    <w:p>
      <w:pPr>
        <w:pStyle w:val="Normal"/>
        <w:spacing w:before="120" w:after="0"/>
        <w:ind w:firstLine="567"/>
        <w:jc w:val="both"/>
        <w:rPr/>
      </w:pPr>
      <w:r>
        <w:rPr/>
        <w:t>Регулировки переднего ведущего моста трактора МТЗ 82</w:t>
      </w:r>
    </w:p>
    <w:p>
      <w:pPr>
        <w:pStyle w:val="Normal"/>
        <w:spacing w:before="120" w:after="0"/>
        <w:ind w:firstLine="567"/>
        <w:jc w:val="both"/>
        <w:rPr/>
      </w:pPr>
      <w:r>
        <w:rPr/>
        <w:t>В процессе эксплуатации регулируют зацепление верхней конической пары 9 и 10 прокладками. Боковой зазор в зацеплении этих шестерен дожжен быть 0, 1..0, 45 мм. Осевой зазор в подшипниках на верхнем вале 9 устанавливается не более 0, 1 мм и регулируется гайкой.Зацепление шестерен нижней конической пары регулируется посредством разрезных регулировочных прокладок на вале 12. Боковой зазор в зубьях устанавливаете* в пределах 0, 25...0, 64 мм.</w:t>
      </w:r>
    </w:p>
    <w:p>
      <w:pPr>
        <w:pStyle w:val="Normal"/>
        <w:spacing w:before="120" w:after="0"/>
        <w:ind w:firstLine="567"/>
        <w:jc w:val="both"/>
        <w:rPr/>
      </w:pPr>
      <w:r>
        <w:rPr/>
        <w:t>Регулировка колем тракторов МТЗ-80; - 82</w:t>
      </w:r>
    </w:p>
    <w:p>
      <w:pPr>
        <w:pStyle w:val="Normal"/>
        <w:spacing w:before="120" w:after="0"/>
        <w:ind w:firstLine="567"/>
        <w:jc w:val="both"/>
        <w:rPr/>
      </w:pPr>
      <w:r>
        <w:rPr/>
        <w:t>Колею тракторов можно изменять по передним колесам от 1200..1850 мм (МТЗ-80) и от 1250... 1850 мм (МТЗ-82), по задним от 1400 до 2100 мм для шин 15, 5-38 и от 1350 до 2100 мм для шин 11, 2-42, что позволяет работать в междурядьях 0, 45 м; 0, 6 м; 0, 7 м: 0, 9 м и установки передних колес трактора МТЗ-80 на различную колесо. Ширину передних колес МТЗ-80 регулируют ступенчато с интервалом в 100 мм при симметричном и 50 мм при асимметричном расположении колес относительно оси трактора. Перемещение выдвижных кулаков на одно отверстие под стопор в трубе оси соответствует 50 мм (рис. И). Размер колеи 1860 мм достигается перестановкой передних колес трактора выпуклой стороной дисков внутрь. Ширину передних колес МТЗ-82 регулируют бесступенчато червячным механизмом, расположенного на рукавах переднего ведущего моста (рис. 12), а также изменением взаимного расположения диска и обода. Колея задних колес тракторов МТЗ регулируется бесступенчато, перемещением колес по концам полуосей с помощью червячного механизма. Для этого, подняв домкратом одно из колес, ослабляют болты крепления вкладыша 2 (рис. 13), вращением червяка 1 перемещают колесо до получения нужной колеи, затем болты крепления вкладыша 2 затягивают до отказа. Тоже самое проделывают со вторым задним колесом. Для получения максимальной колеи нужно переставить колеса выпуклой стороной дисков внутрь.</w:t>
      </w:r>
    </w:p>
    <w:p>
      <w:pPr>
        <w:pStyle w:val="Normal"/>
        <w:spacing w:before="120" w:after="0"/>
        <w:ind w:firstLine="567"/>
        <w:jc w:val="both"/>
        <w:rPr/>
      </w:pPr>
      <w:r>
        <w:rPr/>
        <w:drawing>
          <wp:inline distT="0" distB="0" distL="0" distR="0">
            <wp:extent cx="3818255" cy="3448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995" t="20997" r="14058" b="16483"/>
                    <a:stretch>
                      <a:fillRect/>
                    </a:stretch>
                  </pic:blipFill>
                  <pic:spPr bwMode="auto">
                    <a:xfrm>
                      <a:off x="0" y="0"/>
                      <a:ext cx="3818255" cy="3448050"/>
                    </a:xfrm>
                    <a:prstGeom prst="rect">
                      <a:avLst/>
                    </a:prstGeom>
                  </pic:spPr>
                </pic:pic>
              </a:graphicData>
            </a:graphic>
          </wp:inline>
        </w:drawing>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4:00Z</dcterms:created>
  <dc:creator>User</dc:creator>
  <dc:description/>
  <cp:keywords/>
  <dc:language>en-US</dc:language>
  <cp:lastModifiedBy>Mage</cp:lastModifiedBy>
  <dcterms:modified xsi:type="dcterms:W3CDTF">2011-10-09T13:04:00Z</dcterms:modified>
  <cp:revision>2</cp:revision>
  <dc:subject/>
  <dc:title>Трансмиссия и ходовая часть тракторов МТЗ-80;82</dc:title>
</cp:coreProperties>
</file>