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Функции культур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ункции культуры — совокупность ролей, которые выполняет культура по отношению к сообществу людей, порождающих и использующих (практикующих) ее в своих интересах; совокупность селектированных истор. опытом наиболее приемлемых по своей социальной значимости и последствиям способов (технологий) осуществления коллективной жизнедеятельности людей. При этом все Ф.к. социальны, т.е. обеспечивают именно коллективный характер жизнедеятельности людей, а также определяют или корректируют почти все формы индивид. активности человека в силу его связанности с социальным окружением. Число такого рода Ф.к. весьма велико, и они могут быть выстроены в иерархич. структуру от наиболее общих до сравнительно частных, обеспечивающих Ф.к. более высокого уровн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общей и универсальной Ф.к. следует признать обеспечение социальной интеграции людей: формирование оснований их устойчивого коллективного существования и деятельности по совместному удовлетворению интересов и потребностей, стимулирование повышения уровня их групповой консолидированности и эффективности взаимодействия, накопление социального опыта по гарантированному социальному воспроизводству их коллективов как устойчивых сообще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 второму уровню рассматриваемой иерархии можно отнести Ф.к., обеспечивающие осн. формы интегрированного существования сооб-в людей, такие как организация людей в их совместной жизнедеятельности посредством их структурной дифференциации на разл. рода относительно самодостаточные группы: социально-территориальные соседские общины (племена, этносы, нации), социально-функциональные (производств., военные, учебные и прочие коллективы, специальности, профессии, проф. констелляции, классы), социально-бытовые (семьи, кланы, социальные страты, сословия), коммуникативные (по диалектам, языкам, языковым семьям), .религиозно-конфессиональные (религ. общины, секты, деноминации, конфессии) и т.п.; регуляция процессов взаимодействия между людьми посредством истор. селекции, нормирования и стандартизации наиболее удачных элементов социального опыта в этой области и реализации их в работе регулятивных механизмов конвенционального (ценностные ориентации, мораль, нравственность, обычаи, этикет и пр.) или институционального (право, политика, идеология, церемониал и т.п.) свойства; консолидация и самоидентификация людей в коллективе посредством выработки общих целей и идеалов их совместного существования, групповых интересов и потребностей, чувства солидарности личности с коллективом и защищенности им, удовлетворенности действующими нормами и правилами совместного общежития и взаимодействия, формирования системы образов групповой идентичности (этнич., социальных, конфессиональных, гос. и иных маркеров) и оснований личной самоидентификации человека в коллективе и самоотождествления с ним, заинтересованности членов коллектива в его социальном воспроизводстве как процессе, отвечающем их индивид, и групповым интерес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тий уровень — Ф.к., обеспечивающие осн. средства совместной жизнедеятельности людей. К ним можно отнести: культуру демогр. и социального воспроизводства членов сооб-ва, функционирующую посредством выработки норм сексуальных отношений, брачно-семейных и родств. обязательств, норм соседского общежития, стандартов физич. развития индивида и охраны его репродуктивных возможностей, а также системы форм и средств целенаправленной межпоколенной трансляции социального опыта (воспитание, просвещение, образование, традиции, обряды и ритуалы и пр.), выработки норм и стандартов социализации и инкультурации личности, ее социальной и культурной адекватности об-ву проживания, стимулирования ее заинтересованности в приемлемых для об-ва формах социальной самореализации, в т.ч. в творч. и инновативной деятельности, в превращении индивида из «продукта и потребителя» культуры в ее «производителя»; культуру адаптации сооб-ва к природным и историч. условиям его обитания, реализуемую посредством накопления опыта и воплощения его в нормах, правилах и формах непосредств. жизнеобеспечения (прежде всего в обеспечении продовольствием, теплом, жильем, в методах и традициях охраны здоровья и межличностной взаимопомощи людей), обеспечении коллективной безопасности сообщества (оборона) и индивид, безопасности членов сооб-ва, их имущества и легитимных прав интересов (правоохранит. система); культуру развития искусственной материально-пространств. среды обитания сооб-ва и обеспечения его членов социальными благами, выраженную в формировании принципов, норм, правил и стандартов построения территориальной инфраструктуры зоны проживания (населенных пунктов и их внутр. структуры, транспортных коммуникаций, размещения наиболее важных производств и иных функциональных зон и пр.), развития системы энергообеспечения и производства средств производства (инструментария), обеспечения производства и распределения товаров потребления и услуг и т.п.; культуру собственности, власти и социальной престижности, связанную с развитием приемлемых для сообщ-ва технологий и форм властно-собственнических претензий и отношений, способах обретения богатства, формированием иерархии социальных статусов, порядка статусного роста и его символич. маркировки (титулатура, регалии, престижные образцы одежды, украшений, обстановки быта, стилистики поведения, этикета и пр.); культуру социального патронажа, проявляющуюся в традициях оказания материальной и иной поддержки людям, оказавшимся в ситуации неконкурентоспособности (по возрасту, увечью, врожденным физич. недостаткам, пострадавшим от войны или стихийного бедствия и т.п.), благотворительности, милосердия, помощи терпящим бедствие, идеологии гуманизма и абсолютизации ценности человеч. жизни, мифологии социальной справедливости, «уравниловки», патронажа коллектива над личностью и т.п.; культуру познания и мировоззрения, накопления и кумуляции социально значимых знаний, представлений и опыта: рациональных (наука и обыденные рац. наблюдения), иррациональных (религия, мистика, эзотерика, суеверия), логико-метафизич. (философия, здравый смысл, народная мудрость), образных (искусство, метафоричность мышления и суждений, игровые формы поведения и пр.); культуру коммуницирования и обмена информацией и социальным опытом между людьми, реализуемую в виде процессов: символизации объектов и явлений (формирование обозначающих понятий, слов, знаков, символов и пр.), сложение языков обмена информацией («естеств.» устных и письм. вербальных, невербальных языков жестов и телесной пластики, символич. и церемониальных действий, искусств, специализир. языков служебных и технич. символов — математич., естественнонауч., компьютерных, топографич., чертежных, нотных и пр., разнообразных систем указат. знаков, звуковых сигналов, знаков различия, функциональной атрибутики, языков цифрового, графич. и звукового кодирования объектов и продуктов и т.п.), сложение систем фиксации информации (в графич., звуковой, видовой и иной техн. форме), ее тиражирования и трансляции (синхронной и диахронной, непосредств. и дистантной, механич. и электронными средствами и т.п.), а также институтов, занимающихся накоплением, сохранением и обеспечением доступа к социально значимой информации (архивы, библиотеки, музеи, хранилища, информ. банки данных, картотеки и пр.); культуру физич. и психич. реабилитации и релаксации человека, включающую принятые в сооб-ве нормы и формы охраны здоровья и личной гигиены, традиции кулинарии, социальные нормы отдыха (системы выходных, отпусков, освобождения от активной деятельности по возрасту и состоянию здоровья), традиции физич. культуры и спорта, оздоровит, и культурно-просветит. туризма и иных форм активного отдыха, традиции общенац. и народных праздников, карнавалов, массовых гуляний, разнообр. формы развлекат., игрового и интеллект, досуга, систему институтов организованного досуга и т.п. Следует подчеркнуть, что во всех рассматриваемых случаях Ф.к. речь идет не о практич. технологиях по достижению утилитарного результата (созданию продукта потребления), а о социальных нормах, регулирующих допустимость и предпочтительность тех или иных способов осуществления этой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твертый и последующие уровни Ф.к. связаны уже с дифференциацией культуры на специализир. функциональные сегменты («экон. культура», «военная культура», «культура торговли», «религ. культура», «пед. культура» и т.п.) и системы критериев качества осуществления тех или иных социальных функций («культура труда и потребления», «культура быта», «культура языка», «культура научного мышления», «культура худож. творчества» и пр.). В обоих случаях здесь имеется в виду прежде всего уровень соответствия применяемых технологий (а отсюда и качеств, параметры результатов) в той или иной сфере жизнедеятельности общепринятым технол. нормам в соответствующей сфере, к-рые сложились в процессе истор. селекции такого рода технологий по признакам их приемлемости и допустимости с т. зр. социальной цены и долговременных социальных последствий (критерий утилитарной эффективности в данном случае менее значим) и закрепились в ценностных комплексах специфич. свойства, называемых обычно «проф. культурой» и «культурой образа жизн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.о., во всем многообразии Ф.к. можно выделить такие «профильные» направления, как социально-интегративное, организационно-регулятивно-нормативное, познавательно-коммуникативное, рекреационное и оценочно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льтурология: ХХ век: Словарь. - С.Пб.: Университетская книга, 1997. - с.508-511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untrie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3:00Z</dcterms:created>
  <dc:creator>User</dc:creator>
  <dc:description/>
  <cp:keywords/>
  <dc:language>en-US</dc:language>
  <cp:lastModifiedBy>Mage</cp:lastModifiedBy>
  <dcterms:modified xsi:type="dcterms:W3CDTF">2011-10-09T13:03:00Z</dcterms:modified>
  <cp:revision>2</cp:revision>
  <dc:subject/>
  <dc:title>Функции культуры </dc:title>
</cp:coreProperties>
</file>