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озвездия, которых сейчас нет. Путешествие по страницам старинных звездных карт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иколай Диянчу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чество с давних времен начало группировать яркие звезды в запоминающиеся фигуры. Так, древние греки, научное наследие которых легло в основу астрономии, на небе выделяли 48 созвездий. Правда, значительные участки между ними, заполненные неяркими звездами, пустовали. Но, уже в эпоху Великих географических открытий, эти ничейные районы начали активно заполняться свежими созвездиями. Названия получили также неизвестные раньше европейцам звездные узоры неба южного полуша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иод с XVII по XVIII век многие астрономы сочли своим долгом придумывать какие-нибудь новые созвездия и украшивать ими небесную сферу. Например, Эдмунд Галлей (тот самый открыватель знаменитой кометы) в 1678 году назвал небольшую группу звезд, расположенных под созвездием Южного Креста, Мухой. Это созвездие, как ни странно, «прижилось» и существует в «полном здравии» по сей день. Галлей еще помести на звездном небе южного полушария Дуб короля Карла II. Астроном «посадил» Дуб на морской скале, которая по традиции изображалась рядом с Кораблем Арго (теперь этого созвездия, кстати, тоже нет — оно разделено на Парус, Корму и Киль). Впрочем, Дуб Карла II не смог «пустить корни», вскоре совсем «усох» и навсегда исчез со звездных кар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е унижение выпало на долю созвездия Скипетр и Рука Правосудия, посвященного французскому монарху Людовику XIV. В 1679 году в Париже был издан астрономический каталог, где появилось это «королевское» созвездие. Однако, спустя восемь лет, в 1687 году великий польский астроном Ян Гевелий на том же месте «поселил» свою Ящерицу. Астрономам она понравилась больше, чем вещи Людовика XIV, и ее оставили «жить» на не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один скипетр был помещен на небеса в 1688 году Готфридом Кирхом — Бранденбургский Скипетр. Теперь его тоже нет на картах. Недолговечным оказалось и еще одно высокородное созвездие — Регалии Фридриха (или как его еще называли Фридрихова Честь). Данное созвездие поместил на небо в честь прусского короля Фридриха II известный немецкий астроном Иоганн Боде. При этом он «захватил» часть звезд Андроме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стрийский астроном Максимилиан Гелль посвятил английскому королю Георгу II созвездие Арфа Георга, а коллеге по науке Вильяму Гершелю — Телескоп Гершеля. Ни то, ни другое творение так и не смогло «выжить» в соревновании за место на небе со своими сверстниками и долгожителями. Не повезло в борьбе за «существование» таким оригинальным созвездиям как Скарбей (находилось между Скорпионом, Змееносцем и Весами) и Жаба (располагалось справа от Скорпион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же не смог удержаться на небесных лугах Вол Понятовского (или Телец Понятовского) и Лось. Не смогло найти себе место для «гнездования» созвездие Птица Пустынник. Не оценили по достоинству созвездия, придуманные французским астрономом Лаландом — Воздушный Шар (Аэростат), Квадрант, Мессье и Кошка. Аналогичная судьба постигла «технические» созвездия — Типографская Мастерская, Электрическая Машина и Ла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временных звездных атласах не найти некогда отделившиеся и считавшиеся самостоятельными части древних созвездий. Например, прежде выделялись в отдельные «суверенные» созвездия: в Геркулесе — Палица, Ветвь (или Цербер); в Персее — Голова Медузы; в Возничем — Козлята. А также, в Раке — Ясли; в Орионе — Пояс и Меч; в Тельце — Гиады и Плея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730625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озвездия: Волопас, Гончие псы, Волосы Веро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ёздный атлас Urania’s Mirror (1825 года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огий теперешний порядок относительно созвездий был наведен в 1922 году. На I Конгрессе Международного астрономического общества было утверждено 88 созвездий с установлением между ними границ, имеющих правильную прямолинейную форму. Некоторые из присутствующих тогда астрономов предлагали и вовсе убрать все созвездия с глаз долой, а небесную сферу поделить, для большего удобства, на равновеликие четырехугольные участки. Впрочем, до этого дело не дошло. Так на нашем звездном небе законно утвердились многие «памятники» древней культуры и отдельных этапов развития одной из наиболее удивительных наук — астрономи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lanetarium-kharkov.or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1:00Z</dcterms:created>
  <dc:creator>User</dc:creator>
  <dc:description/>
  <cp:keywords/>
  <dc:language>en-US</dc:language>
  <cp:lastModifiedBy>Mage</cp:lastModifiedBy>
  <dcterms:modified xsi:type="dcterms:W3CDTF">2011-10-09T13:01:00Z</dcterms:modified>
  <cp:revision>2</cp:revision>
  <dc:subject/>
  <dc:title>Созвездия, которых сейчас нет</dc:title>
</cp:coreProperties>
</file>