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Методы оценки финансового состояния коммерческих банков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устойчивого функционирования банковской системы, защиты интересов вкладчиков и кредиторов необходимо проводить анализ финансового состояния кредитных организаций. Цель анализа – обеспечить качественное управление развитием всех важнейших экономических и финансовых параметров жизнедеятельности банка, таких, как структура его пассивов и активов; капитал и платежный оборот (собственные и привлеченные средства); прибыльность операций; риски портфеля финансовых инструментов; внутрибанковское ценообразование и эффективность работы подразделений бан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етодики анализа финансового состояния кредитных организаций должны устанавливать с высокой точностью степень надежности банка и способность бесперебойно выполнять свои обязательства перед клиентами. В настоящее время еще не создано единой методики оценки деятельности коммерческого бан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зличные подходы Центрального банка РФ, независимых экспертов и аналитических отделов самих банков к анализу финансового состояния объясняются различными целевыми установками, использованием разных методов оценки, и, соответственно, набором показателей их характеризующих.</w:t>
      </w:r>
    </w:p>
    <w:p>
      <w:pPr>
        <w:pStyle w:val="Normal"/>
        <w:spacing w:before="120" w:after="0"/>
        <w:ind w:firstLine="567"/>
        <w:jc w:val="both"/>
        <w:rPr/>
      </w:pPr>
      <w:r>
        <w:rPr/>
        <w:t>Банк России проводит работу по определению состояния банков, которая основывается на официальной отчетности и установленных экономических нормативах деятельности кредитных организаций. При анализе нормативов выявляется насколько значения, указанные в бухгалтерской отчетности, соответствуют истинному финансовому состоянию банка. Порядок расчета осуществляется согласно Инструкции №1 ЦБ РФ от 01.10.97 г. «О порядке регулирования деятельности банков». Кроме того, Центральный Банк Российской Федерации разработал рекомендации по определению критериев степени проблемности банков. К первой категории относятся финансово стабильные коммерческие банки, ко второй – проблемные.</w:t>
      </w:r>
    </w:p>
    <w:p>
      <w:pPr>
        <w:pStyle w:val="Normal"/>
        <w:spacing w:before="120" w:after="0"/>
        <w:ind w:firstLine="567"/>
        <w:jc w:val="both"/>
        <w:rPr/>
      </w:pPr>
      <w:r>
        <w:rPr/>
        <w:t>Традиционно внутренний анализ деятельности кредитных организаций проводится по следующей схеме:</w:t>
      </w:r>
    </w:p>
    <w:p>
      <w:pPr>
        <w:pStyle w:val="Normal"/>
        <w:spacing w:before="120" w:after="0"/>
        <w:ind w:firstLine="567"/>
        <w:jc w:val="both"/>
        <w:rPr/>
      </w:pPr>
      <w:r>
        <w:rPr/>
        <w:t>1. Анализ объемов операций банка. Для динамично развивающейся кредитной организации характерно плавное увеличение средних объемов активов. Резкие скачкообразные изменения валюты баланса свидетельствуют о наличии крупных клиентов, либо о проведении крупных операций, что значительно повышает уровень риска. Уменьшение валюты баланса говорит о потере клиентов, сворачивании деятель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2. Анализ активов и пассивов банка и их согласованности. От качества банковских активов зависит достаточность капитала банка и уровень принимаемых рисков. Анализ проводится для выявления достаточности уровня диверсификации банковских операций, определения степени зависимости кредитной организации от развития внешней ситуации на различных сегментах рынка банковских продуктов, от общеэкономических и региональных тенденций и т.д. Важным является определение доли работающих активов, структуры кредитного портфеля, соотношения собственных и привлеченных ресурсов банка, длительности использования привлеченных ресурс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3. Анализ банковских рисков необходим для снижения опасностей потерь банком части своих доходов или осуществления дополнительных расходов в результате проведения определенных финансовых операций. Важна оценка не только рисков контрагентов (кредитный риск, риск пассивных операций), но и позиционных (валютный риск, риск изменения процентных ставок, риск ликвидности).</w:t>
      </w:r>
    </w:p>
    <w:p>
      <w:pPr>
        <w:pStyle w:val="Normal"/>
        <w:spacing w:before="120" w:after="0"/>
        <w:ind w:firstLine="567"/>
        <w:jc w:val="both"/>
        <w:rPr/>
      </w:pPr>
      <w:r>
        <w:rPr/>
        <w:t>4. Анализ капитала банка и его достаточности. Оценка адекватности капитала в российской практике проводится в соответствии с алгоритмом Инструкции №1 ЦБ РФ. Очень большой запас достаточности может свидетельствовать о наличии возможности увеличения объемов активных операций с различными уровнями рис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>5. Анализ эффективности деятельности банка осуществляется с целью поиска путей дальнейшего развития организации, которые оптимизировали бы ее прибыль и позволили избежать лишних потерь. Изучение основывается на оценке показателей доход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Еще одним методом оценки финансового состояния кредитной организации является проведение коэффициентного анализа. Он позволяет определить место банка на финансовом рынке, основные направления его деятельности (специализацию) и оценить финансовое положение кредитной организации. Показатели, характеризующие финансовое состояние банка, включают в себя коэффициенты ликвидности, финансовой устойчивости, прибыльности, качества размещения средств. Необходимо отслеживать изменения в динамике. Недостатком данной методики является отсутствие оптимальных значений показателей и возможности однозначно оценить деятельность бан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 точки зрения определения надежности кредитных организаций как основного фактора финансового состояния банков, широкую известность приобрел рейтинг, составляемый экспертами журнала «Деньги», построенный на основе методики В. Кромонова. Суть методики состоит в его дистанционном отслеживании по аналитическим коэффициентам. 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разработки комплексной методики, позволяющей с достаточной степенью достоверности и учетом наибольшего количества показателей оценивать эффективность функционирования российских банков необходимо проведение аналитической работы по изучению характерных черт деятельности банков, закономерностей их развития, а также опыта зарубежных коммерческих банков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jourclub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3:01:00Z</dcterms:created>
  <dc:creator>User</dc:creator>
  <dc:description/>
  <cp:keywords/>
  <dc:language>en-US</dc:language>
  <cp:lastModifiedBy>Mage</cp:lastModifiedBy>
  <dcterms:modified xsi:type="dcterms:W3CDTF">2011-10-09T13:01:00Z</dcterms:modified>
  <cp:revision>2</cp:revision>
  <dc:subject/>
  <dc:title>Методы оценки финансового состояния коммерческих банков</dc:title>
</cp:coreProperties>
</file>