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1.wmf" ContentType="image/x-wmf"/>
  <Override PartName="/word/media/image3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Республики Беларусь</w:t>
      </w:r>
    </w:p>
    <w:p>
      <w:pPr>
        <w:pStyle w:val="Style22"/>
        <w:rPr/>
      </w:pPr>
      <w:r>
        <w:rPr/>
        <w:t>Белорусский национальный технический университет</w:t>
      </w:r>
    </w:p>
    <w:p>
      <w:pPr>
        <w:pStyle w:val="Style22"/>
        <w:rPr/>
      </w:pPr>
      <w:r>
        <w:rPr/>
        <w:t>Кафедра</w:t>
      </w:r>
      <w:r>
        <w:rPr>
          <w:smallCaps/>
        </w:rPr>
        <w:t xml:space="preserve"> "</w:t>
      </w:r>
      <w:r>
        <w:rPr/>
        <w:t>Экономика предприятия</w:t>
      </w:r>
      <w:r>
        <w:rPr>
          <w:smallCaps/>
        </w:rPr>
        <w:t>"</w:t>
      </w:r>
    </w:p>
    <w:p>
      <w:pPr>
        <w:pStyle w:val="Style22"/>
        <w:rPr>
          <w:b/>
          <w:b/>
          <w:smallCaps/>
        </w:rPr>
      </w:pPr>
      <w:r>
        <w:rPr>
          <w:b/>
          <w:smallCaps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b/>
        </w:rPr>
        <w:t>КОНТРОЛЬНАЯ РАБОТА</w:t>
      </w:r>
    </w:p>
    <w:p>
      <w:pPr>
        <w:pStyle w:val="Style22"/>
        <w:rPr/>
      </w:pPr>
      <w:r>
        <w:rPr/>
        <w:t>по "Экономике промышленных предприятий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Выполнил: ст. гр.105</w:t>
      </w:r>
    </w:p>
    <w:p>
      <w:pPr>
        <w:pStyle w:val="Style22"/>
        <w:jc w:val="left"/>
        <w:rPr/>
      </w:pPr>
      <w:r>
        <w:rPr/>
        <w:t>Панкратова Ю.</w:t>
      </w:r>
    </w:p>
    <w:p>
      <w:pPr>
        <w:pStyle w:val="Style22"/>
        <w:jc w:val="left"/>
        <w:rPr/>
      </w:pPr>
      <w:r>
        <w:rPr/>
        <w:t>Проверил: Крум Э.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нск 2010</w:t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/>
        <w:t>Задание 1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rPr>
          <w:iCs/>
          <w:lang w:val="en-US"/>
        </w:rPr>
      </w:pPr>
      <w:r>
        <w:rPr>
          <w:iCs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00"/>
        <w:gridCol w:w="2611"/>
        <w:gridCol w:w="2023"/>
      </w:tblGrid>
      <w:tr>
        <w:trPr>
          <w:trHeight w:val="12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рвоначальная стоимость, млн. руб.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тивный срок службы, л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ок полезного использования фондов, лет</w:t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/>
        <w:t>Расчет амортизационных отчислений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тод равномерного начисления аморт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вномерном методе предприятия начисляют амортизационные отчисления ежемесячно, исходя из годовой нормы амортизации, деленной на 12. Равномерный метод начисления амортизации ориентирован на равномерный физический и моральный износ основных фондов. Достоинством его является простота при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умма ежегодных амортизационных отчислений для конкретного </w:t>
      </w:r>
      <w:r>
        <w:rPr>
          <w:lang w:val="en-US"/>
        </w:rPr>
        <w:t>i</w:t>
      </w:r>
      <w:r>
        <w:rPr/>
        <w:t xml:space="preserve"> - го объекта основных фондов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8757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1)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3789680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Н</w:t>
      </w:r>
      <w:r>
        <w:rPr>
          <w:vertAlign w:val="subscript"/>
        </w:rPr>
        <w:t>а</w:t>
      </w:r>
      <w:r>
        <w:rPr>
          <w:b/>
        </w:rPr>
        <w:t xml:space="preserve"> - </w:t>
      </w:r>
      <w:r>
        <w:rPr/>
        <w:t>норма амортизационных отчислений, в процент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</w:t>
      </w:r>
      <w:r>
        <w:rPr>
          <w:vertAlign w:val="subscript"/>
        </w:rPr>
        <w:t xml:space="preserve">п (%) - </w:t>
      </w:r>
      <w:r>
        <w:rPr/>
        <w:t>первоначальная</w:t>
      </w:r>
      <w:r>
        <w:rPr>
          <w:b/>
        </w:rPr>
        <w:t xml:space="preserve"> (</w:t>
      </w:r>
      <w:r>
        <w:rPr/>
        <w:t xml:space="preserve">восстановительная) стоимость </w:t>
      </w:r>
      <w:r>
        <w:rPr>
          <w:lang w:val="en-US"/>
        </w:rPr>
        <w:t>i</w:t>
      </w:r>
      <w:r>
        <w:rPr/>
        <w:t xml:space="preserve"> - го объекта, в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 амортизационных отчислений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49375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9800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Тпи - срок полезного использования основных фондов,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таточная стоимость основных фондов может быть рассчитана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66620" cy="37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91280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Ф</w:t>
      </w:r>
      <w:r>
        <w:rPr>
          <w:vertAlign w:val="subscript"/>
        </w:rPr>
        <w:t>ост (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) - </w:t>
      </w:r>
      <w:r>
        <w:rPr/>
        <w:t>остаточная стоимость фондов в предыдущем году. Для первого расчетного года вместо остаточной стоимости предыдущего года берется первоначальная сто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ортизационный фонд, идущий на восстановление фондов,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6504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69945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Ф</w:t>
      </w:r>
      <w:r>
        <w:rPr>
          <w:vertAlign w:val="subscript"/>
        </w:rPr>
        <w:t>аморт (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) - </w:t>
      </w:r>
      <w:r>
        <w:rPr/>
        <w:t>накопленный амортизационный фонд за предыдущие годы. Для первого расчетного года накопленный амортизационный фонд равен ну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 ежегодных амортизационных отчислений методом равномерного начисления удобно свести в таблицу: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.2 - Расчет ежегодных амортизационных отчислений методом равномерного начисления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79"/>
        <w:gridCol w:w="1697"/>
        <w:gridCol w:w="1772"/>
        <w:gridCol w:w="1516"/>
        <w:gridCol w:w="1593"/>
      </w:tblGrid>
      <w:tr>
        <w:trPr>
          <w:trHeight w:val="117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амортизации по годам, %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годные амортизационные отчисления, млн. руб.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мортизационный фонд, млн. руб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стоимость </w:t>
            </w:r>
          </w:p>
          <w:p>
            <w:pPr>
              <w:pStyle w:val="Style21"/>
              <w:rPr/>
            </w:pPr>
            <w:r>
              <w:rPr/>
              <w:t xml:space="preserve">на начало </w:t>
            </w:r>
          </w:p>
          <w:p>
            <w:pPr>
              <w:pStyle w:val="Style21"/>
              <w:rPr/>
            </w:pPr>
            <w:r>
              <w:rPr/>
              <w:t xml:space="preserve">года, млн. руб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</w:t>
            </w:r>
          </w:p>
          <w:p>
            <w:pPr>
              <w:pStyle w:val="Style21"/>
              <w:rPr/>
            </w:pPr>
            <w:r>
              <w:rPr/>
              <w:t xml:space="preserve">стоимость </w:t>
            </w:r>
          </w:p>
          <w:p>
            <w:pPr>
              <w:pStyle w:val="Style21"/>
              <w:rPr/>
            </w:pPr>
            <w:r>
              <w:rPr/>
              <w:t xml:space="preserve">на конец </w:t>
            </w:r>
          </w:p>
          <w:p>
            <w:pPr>
              <w:pStyle w:val="Style21"/>
              <w:rPr/>
            </w:pPr>
            <w:r>
              <w:rPr/>
              <w:t xml:space="preserve">года, млн. руб. </w:t>
            </w:r>
          </w:p>
        </w:tc>
      </w:tr>
      <w:tr>
        <w:trPr>
          <w:trHeight w:val="48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,002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9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,0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4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9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06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9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0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,008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,0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01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,9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12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,9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14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,9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16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,9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018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,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этот метод не учитывает неравномерность износа основных фондов в отдельные периоды времени, а также некоторые другие факторы. Так, например, моральный износ основных фондов в большинстве случаев происходит ускоренными, а не равномерными темпами. Поэтому субъект хозяйствования должен располагать фондом амортизационных отчислений, обеспечивающий ему возможность замены применяемых основных фондов при возникновении ускоренного их изно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ить эту проблему можно, используя методы ускоренной амортизации. Существует несколько методов ускоренного начисления амортизационных отчислений, применяемых на предприятиях зарубежны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распространены: а) метод суммы чисел лет и б) метод снижающегося остатка.</w:t>
      </w:r>
      <w:r>
        <w:br w:type="page"/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тоды ускоренного начисления амортиз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А) Метод суммы чисел л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умма чисел лет определяется сложением лет, в течение которых функционируют отдельные группы основных фонд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, например, металлообрабатывающий станок имеет срок полезного использования 8 лет, то сумма чисел лет будет равна: 1 + 2 + 3 + 4 + 5 + 6 + 7 + 8 = 36 лет. Эта сумма в общем виде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42670" cy="42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42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срок полезного использования конкретного вида (единицы) основных фон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нормы амортизации ведется для каждого года эксплуатации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95960" cy="313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ервого года норма амортизации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86865" cy="354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второго г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720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189865" cy="253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тающееся время эксплуатации в го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ующие расчеты удобно свести в таблиц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.3 - Расчет ежегодных амортизационных отчислений методом суммы чисел ле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71"/>
        <w:gridCol w:w="1685"/>
        <w:gridCol w:w="2127"/>
        <w:gridCol w:w="1573"/>
        <w:gridCol w:w="1573"/>
      </w:tblGrid>
      <w:tr>
        <w:trPr>
          <w:trHeight w:val="76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амортизации по годам, %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годные амортизационные отчисления, млн. руб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мортизационный фонд, млн. руб.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стоимость на начало года, млн. руб.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стоимость на конец года, млн. руб. </w:t>
            </w:r>
          </w:p>
        </w:tc>
      </w:tr>
      <w:tr>
        <w:trPr>
          <w:trHeight w:val="63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66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6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,666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15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3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12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6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666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60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3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9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7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6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666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6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3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4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33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66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15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,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334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6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bCs/>
          <w:i/>
          <w:iCs/>
        </w:rPr>
        <w:t xml:space="preserve">Б) </w:t>
      </w:r>
      <w:r>
        <w:rPr>
          <w:b/>
          <w:i/>
        </w:rPr>
        <w:t>Метод снижающегося остат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методе снижающегося остатка годовая сумма начисленной амортизации рассчитывается исходя из определяемой на начало отчетного года недоамортизированной стоимости (разности амортизируемой стоимости и суммы начисленной до начала отчетного года амортизации) и нормы амортизации, исчисленной исходя из срока полезного использования объекта и коэффициента ускорения (до 2,5 раз), принятого организацие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.е. метод предполагает, что норма амортизации по годам остается неизменной, а стоимость ОФ оценивается по остаточной стоимост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методе берется увеличенная норма амортизации и остаточная стоимость ОФ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4254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 амортизации с учетом коэффициента ускорения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1655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довая амортизация за первый год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5732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Ф</w:t>
      </w:r>
      <w:r>
        <w:rPr>
          <w:vertAlign w:val="subscript"/>
        </w:rPr>
        <w:t>остi</w:t>
      </w:r>
      <w:r>
        <w:rPr/>
        <w:t xml:space="preserve"> - недоамортизированная стоимость на начало отчетного года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k</w:t>
      </w:r>
      <w:r>
        <w:rPr>
          <w:vertAlign w:val="subscript"/>
        </w:rPr>
        <w:t>ускор</w:t>
      </w:r>
      <w:r>
        <w:rPr/>
        <w:t xml:space="preserve"> - коэффициент ускорения амортизации равный 1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i+1) - год амортизационного периода, i=1…Т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574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8)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3324860" cy="310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 удобно свести в таблиц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.4 - Расчет ежегодных амортизационных отчислений методом снижающегося остат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64"/>
        <w:gridCol w:w="1677"/>
        <w:gridCol w:w="2115"/>
        <w:gridCol w:w="1565"/>
        <w:gridCol w:w="1565"/>
      </w:tblGrid>
      <w:tr>
        <w:trPr>
          <w:trHeight w:val="7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амортизации по годам, %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годные амортизационные отчисления, млн. руб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мортизационный фонд, млн. руб.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стоимость на начало года, млн. руб.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таточная стоимость на конец года, млн. руб. </w:t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98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98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,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,014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89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88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,01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,1151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36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25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,11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7462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3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57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74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4262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68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26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42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7395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41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,67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73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,3272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44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12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,32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8793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75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,87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87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1281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28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1,15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12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,8422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2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,17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,84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822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82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,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82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исимости величины ежегодных амортизационных отчислений от времени эксплуатации основных фонд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8690" cy="1970405"/>
            <wp:effectExtent l="0" t="0" r="0" b="0"/>
            <wp:docPr id="2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величины остаточной стоимости ОФ в зависимости от метода начисления амортизаци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925" cy="1858645"/>
            <wp:effectExtent l="0" t="0" r="0" b="0"/>
            <wp:docPr id="2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величины амортизационного фонд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5850" cy="1897380"/>
            <wp:effectExtent l="0" t="0" r="0" b="0"/>
            <wp:docPr id="2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итогам выполнения первого задания можно сделать определенны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сравнив 3 метода начисления амортизации можно сказать, что при линейном способе начисления амортизации остаточная стоимость равномерно уменьшается, по сравнению с другими методами.Т. о возможна недоамортизация из-за морального износа оборудования. Два другие метода можно применять в случаях быстрого морального износа техники, т.к. остаточная стоимость сначала резко уменьшается, а затем ее изменение незначит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ри начислении амортизации линейным способом гарантирована стабильность и пропорциональность отнесения амортизации на себестоимость продукции. При начислении амортизации методом суммы чисел лет резко возрастает себестоимость продукции, а при методе снижающегося остатка себестоимость продукции увеличивается в первые г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изменения прибыли полностью зависит от себестоимости продукции: если прибыль ниже себестоимости, то предприятие несет убытки; если больше себестоимости, то финансовый результат свидетельствует о получении прибыли. Т.о. чем ниже себестоимость, тем выше прибы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изменения налоговых выплат зависит от остаточной стоимости, т.к. налог будет равен произведению остаточной стоимости на 1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зависимость изменения амортизационного фонда от времени и метода начисления амортиз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925" cy="2226945"/>
            <wp:effectExtent l="0" t="0" r="0" b="0"/>
            <wp:docPr id="2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Задание 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Расчет норматива оборотных средств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Расчет нормативов оборотных средст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норматива оборотных средств в данной работе производится методом прямого расчета, путем последовательного определения количественного значения каждого из перечисленных ранее элементов оборот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ходные данные к задаче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1 - Исходные данные. Сведения о производстве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10"/>
        <w:gridCol w:w="1074"/>
        <w:gridCol w:w="1178"/>
        <w:gridCol w:w="1251"/>
        <w:gridCol w:w="1193"/>
        <w:gridCol w:w="1179"/>
      </w:tblGrid>
      <w:tr>
        <w:trPr>
          <w:trHeight w:val="180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остав изделия (№ дет.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План выпуска изделий, шт. в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ебестоимость изделия, тыс. руб., С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птовая цена изделия, тыс. руб., Циз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Длительность производственного цикла, сут., Т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орма запаса готовых изделий, сут., Тг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1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2 - Исходные данные. Сведения о деталях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00"/>
        <w:gridCol w:w="1234"/>
        <w:gridCol w:w="1235"/>
        <w:gridCol w:w="1544"/>
        <w:gridCol w:w="1246"/>
        <w:gridCol w:w="814"/>
      </w:tblGrid>
      <w:tr>
        <w:trPr>
          <w:trHeight w:val="181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Материал (марка)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заготовки, кг, m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готовой детали, кг, m</w:t>
            </w:r>
            <w:r>
              <w:rPr>
                <w:vertAlign w:val="subscript"/>
              </w:rPr>
              <w:t>д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Интервал между двумя очередными поставками, дни, Тпо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Время отклонения от сроков поставок, дни, Т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Цена материала, тыс. руб/кг, Цм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Х, круг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унь ЛС-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юминий А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3 - Исходные данные. Годовой расход и нормы запаса вспомогательных материалов, топлива и МБП, млн. 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08"/>
        <w:gridCol w:w="1348"/>
        <w:gridCol w:w="1408"/>
        <w:gridCol w:w="1347"/>
        <w:gridCol w:w="1408"/>
        <w:gridCol w:w="1348"/>
      </w:tblGrid>
      <w:tr>
        <w:trPr>
          <w:trHeight w:val="9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помогательные материалы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пли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ценные и быстроизнашивающиеся предметы</w:t>
            </w:r>
          </w:p>
        </w:tc>
      </w:tr>
      <w:tr>
        <w:trPr>
          <w:trHeight w:val="10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4 - Исходные данные. Производство издел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17"/>
        <w:gridCol w:w="1349"/>
        <w:gridCol w:w="1203"/>
      </w:tblGrid>
      <w:tr>
        <w:trPr/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изделия</w:t>
            </w:r>
          </w:p>
        </w:tc>
      </w:tr>
      <w:tr>
        <w:trPr/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 выпуска изделий в год, шту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атери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Хкруг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унь ЛС-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юминий А-1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изделия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тельность производственного цикла, сут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рма запаса готовых изделий, сут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заготовки, 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готовой детали, 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en-US"/>
              </w:rPr>
              <w:t>Интервал между двумя очередными поставками, дн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en-US"/>
              </w:rPr>
              <w:t>Время отклонения от сроков поставок, дн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 материала, млн. руб/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оизводственные запасы</w:t>
      </w:r>
      <w:r>
        <w:rPr/>
        <w:t xml:space="preserve"> предприятия подразделяются на текущие и страховые. Расчет производственных запасов материальных ресурсов производится в следующей последовательности. Выполним расчет для одной детали, а остальные расчеты для удобства сведем в табл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тся суточный выпуск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56230" cy="2571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Nг - годовой план выпуска изделий, ш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точная потребность материала, например, для 1-ой детали (30Х, круг80) может быть рассчитана к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62200" cy="2927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m</w:t>
      </w:r>
      <w:r>
        <w:rPr>
          <w:vertAlign w:val="subscript"/>
        </w:rPr>
        <w:t>заг</w:t>
      </w:r>
      <w:r>
        <w:rPr/>
        <w:t xml:space="preserve"> - масса заготовки, к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Текущие запасы рассчитываются по формул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 w:eastAsia="en-US"/>
        </w:rPr>
        <w:t>максимальный текущий запас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3492500" cy="34226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3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 xml:space="preserve">где Z </w:t>
      </w:r>
      <w:r>
        <w:rPr>
          <w:vertAlign w:val="subscript"/>
          <w:lang w:val="en-US" w:eastAsia="en-US"/>
        </w:rPr>
        <w:t xml:space="preserve">тек (max) - </w:t>
      </w:r>
      <w:r>
        <w:rPr>
          <w:lang w:val="en-US" w:eastAsia="en-US"/>
        </w:rPr>
        <w:t>максимальный текущий запас в натуральных единицах (т, м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d - среднесуточная потребность материала (т, м,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пост</w:t>
      </w:r>
      <w:r>
        <w:rPr>
          <w:lang w:val="en-US" w:eastAsia="en-US"/>
        </w:rPr>
        <w:t xml:space="preserve"> - интервал между двумя очередными поставками, дни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680</wp:posOffset>
                </wp:positionH>
                <wp:positionV relativeFrom="paragraph">
                  <wp:posOffset>1199515</wp:posOffset>
                </wp:positionV>
                <wp:extent cx="4023995" cy="63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4.45pt" to="325.2pt,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Поскольку текущий запас материала изменяется от максимума до нуля и время поступления разнородных материалов не совпадает между собой, то при нормировании и установлении норматива берется половина максимального текущего запаса, т.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 w:eastAsia="en-US"/>
        </w:rPr>
        <w:t>средний текущий запас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 w:eastAsia="en-US"/>
        </w:rPr>
        <w:drawing>
          <wp:inline distT="0" distB="0" distL="0" distR="0">
            <wp:extent cx="2912745" cy="58674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lang w:val="en-US" w:eastAsia="en-US"/>
        </w:rPr>
        <w:t>2.4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траховой запас создается на случай нарушения плановых условий поставки или потребления материалов с целью предотвращения перебоев в производстве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ходование страхового запаса начинается после расхода текущего. В любом случае страховой запас создается на ограниченное количество суток. </w:t>
      </w:r>
      <w:r>
        <w:rPr>
          <w:lang w:val="en-US" w:eastAsia="en-US"/>
        </w:rPr>
        <w:t>Страховой запас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2807970" cy="330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5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Z</w:t>
      </w:r>
      <w:r>
        <w:rPr>
          <w:vertAlign w:val="subscript"/>
          <w:lang w:val="en-US" w:eastAsia="en-US"/>
        </w:rPr>
        <w:t>стр</w:t>
      </w:r>
      <w:r>
        <w:rPr>
          <w:lang w:val="en-US" w:eastAsia="en-US"/>
        </w:rPr>
        <w:t xml:space="preserve"> - страховой (гарантийный) запас в материалах (т, м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стр</w:t>
      </w:r>
      <w:r>
        <w:rPr>
          <w:lang w:val="en-US" w:eastAsia="en-US"/>
        </w:rPr>
        <w:t xml:space="preserve"> - максимальное время отклонения от запланированных сроков поставок, д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 нормативов оборотных средств, определенных по отдельным элементам, образует общую потребность предприятия в оборотных средствах на планируемый период в натуральном выражении (z</w:t>
      </w:r>
      <w:r>
        <w:rPr>
          <w:vertAlign w:val="subscript"/>
        </w:rPr>
        <w:t>общ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12870" cy="36639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Норматив оборотных средств запаса i-го материала в рублях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3460115" cy="2844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7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Z</w:t>
      </w:r>
      <w:r>
        <w:rPr>
          <w:vertAlign w:val="subscript"/>
          <w:lang w:val="en-US" w:eastAsia="en-US"/>
        </w:rPr>
        <w:t>общ</w:t>
      </w:r>
      <w:r>
        <w:rPr>
          <w:lang w:val="en-US" w:eastAsia="en-US"/>
        </w:rPr>
        <w:t xml:space="preserve"> - общий средний запас i-го материала, тон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- цена i-го материала, руб. /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ым образом производится расчет нормативов оборотных средств в запасах МБП, топлива, вспомогательных материалов. Рассчитаем, например, для вспомогательных материал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80945" cy="3384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 xml:space="preserve">где Мгод - </w:t>
      </w:r>
      <w:r>
        <w:rPr/>
        <w:t>годовой расход вспомогательных материалов, топлива и МБП, млн. рублей</w:t>
      </w:r>
      <w:r>
        <w:rPr>
          <w:lang w:val="en-US" w:eastAsia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 xml:space="preserve">Тз - </w:t>
      </w:r>
      <w:r>
        <w:rPr/>
        <w:t>норма запаса вспомогательных материалов, топлива и МБП, сут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5 - Исходные данные. Вспомогательные материалы, топливо и малоценные и быстроизнашивающиеся предмет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08"/>
        <w:gridCol w:w="1348"/>
        <w:gridCol w:w="1408"/>
        <w:gridCol w:w="1347"/>
        <w:gridCol w:w="1408"/>
        <w:gridCol w:w="1348"/>
      </w:tblGrid>
      <w:tr>
        <w:trPr>
          <w:trHeight w:val="3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помогательные материалы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пли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ценные и быстроизнашивающиеся предметы</w:t>
            </w:r>
          </w:p>
        </w:tc>
      </w:tr>
      <w:tr>
        <w:trPr>
          <w:trHeight w:val="9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, Мгод, млн. руб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запаса, сут, Тз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6 - Расчет норматива оборотных средств, необходимых для создания запасов основных материалов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9"/>
        <w:gridCol w:w="904"/>
        <w:gridCol w:w="904"/>
        <w:gridCol w:w="764"/>
        <w:gridCol w:w="602"/>
        <w:gridCol w:w="1258"/>
      </w:tblGrid>
      <w:tr>
        <w:trPr>
          <w:trHeight w:val="1959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ование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уточный выпуск продукции, шту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уточный расход материал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ксимальный текущий запас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траховой запас, к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бщий запас, к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Норматив оборотных средств, млн. руб. </w:t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Хкруг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56</w:t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унь ЛС-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1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60</w:t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юминий А-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814</w:t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33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Незавершенное производство</w:t>
      </w:r>
      <w:r>
        <w:rPr>
          <w:i/>
        </w:rPr>
        <w:t xml:space="preserve"> - </w:t>
      </w:r>
      <w:r>
        <w:rPr/>
        <w:t>это предметы труда, находящиеся на различных стадиях производственного процесса, незаконченная производством продукция, выраженная в стоимостном ви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тив оборотных средств для образования незавершенного производств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3693795" cy="22161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9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N</w:t>
      </w:r>
      <w:r>
        <w:rPr>
          <w:vertAlign w:val="subscript"/>
          <w:lang w:val="en-US" w:eastAsia="en-US"/>
        </w:rPr>
        <w:t>сут</w:t>
      </w:r>
      <w:r>
        <w:rPr>
          <w:lang w:val="en-US" w:eastAsia="en-US"/>
        </w:rPr>
        <w:t xml:space="preserve"> - среднесуточный выпуск продукции в натуральном выражении (шт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ц</w:t>
      </w:r>
      <w:r>
        <w:rPr>
          <w:lang w:val="en-US" w:eastAsia="en-US"/>
        </w:rPr>
        <w:t xml:space="preserve"> - длительность производственного цикла, дн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С - полная себестоимость единицы продукции, руб.;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нз</w:t>
      </w:r>
      <w:r>
        <w:rPr>
          <w:lang w:val="en-US" w:eastAsia="en-US"/>
        </w:rPr>
        <w:t xml:space="preserve"> - коэффициент нарастания затрат в производстве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2640330" cy="4921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10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С</w:t>
      </w:r>
      <w:r>
        <w:rPr>
          <w:vertAlign w:val="subscript"/>
          <w:lang w:val="en-US" w:eastAsia="en-US"/>
        </w:rPr>
        <w:t>ср1</w:t>
      </w:r>
      <w:r>
        <w:rPr>
          <w:lang w:val="en-US" w:eastAsia="en-US"/>
        </w:rPr>
        <w:t xml:space="preserve"> - средняя стоимость изделия в незавершенном производстве,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М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потребность материала на одно изделие (материалоемкость), руб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29585" cy="5486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1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 xml:space="preserve">Норматив оборотных средств в </w:t>
      </w:r>
      <w:r>
        <w:rPr>
          <w:b/>
          <w:lang w:val="en-US" w:eastAsia="en-US"/>
        </w:rPr>
        <w:t>запасах готовой продукции</w:t>
      </w:r>
      <w:r>
        <w:rPr>
          <w:lang w:val="en-US" w:eastAsia="en-US"/>
        </w:rPr>
        <w:t xml:space="preserve"> на складе в рублях рассчитывается по формуле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3671570" cy="26479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2.12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N</w:t>
      </w:r>
      <w:r>
        <w:rPr>
          <w:vertAlign w:val="subscript"/>
          <w:lang w:val="en-US" w:eastAsia="en-US"/>
        </w:rPr>
        <w:t>с</w:t>
      </w:r>
      <w:r>
        <w:rPr>
          <w:lang w:val="en-US" w:eastAsia="en-US"/>
        </w:rPr>
        <w:t xml:space="preserve"> - среднесуточная отгрузка продукции в планируемом периоде, шт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С - полная себестоимость единицы продукции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- время, необходимое на подготовку и отгрузку продукции, дни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Расчет других деталей и запасов готовой продукции приводим в таблицах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7 - Норматив оборотных средств, необходимых для образования незавершенного производств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361"/>
        <w:gridCol w:w="1819"/>
        <w:gridCol w:w="1700"/>
        <w:gridCol w:w="1608"/>
        <w:gridCol w:w="1337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издел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очный выпуск продукции, шту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тельность производственного цикла, сут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изделия, тыс. руб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нарастания зат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рматив оборотных средств, млн. руб. 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489,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987,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484.4</w:t>
            </w:r>
          </w:p>
        </w:tc>
      </w:tr>
      <w:tr>
        <w:trPr/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146960,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8 - Норматив оборотных средств, необходимых для образования запасов готовой продукц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32"/>
        <w:gridCol w:w="1210"/>
        <w:gridCol w:w="1210"/>
        <w:gridCol w:w="1903"/>
        <w:gridCol w:w="179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издел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очный выпуск продукции, шту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тельность производственного цикла, сут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изделия, тыс. руб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рматив оборотных средств, млн. руб.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00</w:t>
            </w:r>
          </w:p>
        </w:tc>
      </w:tr>
      <w:tr>
        <w:trPr/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489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9 - Состав нормируемых оборотных средст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14"/>
        <w:gridCol w:w="2220"/>
        <w:gridCol w:w="1967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элемента оборотных средст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довой расход ресурсов, млн. руб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рматив оборотных средств, млн. руб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уктура оборотных средств, %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Основные материал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3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3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Вспомогательные материал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опли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7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МБ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Незавершенное производ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96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960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6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 Готовая продук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9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9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Итого: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269265,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269265,9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Сумма нормативов оборотных средств, рассчитанны</w:t>
      </w:r>
      <w:r>
        <w:rPr/>
        <w:t>х</w:t>
      </w:r>
      <w:r>
        <w:rPr>
          <w:lang w:val="en-US" w:eastAsia="en-US"/>
        </w:rPr>
        <w:t xml:space="preserve"> по отдельным элементам, образует </w:t>
      </w:r>
      <w:r>
        <w:rPr>
          <w:b/>
          <w:lang w:val="en-US" w:eastAsia="en-US"/>
        </w:rPr>
        <w:t>общую потребность предприятия в оборотных средствах</w:t>
      </w:r>
      <w:r>
        <w:rPr>
          <w:lang w:val="en-US" w:eastAsia="en-US"/>
        </w:rPr>
        <w:t xml:space="preserve"> на планируемый период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4846320" cy="69913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2.13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ΣНОС</w:t>
      </w:r>
      <w:r>
        <w:rPr>
          <w:vertAlign w:val="subscript"/>
          <w:lang w:val="en-US" w:eastAsia="en-US"/>
        </w:rPr>
        <w:t>пз</w:t>
      </w:r>
      <w:r>
        <w:rPr>
          <w:lang w:val="en-US" w:eastAsia="en-US"/>
        </w:rPr>
        <w:t xml:space="preserve"> - сумма нормативов оборотных средств в производственных запасах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ΣНОС</w:t>
      </w:r>
      <w:r>
        <w:rPr>
          <w:vertAlign w:val="subscript"/>
          <w:lang w:val="en-US" w:eastAsia="en-US"/>
        </w:rPr>
        <w:t>нп</w:t>
      </w:r>
      <w:r>
        <w:rPr>
          <w:lang w:val="en-US" w:eastAsia="en-US"/>
        </w:rPr>
        <w:t xml:space="preserve"> - сумма нормативов оборотных средств в незавершенном производстве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ΣНОС</w:t>
      </w:r>
      <w:r>
        <w:rPr>
          <w:vertAlign w:val="subscript"/>
          <w:lang w:val="en-US" w:eastAsia="en-US"/>
        </w:rPr>
        <w:t>гот</w:t>
      </w:r>
      <w:r>
        <w:rPr>
          <w:lang w:val="en-US" w:eastAsia="en-US"/>
        </w:rPr>
        <w:t xml:space="preserve"> - сумма нормативов оборотных средств в запасах готовой продукции на складе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ΣНОС</w:t>
      </w:r>
      <w:r>
        <w:rPr>
          <w:vertAlign w:val="subscript"/>
          <w:lang w:val="en-US" w:eastAsia="en-US"/>
        </w:rPr>
        <w:t>вм</w:t>
      </w:r>
      <w:r>
        <w:rPr>
          <w:lang w:val="en-US" w:eastAsia="en-US"/>
        </w:rPr>
        <w:t xml:space="preserve"> - сумма нормативов оборотных средств во вспомогательных материалах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ΣНОС</w:t>
      </w:r>
      <w:r>
        <w:rPr>
          <w:vertAlign w:val="subscript"/>
          <w:lang w:val="en-US" w:eastAsia="en-US"/>
        </w:rPr>
        <w:t>мбп</w:t>
      </w:r>
      <w:r>
        <w:rPr>
          <w:lang w:val="en-US" w:eastAsia="en-US"/>
        </w:rPr>
        <w:t xml:space="preserve"> - сумма нормативов оборотных средств в малоценных и быстроизнашивающиъхся предметах;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ΣНОС</w:t>
      </w:r>
      <w:r>
        <w:rPr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 - сумма нормативов оборотных средств в топливе. 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0895" cy="2171700"/>
            <wp:effectExtent l="0" t="0" r="0" b="0"/>
            <wp:docPr id="39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оборачиваемости k</w:t>
      </w:r>
      <w:r>
        <w:rPr>
          <w:vertAlign w:val="subscript"/>
        </w:rPr>
        <w:t>об</w:t>
      </w:r>
      <w:r>
        <w:rPr>
          <w:b/>
        </w:rPr>
        <w:t xml:space="preserve"> </w:t>
      </w:r>
      <w:r>
        <w:rPr/>
        <w:t>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3683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36449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В - объем реализованной продукции, руб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НОС - норматив оборотных средств, руб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Длительность оборота оборотных средств, дней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715" cy="6000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1410" cy="37401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Т</w:t>
      </w:r>
      <w:r>
        <w:rPr>
          <w:vertAlign w:val="subscript"/>
          <w:lang w:val="en-US" w:eastAsia="en-US"/>
        </w:rPr>
        <w:t>пл</w:t>
      </w:r>
      <w:r>
        <w:rPr>
          <w:lang w:val="en-US" w:eastAsia="en-US"/>
        </w:rPr>
        <w:t xml:space="preserve"> - количество дней в плановом периоде (в году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- коэффициент оборачиваемости оборот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етоды снижения величины оборотных средств</w:t>
      </w:r>
      <w:r>
        <w:rPr/>
        <w:t>. Сокращение нормы расхода материальных ресурсов, применение прогрессивных и более дешевых материалов, ускорение отгрузки и реализации продукции, изменение планов и тарифов.</w:t>
      </w:r>
    </w:p>
    <w:p>
      <w:pPr>
        <w:pStyle w:val="Style18"/>
        <w:rPr/>
      </w:pPr>
      <w:r>
        <w:rPr/>
        <w:t>амортизационное отчисление норматив оборотный</w:t>
      </w:r>
      <w:r>
        <w:br w:type="page"/>
      </w:r>
    </w:p>
    <w:p>
      <w:pPr>
        <w:pStyle w:val="Heading1"/>
        <w:ind w:hanging="0"/>
        <w:rPr/>
      </w:pPr>
      <w:r>
        <w:rPr/>
        <w:t>Задание 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Начисление коллективного заработка и распределение его между членами брига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ходные данные</w:t>
      </w:r>
      <w:r>
        <w:rPr/>
        <w:t>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23"/>
        <w:gridCol w:w="1696"/>
        <w:gridCol w:w="2064"/>
        <w:gridCol w:w="1976"/>
      </w:tblGrid>
      <w:tr>
        <w:trPr>
          <w:trHeight w:val="6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рабоч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фе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рифный разря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ботанное время, 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ический КТУ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кар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резеровщ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лифовщ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ерловщ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точн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отработано часов членами брига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280"/>
        <w:gridCol w:w="2520"/>
      </w:tblGrid>
      <w:tr>
        <w:trPr>
          <w:trHeight w:val="6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ерац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я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времени, час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норма времени на один уз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времени на изготовление всех уз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8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Расчет часовых тарифных ставок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Минимальная часовая тарифная ставка (первого разряда) может быть рассчитана следующим образом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1217930" cy="61785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3.1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де ЗП</w:t>
      </w:r>
      <w:r>
        <w:rPr>
          <w:vertAlign w:val="subscript"/>
          <w:lang w:val="en-US" w:eastAsia="en-US"/>
        </w:rPr>
        <w:t>мес1</w:t>
      </w:r>
      <w:r>
        <w:rPr>
          <w:lang w:val="en-US" w:eastAsia="en-US"/>
        </w:rPr>
        <w:t xml:space="preserve"> - минимальная месячная заработная плата рабочего первого разряда,руб. (250000 руб);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мес</w:t>
      </w:r>
      <w:r>
        <w:rPr>
          <w:lang w:val="en-US" w:eastAsia="en-US"/>
        </w:rPr>
        <w:t xml:space="preserve"> - месячный фонд времени работы одного рабочего, 164 часа в месяц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0655" cy="55118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Фактическая часовая тарифная ставка 1-го разряда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1525270" cy="31369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3.2)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где k</w:t>
      </w:r>
      <w:r>
        <w:rPr>
          <w:vertAlign w:val="subscript"/>
          <w:lang w:val="en-US" w:eastAsia="en-US"/>
        </w:rPr>
        <w:t>у</w:t>
      </w:r>
      <w:r>
        <w:rPr>
          <w:lang w:val="en-US" w:eastAsia="en-US"/>
        </w:rPr>
        <w:t xml:space="preserve"> - коэффициент увеличения, равный 2,5 - в зависимости от финансового состояния предприятия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3136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 xml:space="preserve">Рассчитаем, например, часовая тарифную ставку для первого рабочего </w:t>
      </w:r>
      <w:r>
        <w:rPr/>
        <w:t>5-го разряда (руб. /час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22065" cy="31369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k</w:t>
      </w:r>
      <w:r>
        <w:rPr>
          <w:vertAlign w:val="subscript"/>
        </w:rPr>
        <w:t>тар</w:t>
      </w:r>
      <w:r>
        <w:rPr/>
        <w:t xml:space="preserve"> - тарифный коэффициент i-го разря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дем все расчеты в таблиц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189"/>
        <w:gridCol w:w="2264"/>
        <w:gridCol w:w="2425"/>
      </w:tblGrid>
      <w:tr>
        <w:trPr>
          <w:trHeight w:val="9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яд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овая тарифная ставка, руб/ча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трудоемкости, час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ценка, руб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7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7098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8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840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9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447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040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8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840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сего: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826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й сдельный заработок бригады определяется путем умножения общебригадной сдельной расценки на количество продукции, произведенной бригадой за расчетный период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Т</w:t>
      </w:r>
      <w:r>
        <w:rPr/>
        <w:drawing>
          <wp:inline distT="0" distB="0" distL="0" distR="0">
            <wp:extent cx="800100" cy="24638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Р</w:t>
      </w:r>
      <w:r>
        <w:rPr>
          <w:vertAlign w:val="subscript"/>
        </w:rPr>
        <w:t>к</w:t>
      </w:r>
      <w:r>
        <w:rPr/>
        <w:t xml:space="preserve"> - общебригадная комплексная сдельная расценка за единицу продукции (таблица 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количество изготовленных единиц продукции (таблица 3.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Т</w:t>
      </w:r>
      <w:r>
        <w:rPr/>
        <w:drawing>
          <wp:inline distT="0" distB="0" distL="0" distR="0">
            <wp:extent cx="2524760" cy="28448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лектив бригады премируется за выполнение и перевыполнение установленных бригаде количественных и качественных показателе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а премии при сдельно-премиальной системе оплаты труд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6430" cy="45656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ФОТ - основная заработная плата, исчисленная по сдельным расценк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в</w:t>
      </w:r>
      <w:r>
        <w:rPr/>
        <w:t xml:space="preserve"> - размер премии в процентах к основной заработной плате при выполнении показателя премирования (Р</w:t>
      </w:r>
      <w:r>
        <w:rPr>
          <w:vertAlign w:val="subscript"/>
        </w:rPr>
        <w:t>в</w:t>
      </w:r>
      <w:r>
        <w:rPr/>
        <w:t>=30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0655" cy="16065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 премии, установленный за каждый процент перевыполнения показателей премирования (1%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- процент перевыполнения показателей прем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0180" cy="4565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34995" cy="45656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Определение индивидуальных заработков членов брига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индивидуальных заработков сведения о рабочих заносятся в таблицу Б. Исходные данные берутся в таблицах 3.2, 3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Б - Сведения о рабочих в соответствии с вариантом 5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581"/>
        <w:gridCol w:w="1295"/>
        <w:gridCol w:w="1839"/>
        <w:gridCol w:w="1617"/>
        <w:gridCol w:w="1540"/>
      </w:tblGrid>
      <w:tr>
        <w:trPr>
          <w:trHeight w:val="15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рабоч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фе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рифный разря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овая тарифная ставка, руб/час. ЧТС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ботанное время,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ический КТУ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кар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резеровщ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лифовщ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ерловщ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точ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</w:tr>
      <w:tr>
        <w:trPr>
          <w:trHeight w:val="66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отработано часов членами бригад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ариант I. </w:t>
      </w:r>
      <w:r>
        <w:rPr/>
        <w:t>С учетом КТУ распределяется вся сумма коллективного заработка, т.е. заработная плата и прем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индивидуального заработка осуществляется пропорционально часовой тарифной ставке, отработанному времени и КТУ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23770" cy="38227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заработную плату для первого рабочего (токарь 5 разряда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594100" cy="3975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ариант II. </w:t>
      </w:r>
      <w:r>
        <w:rPr/>
        <w:t>С учетом КТУ распределяется только премия, а фонд оплаты труда распределяется пропорционально часовой ставке и отработанному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индивидуального заработка вед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9000" cy="4445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Зп</w:t>
      </w:r>
      <w:r>
        <w:rPr>
          <w:vertAlign w:val="subscript"/>
        </w:rPr>
        <w:t>i</w:t>
      </w:r>
      <w:r>
        <w:rPr/>
        <w:t xml:space="preserve"> - индивидуальная заработная плата i-го работника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Т - фонд оплаты труда коллектива бригады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- премии за основные результаты работы, начисленные коллективу бригады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Сi - часовая тарифная ставка i-го работника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Ti - отработанное количество часов i-м работником в плановом периоде, ча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ТУ</w:t>
      </w:r>
      <w:r>
        <w:rPr>
          <w:vertAlign w:val="subscript"/>
        </w:rPr>
        <w:t>i</w:t>
      </w:r>
      <w:r>
        <w:rPr/>
        <w:t xml:space="preserve"> - коэффициент трудового участия фактический, установленный i-му работнику в плановом перио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54500" cy="39751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а представлены в таблиц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634"/>
        <w:gridCol w:w="2465"/>
        <w:gridCol w:w="2465"/>
      </w:tblGrid>
      <w:tr>
        <w:trPr>
          <w:trHeight w:val="90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рабочего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фессия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видуальный заработок по вариантам</w:t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 №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риант №2</w:t>
            </w:r>
          </w:p>
        </w:tc>
      </w:tr>
      <w:tr>
        <w:trPr>
          <w:trHeight w:val="3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ка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59734,47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31392,221</w:t>
            </w:r>
          </w:p>
        </w:tc>
      </w:tr>
      <w:tr>
        <w:trPr>
          <w:trHeight w:val="3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резеровщ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1181,5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8096,314</w:t>
            </w:r>
          </w:p>
        </w:tc>
      </w:tr>
      <w:tr>
        <w:trPr>
          <w:trHeight w:val="36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лифовщ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9869,4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6026,548</w:t>
            </w:r>
          </w:p>
        </w:tc>
      </w:tr>
      <w:tr>
        <w:trPr>
          <w:trHeight w:val="48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ерловщ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42040, 19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3281,563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точ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5079,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9108,353</w:t>
            </w:r>
          </w:p>
        </w:tc>
      </w:tr>
      <w:tr>
        <w:trPr>
          <w:trHeight w:val="300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979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9790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Наиболее выгодным вариантом для токаря, сверловщика является начисление заработной платы по варианту1, а для всех остальных рабочих по варианту 2.</w:t>
      </w:r>
      <w:r>
        <w:br w:type="page"/>
      </w:r>
    </w:p>
    <w:p>
      <w:pPr>
        <w:pStyle w:val="Heading1"/>
        <w:ind w:hanging="0"/>
        <w:rPr/>
      </w:pPr>
      <w:r>
        <w:rPr/>
        <w:t>Задание 4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Расчет себестоимости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1. - Исходные данные к расчету себестоимости продукции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8"/>
        <w:gridCol w:w="568"/>
        <w:gridCol w:w="1576"/>
        <w:gridCol w:w="567"/>
        <w:gridCol w:w="505"/>
        <w:gridCol w:w="504"/>
        <w:gridCol w:w="441"/>
        <w:gridCol w:w="440"/>
        <w:gridCol w:w="567"/>
        <w:gridCol w:w="631"/>
        <w:gridCol w:w="567"/>
        <w:gridCol w:w="504"/>
        <w:gridCol w:w="567"/>
        <w:gridCol w:w="441"/>
      </w:tblGrid>
      <w:tr>
        <w:trPr>
          <w:trHeight w:val="138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Наименование издел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вартальная программа выпуска, штук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bookmarkStart w:id="0" w:name="OCRUncertain130"/>
            <w:r>
              <w:rPr/>
              <w:t>а</w:t>
            </w:r>
            <w:bookmarkEnd w:id="0"/>
            <w:r>
              <w:rPr/>
              <w:t>тери</w:t>
            </w:r>
            <w:bookmarkStart w:id="1" w:name="OCRUncertain131"/>
            <w:r>
              <w:rPr/>
              <w:t>а</w:t>
            </w:r>
            <w:bookmarkEnd w:id="1"/>
            <w:r>
              <w:rPr/>
              <w:t xml:space="preserve">л (марка)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 одного изделия, кг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новная заработная плата производственных рабочих на одно изделие, тыс. руб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Дополнительная заработная плата в % от основной зарплаты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Начисления на заработную плату от суммы основной и дополнительной зарпла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bookmarkStart w:id="2" w:name="OCRUncertain148"/>
            <w:r>
              <w:rPr/>
              <w:t>Р</w:t>
            </w:r>
            <w:bookmarkEnd w:id="2"/>
            <w:r>
              <w:rPr/>
              <w:t xml:space="preserve">асходы на содержание и </w:t>
            </w:r>
            <w:bookmarkStart w:id="3" w:name="OCRUncertain149"/>
            <w:r>
              <w:rPr/>
              <w:t>эксплуат</w:t>
            </w:r>
            <w:bookmarkEnd w:id="3"/>
            <w:r>
              <w:rPr/>
              <w:t>ацию оборудования на плановый кварал, млн. р</w:t>
            </w:r>
            <w:bookmarkStart w:id="4" w:name="OCRUncertain150"/>
            <w:r>
              <w:rPr/>
              <w:t>у</w:t>
            </w:r>
            <w:bookmarkEnd w:id="4"/>
            <w:r>
              <w:rPr/>
              <w:t xml:space="preserve">б. 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bookmarkStart w:id="5" w:name="OCRUncertain151"/>
            <w:r>
              <w:rPr/>
              <w:t>Общепроиз</w:t>
            </w:r>
            <w:bookmarkEnd w:id="5"/>
            <w:r>
              <w:rPr/>
              <w:t>вод</w:t>
            </w:r>
            <w:bookmarkStart w:id="6" w:name="OCRUncertain152"/>
            <w:r>
              <w:rPr/>
              <w:t>с</w:t>
            </w:r>
            <w:bookmarkEnd w:id="6"/>
            <w:r>
              <w:rPr/>
              <w:t xml:space="preserve">твенные </w:t>
            </w:r>
            <w:bookmarkStart w:id="7" w:name="OCRUncertain153"/>
            <w:r>
              <w:rPr/>
              <w:t xml:space="preserve">pacходы </w:t>
            </w:r>
            <w:bookmarkEnd w:id="7"/>
            <w:r>
              <w:rPr/>
              <w:t xml:space="preserve">на плановый квартал, </w:t>
            </w:r>
            <w:bookmarkStart w:id="8" w:name="OCRUncertain154"/>
            <w:r>
              <w:rPr/>
              <w:t xml:space="preserve">млн. руб. </w:t>
            </w:r>
            <w:bookmarkEnd w:id="8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bookmarkStart w:id="9" w:name="OCRUncertain155"/>
            <w:r>
              <w:rPr/>
              <w:t>Общехозяйств</w:t>
            </w:r>
            <w:bookmarkEnd w:id="9"/>
            <w:r>
              <w:rPr/>
              <w:t>енные расхо</w:t>
            </w:r>
            <w:bookmarkStart w:id="10" w:name="OCRUncertain156"/>
            <w:r>
              <w:rPr/>
              <w:t>д</w:t>
            </w:r>
            <w:bookmarkEnd w:id="10"/>
            <w:r>
              <w:rPr/>
              <w:t xml:space="preserve">ы в % от </w:t>
            </w:r>
            <w:bookmarkStart w:id="11" w:name="OCRUncertain157"/>
            <w:r>
              <w:rPr/>
              <w:t>основн</w:t>
            </w:r>
            <w:bookmarkEnd w:id="11"/>
            <w:r>
              <w:rPr/>
              <w:t xml:space="preserve">ой зарплаты </w:t>
            </w:r>
            <w:bookmarkStart w:id="12" w:name="OCRUncertain158"/>
            <w:r>
              <w:rPr/>
              <w:t>произв</w:t>
            </w:r>
            <w:bookmarkEnd w:id="12"/>
            <w:r>
              <w:rPr/>
              <w:t>одственных рабочих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ммерческие расходы в % от производственной себестоимости</w:t>
            </w:r>
          </w:p>
        </w:tc>
      </w:tr>
      <w:tr>
        <w:trPr>
          <w:trHeight w:val="270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Черново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Чистово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 1 опер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 2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 прочим операция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3" w:name="OCRUncertain159"/>
            <w:r>
              <w:rPr/>
              <w:t>1</w:t>
            </w:r>
            <w:bookmarkEnd w:id="13"/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4" w:name="OCRUncertain160"/>
            <w:r>
              <w:rPr/>
              <w:t>1</w:t>
            </w:r>
            <w:bookmarkEnd w:id="14"/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trHeight w:val="6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0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 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0 16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Латунь </w:t>
            </w:r>
            <w:bookmarkStart w:id="15" w:name="OCRUncertain203"/>
            <w:r>
              <w:rPr/>
              <w:t>Л</w:t>
            </w:r>
            <w:bookmarkEnd w:id="15"/>
            <w:r>
              <w:rPr/>
              <w:t xml:space="preserve">59-1, </w:t>
            </w:r>
            <w:bookmarkStart w:id="16" w:name="OCRUncertain204"/>
            <w:r>
              <w:rPr>
                <w:rFonts w:eastAsia="Symbol" w:cs="Symbol" w:ascii="Symbol" w:hAnsi="Symbol"/>
              </w:rPr>
              <w:t></w:t>
            </w:r>
            <w:r>
              <w:rPr/>
              <w:t>1</w:t>
            </w:r>
            <w:bookmarkEnd w:id="16"/>
            <w:r>
              <w:rPr/>
              <w:t xml:space="preserve">6 Сталь 45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 3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 2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4 6,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 17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 - Цены на используемые материалы и их отход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"/>
        <w:gridCol w:w="3686"/>
        <w:gridCol w:w="2334"/>
        <w:gridCol w:w="233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bookmarkStart w:id="17" w:name="OCRUncertain230"/>
            <w:r>
              <w:rPr/>
              <w:t>п/п</w:t>
            </w:r>
            <w:bookmarkEnd w:id="17"/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атериалов и отход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на за 1 кг. тыс. руб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ходы</w:t>
            </w:r>
          </w:p>
        </w:tc>
      </w:tr>
      <w:tr>
        <w:trPr/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ериал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унь ЛС-59-</w:t>
            </w:r>
            <w:bookmarkStart w:id="18" w:name="OCRUncertain231"/>
            <w:r>
              <w:rPr/>
              <w:t>1</w:t>
            </w:r>
            <w:bookmarkEnd w:id="18"/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аль 45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</w:tr>
      <w:tr>
        <w:trPr/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 - Отчетная калькуляция по детали А за предыдущий квартал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38"/>
        <w:gridCol w:w="1065"/>
        <w:gridCol w:w="1122"/>
        <w:gridCol w:w="1057"/>
        <w:gridCol w:w="911"/>
        <w:gridCol w:w="838"/>
        <w:gridCol w:w="1088"/>
        <w:gridCol w:w="792"/>
      </w:tblGrid>
      <w:tr>
        <w:trPr>
          <w:trHeight w:val="2886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№</w:t>
            </w:r>
            <w:r>
              <w:rPr>
                <w:i/>
              </w:rPr>
              <w:t xml:space="preserve"> </w:t>
            </w:r>
            <w:r>
              <w:rPr/>
              <w:t>вариан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Основные материалы за вычетом отходов, тыс. руб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Основная зарплата производственных рабочих, тыс. руб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Дополнительная зарплата производственных рабочих и начисления, тыс. руб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Расходы на содержание и эксплуатацию оборудования, тыс. руб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Общепроизводственные расходы, тыс. ру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Общехозяйственные расходы, тыс. руб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Потери от брака и непроизводст. расходы, тыс. руб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Производственная себестоимость, тыс. руб. 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.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4. - Плановая калькуляция заводской себестоимости деталей А и Б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"/>
        <w:gridCol w:w="4054"/>
        <w:gridCol w:w="3537"/>
        <w:gridCol w:w="863"/>
      </w:tblGrid>
      <w:tr>
        <w:trPr>
          <w:trHeight w:val="682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bookmarkStart w:id="19" w:name="OCRUncertain274"/>
            <w:r>
              <w:rPr/>
              <w:t>п/п</w:t>
            </w:r>
            <w:bookmarkEnd w:id="19"/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ьи рас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ы су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на 1 шт.</w:t>
            </w:r>
          </w:p>
          <w:p>
            <w:pPr>
              <w:pStyle w:val="Style21"/>
              <w:rPr/>
            </w:pPr>
            <w:bookmarkStart w:id="20" w:name="OCRUncertain275"/>
            <w:r>
              <w:rPr/>
              <w:t xml:space="preserve">тыс. руб. </w:t>
            </w:r>
            <w:bookmarkEnd w:id="20"/>
          </w:p>
        </w:tc>
      </w:tr>
      <w:tr>
        <w:trPr>
          <w:trHeight w:val="410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 детали А</w:t>
            </w:r>
          </w:p>
        </w:tc>
      </w:tr>
      <w:tr>
        <w:trPr>
          <w:trHeight w:val="97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ые материалы за вычетом от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*76=152*1000=152000 руб.</w:t>
            </w:r>
          </w:p>
          <w:p>
            <w:pPr>
              <w:pStyle w:val="Style21"/>
              <w:rPr/>
            </w:pPr>
            <w:r>
              <w:rPr/>
              <w:t>2-1,6=0,4*18,5=7,4=7400руб.</w:t>
            </w:r>
          </w:p>
          <w:p>
            <w:pPr>
              <w:pStyle w:val="Style21"/>
              <w:rPr/>
            </w:pPr>
            <w:r>
              <w:rPr/>
              <w:t>152000-7400=144600 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600</w:t>
            </w:r>
          </w:p>
        </w:tc>
      </w:tr>
      <w:tr>
        <w:trPr>
          <w:trHeight w:val="691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ая заработная план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4+3,6+39=56*1000=56000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 000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000*0,15=84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00</w:t>
            </w:r>
          </w:p>
        </w:tc>
      </w:tr>
      <w:tr>
        <w:trPr>
          <w:trHeight w:val="574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ия на зарплату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56000+8400) *0,34=21896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896</w:t>
            </w:r>
          </w:p>
        </w:tc>
      </w:tr>
      <w:tr>
        <w:trPr>
          <w:trHeight w:val="7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 000 000/12 000=200000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0</w:t>
            </w:r>
          </w:p>
        </w:tc>
      </w:tr>
      <w:tr>
        <w:trPr>
          <w:trHeight w:val="383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 000 000/12 000=125000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000</w:t>
            </w:r>
          </w:p>
        </w:tc>
      </w:tr>
      <w:tr>
        <w:trPr>
          <w:trHeight w:val="419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хозяй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 000*0,81=45360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360</w:t>
            </w:r>
          </w:p>
        </w:tc>
      </w:tr>
      <w:tr>
        <w:trPr>
          <w:trHeight w:val="88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600+56000+8400+21896+200000+125000+45360 =601256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1256</w:t>
            </w:r>
          </w:p>
        </w:tc>
      </w:tr>
      <w:tr>
        <w:trPr>
          <w:trHeight w:val="435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ерчески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1256*0,11=66138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138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ПОЛНАЯ СЕБЕСТОИМОСТЬ по детали 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1256+66138=667394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7394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Итого по детали 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667394</w:t>
            </w:r>
          </w:p>
        </w:tc>
      </w:tr>
      <w:tr>
        <w:trPr>
          <w:trHeight w:val="410" w:hRule="exac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По детали Б </w:t>
            </w:r>
          </w:p>
        </w:tc>
      </w:tr>
      <w:tr>
        <w:trPr>
          <w:trHeight w:val="1126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ые материалы за вычетом от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*8,8=28,16=28160 руб;</w:t>
            </w:r>
          </w:p>
          <w:p>
            <w:pPr>
              <w:pStyle w:val="Style21"/>
              <w:rPr/>
            </w:pPr>
            <w:r>
              <w:rPr/>
              <w:t>3,2-2,4=0,8*0,4=320руб.</w:t>
            </w:r>
          </w:p>
          <w:p>
            <w:pPr>
              <w:pStyle w:val="Style21"/>
              <w:rPr/>
            </w:pPr>
            <w:r>
              <w:rPr/>
              <w:t xml:space="preserve">28160-320=27840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840</w:t>
            </w:r>
          </w:p>
        </w:tc>
      </w:tr>
      <w:tr>
        <w:trPr>
          <w:trHeight w:val="676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ая заработная план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+17,5+46=700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0</w:t>
            </w:r>
          </w:p>
        </w:tc>
      </w:tr>
      <w:tr>
        <w:trPr>
          <w:trHeight w:val="71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*70000=105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0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ия на зарплату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70000+10500) *0,34=2737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37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400 000 000/16 000=1500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500000 000/16 000=9375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75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хозяй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0000*0,81=567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700</w:t>
            </w:r>
          </w:p>
        </w:tc>
      </w:tr>
      <w:tr>
        <w:trPr>
          <w:trHeight w:val="93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7840+70000+10500+27370+150000+ 93750+56700=43616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616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ерчески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36160* 0,11 = 47978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978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ПОЛНАЯ СЕБЕСТОИМОСТЬ по детали 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36160+ 47978= 484138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4138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Итого по детали 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48413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. - Плановый процент снижения себестоимости по детали 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"/>
        <w:gridCol w:w="4054"/>
        <w:gridCol w:w="3537"/>
        <w:gridCol w:w="863"/>
      </w:tblGrid>
      <w:tr>
        <w:trPr>
          <w:trHeight w:val="682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ьи рас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ы су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на 1 шт.</w:t>
            </w:r>
          </w:p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</w:tr>
      <w:tr>
        <w:trPr>
          <w:trHeight w:val="410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 детали А</w:t>
            </w:r>
          </w:p>
        </w:tc>
      </w:tr>
      <w:tr>
        <w:trPr>
          <w:trHeight w:val="97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ые материалы за вычетом от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2000-7400=144600 руб</w:t>
            </w:r>
          </w:p>
          <w:p>
            <w:pPr>
              <w:pStyle w:val="Style21"/>
              <w:rPr/>
            </w:pPr>
            <w:r>
              <w:rPr/>
              <w:t>(150*1000) - 144600=5400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00</w:t>
            </w:r>
          </w:p>
        </w:tc>
      </w:tr>
      <w:tr>
        <w:trPr>
          <w:trHeight w:val="691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ая заработная план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8100-56 000=121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100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100-8400=-3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50</w:t>
            </w:r>
          </w:p>
        </w:tc>
      </w:tr>
      <w:tr>
        <w:trPr>
          <w:trHeight w:val="7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83100-150000 =-669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6900</w:t>
            </w:r>
          </w:p>
        </w:tc>
      </w:tr>
      <w:tr>
        <w:trPr>
          <w:trHeight w:val="383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2600-93750=-41150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41150</w:t>
            </w:r>
          </w:p>
        </w:tc>
      </w:tr>
      <w:tr>
        <w:trPr>
          <w:trHeight w:val="419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хозяй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6800-56700=-9900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9900</w:t>
            </w:r>
          </w:p>
        </w:tc>
      </w:tr>
      <w:tr>
        <w:trPr>
          <w:trHeight w:val="419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тери от брака и н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600-0=46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00</w:t>
            </w:r>
          </w:p>
        </w:tc>
      </w:tr>
      <w:tr>
        <w:trPr>
          <w:trHeight w:val="88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13300-601256=-187956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87956</w:t>
            </w:r>
          </w:p>
        </w:tc>
      </w:tr>
      <w:tr>
        <w:trPr>
          <w:trHeight w:val="1354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1256 - х</w:t>
            </w:r>
          </w:p>
          <w:p>
            <w:pPr>
              <w:pStyle w:val="Style21"/>
              <w:rPr/>
            </w:pPr>
            <w:r>
              <w:rPr/>
              <w:t>413300 - 100%</w:t>
            </w:r>
          </w:p>
          <w:p>
            <w:pPr>
              <w:pStyle w:val="Style21"/>
              <w:rPr/>
            </w:pPr>
            <w:r>
              <w:rPr/>
              <w:t>Х = 145,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фактором снижения себестоимости продукции является сокращение потребления материальных ресурсов на единицу продукции. Этого можно достичь различными путями, главными из них: внедрение ресурсосберегающих технологических процессов; малоотходных и безотходных технологий; разработка норм различных видов 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6. - Возможное дополнительное снижение себестоимости деталей А и Б за счет относительного снижения общепроизводственных и общехозяйственных расходов и частично расходов по содержанию и эксплуатации оборудования на единицу продукции при росте производственной программы на 25</w:t>
      </w:r>
      <w:bookmarkStart w:id="21" w:name="OCRUncertain286"/>
      <w:r>
        <w:rPr/>
        <w:t>%</w:t>
      </w:r>
      <w:bookmarkEnd w:id="21"/>
      <w:r>
        <w:rPr/>
        <w:t xml:space="preserve"> и расходов на содержание и эксплуатацию оборудования на 15%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"/>
        <w:gridCol w:w="4054"/>
        <w:gridCol w:w="3537"/>
        <w:gridCol w:w="863"/>
      </w:tblGrid>
      <w:tr>
        <w:trPr>
          <w:trHeight w:val="682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ьи рас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ы су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на 1 шт.</w:t>
            </w:r>
          </w:p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</w:tr>
      <w:tr>
        <w:trPr>
          <w:trHeight w:val="410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 детали А</w:t>
            </w:r>
          </w:p>
        </w:tc>
      </w:tr>
      <w:tr>
        <w:trPr>
          <w:trHeight w:val="97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ые материалы за вычетом от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*76=152*1000=152000 руб.</w:t>
            </w:r>
          </w:p>
          <w:p>
            <w:pPr>
              <w:pStyle w:val="Style21"/>
              <w:rPr/>
            </w:pPr>
            <w:r>
              <w:rPr/>
              <w:t>2-1,6=0,4*18,5=7,4=7400руб.</w:t>
            </w:r>
          </w:p>
          <w:p>
            <w:pPr>
              <w:pStyle w:val="Style21"/>
              <w:rPr/>
            </w:pPr>
            <w:r>
              <w:rPr/>
              <w:t>152000-7400=144600 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600</w:t>
            </w:r>
          </w:p>
        </w:tc>
      </w:tr>
      <w:tr>
        <w:trPr>
          <w:trHeight w:val="691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ая заработная план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4+3,6+39=56*1000=56000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 000</w:t>
            </w:r>
          </w:p>
        </w:tc>
      </w:tr>
      <w:tr>
        <w:trPr>
          <w:trHeight w:val="652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000*0,15=84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00</w:t>
            </w:r>
          </w:p>
        </w:tc>
      </w:tr>
      <w:tr>
        <w:trPr>
          <w:trHeight w:val="574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ия на зарплату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56000+8400) *0,34=21896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896</w:t>
            </w:r>
          </w:p>
        </w:tc>
      </w:tr>
      <w:tr>
        <w:trPr>
          <w:trHeight w:val="7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2400 000 000*1,15) / (12 000*1,25) =1840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000</w:t>
            </w:r>
          </w:p>
        </w:tc>
      </w:tr>
      <w:tr>
        <w:trPr>
          <w:trHeight w:val="383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 000 000/ (12 000*1,25) =100000 руб.</w:t>
            </w:r>
          </w:p>
          <w:p>
            <w:pPr>
              <w:pStyle w:val="Style21"/>
              <w:rPr/>
            </w:pPr>
            <w:r>
              <w:rPr/>
              <w:t>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0</w:t>
            </w:r>
          </w:p>
        </w:tc>
      </w:tr>
      <w:tr>
        <w:trPr>
          <w:trHeight w:val="419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хозяй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 000*0,81=45360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360</w:t>
            </w:r>
          </w:p>
        </w:tc>
      </w:tr>
      <w:tr>
        <w:trPr>
          <w:trHeight w:val="88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600+56000+8400+21896+184000+75000+45360 =560256 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0256</w:t>
            </w:r>
          </w:p>
        </w:tc>
      </w:tr>
      <w:tr>
        <w:trPr>
          <w:trHeight w:val="435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ерчески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0256*0,11=61628руб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628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ПОЛНАЯ СЕБЕСТОИМОСТЬ по детали 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0256+61628= 621884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1884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Итого по детали 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621884</w:t>
            </w:r>
          </w:p>
        </w:tc>
      </w:tr>
      <w:tr>
        <w:trPr>
          <w:trHeight w:val="410" w:hRule="exac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По детали Б </w:t>
            </w:r>
          </w:p>
        </w:tc>
      </w:tr>
      <w:tr>
        <w:trPr>
          <w:trHeight w:val="1126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ые материалы за вычетом отх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*8,8=28,16=28160 руб;</w:t>
            </w:r>
          </w:p>
          <w:p>
            <w:pPr>
              <w:pStyle w:val="Style21"/>
              <w:rPr/>
            </w:pPr>
            <w:r>
              <w:rPr/>
              <w:t>3,2-2,4=0,8*0,4=320руб.</w:t>
            </w:r>
          </w:p>
          <w:p>
            <w:pPr>
              <w:pStyle w:val="Style21"/>
              <w:rPr/>
            </w:pPr>
            <w:r>
              <w:rPr/>
              <w:t xml:space="preserve">28160-320=27840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840</w:t>
            </w:r>
          </w:p>
        </w:tc>
      </w:tr>
      <w:tr>
        <w:trPr>
          <w:trHeight w:val="676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сновная заработная план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+17,5+46=700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0</w:t>
            </w:r>
          </w:p>
        </w:tc>
      </w:tr>
      <w:tr>
        <w:trPr>
          <w:trHeight w:val="717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*70000=10500ру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0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ия на зарплату производственных рабочи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70000+10500) *0,34=2737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37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2400 000 000*1,15) / (16 000*1,25) =1380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800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 000 000/ (16 000*1,25) =75000руб.</w:t>
            </w:r>
          </w:p>
          <w:p>
            <w:pPr>
              <w:pStyle w:val="Style21"/>
              <w:rPr/>
            </w:pPr>
            <w:r>
              <w:rPr/>
              <w:t xml:space="preserve">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0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хозяйственны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0000*0,81=5670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700</w:t>
            </w:r>
          </w:p>
        </w:tc>
      </w:tr>
      <w:tr>
        <w:trPr>
          <w:trHeight w:val="93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7840+70000+10500+27370+138000+ 75000+56700=405410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5410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ерческие расход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05410 * 0,11 =45595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595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ПОЛНАЯ СЕБЕСТОИМОСТЬ по детали 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05410 + 45595= 450005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005</w:t>
            </w:r>
          </w:p>
        </w:tc>
      </w:tr>
      <w:tr>
        <w:trPr>
          <w:trHeight w:val="410" w:hRule="exac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Итого по детали 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45000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осте производственной программы на 25% и расходов на содержание и эксплуатацию оборудования на 15% произошло снижение себестоимости по детали А на 45510 руб., а по детали Б на 34133 руб.</w:t>
      </w:r>
    </w:p>
    <w:p>
      <w:pPr>
        <w:pStyle w:val="Style18"/>
        <w:rPr/>
      </w:pPr>
      <w:r>
        <w:rPr/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680" w:top="1134" w:footer="0" w:bottom="1134"/>
      <w:pgNumType w:start="11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43:00Z</dcterms:created>
  <dc:creator>Alex</dc:creator>
  <dc:description/>
  <cp:keywords/>
  <dc:language>en-US</dc:language>
  <cp:lastModifiedBy>SYSTEM</cp:lastModifiedBy>
  <cp:lastPrinted>2000-08-28T15:55:00Z</cp:lastPrinted>
  <dcterms:modified xsi:type="dcterms:W3CDTF">2011-09-05T16:43:00Z</dcterms:modified>
  <cp:revision>2</cp:revision>
  <dc:subject/>
  <dc:title>Задания для выполнения контрольных работ </dc:title>
</cp:coreProperties>
</file>