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outlineLvl w:val="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Краткая физико-географическая характеристика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верхностные и подземные воды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Геологическое строение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 Литолого-стратиграфическая характеристика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 Тектоника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outlineLvl w:val="6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История развития региона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Влияние геологического строения и истории развития на рельеф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Характеристика рельефа региона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и из задачами данной курсовой работы является изучение геологического строения, истории развития, влияния геологического строения и истории развития на рельеф региона. Изучение этих вопросов должно помочь решению главной задачи работы – охарактеризовать геоморфологическое строение северо-западной части Астраханской области, которая располагается в центральной и западной части Прикаспийской тектонической впадины (синеклизы), в умеренных широтах. С точки зрения рельефообразования климат определяет превалирующее развитие дефляции и физического выветривания, что в конечном итоге приводит к развитию на широких пространствах пустынных геосист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Физико-географическая характеристика и климат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еографическое положение Астраханской области своеобразное. Область располагается на юго-востоке Русской равнины, в пределах Прикаспийской низменности, протягиваясь с севера-запада на юго-восток по обе стороны нижнего течения Волги, пересекающей Прикаспийскую низменность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ь делится на 11 административных районов. В ее состав входят 6 городов (Астрахань, Ахтубинск, Знаменск, Камызяк, Нариманов, Харабали), 12 поселков городского типа, более 400 населенных пунктов сельского тип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веро-западная часть Астраханской области располагается в центральной и западной части Прикаспийской тектонической впадины (синеклизы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ным является полупустынный степной ландшафт с многочисленными, покрытыми редкой растительностью песчаными холмами и грядами незакрепленными песк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обладают светло-каштановые почвы. Почвенно-растительный слой составляет 0,05-1 м с содержанием гумуса 1-2 %. Растительность представлена бедным видовым составом. Древесной растительности почти нет, встречаются единичные экземпляры тополей и верб вблизи лиманов и ложбин. Преобладает степная растительность – черная полынь, верблюжья колючка, мхи и лишайники на повышенных участках равнины. В пониженных элементах рельефа развит луговой травостой – пырей, типчак, камыш, осок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им из наиболее важных факторов рельефообразования, действующих на описываемой территории является ветер. Ветры различных направлений, создают резкие аномалии климата. Преобладают ветры восточных и юго-восточных направлений со средний скоростью 4-5 м/с. В холодное время года они влажные холодные, в теплое – теплые и сух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имат области резко континентальный, засушливый – с высокими температурами летом, низкими – зимой, большими годовыми и летними суточными амплитудами температуры воздуха, малым количеством осадков и большой испаряемость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яя годовая температура воздуха 8,5-10 0С. В январе температура понижается до -5-12 0С, а в июле повышается до 27 0С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довая сумма осадков колеблется от 180-200 мм на юге до 280-290 мм – на севере. 75 % осадков выпадает в теплое время года. Зимой осадки выпадают в виде мокрого снега, дождя. Летом ливневые дожди сопровождаются грозами, иногда град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веро-западная часть Астраханской области занимает почти срединное положение между экватором и северным полюсом. Годовой радиационный баланс составляет 45 ккал/см2. Продолжительность периода с температурой выше 0 0С составляет 235-260 дне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льное среднегодовое давление воздуха при 0 0С составляет 765 мм рт. ст., в холодный период увеличивается до 760 мм рт. ст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страханской области образуются местные ветры. В течение года преобладают ветры со скоростью 4-8 м/с, в отдельных случаях скорость возрастает до 11-20 м/с и боле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ь длительное время в году находится под влиянием Сибирского антициклона. Это обуславливает преобладание ветра восточной четверти с усилением до 15-20 м/с, уменьшение облачности, понижение температур воздуха и образование радиационных туманов. Также преобладает европейский антициклон (с мая по декабрь). Это приводит к резкому похолоданию весной и осенью, заморозки на поверхности почвы и в воздухе. Области также присущи полярно-фронтовой и каспийский циклоны. В первом случае это выражается в преобладание северных ветров 9-14 м/с, выпадении снега, метель, понижение температуры воздуха ранней весной и зимой; во втором – усилением юго-восточного ветра по мере продвижения на юго-восток европейской части России. Весной и поздней осенью снег, метель, гололе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 региона в умеренных широтах определяет западный и северо-западный перенос воздушных масс со стороны атлантического океана преимущественно в виде циклонов. С их приходом связано выпадение осадков, уменьшение температуры воздуха летом и повышение ее зимо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о десять дней в году дуют восточные ветры различной интенсивности, часто сопровождающиеся пыльными буря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носительная влажность воздуха в течение года изменяется от 50 % в июле до 87 % в декабре-январ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ое количество осадков в сочетании с высокими температурами воздуха обуславливает сухость воздуха и почв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еверо-западная часть Астраханской области характеризуется умеренным, резко континентальным климатом с высокими температурами летом, низкими – зимой, большими годовыми и летними суточными амплитудами температуры воздуха, малым количеством осадков и большой испаряемость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точки зрения рельефообразования климат определяет превалирующее развитие дефляции и физического выветривания, что в конечном итоге приводит к развитию на широких пространствах пустынных геосист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Поверхностные и подземные воды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еографическом отношении северо-западная часть Астраханской области приурочена к полупустынной части Прикаспийской низменности. Основной водной артерией является река Волг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источником водоснабжения является река Волга, а также редкая сеть колодцев, имеющих преимущественно солонцеватую воду. Техническую воду получают из артезианских скважин глубиной до 350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гидрогеологическом отношении приурочена к Прикаспийскому артезианскому бассейну, в разрезе которого выделяются два крупных водоносных этажа – подсолевой и надсолевой, разделенные соленосной толщей кунгурского яруса нижней перми. Надсолевой комплекс сложен доюрским, юрско-меловым, палеогеновым и плиоцен-четвертичным водоносными комплексами. Гидродинамическая обстановка свидетельствует о наличии связи между комплексами через гидрогеологические окна, образуемые в результате формирования соляных куполов, развития многочисленных разрывных нарушений, тектонических трещин и т. д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гидрогеологическим особенностям бассейн Волги в Астраханской области разделяется на Волго-Ахтубинскую пойму и дельт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го-Ахтубинская вытянута с северо-запада, а ее протяженность составляет 340 км. Верхней границей считается исток рукава Ахтуба, а за нижнюю принято место отделения от Волги рукава Бузан. Площадь составляет 6 440 км2. Сюда входят междуречье Волги и Ахтубы и пойменные участки к востоку от рукава Ахтуба и к западу от Волг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ьта Волги – наклонная на юго-восток равнина, пересеченная густой сетью водотоков. Она расположена к северу от Астрахани, где от Волги отделяется рукав Бузан. Вниз по течению Бузан соединяется с Ахтубой. Самыми крупными водотоками дельты с запада на восток являются рукава Бахтемир, Старая Волга, Прямая Болда, Кигач. Бахтемир в период весеннего половодья питает через свою водопровоящую сеть район запанных подстепных ильменей. Другие крупные рукава – Прямая Болда, Рыча, Кизань, Кривая Болда, Царев – обеспечивает высокую обводненность отдельных участков дельты. Главные рукава при своем движении к Каспийскому морю разветвляются на многочисленные протоки и ерики. При впадении в Каспийское море Волга насчитывает около 800 устьев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ые годовые уровни воды зафиксированы в период летнее-осенней межен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земные воды залегают на глубине от нескольких метров до 20-50 м. Водоносный горизонт грунтовых вод представлен пескам хвалынского и хазарского возраста. В основном воды слабоминерализованы. Межпластовые подземные воды находятся в водоносных слоях между пластами водоупорных пород. Этот тип подземных вод пролеживается в равновозрастных горных породах по всему геологическому разрезу, начиная с четвертичных отложен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Геологическое стро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1 Литолого-стратиграфическая характеристик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веро-западная часть Астраханской области характеризуется сложным геологическим строением (приложение 2). В осадочном чехле выделяется пять структурных этажей: рифейский, палеозойский (подсолевой), нижнепалеозойский (соленосный), позднепалеозойско-мезокайнозойский (надсолевой) и плиоцен-антропогеновый (покровный). К настоящему времени здесь пробурено значительное число скважин, вскрывших палеозойские и мезо-кайнозойские отложе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леозойская эратем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- Pz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вонская система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жний от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1. Литологически разрез представлен переслаивающейся толщей песчаников и аргиллитов. Нижний отдел выделен условно, палеонтологического обоснования для его выделения не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крытая мощность отложений составляет 263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ий от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2. В составе среднего девона выделены эйфельский и живетский ярус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йфельский ярус. Отложения эйфельского яруса Литологически представлены переслаивающейся толщей аргиллитов, песчаников и известняк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щность отложений эйфельского яруса составляет 150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иветский ярус. Отложения живетского яруса представлены мощной толщей аргиллитов с прослоями известняков, реже – песчаников, в основании разреза залегает пласт песчаник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щность отложений живетского яруса составляет 500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отде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D</w:t>
      </w:r>
      <w:r>
        <w:rPr>
          <w:rFonts w:cs="Times New Roman" w:ascii="Times New Roman" w:hAnsi="Times New Roman"/>
          <w:color w:val="000000"/>
          <w:sz w:val="28"/>
          <w:szCs w:val="28"/>
        </w:rPr>
        <w:t>3. В верхнем девоне выделены франский и фаменский ярус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ранский ярус. Разрез представлен карбонатной толщей, сложенной известняками, доломитами, с редкими прослоями песчаников, аргилли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щность отложений колеблется от 520 до 600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менский ярус. Отложения фаменского яруса представлены толщей известняков с прослоями доломитов, реже – аргилли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менноугольная систем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жний от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>1. Выделены турнейский, визейский и серпуховский ярус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рнейский ярус. Литологический разрез представлен толщей известняк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щность отложений турнейского яруса составляет 190-270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зейский ярус. Литологический разрез представлен известняками с редкими маломощными (до 5,0 м) прослоями аргилли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щность – 35-107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пуховский ярус. Литологический разрез сложен толщей известняк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щность – 90-190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ий отде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C</w:t>
      </w:r>
      <w:r>
        <w:rPr>
          <w:rFonts w:cs="Times New Roman" w:ascii="Times New Roman" w:hAnsi="Times New Roman"/>
          <w:color w:val="000000"/>
          <w:sz w:val="28"/>
          <w:szCs w:val="28"/>
        </w:rPr>
        <w:t>2. На основании палеонтологических данных в среднекаменноугольных отложениях выделен башкирский ярус. В основании башкирского яруса присутствует пласт глин мощностью 5-7 м. Выше залегает толща известняк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щность башкирского яруса изменяется от 135 до 281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отде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C</w:t>
      </w:r>
      <w:r>
        <w:rPr>
          <w:rFonts w:cs="Times New Roman" w:ascii="Times New Roman" w:hAnsi="Times New Roman"/>
          <w:color w:val="000000"/>
          <w:sz w:val="28"/>
          <w:szCs w:val="28"/>
        </w:rPr>
        <w:t>3. Разрез сложен преимущественно аргиллитами с прослоями алевролитов, песчаников, гораздо реже – известняк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мская система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жний от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1. Здесь достоверно установлены все его подразделения, за исключением ассельского ярус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кмарский и артинский ярусы. Характерны песчано-глинистый соста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я вскрытая мощность сакмарско-артинских отложений составляет около 2300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нгурский ярус. В разрезе выделяются три пачки: нижняя – сульфатно-терригенная, средняя – галогенная и верхняя – сульфатно-терригенна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отде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P</w:t>
      </w:r>
      <w:r>
        <w:rPr>
          <w:rFonts w:cs="Times New Roman" w:ascii="Times New Roman" w:hAnsi="Times New Roman"/>
          <w:color w:val="000000"/>
          <w:sz w:val="28"/>
          <w:szCs w:val="28"/>
        </w:rPr>
        <w:t>2. Разрез представлен толщей аргиллитов с подчиненными прослоями алевролитов и песчаник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я мощность верхнепермских отложений – 2818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зозойская эратема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z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иасовая система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жний от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1. Ветлужская серия. Разрез представлен песчано-глинистым комплексом, который подразделяется на две пачки: алевролитово-глинистую и песчано-глинистую. На Шаджинской площади в кровле разреза прослеживается третья алевролитовая пачк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ая мощность отложений – 707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аскунчакская серия. В разрезе баскунчакской серии, чарактеризующейся терригенно-карбонатным составом, снизу вверх выделяются три пачки: глинистая, глинисто-карбонатная и песчано-глинистая. Максимальная мощность среднетриасовых отложений – 1450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зозойском комплексе установлены лишь небольшие залежи нефти и газа, приуроченные к нижнетриасовым и среднетриасовым отложениям (приложение 3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хний триас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– нижняя ю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>1. Разрез сложен преимущественно красноцветными глинами с прослоями алевролитов и песчаник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щность отложений достигает 345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Юрская система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ий от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йосский ярус. Представлен верхним подъярусом. В разрезе выделены четыре литологические пачки, представленные чередующимися песчаными и глинистыми пород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отде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J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лловейские отложения. Разрез подразделяется на две литологические пач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жняя песчаная пачка сложена песчаниками. Мощность пачки колеблется в пределах 15-40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яя пачка выражена толщей глин. Мощность пачки составляет около 40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сфордский ярус. Представлен известняками серыми, глинистыми, органогенно-обломочными, мелкокристаллическими. В толще известняков прослеживаются прослои карбонатных гл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жский ярус. Разрез подразделяется на две толщи: нижнюю – карбонатную и верхнюю – терригенно-соленосну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ловая система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ижний от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>1. В составе нижнего мела выделяются валанжинский, готерив-барремский, аптский и альбский ярусы. В целом разрез представлен песчано-глинистыми разностя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мощность нижнего мела составляет 50-730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отдел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K</w:t>
      </w:r>
      <w:r>
        <w:rPr>
          <w:rFonts w:cs="Times New Roman" w:ascii="Times New Roman" w:hAnsi="Times New Roman"/>
          <w:color w:val="000000"/>
          <w:sz w:val="28"/>
          <w:szCs w:val="28"/>
        </w:rPr>
        <w:t>2. Верхнемеловые отложения развиты повсеместно, за исключением отдельных высокоподнятых соляных гряд и куполов. Мощность верхнемеловых отложений достигает 624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номанский ярус. Литологически они выражены глинисто-алевритовой толщ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щность сеноманского яруса не превышает 50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уронский и коньякский ярусы. Залегают отложения с размывом на подстилающих сеноманских образованиях и литологически выражены известняк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щность отложений туронского и коньякского ярусы колеблется в пределах 30-50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тонский ярус. По литологическим данным расчленяют на два подъяруса – нижний и верхний. Первый сложен известняками трещиноватыми. Мощность подъяруса составляет 15-50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есантонский подъярус представлен опоками с линзовидными скоплениями алевритового материал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щность подъяруса не превышает 90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мпанский ярус. По литологическим признакам ярус подразделяется на два подъяруса. Нижний выражен известняками глинистыми с прослоями мергеле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щность подъяруса составляет 40-70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екампанский подъярус представлен глинами сильно известковистыми, алевритистыми, с прослоями мергелей и известняков. Мощность подъяруса достигает 100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астрихтский ярус. Отложения этого яруса залегают на подстилающих образованиях без видимых следов перерыва и представлены двумя типами разрезов: карбонатными и терригенны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щность маастрихтских отложений колеблется от100 до 240 мю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йнозойская эратема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z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леогеновая система 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P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леоце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>1. По литологическому составу отдел подразделяется на два подотдел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ез нижнепалеоценовых отложений представлен известняками, мергелями и известковистыми глинами. Мощность колеблется в пределах 40-100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алеоцен представлен глинами с кристаллами пирит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оце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P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ижний и средний эоцен. Отложения представлены глинами с прослойками алевролитов и глинистых известняков. Максимальная мощность составляет 411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эоцен. Выделяются керестинская, кумская и белоглинская свит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естинская свита сложена известняками, переходящими в мергели и карбонатные гли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щность свиты не превышает 30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мская свита представлена известняками, мергелями с прослоями глин. Мощность кумской свиты составляет 100-150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оглинская свита сложена известняками, мергелями. Мощность свиты составляет 100-150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лигоце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-нижний миоцен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1. К олигоцен-нижнему миоцену отнесены отложения майкопской серии. Литологически майкопская серия представлена глинами с линзами и прослоями алевролитов и песчаников. Максимальная мощность майкопской серии – 568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геновая система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ий плиоцен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N</w:t>
      </w:r>
      <w:r>
        <w:rPr>
          <w:rFonts w:cs="Times New Roman" w:ascii="Times New Roman" w:hAnsi="Times New Roman"/>
          <w:color w:val="000000"/>
          <w:sz w:val="28"/>
          <w:szCs w:val="28"/>
        </w:rPr>
        <w:t>2. Акчагыльский ярус. Разрез сложен глинами с прослоями и линзами песков и алевролит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щность его составляет 150-250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пшеронский ярус. Литологически разрез выражен глинами, прослоями мощностью 10-20 м мелкозернистых песков. Мощность апшеронского яруса составляет 100-350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тичная система –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Q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твертичные отложения представлены переслаиванием платов песков и глин с преобладанием в разрезе последних и подразделяются на бакинские, харазские, хвалынские и современные отложения. Мощность четвертичных образований не превышает 160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2 Тектоник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спийская впадина является крупнейшей надпорядковой отрицательной структурой Восточно-Европейской платформы, где мощность осадочного чехла достигает 22,0 к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ной чертой строения фундамента является широкое развитие дизъюнктивных нарушений, разбивших фундамент на систему блок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ложения подсолевого структурного этажа моноклинально погружается с юга на север и с запада на восток. Глубина залегания, по геолого-геофизическим данным, колеблется от 2 км в крайней южной части до 8 км – в северно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северо-западу от Астраханского свода прослеживается Сарпинский прогиб. </w:t>
        <w:tab/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юго-западной части Прикаспийской впадины перед герцинскими сооружениями мегавала Карпинского типичный краевой прогиб отсутствует, а сочленение происходит по системе краевых швов. В период инверсии герцинской миогеосинклинали осуществлялось регрессивное заполнение унаследованной топографической депрессии Прикаспийской впадины последовательным рядом дельтообразно залегающих толщ, смещающихся к центру прикаспийской впади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солевой комплекс в общих чертах повторяет структуру докембрийского фундамента. Здесь четко выделяются Астраханский свод, Сарпинский прогиб, Карасальская моноклиналь и Каракульский вал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еверо-западном направлении от Астраханского свода происходит моноклинальное погружение поверхности нижнего триаса. На участке Очарской, Халганской, Шаджинской и Бугринской площадей прослеживается террасовидная площадка. Пространственно она расположена на границе Астраханского свода и Сарпинского прогиба. Последний четко фиксируется в центральной части изучаемой территории региона, и в его пределах поверхность нижнего триаса погружается от -2000 м до -6000 м. Зона максимального прогибания расположена в районе Царынского, Овринского и Маячного поднят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иб ориентирован в северо-восточном направлении. Его борта крутые, асимметричные. Восточный и южный имеют углы падения пород до 6-7о, а западный – до 2-3о. Размеры прогиба по оконтуривающей изогипсе -2000 м составляют 150х200 км. В его южной части на участке Шар-Царынского и Чапаевского куполов вырисовывается структурный выступ, разделяющий южный борт на две час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адный борт мегапрогиба осложнен Аршань-Зельменским валом, вытянутом в меридиональном направлени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делить структуры второго порядка в настоящее время не представляется возможным в связи с невысокой изученностью кунгурско-триасового структурного ярус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ложения юрско-палеогенового структурного яруса с резким угловым несогласием залегают на образованиях кунгурско-триасового комплекс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ляная тектоника в рассматриваемом ярусе проявилась менее активно, чем в подстилающем. Соляные купола распространены как в пределах поднятий, так и в прогибах. Характерно то, что в прогибах они развиты как на склонах, так и в центральных частя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исанные структурные элементы сильно осложнены проявлением соляной тектоники. Наиболее активные соляные купола и грады развиты по бортам Астраханского свода и в пределах Сарпинского прогиб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рхнеплиоценово-четвертичный структурный ярус залегает с резким угловым и стратиграфическим несогласием на подстилающих отложениях от кунгура до палеогена включительно. Соляная тектоника проявилась незначительн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рпинский мегапрогиб не прослеживается только в верхнеплиоценово-четвертичном ярусе. Вместе с тем для каждого геоструктурного яруса характерны свои специфические особенности по степени дислоцированности слагающих его отложений и морфологии локальных структу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История развития регион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делены пять циклов развития платформенного чехла северо-западной части Астраханской области: байкальский, каледонский, герцинский, киммерийский и альпийский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 байкальском и каледонском этапах развития Прикаспийской впадины в целом отсутствует. Наиболее активное прогибание испытывала Центрально-Прикаспийская депрессия, включая Сарпинский прогиб, где мощность отложений, возможно, достигла 3,0-3,5 к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рцинский этап развития характеризуется значительной дифференциацией вертикальных движений и активным погружением юго-западной части Прикаспийской впадины. Продолжал существовать Сарпинский прогиб, относительно приподнятое положение занимал Астраханский сво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ссельский век осадконакопление происходило в морском бассейне, прогибание дна которого в пределах изучаемого региона не компенсировалось осадконакоплени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нгурский век ознаменовался наступлением совершенно новых условий седиментации не только в северо-западной части Прикаспийской впадины, но и во всей впадине в целом. Резко изменилась соленость бассейна по сравнению с предыдущими этапами развития. Одновременно произошла пенепленизация рельефа, вследствие чего сократился привнос терригенного материала, который мог накапливаться в незначительных количествах лишь в береговой зон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иммерийский этап развития. Современное распространение палеогеновых отложений и особенности распределения их мощностей определяются разрушительным действием предакчагыльского размыва. На значительной части Астраханского свода они отсутствую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ьпийский этап развития. С начала палеоценовой эпохи происходило новое погружение территории, вызвавшее трансгрессию мор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рассмотрение истории геологического развития территории северо-западной части Астраханской области показывает, что начиная с палеозойского времени она являлась областью устойчивого прогибания. Формирование соляных куполов носит непрерывно-прерывистый характер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известно, этот регион в четвертичное время испытывал неоднократные морские трансгрессии Каспия, которые происходили не только под влиянием изменения климата, но и благодаря новейшим тектоническим движениям. Они оставили мощный комплекс морских осадков, разделенных местами относительно маломощными континентальными образованиями, свидетельствующими о периодической смене трансгрессий глубокими регрессиями моря. Следовательно, формирование рельефа здесь происходило в результате взаимодействия внутренних и внешних процессов, новейших тектонических движений и трансгрессий и регрессий Касп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черты современного рельефа заложены в период нижнехвалынской и верхнехвалынской трансгрессий моря, когда были образованы разновозрастные морские аккумулятивные равни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бая геоморфологическая выраженность отдельных новейших поднятий обусловлена исключительной молодостью аккумулятивных равн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ным является непосредственное прямое выражение новейших поднятий в виде отдельных невысоких возвышенностей, отмечаемое для большей части солянокупольных структур правобережья р. Волг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Влияние геологического строения и истории развития региона на рельеф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и современного рельефа Астраханской области определили следующие основные факторы: тектонический, палеогеографический, орографический и климатический. Тектонический фактор выражается в том, что территория приурочена к платформе и в северо-восточной части области активно проявляется солянокупольный тектогенез. Палеогеографический фактор указывает на то, что поверхность представляет собой обнажившееся 10-15 тыс. лет назад морское дно мелководного хвалынского моря. Орографический фактор свидетельствует о наклоне поверхности (2-7 см на 1 км) в сторону Каспийского моря, в районе озера Баскунчак наклон земной поверхности в сторону озера увеличивается до нескольких метров на 1 км. Климатический говорит о том, что на всём протяжении континентального периода после регрессии хвалынского моря здесь господствует аридный тип климат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этому на характеризуемой территории сформировалась равнина, в значительной части осложнённая эоловыми формам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аккумулятивной равнине отмечаются участки поверхности, характеризующиеся типичными чертами рельефа, образовавшиеся в определённых условиях. Это позволило выделить на аккумулятивной равнине следующие типы рельефа: морскую равнину, эоловую, аллювиально-пойменную и аллювиально-дельтовую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эти типы рельефа накладываются формы рельефа, образованные эоловыми, эрозионными, суффозионными, карстовыми, антропогенными процесс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оловая равнина сформировалась на поверхности обнажившегося морского дна, покрытого супесчаными отложениями, которые аккумулировались на дне мелководного хвалынского моря. В условиях нашего аридного климата главным рельефообразующим процессом является ветер и физическое выветривание. В результате сформировались бугристо-грядовые закрепленные, полузакрепленные пески, барханы, котловины выдув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яды формируются из отдельных песчаных бугров, соединенных между собой седловинами, и чередуются с понижениями, имеющими единую западную и северо-западную ориентацию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Эта </w:t>
      </w:r>
      <w:r>
        <w:rPr>
          <w:rFonts w:cs="Times New Roman" w:ascii="Times New Roman" w:hAnsi="Times New Roman"/>
          <w:color w:val="000000"/>
          <w:sz w:val="28"/>
          <w:szCs w:val="28"/>
        </w:rPr>
        <w:t>ориентация объясняется влиянием восточных и юго-восточных ветров, господствующих в наиболее засушливое время года. Длина песчаных гряд достигает 1 км, а ширина составляет 0,3 км. Высота гряд определяется высотой бугров и достигает 1-8 м. Вершины бугров узкие и перехоят в склоны с углом наклона 3-30 0. Иногда склоны одной гряды переходят в склоны другой. Межгрядовые понижения представляют собой ровную поверхность, слабо осложненную мелкобугристым эоловым рельефом, в отдельных гипсометрически пониженных участках прослеживаются лиманообразные понижения, небольшие соленые озера. Межгрядовые понижения могут сочленяться с грядами, а также образовывать четко выраженный проги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закрепленных и полузакрепленных песков отмечаются участки дефляции с развитым на них рельефом барханных песков. Высота барханов колеблется от 0,5-1 до 4-6 м, но и встречаются более высокие – протяженностью от 3-10 до 30-50 м. Часто встречаются участки, где величина барханов возрастает, достигая 16 м, а протяженность 60-80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авнине также встречаются котловины выдувания овальной формы, ориентация которых совпадает с направлением господствующих восточных и юго-восточных ветров. Глубина котловин может достигать 4-5 м. Днища котловин неровные. К дефляционным котловинам приурочены линзы пресных или слабосолоноватых вод. Линзы обладают малой мощность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песчаных массивов прослеживается много лиманообразных понижений. Вслед за отступающим верхнехвалынским морем устремились речные потоки. Их распространение не ограничилось современной площадью Волго-Ахтубинской поймы. Большое количество речных потоков размещалось к востоку от Ахтуб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льефе данные долины выражены прерывисто. Причиной этого является: водные потоки не обладали значительной мощностью, прокладывали себе путь к отступающему Каспийскому морю. Неровности рельефа обусловлены неровностями морского дна, возникшими при перераспределении осадков в широкой зоне каспийского мелководья. Таким образом, долины не имели значительных врезов, с трудом преодолевали встречающиеся препятствия, характеризовались извилистостью, блужданием, имели в плане часто четкообразную форм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отступления позднехвалынского моря свое развитие получили эоловые процессы. Наиболее выположенные узкие участки засыпались песком. В расширенных и пониженных участках палеодолин дольше сохранялись атмосферные осадки; эти участки претерпели небольшие морфологические изменения. Это является местом образования лиманообразных понижений субмеридиональной ориентации. Вдоль западных и восточных склонов этих понижений до сих пор сохранились линейно вытянутые прирусловые валы, склоны которых, осложнены промоин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нище этих понижений могут образоваться солончаки, соленые озера, которые приуроченны к западинам, блюдцам. Днища во время таяния снега и выпадения атмосферных осадков заполняются водой. После испарения воды с их поверхности образуется тонкая глинистая корочка толщиной 1-1,5 см. В центре солончаков растительность отсутствует, по периферии широко распространены солеросы. В некоторых понижениях при условии близкого залегания (0,5-0,7 м) водоупорного горизонта образуются небольшие соленые озера, покрытые на поверхности тонким слоем соли. В плане озера вытянутую форму субмеридиональной ориентации, реже - изометрическую. Лиманообразные понижения, солончаки, озера являются базисом эрозии для окружающей местности. В случае если переход к склонам пониженных участков выражен четко, то на склонах развиваются промои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Характеристика рельефа регион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спийская низменность является самым крупным геоморфологическим элементом юго-востока Русской платформ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веро-западная часть Прикаспийской низменности представляет собой аккумулятивную равнину, которую можно разделить на морскую и эоловую (приложение 5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рская равнина представляет собой осушившееся морское дно после отступления древнего (хвалынского) моря. Ее поверхность осложнена буграми, сухими ложбинами, оврагами, солончак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ожбины имеют протяженность от нескольких метров до нескольких сот метров, глубину – 0,5-1,5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доль обрывистого правого берега р. Волги активно развивается овражный рельеф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низких участках морской аккумулятивной равнины особой формой рельефа являются солончаки. Поверхность солончаков покрыта сверху тонкой соляной корочкой, разбитой многочисленными трещинами усых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барханных песков встречаются котловины выдувания овальной формы, ориентация которых по большой оси совпадает с направлением господствующих восточных и юго-восточных ветров. Глубина котловины может достигать 4-5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роме многочисленных замкнутых понижений, рельеф региона осложняется одиночными возвышенностями, большим количеством мелких бугров, встречающихся не только на поверхности равнины, но и в понижениях. Возвышенности имеют по преимуществу тектоническое происхождение и соответствуют открытым или погребенным под небольшим покровом плиоцена или только под четвертичным покровом соляным купол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ая часть понижений представляет собой первичные неровности дна среднехвалынского моря, имеющие как эрозионное, так и тектоническое происхождение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ределах региона развиты современные формы рельефа эолового происхождения. Рельеф эоловые равнины (пространства, рельеф которых формируется преимущественно под действием ветра) представлен бугристо-грядовыми закрепленными и полузакрепленными песками, барханами и котловинами выдувани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яды формируются из отдельных песчаных бугров, соединенных между собой седловинами, и чередуются с понижениями, имеющими единую западную и северо-западную ориентаци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и закрепленных и полузакрепленных песков отмечаются участки активного развеивания барханного типа, лишенные растительности. В плане барханы имеют серповидную форму и асимметричное строение: наветренный склон – более пологий, подветренный – крутой. Поверхность бархана покрыта ветровой рябью. Высота отдельных барханов достигает 10-15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м регионе преимущественным развитием пользуется рельеф с формами, незакрепленными растительностью, подвергающимися непрерывному изменению, перемещению и находящимися в развитии. Нередко встречаются песчаные барханы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северо-западная часть Астраханской области характеризуется достаточно низким гипсометрическим положением поверхности, слабой выраженностью основных элементов рельефа, преобладанием аккумулятивных процессов рельефообразования над эрозионны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</w:rPr>
        <w:t>астраханская область рельеф геологическое строение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анной курсовой работе было изучено геологическое строение, история развития, влияние геологического строения и истории развития на рельеф регион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выполнения работы была дана характеристика геоморфологического строения северо-западной части Астраханской области, по которой видно, что преимущественным развитием пользуется рельеф с формами, незакрепленными растительностью, подвергающимися непрерывному изменению, перемещению и находящимися в развитии. Нередко встречаются песчаные барханы. Абсолютные отметки рельефа изменяются от -5,5 м до +3,2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северо-западная часть Астраханской области характеризуется достаточно низким гипсометрическим положением поверхности, слабой выраженностью основных элементов рельефа, преобладанием аккумулятивных процессов рельефообразования над эрозионны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outlineLvl w:val="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оронин Н.И. Особенности геологического строения и нефтегазоносность юго-западной части Прикаспийской впадины: Моногр. / Астрах. гос. техн. ун-т. Астрахань: Изд-во АГТУ, 2004. – 164 с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остряков А.В. Неогеновые и четвертичные отложения, рельеф и неотектоника юго-востока Русской платформы. – Изд-во Саратовского ун-та, 1967. – 354 с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outlineLvl w:val="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Гольчикова Н.Н. Оценка состояния природной среды Северо-Западного Прикаспия: Моногр. / Астрахан. Гос. Техн. Ун-т. – Астрахань: Изд-во АГТУ, 2005. – 148 с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оект опытно-промышленной эксплуатации Северо-Шаджинского месторождения / рук. А.А. Литвинов. – Волгоград, 1993. – 65 с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Структурно-геоморфологические исследования в Прикаспии / под ред. И.О. Брода. – Ленинград: Гостоптехиздат, 1962. – 512 с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outlineLvl w:val="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Ушаков Н.М., Щучкина В.П., Тимофеева Е.Г. и др. Природа и история Астраханского края. – Астрахань: Изд-во Астрахан. пед. ин-та, 1996. – 364 с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true"/>
        <w:spacing w:lineRule="auto" w:line="360"/>
        <w:outlineLvl w:val="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uppressAutoHyphens w:val="true"/>
      <w:spacing w:lineRule="auto" w:line="36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ascii="Arial" w:hAnsi="Arial" w:cs="Arial"/>
    </w:rPr>
  </w:style>
  <w:style w:type="character" w:styleId="Style17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6:28:00Z</dcterms:created>
  <dc:creator>Денис</dc:creator>
  <dc:description/>
  <cp:keywords/>
  <dc:language>en-US</dc:language>
  <cp:lastModifiedBy>SYSTEM</cp:lastModifiedBy>
  <dcterms:modified xsi:type="dcterms:W3CDTF">2011-09-05T16:28:00Z</dcterms:modified>
  <cp:revision>2</cp:revision>
  <dc:subject/>
  <dc:title>Содержание</dc:title>
</cp:coreProperties>
</file>