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48"/>
          <w:lang w:val="uk-UA"/>
        </w:rPr>
      </w:pPr>
      <w:r>
        <w:rPr>
          <w:color w:val="FFFFFF"/>
          <w:sz w:val="28"/>
          <w:szCs w:val="48"/>
          <w:lang w:val="uk-UA"/>
        </w:rPr>
        <w:t>похід імперія завоювання колонізаці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48"/>
          <w:lang w:val="uk-UA"/>
        </w:rPr>
      </w:pPr>
      <w:r>
        <w:rPr>
          <w:color w:val="FFFFFF"/>
          <w:sz w:val="28"/>
          <w:szCs w:val="4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  <w:t>"Александр Великий розширює кордон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  <w:lang w:val="uk-UA"/>
        </w:rPr>
        <w:t>Роботу виконав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нстантинов Владисла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32"/>
          <w:lang w:val="uk-UA"/>
        </w:rPr>
        <w:t>Александр Великий дістав це прізвисько як видатний стратег, розширивши в 9 ст. до н.е. кордони своєї імперії аж до Азії. Його неймовірний військовий похід був іще дослідженням світу: за декілька років Александр втричі розширив межі відомого елінам сві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94347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Душа дослід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авши царем Македонії у 336 р. до н.е., Александр об’</w:t>
      </w:r>
      <w:r>
        <w:rPr>
          <w:sz w:val="28"/>
          <w:szCs w:val="32"/>
        </w:rPr>
        <w:t xml:space="preserve">єднав грецькі держави й створив армію приблизно з30 тис. </w:t>
      </w:r>
      <w:r>
        <w:rPr>
          <w:sz w:val="28"/>
          <w:szCs w:val="32"/>
          <w:lang w:val="uk-UA"/>
        </w:rPr>
        <w:t>піхотинців і 5 тис. вершників. Він прагнув завоювати Перську імперію, могутню суперницю та східну сусідку Греції. Проте войовнича натура поєднувалася в Александра з допитливістю вченого: у військовий похід він узяв географів, астрономів, ботаніків, офіційного історика та землемірів, які мали вимірювати протяжність азіатських дорі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32 тис. кілометрів за десять років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Александр на чолі армії вирушив у похід в 334 р. н. е. За 10 років греки пройшли 32 тис. кілометрів, розгромили Перську імперію, колонізували Єгипет і заснували понад 70 міст від дельти Нілу до берегів річки Сирдар’ї в Середній Азії. Переслідуючи персів, Александр і його військо відкривали незнайомий їм світ. І ось вони вже на берегах Каспійського моря. Греки вважали, що це море пов’</w:t>
      </w:r>
      <w:r>
        <w:rPr>
          <w:sz w:val="28"/>
          <w:szCs w:val="32"/>
        </w:rPr>
        <w:t xml:space="preserve">язане з великим океаном, який омиває всі заселені землі. </w:t>
      </w:r>
      <w:r>
        <w:rPr>
          <w:sz w:val="28"/>
          <w:szCs w:val="32"/>
          <w:lang w:val="uk-UA"/>
        </w:rPr>
        <w:t>Вони помилялися, насправді це море замкнене, але щодо цього помилялися не тільки гр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Шлях до Інд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 два роки переходи армія Александра подолала Гіндукуш, гірський масив, який сягає у найвищій точці 7706 м, має ширину 350 км і перетинає північні області Афганістану та Пакистану. Александр волів рухатися далі, щоб підкорити Індію. Проте його воїни, які потерпали від морозу в горах і від спеки у степах, відмовилися йти за ним. Александр мусив повернутися. Тоді він наказав побудувати флот, доплив до притоки Інду і в липні 325 р. до н. е. піднявся нею до дельти цієї великої річки. У дельті зненацька захопила могутня припливна хвиля, вона вивернула їхні кораблі на ске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ажке поверн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лександр розділив своє військо на дві частини. Одна армія, що її воєначальник Неарх, попливла морем до гирла Євфрату через Перську затоку, а другу сам Александр повів суходолом. Її шлях від дельти Інду до Вавилона (сучасний Ірак) був виснажливим, і половина його через пустелю. Спрага та піщані бурі косили людей. За 60 днів просування пустелею загинуло 60 тис. воїнів(із 80 тис.). Проте в 324 р. н. е. армії Неарха й Александра з’</w:t>
      </w:r>
      <w:r>
        <w:rPr>
          <w:sz w:val="28"/>
          <w:szCs w:val="32"/>
        </w:rPr>
        <w:t xml:space="preserve">єдналися в Сузі. </w:t>
      </w:r>
      <w:r>
        <w:rPr>
          <w:sz w:val="28"/>
          <w:szCs w:val="32"/>
          <w:lang w:val="uk-UA"/>
        </w:rPr>
        <w:t>Так закінчився тривалий похід Александра, а сам полководець помер наступного 323 року до н. 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27:00Z</dcterms:created>
  <dc:creator>Admin</dc:creator>
  <dc:description/>
  <cp:keywords/>
  <dc:language>en-US</dc:language>
  <cp:lastModifiedBy>SYSTEM</cp:lastModifiedBy>
  <dcterms:modified xsi:type="dcterms:W3CDTF">2011-09-05T16:27:00Z</dcterms:modified>
  <cp:revision>2</cp:revision>
  <dc:subject/>
  <dc:title>Александр Великий розширює кордони</dc:title>
</cp:coreProperties>
</file>