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«</w:t>
      </w:r>
      <w:r>
        <w:rPr>
          <w:color w:val="000000"/>
          <w:sz w:val="28"/>
          <w:szCs w:val="32"/>
        </w:rPr>
        <w:t>Проектирование фундаментов сборочного цеха</w:t>
      </w:r>
      <w:r>
        <w:rPr>
          <w:b/>
          <w:color w:val="000000"/>
          <w:sz w:val="28"/>
          <w:szCs w:val="32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рест - 2008</w:t>
      </w:r>
      <w:r>
        <w:br w:type="page"/>
      </w:r>
    </w:p>
    <w:p>
      <w:pPr>
        <w:pStyle w:val="Normal"/>
        <w:tabs>
          <w:tab w:val="clear" w:pos="709"/>
          <w:tab w:val="center" w:pos="543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и фундаменты зданий и сооружений служат для восприятия нагрузок от строительных конструкций, технологического оборудования и нагрузок на п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оснований и фундаментов выполняется в соответствии с СНБ 5.01.01-99 “Основания и фундаменты зданий и сооружений”. При проектировании оснований и фундаментов необходимо учитывать следующие по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прочности и эксплуатационных требований зданий и сооружений (общие и неравномерные деформации сооружения не должны превышать допустим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ое использование прочностных и деформационных свойств гру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ое использование прочности материала фунда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минимальной стоимости, материалоемкости и трудоем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ипа оснований или конструктивных решений фундаментов выполняется на основании технико-экономических показателей, получаемых с помощью вариантного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снования производится в зависимости от инженерно-геологических условий площадки строительства, конструктивных особенностей проектируемого здания и сооружения, возможностей местных строительных организаций. Грунты основания должны обеспечивать надежную работу конструкций зданий и сооружений при минимальных объёмах строительных работ по устройству фундаментов и сроках их выполнения. Деформации и устойчивость грунтов основания зависят от особенностей приложения нагрузки, от размеров и конструкции фундамента и всего сооружения. В свою очередь, основные размеры, конструкция фундамента и конструктивная схема сооружения назначаются в зависимости от геологического строения строительной площадки, сжимаемости слагающих её грунтов, а также от давлений, которые грунты могут восприн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ания не рекомендуется использовать илы, торф, рыхлый песчаный и текучепластичный глинистый гру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вайных фундаментах грунты основания должны позволять максимально использовать прочность материалов свай при минимальном их сечении, длине и заглублении подошвы ростве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боре основания зданий и сооружений необходимо учитывать специальные работы: планировочные работы, водопонижение и т.д. Выполнение этих работ требует дополнительного времени и затрат и может влиять на выбор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конструкции фундаментов должны быть технологичны в строительном производ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ном деле решения механики грунтов используются для проектирования сооружений в промышленном и гражданском строительстве, гидротехническом, железнодорожном и автодорожном строительстве и т.д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а. </w:t>
      </w:r>
      <w:r>
        <w:rPr/>
        <w:t>Физические характеристики грунтов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600"/>
        <w:gridCol w:w="600"/>
        <w:gridCol w:w="577"/>
        <w:gridCol w:w="693"/>
        <w:gridCol w:w="475"/>
      </w:tblGrid>
      <w:tr>
        <w:trPr>
          <w:trHeight w:val="400" w:hRule="atLeast"/>
          <w:cantSplit w:val="true"/>
        </w:trPr>
        <w:tc>
          <w:tcPr>
            <w:tcW w:w="1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щность слоёв по скважинам, м</w:t>
            </w:r>
          </w:p>
        </w:tc>
        <w:tc>
          <w:tcPr>
            <w:tcW w:w="17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стояние от поверхности до УГВ, 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анулометрический состав,%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тность частиц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S, </w:t>
            </w:r>
            <w:r>
              <w:rPr>
                <w:color w:val="000000"/>
                <w:sz w:val="20"/>
                <w:szCs w:val="20"/>
              </w:rPr>
              <w:t>г/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0"/>
              </w:rPr>
              <w:t>, г/с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лажность,%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ы пластичности</w:t>
            </w:r>
          </w:p>
        </w:tc>
      </w:tr>
      <w:tr>
        <w:trPr>
          <w:trHeight w:val="760" w:hRule="atLeast"/>
          <w:cantSplit w:val="true"/>
        </w:trPr>
        <w:tc>
          <w:tcPr>
            <w:tcW w:w="1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частиц в мм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&gt;2мм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-0.5мм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5-0.25мм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.25-0.1мм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&lt;0.1мм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каты- вания W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,% 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кучес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,%</w:t>
            </w:r>
          </w:p>
        </w:tc>
      </w:tr>
      <w:tr>
        <w:trPr>
          <w:trHeight w:val="94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КВ.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КВ. 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КВ. 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КВ. 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КВ.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КВ. 3</w:t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2.</w:t>
            </w: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.5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0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.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0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.8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5.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8.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6.0</w:t>
            </w:r>
          </w:p>
        </w:tc>
      </w:tr>
      <w:tr>
        <w:trPr>
          <w:trHeight w:val="535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.0</w:t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0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.9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3.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0.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9.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7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8.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5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.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.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4.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б. Данные о мощности геологических слоев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2"/>
        <w:gridCol w:w="822"/>
        <w:gridCol w:w="698"/>
        <w:gridCol w:w="868"/>
        <w:gridCol w:w="850"/>
        <w:gridCol w:w="972"/>
        <w:gridCol w:w="968"/>
        <w:gridCol w:w="968"/>
        <w:gridCol w:w="807"/>
      </w:tblGrid>
      <w:tr>
        <w:trPr>
          <w:trHeight w:val="363" w:hRule="atLeast"/>
          <w:cantSplit w:val="true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бсолютные отметки устья скважин, м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лоя</w:t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щность слоев, м по скважинам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от поверхности до уровня подземных вод, м</w:t>
            </w:r>
          </w:p>
        </w:tc>
      </w:tr>
      <w:tr>
        <w:trPr>
          <w:trHeight w:val="1025" w:hRule="exac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3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.3</w:t>
            </w:r>
          </w:p>
        </w:tc>
      </w:tr>
      <w:tr>
        <w:trPr>
          <w:trHeight w:val="39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.5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.7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</w:t>
            </w:r>
          </w:p>
        </w:tc>
      </w:tr>
      <w:tr>
        <w:trPr>
          <w:trHeight w:val="439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борочный це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дание каркасного типа. Основной несущей конструкцией здания является однопролетная рама с шарнирно закрепленным ригелем, пролетом 24 м. Железобетонные стойки каркаса размером 60*40 см в нижней части защемлены в фундаменте. К основному зданию примыкает вспомогательный корпус, выполненный по конструктивной схеме с неполным каркасом. Несущие наружные стены выполнены из красного кирпича толщиной 51 см. Удельный вес кладки 18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. Продольный каркас выполнен из ригелей размером 30*30 с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 Оценка инженерно-геологических условий строительной площа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важина №1 (абсолютная отметка устья скважины – 136.5 м, глубина отбора образца 1,3 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ь пластичности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ундамент показатель геологический площа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J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J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46-28=1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.4 [2] при J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18%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t>17% грунт - г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казатель текуче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 (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) / (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 (45.0-28.0) / (46.0-28.0) =0.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. 7[2] при 0.75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>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0.94≤1.0 глина текучепластична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лотность грунта в сухом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остояни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</w:t>
      </w:r>
      <w:r>
        <w:rPr>
          <w:color w:val="000000"/>
          <w:sz w:val="28"/>
        </w:rPr>
        <w:t>/(1+0.01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1.82 / (1+0.01*45.0) = 1.26 г/с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пористости е =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-1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 =2.71 /1.26– 1 = 1.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епень влаж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01*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/е*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01 * 45.0* 2.71 / 1.15*1.0 = 1.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.9 [2] нормативное значение модуля деформации при е=1.15 для глины текучепластичной (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0.94) Е=не определены; по табл. 11 [2] нормативные значения удельного сцепления и угла внутреннего трения при е=1.15 для глины текучепластичной (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=0.94) с,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 не определены; по табл. 12 [2] расчётное сопротивление при е=1.15 для глины текучепластичной (J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0.94) не норм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кважина №2 (</w:t>
      </w:r>
      <w:r>
        <w:rPr>
          <w:color w:val="000000"/>
          <w:sz w:val="28"/>
        </w:rPr>
        <w:t>абсолютная отметка устья скважины – 136.7 м, глубина отбора образца 4.0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показатель раскатывания и показатель текучести не определены, следовательно, грунт песчаный. Исходя из гранулометрического состава (содержание частиц &gt;2 мм – 4%, &gt;0,5 мм – 16%, &gt;0.25 мм – 34%, &gt;0.1 мм – 60%, &lt;0.1 мм – 100.0%) частиц с размером &gt;0.1 мм содержится 60%, что меньше 75%, т.е. по таблице 3[2] данный грунт – песок пылева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Плотность грунта в сухом состоянии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1.94/(1+0.01*23.0)=1.58 г/с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пористости грунта, е =2,66/1,58-1=0.68 по табл. 5 [2] при 0.6≤е=0.68≤0.8 песок средне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епень влажност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01*23,0*2.66/0.68*1.00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. 6 [2] при 0,8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9≤1.0 песок насыщенны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. 8 [2] нормативное значение модуля деформации при е=0.68 для песка пылеватого Е=15.9 МПа; по табл. 10 [2] нормативные значения удельного сцепления и угла внутреннего трения при е=0.68 для песка пылеватого с=3.4 кПа,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>=28.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; по табл. 12 [2] расчётное сопротивление для песка пылеватого средней плотности насыщенного водо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100 к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кважина №3</w:t>
      </w:r>
      <w:r>
        <w:rPr>
          <w:color w:val="000000"/>
          <w:sz w:val="28"/>
        </w:rPr>
        <w:t xml:space="preserve"> (абсолютная отметка устья скважины – 136.5 м, глубина отбора образца 7.0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показатель раскатывания и показатель текучести не определены, следовательно, грунт песчаный. Исходя из гранулометрического состава (содержание частиц &gt;2 мм – 0.5%, &gt;0,5 мм – 20%, &gt;0.25 мм – 47%, &gt;0.1 мм –65%, &lt;0.1 мм – 100.0%) частиц с размером &gt;0.1 мм содержится 65%, что меньше 75%, т.е. по таблице 3[2] данный грунт – песок пылева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тность грунта в сухом состояни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1.96/(1+0.01*24.5)=1.57 г/с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пористости грунта, е =2,65/1,57-1=0.69 по табл. 5 [2] при 0.6≤е=0.68≤0.8 песок средне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епень влажност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01*24.5*2.65/0.69*1.00=0,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абл. 6 [2] при 0,8&lt;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94≤1.0 песок насыщенны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. 8 [2] нормативное значение модуля деформации при е=0.69 для песка пылеватого Е=15.2 МПа; по табл. 10 [2] нормативные значения удельного сцепления и угла внутреннего трения при е=0.69 для песка пылеватого с=3.2 кПа,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>=28.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; по табл. 12 [2] расчётное сопротивление для песка пылеватого средней плотности насыщенного водо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100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2 </w:t>
      </w:r>
      <w:r>
        <w:rPr/>
        <w:t>Сводная таблица физико-механических характеристик грунтов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05"/>
        <w:gridCol w:w="705"/>
        <w:gridCol w:w="705"/>
        <w:gridCol w:w="622"/>
        <w:gridCol w:w="687"/>
        <w:gridCol w:w="701"/>
        <w:gridCol w:w="501"/>
        <w:gridCol w:w="566"/>
        <w:gridCol w:w="577"/>
        <w:gridCol w:w="577"/>
        <w:gridCol w:w="577"/>
        <w:gridCol w:w="577"/>
      </w:tblGrid>
      <w:tr>
        <w:trPr>
          <w:trHeight w:val="600" w:hRule="atLeast"/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грунт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т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0"/>
              </w:rPr>
              <w:t>, т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, т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,%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,%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,%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,%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r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, МПа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, кПа</w:t>
            </w:r>
          </w:p>
        </w:tc>
      </w:tr>
      <w:tr>
        <w:trPr>
          <w:trHeight w:val="908" w:hRule="atLeast"/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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, кН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</w:t>
            </w:r>
            <w:r>
              <w:rPr>
                <w:color w:val="000000"/>
                <w:sz w:val="20"/>
                <w:szCs w:val="20"/>
              </w:rPr>
              <w:t>, кН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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, кН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ина текуче-пластична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.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пылеватый средней плотности насыщенный водо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6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.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4</w:t>
            </w:r>
          </w:p>
        </w:tc>
      </w:tr>
      <w:tr>
        <w:trPr>
          <w:trHeight w:val="1134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сок пылеватый средней плотности насыщенный водо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6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Согласно инженерно-геологического разреза строительная площадка имеет абсолютные отметки 136,5-136.7 м. Грунты имеют слоистое напластование с выдержанным залеганием грунтов. Первый слой – глина текучепластичная с отсутствием физико-механических свойств - не может служить в качестве основания фундаментов. Второй слой – песок пылеватый, средней плотности, насыщенный водой – может служить в качестве основания фундаментов мелкого заложения. Третий слой – песок пылеватый, средней плотности, насыщенный водой – может служить в качестве оснований свайных фунд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кважины расположены друг от друга на расстоянии 30 м и 41,7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планировочную отметку земли исходя из равенства объемов выемки и насыпки 136.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Вариантно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гласно задания по курсовому проектированию рассматриваем два варианта фундамен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фундаменты на естественном осн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фундаменты свай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расчётного принимаем сечение 7-7 с максимальной нагруз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=1115 кН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=64 кНм, Q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>=23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о скважине №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Расчёт фундамента мелкого заложения на естественном осн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ания рассчитывают по двум группам предельным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 несущей способ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 деформ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по первому предельному производится для обеспечения несущей способности и ограничения развития чрезмерных пластических деформаций грунта основания с учётом возможных неблагоприятных воздействий и условий их работы в период строительства и эксплуатации сооружений; по второму предельному состоянию – для ограничения абсолютных или относительных перемещений конструкций и оснований такими пределами, при которых обеспечивается нормальная эксплуатация соо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1 Определение глубины за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чётную глубину промер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– нормативная глубина промерзания (по рис.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.1 [1]для г. Воронеж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=1,3*0. 23/0.23=1.1 м), где отношение 0.23/0.23 принято для глины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– коэффициент, учитывающий влияние теплового режима сооружения (по табл. 5.3[8] пр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1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С в здании без подвала с полами по грунту коэффициент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0.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.1*0.7=0.77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женерно-геологические условия определяют слой грунта, на который можно опереть фунда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ненес</w:t>
      </w:r>
      <w:r>
        <w:rPr>
          <w:color w:val="000000"/>
          <w:sz w:val="28"/>
        </w:rPr>
        <w:t xml:space="preserve">.+0.2 =1.9+0.2=2,1 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ненес</w:t>
      </w:r>
      <w:r>
        <w:rPr>
          <w:color w:val="000000"/>
          <w:sz w:val="28"/>
        </w:rPr>
        <w:t xml:space="preserve">. – мощность ненесущего слоя грунта,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верхний обрез фундамента на отметке -0.500 м, учитывая высоту фундаментной балки 0,45 м, устанавливаемой на подколонник (см. рис. 3.2.1). Минимальная высота фундамента: с учётом глубины заделки колонны сечением 0.4х0.6 м в стакан (0.6 м), возможности рихтовки (0.05 м) её, минимальной высоты ступени 0.3 м. Н=0.6+0.05+0.3=0.9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расчётную глубину заложения фундамента 1,85 м, что больше 0.77 м. Н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>=1.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1.2 Определение размеров подошвы фунда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лощадь подошвы фундамента в плане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/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 – расчётная нагрузка по обрезу фундамента, к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– расчётное сопротивление грунта основания, к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– среднее значение удельного веса материала фундамента и грунта на его уступах (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=20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глубина заложения фундамент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=</w:t>
      </w:r>
      <w:r>
        <w:rPr>
          <w:color w:val="000000"/>
          <w:sz w:val="28"/>
        </w:rPr>
        <w:drawing>
          <wp:inline distT="0" distB="0" distL="0" distR="0">
            <wp:extent cx="1066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17.7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30725" cy="420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27" t="-7" r="1367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Ширина квадратного фундамента определяется по формуле 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szCs w:val="23"/>
        </w:rPr>
        <w:t>17.7=4.2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чётное сопротивление гру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)*(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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>‘+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>-1)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</w:t>
      </w:r>
      <w:r>
        <w:rPr>
          <w:color w:val="000000"/>
          <w:sz w:val="28"/>
        </w:rPr>
        <w:t>‘+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вычислени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значения характеристик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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>,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</w:t>
      </w:r>
      <w:r>
        <w:rPr>
          <w:color w:val="000000"/>
          <w:sz w:val="28"/>
        </w:rPr>
        <w:t xml:space="preserve"> и коэффициентов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1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принимаем для слоя грунта, находящегося под подошвой фундамента до глубины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5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0.5*4.2=2.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1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– коэффициенты условий работы (табл. В.1[8]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1.1 - для песка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1.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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коэффициенты, принимаемые в зависимости от угла внутреннего трения (табл. 2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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8,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по табл. 16[3]: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</w:t>
      </w:r>
      <w:r>
        <w:rPr>
          <w:color w:val="000000"/>
          <w:sz w:val="28"/>
        </w:rPr>
        <w:t xml:space="preserve">= 1.046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=5.184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7.6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z</w:t>
      </w:r>
      <w:r>
        <w:rPr>
          <w:color w:val="000000"/>
          <w:sz w:val="28"/>
        </w:rPr>
        <w:t xml:space="preserve"> – коэффициент, принимаемый равным 1 при </w:t>
      </w:r>
      <w:r>
        <w:rPr>
          <w:color w:val="000000"/>
          <w:sz w:val="28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</w:t>
      </w:r>
      <w:r>
        <w:rPr>
          <w:color w:val="000000"/>
          <w:sz w:val="28"/>
        </w:rPr>
        <w:t>10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1.1 – коэффициент надёжности, т.к. 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 и с приняты по таблиц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среднённое расчётное значение удельного веса грунтов, залегающих ниже подошвы фундамента,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с учётом взвешивающего действия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взв </w:t>
      </w:r>
      <w:r>
        <w:rPr>
          <w:color w:val="000000"/>
          <w:sz w:val="28"/>
        </w:rPr>
        <w:t>=(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/(1+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е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коэффициент пористост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го слоя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lang w:val="en-US"/>
        </w:rPr>
        <w:t>si</w:t>
      </w:r>
      <w:r>
        <w:rPr>
          <w:color w:val="000000"/>
          <w:sz w:val="28"/>
        </w:rPr>
        <w:t xml:space="preserve"> – удельный вес частиц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слоя,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 xml:space="preserve"> = 10 кН/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– удельный вес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взв </w:t>
      </w:r>
      <w:r>
        <w:rPr>
          <w:color w:val="000000"/>
          <w:sz w:val="28"/>
        </w:rPr>
        <w:t>=(26.6– 10.0) / (1+0.68) =9,88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587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0.56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 - расчётное значение удельного сцепления грунта: </w:t>
      </w:r>
      <w:r>
        <w:rPr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 = 3,4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‘ – </w:t>
      </w:r>
      <w:r>
        <w:rPr>
          <w:color w:val="000000"/>
          <w:sz w:val="28"/>
        </w:rPr>
        <w:t>расчётное значение удельного веса грунтов, залегающих выше подошвы фундамента,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‘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816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6.53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глубина заложения, м: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1.8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046*1*4.2*10.56+ 5.184*1.85*16.35+ 7.611 *3.4) =234.5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подошвы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308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.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точняем знач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пр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 2.4 м 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5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0.5*2.4=1.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587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1.07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046*1*2.4*11.07+ 5.184*1.85*16.35+ 7.611 *3.4) =215.6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подошвы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3335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.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точняем знач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пр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 2.5 м 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.5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0.5*2.5=1.2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511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1.02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046*1*2.5*11.02+ 5.184*1.85*16.35+ 7.611 *3.4) =216.7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численное знач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отличается от предыдущего менее чем на 5% (0.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далее уточнение размеров производить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ончательно принимае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2.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схему загружения фундамента. Определяем эксцентрисит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 =</w:t>
      </w:r>
      <w:r>
        <w:rPr>
          <w:color w:val="000000"/>
          <w:sz w:val="28"/>
        </w:rPr>
        <w:drawing>
          <wp:inline distT="0" distB="0" distL="0" distR="0">
            <wp:extent cx="3060065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07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е=0.07 м&lt;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/30=2,5/30=0.083 м, то размеры фундамента определяем как для центрально загруженного фундамента, т.е. будет квадратным в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2.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ряем выполнение условий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en-US"/>
        </w:rPr>
        <w:t>= 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/A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lang w:val="en-US"/>
        </w:rPr>
        <w:t>*d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  <w:lang w:val="en-US"/>
        </w:rPr>
        <w:t xml:space="preserve">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/W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lang w:val="en-US"/>
        </w:rPr>
        <w:t xml:space="preserve"> 1.2R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= 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lang w:val="en-US"/>
        </w:rPr>
        <w:t xml:space="preserve"> /A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lang w:val="en-US"/>
        </w:rPr>
        <w:t>*d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  <w:lang w:val="en-US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lang w:val="en-US"/>
        </w:rPr>
        <w:t xml:space="preserve"> /W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</w:t>
      </w:r>
      <w:r>
        <w:rPr>
          <w:color w:val="000000"/>
          <w:sz w:val="28"/>
          <w:lang w:val="en-US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  <w:lang w:val="en-US"/>
        </w:rPr>
        <w:t xml:space="preserve">max 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+ 20*1.85+</w:t>
      </w:r>
      <w:r>
        <w:rPr>
          <w:color w:val="000000"/>
          <w:sz w:val="28"/>
          <w:lang w:val="en-US"/>
        </w:rPr>
        <w:drawing>
          <wp:inline distT="0" distB="0" distL="0" distR="0">
            <wp:extent cx="800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 253,2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lang w:val="en-US"/>
        </w:rPr>
        <w:t xml:space="preserve"> 1.2*216,7=260</w:t>
      </w:r>
      <w:r>
        <w:rPr>
          <w:color w:val="000000"/>
          <w:sz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=b*l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/ 6= 2.5*2.5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/ 6= 2.6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+ 20*1.85 - </w:t>
      </w:r>
      <w:r>
        <w:rPr>
          <w:color w:val="000000"/>
          <w:sz w:val="28"/>
          <w:lang w:val="en-US"/>
        </w:rPr>
        <w:drawing>
          <wp:inline distT="0" distB="0" distL="0" distR="0">
            <wp:extent cx="800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 177.6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</w:t>
      </w:r>
      <w:r>
        <w:rPr>
          <w:color w:val="000000"/>
          <w:sz w:val="28"/>
          <w:lang w:val="en-US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lang w:val="en-US"/>
        </w:rPr>
        <w:t xml:space="preserve"> =</w:t>
      </w:r>
      <w:r>
        <w:rPr>
          <w:color w:val="000000"/>
          <w:sz w:val="28"/>
          <w:lang w:val="en-US"/>
        </w:rPr>
        <w:drawing>
          <wp:inline distT="0" distB="0" distL="0" distR="0">
            <wp:extent cx="571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+ 20*1.85= 215.4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 xml:space="preserve"> &lt; 216.7</w:t>
      </w:r>
      <w:r>
        <w:rPr>
          <w:color w:val="000000"/>
          <w:sz w:val="28"/>
        </w:rPr>
        <w:t>кПа</w:t>
      </w:r>
      <w:r>
        <w:rPr>
          <w:color w:val="000000"/>
          <w:sz w:val="28"/>
          <w:lang w:val="en-US"/>
        </w:rPr>
        <w:t xml:space="preserve"> (0.6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3 Конструирование тела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конструкцию стаканного типа с подколонником. Толщину стенок стакана назначаем по верху 225 мм, что больше 150 мм для фундаментов с армированной ч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зор между колонной и стаканом 75 мм. Т.к. размеры колонны в плане 0.6х0.4 м, то размеры подколонника в плане ℓ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600+2*225+ 2*75= 12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b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400+2*225+ 2*75= 10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лубину стакана назначаем 6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нос ступени: С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(ℓ - ℓ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</w:rPr>
        <w:t>)/ 2= (2.5 – 1,2)/ 2= 0.6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</w:rPr>
        <w:t>)/ 2= (2.5 – 1.0)/ 2= 0.7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2 ступени высотой 0,3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ция тела фундамента см. рис. 3.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15385" cy="4096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922" t="-7" r="139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4 Расчёт фундаментов по деформац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ёт осадки фундамента производится исходя из условия: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величина конечной осадки отдельного фундамента, определяемая расчётом, с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- предельная величина осадки основания фундаментов зданий и сооружений, см (по табл. Б.1, п. 1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=8 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определения осадки фундамента составляем схему, показанную на рис. 3.1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чёта используем метод послойного суммирования. Определяем вертикальные напряжения от собственного веса грунта на границе слоёв в характерных горизонтальных плоскостях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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удельный вес грун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слоя,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толщи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слоя грунта, 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859020" cy="4599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247" t="-8" r="175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подошве 1 сло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1.5*18.2= 27.3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одошве фундамента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=27.3+ 0.25*19.4= 32.15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 xml:space="preserve">На подошве </w:t>
      </w:r>
      <w:r>
        <w:rPr>
          <w:color w:val="000000"/>
          <w:sz w:val="28"/>
          <w:lang w:val="en-US"/>
        </w:rPr>
        <w:t>W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wl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32.15+ 0.15*9.88= 35.06 к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одошве 2 слоя с учётом взвешивающего действия вод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взв </w:t>
      </w:r>
      <w:r>
        <w:rPr>
          <w:color w:val="000000"/>
          <w:sz w:val="28"/>
        </w:rPr>
        <w:t>= 9.88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35.06+ 4.6*9.88= 80.51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одошве 3 слоя с учётом взвешивающего действия 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взв </w:t>
      </w:r>
      <w:r>
        <w:rPr>
          <w:color w:val="000000"/>
          <w:sz w:val="28"/>
        </w:rPr>
        <w:t>=(26.5– 10.0) / (1+0.69) =9.76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дополнительное вертикальное напряжение в грунте под подошвой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15.4 – 32.15 = 183.25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у грунта мощностью (4 – 6)b =10 - 15 м разбиваем на слои толщиной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0.4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0.4*2.5=1.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им эпюру распределения дополнительных вертикальных напряжений в грунт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pi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- коэффициент, учитывающий изменение дополнительного вертикального напряжения по глубине (по табл. 24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Строим эпюру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i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</w:rPr>
        <w:t xml:space="preserve"> Вычисления ведём до соблюдения условия: 0.2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g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ку каждого слоя основа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zpicp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= 0.8 – безразмерный коэффициент для всех видов грунтов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zpicp</w:t>
      </w:r>
      <w:r>
        <w:rPr>
          <w:color w:val="000000"/>
          <w:sz w:val="28"/>
        </w:rPr>
        <w:t xml:space="preserve"> – среднее дополнительное вертикальное напряжение 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м слое грунта, равное полусумме указанных напряжений на верхней и нижней границах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го слоя толщиной </w:t>
      </w:r>
      <w:r>
        <w:rPr>
          <w:color w:val="000000"/>
          <w:sz w:val="28"/>
          <w:lang w:val="en-US"/>
        </w:rPr>
        <w:t>hi</w:t>
      </w:r>
      <w:r>
        <w:rPr>
          <w:color w:val="000000"/>
          <w:sz w:val="28"/>
        </w:rPr>
        <w:t>, кПа; Е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модуль деформа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слоя,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3. </w:t>
        <w:tab/>
        <w:t xml:space="preserve">К расчёту осадок.(соотношение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 xml:space="preserve"> = ℓ / b =1.0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44"/>
        <w:gridCol w:w="1008"/>
        <w:gridCol w:w="835"/>
        <w:gridCol w:w="671"/>
        <w:gridCol w:w="974"/>
        <w:gridCol w:w="1000"/>
        <w:gridCol w:w="1469"/>
        <w:gridCol w:w="1078"/>
        <w:gridCol w:w="1038"/>
      </w:tblGrid>
      <w:tr>
        <w:trPr>
          <w:trHeight w:val="851" w:hRule="exac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Zi</w:t>
            </w:r>
            <w:r>
              <w:rPr>
                <w:color w:val="000000"/>
                <w:sz w:val="20"/>
                <w:szCs w:val="20"/>
              </w:rPr>
              <w:t>, с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= 2*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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i</w:t>
            </w:r>
            <w:r>
              <w:rPr>
                <w:color w:val="000000"/>
                <w:sz w:val="20"/>
                <w:szCs w:val="20"/>
              </w:rPr>
              <w:t>, с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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zpi</w:t>
            </w:r>
            <w:r>
              <w:rPr>
                <w:color w:val="000000"/>
                <w:sz w:val="20"/>
                <w:szCs w:val="20"/>
              </w:rPr>
              <w:t>, кП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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zgi</w:t>
            </w:r>
            <w:r>
              <w:rPr>
                <w:color w:val="000000"/>
                <w:sz w:val="20"/>
                <w:szCs w:val="20"/>
              </w:rPr>
              <w:t>, кП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.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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zgi</w:t>
            </w:r>
            <w:r>
              <w:rPr>
                <w:color w:val="000000"/>
                <w:sz w:val="20"/>
                <w:szCs w:val="20"/>
              </w:rPr>
              <w:t>,кП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, кП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i</w:t>
            </w:r>
            <w:r>
              <w:rPr>
                <w:color w:val="000000"/>
                <w:sz w:val="20"/>
                <w:szCs w:val="20"/>
              </w:rPr>
              <w:t>, см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3.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9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.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.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6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4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4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44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.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6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25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.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25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2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2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5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97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0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8</w:t>
            </w:r>
          </w:p>
        </w:tc>
      </w:tr>
      <w:tr>
        <w:trPr>
          <w:trHeight w:val="287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9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.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4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 xml:space="preserve">Проверяем условие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= 2.09см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= 8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яется, т.е. деформации основания меньше допусти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5 Расчёт фундаментов по несущей способ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 фундаментов по прочности производится на расчётные усилия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115*1.35=1505.25 кН, M = 64.0*1.35=86.4 кНм, Q = 23.0*1.35 = 31.0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ёте тела фундамента по несущей способности вводим коэффициент условий работ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1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бетон класса С 30/37: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30/1.5 =20 МПа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k</w:t>
      </w:r>
      <w:r>
        <w:rPr>
          <w:color w:val="000000"/>
          <w:sz w:val="28"/>
        </w:rPr>
        <w:t xml:space="preserve"> = 30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.21*f</w:t>
      </w:r>
      <w:r>
        <w:rPr>
          <w:color w:val="000000"/>
          <w:sz w:val="28"/>
          <w:vertAlign w:val="subscript"/>
        </w:rPr>
        <w:t>ck</w:t>
      </w:r>
      <w:r>
        <w:rPr>
          <w:color w:val="000000"/>
          <w:sz w:val="28"/>
          <w:vertAlign w:val="superscript"/>
        </w:rPr>
        <w:t>2/3</w:t>
      </w:r>
      <w:r>
        <w:rPr>
          <w:color w:val="000000"/>
          <w:sz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 =0.21*30</w:t>
      </w:r>
      <w:r>
        <w:rPr>
          <w:color w:val="000000"/>
          <w:sz w:val="28"/>
          <w:vertAlign w:val="superscript"/>
        </w:rPr>
        <w:t>2/3</w:t>
      </w:r>
      <w:r>
        <w:rPr>
          <w:color w:val="000000"/>
          <w:sz w:val="28"/>
        </w:rPr>
        <w:t xml:space="preserve"> / 1.5 =1.3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ёт фундамента на продавливание производим из условия, чтобы действующие усилия были восприняты бетоном фундамента без установки поперечной арм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яем услови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</w:rPr>
        <w:t xml:space="preserve"> (ℓ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</w:rPr>
        <w:t xml:space="preserve"> - ℓ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) /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.25 м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(1.2 - 0.6) / 2=0.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давливание фундамента может произойти от низа колонны. Проверяем прочность фундамента на продавл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расчётная продавливающая сила, к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эффициент, принимаемый равным 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– расчётное сопротивление бетона растяжению,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–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uc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u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ширина подколонника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– рабочая высота плитной част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= 1 + 0.52 = 1.52м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 0.6 – 0.08=0.52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авливающая си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 = A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 * P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 = 0.5b (ℓ - ℓ</w:t>
      </w:r>
      <w:r>
        <w:rPr>
          <w:color w:val="000000"/>
          <w:sz w:val="28"/>
          <w:vertAlign w:val="subscript"/>
          <w:lang w:val="en-US"/>
        </w:rPr>
        <w:t xml:space="preserve">uc </w:t>
      </w:r>
      <w:r>
        <w:rPr>
          <w:color w:val="000000"/>
          <w:sz w:val="28"/>
          <w:lang w:val="en-US"/>
        </w:rPr>
        <w:t>-2d) – 0.25 (b – b</w:t>
      </w:r>
      <w:r>
        <w:rPr>
          <w:color w:val="000000"/>
          <w:sz w:val="28"/>
          <w:vertAlign w:val="subscript"/>
          <w:lang w:val="en-US"/>
        </w:rPr>
        <w:t>uc</w:t>
      </w:r>
      <w:r>
        <w:rPr>
          <w:color w:val="000000"/>
          <w:sz w:val="28"/>
          <w:lang w:val="en-US"/>
        </w:rPr>
        <w:t xml:space="preserve"> – 2d)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0 </w:t>
      </w:r>
      <w:r>
        <w:rPr>
          <w:color w:val="000000"/>
          <w:sz w:val="28"/>
          <w:lang w:val="en-US"/>
        </w:rPr>
        <w:t>= 0.5*2,5*(2.5 – 1.2 – 2*0.52) – 0.25*(2,5 – 1.0 – 2*0.52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=0.27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en-US"/>
        </w:rPr>
        <w:t xml:space="preserve"> =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 xml:space="preserve"> / A *(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</w:t>
      </w:r>
      <w:r>
        <w:rPr>
          <w:color w:val="000000"/>
          <w:sz w:val="28"/>
          <w:lang w:val="en-US"/>
        </w:rPr>
        <w:t>6*e/l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787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</w:rPr>
        <w:drawing>
          <wp:inline distT="0" distB="0" distL="0" distR="0">
            <wp:extent cx="584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74.0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787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</w:rPr>
        <w:drawing>
          <wp:inline distT="0" distB="0" distL="0" distR="0">
            <wp:extent cx="584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207.7 кП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е – эксцентриситет силы, определяемый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= М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</w:t>
      </w:r>
      <w:r>
        <w:rPr>
          <w:color w:val="000000"/>
          <w:sz w:val="28"/>
        </w:rPr>
        <w:t>= 86.4 / 1505.25 = 0.06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 0.27* 274.0= 74.56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4.56 кН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.3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0.52*1*1.52 =1067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ловие выпол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ятая высота плитной части фундамента достаточ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проверяем прочность нижней ступени на продавл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F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  <w:lang w:val="en-US"/>
        </w:rPr>
        <w:t>*d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*b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0 </w:t>
      </w:r>
      <w:r>
        <w:rPr>
          <w:color w:val="000000"/>
          <w:sz w:val="28"/>
          <w:lang w:val="en-US"/>
        </w:rPr>
        <w:t>= 0.5*2,5*(2.5 – 1.8– 2*0.22) – 0.25*(2,5 – 1.7 – 2*0.22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=0.29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 0.29* 274.0= 80.1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80.18 кН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.3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0.22*1*1.22 =362.3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выполняется. Прочность нижней ступени на продавливание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очности на раскалывание фундаменты проверяются от действия нормальной силы в сечении у обреза фундамента. Выбор расчётной формулы осуществляется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b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l</w:t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размеры сечения колонны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l</w:t>
      </w:r>
      <w:r>
        <w:rPr>
          <w:color w:val="000000"/>
          <w:sz w:val="28"/>
        </w:rPr>
        <w:t xml:space="preserve"> – площади вертикальных сечений фундамента в плоскостях, проходящих по осям колонны параллельно сторонам l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подошвы фундамента, за вычетом площади сечения стакана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b</w:t>
      </w:r>
      <w:r>
        <w:rPr>
          <w:color w:val="000000"/>
          <w:sz w:val="28"/>
        </w:rPr>
        <w:t xml:space="preserve"> = 0.9*1.0 + 0.3*1.7+ 0.3*2,5 – 0.5*0.45*(0.5+0.55) = 1.9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l</w:t>
      </w:r>
      <w:r>
        <w:rPr>
          <w:color w:val="000000"/>
          <w:sz w:val="28"/>
        </w:rPr>
        <w:t xml:space="preserve"> = 0.9*1.2 + 0.3*1.8+ 0.3*2.5 – 0.5*0.65*(0.7+0.75) = 1.9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.4 / 0.6 = 0.67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.9/1.9 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ведё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N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lang w:val="en-US"/>
        </w:rPr>
        <w:t xml:space="preserve"> (1+b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 xml:space="preserve"> / l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)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</w:t>
      </w:r>
      <w:r>
        <w:rPr>
          <w:color w:val="000000"/>
          <w:sz w:val="28"/>
          <w:lang w:val="en-US"/>
        </w:rPr>
        <w:t>’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*A</w:t>
      </w:r>
      <w:r>
        <w:rPr>
          <w:color w:val="000000"/>
          <w:sz w:val="28"/>
          <w:vertAlign w:val="subscript"/>
          <w:lang w:val="en-US"/>
        </w:rPr>
        <w:t>fl</w:t>
      </w:r>
      <w:r>
        <w:rPr>
          <w:color w:val="000000"/>
          <w:sz w:val="28"/>
          <w:lang w:val="en-US"/>
        </w:rPr>
        <w:t>*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</w:rPr>
        <w:t xml:space="preserve">’ – коэффициент трения бетона по бетону, принимаемый равным 0.7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– коэффициент условий работы фундамента в грунте, принимаемый равным 1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505.25 кН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(1+0.4 / 0.6)*0.7*1.3*1.9*1.3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=388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выполняется. Принятая высота плитной части фундамента достаточна. Рассчитываем рабочую арматуру плитной части фунд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ный изгибающий момент в сечении 1-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(b*(l-l</w:t>
      </w:r>
      <w:r>
        <w:rPr>
          <w:color w:val="000000"/>
          <w:sz w:val="28"/>
          <w:vertAlign w:val="subscript"/>
          <w:lang w:val="en-US"/>
        </w:rPr>
        <w:t>uc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*(P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+ 2P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en-US"/>
        </w:rPr>
        <w:t>)) / 24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264.7 кПа – давление грунта в сечении 1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 = (2,5*(2.5 – 1.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(264.7 + 2*274.0)) / 24 = 143.1 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й изгибающий момент в сечении 2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2,5*(2.5 – 1.8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(256.8+ 2*274.0)) / 24 =41.08 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й изгибающий момент в сечении 3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uc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/ 8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(240.85* 2.5* (2,5 – 1.0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/ 8 = 169.35 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й изгибающий момент в сечении 4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= (240.85* 2.5* (2,5– 1.7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/ 8 = 48.2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площадь сечения арматур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  <w:lang w:val="en-US"/>
        </w:rPr>
        <w:t xml:space="preserve"> = M 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en-US"/>
        </w:rPr>
        <w:t>*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  <w:lang w:val="en-US"/>
        </w:rPr>
        <w:t>*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J = 0.5 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lang w:val="en-US"/>
        </w:rPr>
        <w:t xml:space="preserve"> (0.25 -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/c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– принимаем по таблице 6.6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9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: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= 0.85, 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.9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расчётное сопротивление арматуры при растяжении, МПа (принимаем арматуру класс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400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</w:rPr>
        <w:t xml:space="preserve"> =365 М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сечении 1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 143.08/ 0.85*13.3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2.5*0.5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.0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 0.5 +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 (0.25 – 0.021 / 1.947) =0.9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</w:rPr>
        <w:t xml:space="preserve"> = 143.08/ 0.85*36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0.989 = 4.66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сечении 2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 41.08/ 0.85*13.3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2.5*0.2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.0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 0.5 +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 (0.25 – 0.034 / 1.947) =0.9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</w:rPr>
        <w:t xml:space="preserve"> = 41.08 / 0.85*36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0.982= 1,35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сечении 3-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 169.35 / 0.85*13.3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2.5*0.5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0.0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 0.5 +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 (0.25 – 0.025/ 1.947) =0.9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</w:rPr>
        <w:t xml:space="preserve"> = 169.35/ 0.85*36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0.987= 5.53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сечении 4-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 48.17/ 0.85*13.3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2.5*0.2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.0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 0.5 +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</w:rPr>
        <w:t xml:space="preserve"> (0.25 – 0.040/ 1.947) =0.9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</w:rPr>
        <w:t xml:space="preserve"> = 48.17/ 0.85*36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0.979= 1.59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максимальным значениям площади арматуры в каждом из направлений принимаем </w:t>
      </w:r>
      <w:r>
        <w:rPr>
          <w:b/>
          <w:color w:val="000000"/>
          <w:sz w:val="28"/>
        </w:rPr>
        <w:t xml:space="preserve">Ш10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 xml:space="preserve"> 400 с шагом 20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 0.785*13=10.21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5.53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66665" cy="4602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308" t="-7" r="58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ьную арматуру подколонника назначают в соответствии с конструктивными требованиями в количестве не менее 0.05% от площади поперечного сечения подколонника или из условия сжатия бетона подколонника. Площадь продольной арматуры определяем в сечениях 1-1, 2-2 (рис. 14). Коробчатое сечение 1-1 приводим к двутавровому. Определяем в сечении изгибающий момент и продольную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 = М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– нагрузка от веса подколонника на уровне торца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дельный вес тяжелого бетона,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</w:rPr>
        <w:t xml:space="preserve"> =25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 – коэффициент надёжности по назначению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 =0.95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эффициент надёжности по нагрузке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 = 86.4+ 31.05* 0.65 =106.58 к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f</w:t>
      </w:r>
      <w:r>
        <w:rPr>
          <w:color w:val="000000"/>
          <w:sz w:val="28"/>
        </w:rPr>
        <w:t xml:space="preserve"> =1.2*1.2*0.65*25*0.95*1.1 = 24.4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505.25+ 24.45 = 1529.7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эксцентриситет е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М /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106.58 / 1529.7 =0.0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0.07 м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/ 2 = 0.6 / 2 =0.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яем условие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– расчётное сопротивление бетона на растяжени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529.7 кН &lt; 13.3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1.2*0.25 =399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соблюдается, следовательно, нейтральная ось проходит в пределах полки, т.е. арматуру рассчитываем как для прямоугольного сечения шириной 12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сжатой зоны: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1529.7 / 13300*0.25 = 460 мм &gt; 2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’ = 2*35 = 7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щадь сечения арматуры пр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1200 – 35 =116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= N(e – (d – 0.5x)) / (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  <w:lang w:val="en-US"/>
        </w:rPr>
        <w:t>(d + 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 xml:space="preserve">’)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1529.7 *(0,63 – (1.165 – 0.5*0.46)) / (365000*(1.165 - 0.035)) &l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 = е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/2 – а = 0.07+ 1.2 / 2 – 0.035 =0,6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инимальная площадь арматуры по формуле: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 0.0005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 0.0005* 1.2*1.2= 7,2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по 4Ш16 с каждой стороны стакан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 8.04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еречное армирование осуществляется в виде сеток, расстояние между которыми не более четверти глубины стакана (0.25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0.25*0.65 =0.175 мм) и не более 200 мм. Принимаем шаг сеток 150 мм и количество 5 шт. Диаметр арматуры сеток должен быть не менее 8 мм и 0.25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продольной арм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4Ш8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400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2.01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l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* </w:t>
      </w:r>
      <w:r>
        <w:rPr>
          <w:rFonts w:eastAsia="Symbol"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l</w:t>
      </w:r>
      <w:r>
        <w:rPr>
          <w:color w:val="000000"/>
          <w:sz w:val="28"/>
        </w:rPr>
        <w:t xml:space="preserve"> – расчётное сопротивление бетона смятию: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l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*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</w:rPr>
        <w:t xml:space="preserve">, для бетона класса С16/20 </w:t>
      </w:r>
      <w:r>
        <w:rPr>
          <w:rFonts w:eastAsia="Symbol"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</w:rPr>
        <w:t xml:space="preserve"> 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vertAlign w:val="super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per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 xml:space="preserve"> 1.2*1.2 / 0.4*0.6 =1.82 &lt; 2.5, т.е.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 = 1.82 где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- рабочая площадь бетона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– площадь смятия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l</w:t>
      </w:r>
      <w:r>
        <w:rPr>
          <w:color w:val="000000"/>
          <w:sz w:val="28"/>
        </w:rPr>
        <w:t xml:space="preserve"> = 1* 1.82* 13300 = 24,2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1529.7 кН &lt; 24200*0.4*0.6*1 = 5809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 прочность дна стакана на смятие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55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Расчёт фундамента свайн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свайных фундаментов и их оснований выполняется по предельным состояния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ервой группы: по прочности материала свай и ростверков; по несущей способности грунта основания свай; по несущей способности оснований свайных фундаментов, если на них передаются значительные горизонталь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второй группы: по осадкам оснований свай и свайных фундаментов от вертикальных нагрузок; по перемещениям свай совместно с грунтом оснований от действия горизонтальных нагрузок и моментов; по образованию или раскрытию трещин в элементах железобетонных конструкций фунд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ошву ростверка заглубляют ниже расчётной глубины промерзания пучинистого грунта. Между подошвой ростверка и пучинистым грунтом делается шлаковая, гравийная или щебёночная прослойка толщиной 250–300 мм, а непучинистым – не менее 100 мм. Свес ростверка относительно крайних свай – не менее 0.5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+ 50 мм, расстояние между осями свай во всех направлениях не должны быть менее 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. Размеры ростверка в плане предварительно принимают по размерам здания и в процессе конструирования уточняют. Класс бетона назначают не менее С12 /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аи по характеру работы подразделяются на сваи-стойки и сваи, защемленные в грунте, на жесткие и гибкие. Тип сваи выбирают в зависимости от характеристик слоя грунта, который находится под острием сваи, защемлённые в грунте. К жёстким сваям, защемленным в грунте, относятся сваи с глубиной заложения нижнего конца сваи равной восьми размерам её поперечного сечения. Сваи-стойки принимают, когда под острием находятся скальные или малосжимаемые грунты (Е&gt;50 МПа). Во всех остальных случаях принимают сваи, защемленные в гру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значении длины сваи следует учитыва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Заделывать сваи в ростверк, работающий на вертикальные сжимающие нагрузки, необходимо не менее чем на 5 см для ствола сваи, и не менее чем на 25 см для выпусков арматуры св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Заделывать сваи в ростверк, работающий на вертикальные растягивающие или горизонтальные нагрузки, необходимо не менее чем на наибольший размер поперечного сечения сваи для ствола сваи, и не менее чем на 40 см для выпусков арматуры сва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Заглублять сваи в крупнообломочные грунты, крупные и средней крупности пески, а также в глинистые грунты с показателем консисте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&lt; 0.1 не менее чем на 0.5 м, а прочие нескальные грунты – не менее чем на 1.0 м.</w:t>
      </w:r>
    </w:p>
    <w:p>
      <w:pPr>
        <w:pStyle w:val="Normal"/>
        <w:tabs>
          <w:tab w:val="clear" w:pos="709"/>
          <w:tab w:val="left" w:pos="40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40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1 Определение глубины за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лубину заложения ростверка принимаем ниже расчётной глубины промерзания (см. п.3.1.1) 0.77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та ростверка принимаем: Н=0.95 м. Конструктивная глубина заложения определится ка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1.3 м &gt; 0.7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заделку сваи в ростверк 50 мм и заделку выпусков арматуры сваи 2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длину сваи: l</w:t>
      </w:r>
      <w:r>
        <w:rPr>
          <w:color w:val="000000"/>
          <w:sz w:val="28"/>
          <w:vertAlign w:val="subscript"/>
        </w:rPr>
        <w:t>св</w:t>
      </w:r>
      <w:r>
        <w:rPr>
          <w:color w:val="000000"/>
          <w:sz w:val="28"/>
        </w:rPr>
        <w:t xml:space="preserve"> = l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+ l </w:t>
      </w:r>
      <w:r>
        <w:rPr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 xml:space="preserve"> +l </w:t>
      </w:r>
      <w:r>
        <w:rPr>
          <w:color w:val="000000"/>
          <w:sz w:val="28"/>
          <w:vertAlign w:val="subscript"/>
        </w:rPr>
        <w:t>н.сл</w:t>
      </w:r>
      <w:r>
        <w:rPr>
          <w:color w:val="000000"/>
          <w:sz w:val="28"/>
        </w:rPr>
        <w:t>., l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глубина заделки сваи в ростверк, м; l</w:t>
      </w:r>
      <w:r>
        <w:rPr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 xml:space="preserve"> – расстояние от подошвы до кровли несущего слоя (суглинок тугопластичный), м; l</w:t>
      </w:r>
      <w:r>
        <w:rPr>
          <w:color w:val="000000"/>
          <w:sz w:val="28"/>
          <w:vertAlign w:val="subscript"/>
        </w:rPr>
        <w:t>н.сл.</w:t>
      </w:r>
      <w:r>
        <w:rPr>
          <w:color w:val="000000"/>
          <w:sz w:val="28"/>
        </w:rPr>
        <w:t xml:space="preserve"> – заглубление в несущий слой, м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св</w:t>
      </w:r>
      <w:r>
        <w:rPr>
          <w:color w:val="000000"/>
          <w:sz w:val="28"/>
        </w:rPr>
        <w:t xml:space="preserve"> = 0.3+0.3+2,4= 3.7 м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. 23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принимаем сваю С 70.30-6 (армирование 4Ш 12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400 и бетон класса С16/20)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2 Определение несущей способности сваи на грунт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ная схема для определения несущей способности сваи дана на рис. 3.2.1 Слои грунта, прорезаемые сваей, делим на элементарные слои толщиной не более 2 м. Вычисляем средние глубины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для каждого слоя грунта. Определяем несущую способность сваи по формул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cR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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)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коэффициент условий работы сваи в грунте, принимаемый равным 1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– коэффициенты условий работы грунта соответственно под нижним концом и на боковой поверхности сваи, учитывающие способы погружения свай на расчётные сопротивления грунтов, определяемые по табл.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3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: при погружении свай забивкой молотами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1;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– площадь опирания на грунт сваи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;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– наружный периметр поперечного сечения сваи, м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расчётное сопротивление грунта под нижним концом сваи, кПа, определяемое по таблице 6.1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1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расчётное сопротивлени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го слоя грунта по боковой поверхности сваи, кПа, определяемое по таблице 6.2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1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988560" cy="4147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97" t="-7" r="287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- толщи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слоя грунта, 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в зависимости от величины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и характеристик грунтов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1.35 м </w:t>
        <w:tab/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,51 кПа</w:t>
        <w:tab/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0.3 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.35 кН/п.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2.5 м </w:t>
        <w:tab/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37,5 кПа</w:t>
        <w:tab/>
        <w:tab/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2.0 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75,0 кН/п.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4.5 м </w:t>
        <w:tab/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45.5 кПа</w:t>
        <w:tab/>
        <w:tab/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= 2.0 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91.0 кН/п.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6.0 м </w:t>
        <w:tab/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48.0 кПа</w:t>
        <w:tab/>
        <w:tab/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= 1.0 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48.0 кН/п.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7.2 м </w:t>
        <w:tab/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49.2 кПа</w:t>
        <w:tab/>
        <w:tab/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= 1.4 м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68.88 кН/п.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=284.23 кН/п.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=7.9 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1545 кПа; А = 0.3*0.3=0.09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= 0.3*4 =1.2 м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1*(1* 0.09* 1545+ 1.2*1*284.23) = 480.13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сущая способность сваи по материал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тв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m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lang w:val="en-US"/>
        </w:rPr>
        <w:t xml:space="preserve"> (R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lang w:val="en-US"/>
        </w:rPr>
        <w:t>*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  <w:lang w:val="en-US"/>
        </w:rPr>
        <w:t xml:space="preserve"> + R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*A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эффициент условий работы сечения, равный 1.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 продольного изгиба ствола, равный 1.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расчётное сопротивление бетона осевому сжатию, кП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площадь поперечного сечения бетона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16/1.5 =10.67 МПа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– расчётное сопротивление сжатой арматуры, кПа (класс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400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365000 кП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площадь сечения продольной арматуры, м2 (по сортаменту 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0.00045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для арматуры 4Ш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ств </w:t>
      </w:r>
      <w:r>
        <w:rPr>
          <w:color w:val="000000"/>
          <w:sz w:val="28"/>
        </w:rPr>
        <w:t xml:space="preserve">= 1*1 (10670* 0.09 + 365000 * 0.000452) =1125.28 к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льнейших расчётах принимаем меньшее значение несущей способност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ная допустимая нагрузка на сваю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=1.4 – для промышленных и гражданских здан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 = 480.13/ 1.4 =342.95 кН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количество свай: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</w:rPr>
        <w:t xml:space="preserve"> = 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</w:rPr>
        <w:t xml:space="preserve"> / </w:t>
      </w: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</w:rPr>
        <w:t xml:space="preserve">,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(1115*1.2)/ 342.95=3.9 сваи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плане сваи размещаем с шагом 3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900 мм. Расстояние от края ростверка до ближайшей грани сваи не менее 50 мм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давление на голову сваи: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perscript"/>
          <w:lang w:val="en-US"/>
        </w:rPr>
        <w:t>max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 xml:space="preserve"> =(N +G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lang w:val="en-US"/>
        </w:rPr>
        <w:t xml:space="preserve">) / n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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</w:t>
      </w:r>
      <w:r>
        <w:rPr>
          <w:color w:val="000000"/>
          <w:sz w:val="28"/>
          <w:lang w:val="en-US"/>
        </w:rPr>
        <w:t>M*y 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lang w:val="en-US"/>
        </w:rPr>
        <w:t xml:space="preserve"> 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– расстояние от центра тяжести свайного поля до ряда свай, в котором определяется давление на сваю, м;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момент инерции отдельного ряда свай относительно центра свайного поля, 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=1.3*1.3*1.3*20*1.1 =48.33 кН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– усреднённое значение удельного веса грунта и фундамента, 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коэффициент условий работы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838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</w:rPr>
        <w:drawing>
          <wp:inline distT="0" distB="0" distL="0" distR="0">
            <wp:extent cx="1612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03.8 кН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.2*342.95 = 411.5 кН (2%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838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</w:rPr>
        <w:drawing>
          <wp:inline distT="0" distB="0" distL="0" distR="0">
            <wp:extent cx="1612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308.4 кН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ончательно принимаем сваю С70.30-6 - рис. 3.2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8020" cy="2823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1219" t="20631" r="30531" b="10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3 Расчёт осадки свайного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осадок свайного фундамента выполним методом эквивалентного слоя. Свайный фундамент рассматривается как условный массив. Построение условного массивного фундамента показано на рис. 3.2.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средневзвешенное значение угла внутреннего т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>йй</w:t>
      </w:r>
      <w:r>
        <w:rPr>
          <w:color w:val="000000"/>
          <w:sz w:val="28"/>
          <w:vertAlign w:val="subscript"/>
          <w:lang w:val="en-US"/>
        </w:rPr>
        <w:t>mt</w:t>
      </w:r>
      <w:r>
        <w:rPr>
          <w:color w:val="000000"/>
          <w:sz w:val="28"/>
        </w:rPr>
        <w:t xml:space="preserve"> = (28,8*5.0+28,4*1.4)/6.4 = 28,7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>йй</w:t>
      </w:r>
      <w:r>
        <w:rPr>
          <w:color w:val="000000"/>
          <w:sz w:val="28"/>
          <w:vertAlign w:val="subscript"/>
          <w:lang w:val="en-US"/>
        </w:rPr>
        <w:t>mt</w:t>
      </w:r>
      <w:r>
        <w:rPr>
          <w:color w:val="000000"/>
          <w:sz w:val="28"/>
        </w:rPr>
        <w:t xml:space="preserve"> / 4 = 28,7/ 4 =7,1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ширину условного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6.4*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 xml:space="preserve"> 7.18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</w:rPr>
        <w:t xml:space="preserve"> =0.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= 2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2*0.8 + 1.2= 2.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= 2*0.8 + 1,2 = 2.8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вес условного фунда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вес отдельного слоя грунта в массивном фундаменте,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 xml:space="preserve">усл </w:t>
      </w:r>
      <w:r>
        <w:rPr>
          <w:color w:val="000000"/>
          <w:sz w:val="28"/>
        </w:rPr>
        <w:t>=2.8*2.8* (1.5*18.2 + 0.4*19.4+4.6*9.88 + 1.4*9.76) =277.24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давление по подошве условного массивного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 =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йй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усл</w:t>
      </w:r>
      <w:r>
        <w:rPr>
          <w:color w:val="000000"/>
          <w:sz w:val="28"/>
        </w:rPr>
        <w:t>) / А</w:t>
      </w:r>
      <w:r>
        <w:rPr>
          <w:color w:val="000000"/>
          <w:sz w:val="28"/>
          <w:vertAlign w:val="subscript"/>
        </w:rPr>
        <w:t>усл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b/>
          <w:color w:val="000000"/>
          <w:sz w:val="28"/>
        </w:rPr>
        <w:t>=</w:t>
      </w:r>
      <w:r>
        <w:rPr>
          <w:color w:val="000000"/>
          <w:sz w:val="28"/>
        </w:rPr>
        <w:t xml:space="preserve"> (1115 + 277.24) / (2.8*2.8)=176.1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расчётное сопротивл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1.1 - для песка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1.152 пр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30/14,45=2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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8,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по табл. 16[3]: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</w:t>
      </w:r>
      <w:r>
        <w:rPr>
          <w:color w:val="000000"/>
          <w:sz w:val="28"/>
        </w:rPr>
        <w:t xml:space="preserve">= 1.012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q</w:t>
      </w:r>
      <w:r>
        <w:rPr>
          <w:color w:val="000000"/>
          <w:sz w:val="28"/>
        </w:rPr>
        <w:t xml:space="preserve">=5.058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7.5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9,76кН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 = 3,2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</w:t>
      </w:r>
      <w:r>
        <w:rPr>
          <w:color w:val="000000"/>
          <w:sz w:val="28"/>
        </w:rPr>
        <w:t xml:space="preserve">‘ </w:t>
      </w:r>
      <w:r>
        <w:rPr>
          <w:color w:val="000000"/>
          <w:sz w:val="28"/>
        </w:rPr>
        <w:t>=(1.5*18.2+ 0.4*19.4+4.6*9.88 + 1.4*9.76)/7.9= 11.92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 (1.1*1.152/1.1)*(1.012*1*2.8*9.76+ 5.058*8.0*11.92 + 7.508 *3.2) =542.7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53230" cy="4718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567" t="-10" r="258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 =176.1 кПа &lt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542.7 кПа, т.е.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дополнительное вертикальное напряжение на уровне подошвы условного фундамента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</w:rPr>
        <w:t>йй</w:t>
      </w:r>
      <w:r>
        <w:rPr>
          <w:color w:val="000000"/>
          <w:sz w:val="28"/>
        </w:rPr>
        <w:t>’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z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76.1– 7.9* 11.92 = 99.8 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эквивалентного сло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экв</w:t>
      </w:r>
      <w:r>
        <w:rPr>
          <w:color w:val="000000"/>
          <w:sz w:val="28"/>
        </w:rPr>
        <w:t xml:space="preserve"> =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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ус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</w:t>
      </w:r>
      <w:r>
        <w:rPr>
          <w:color w:val="000000"/>
          <w:sz w:val="28"/>
        </w:rPr>
        <w:t xml:space="preserve"> принимаем по таблице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.3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для песка при 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</w:rPr>
        <w:t xml:space="preserve"> =0.3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</w:t>
      </w:r>
      <w:r>
        <w:rPr>
          <w:color w:val="000000"/>
          <w:sz w:val="28"/>
        </w:rPr>
        <w:t xml:space="preserve"> =0.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экв</w:t>
      </w:r>
      <w:r>
        <w:rPr>
          <w:color w:val="000000"/>
          <w:sz w:val="28"/>
        </w:rPr>
        <w:t xml:space="preserve"> = 0.99*2.8 =2.8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ку свайного фундамент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экв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z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Ei</w:t>
      </w:r>
      <w:r>
        <w:rPr>
          <w:color w:val="000000"/>
          <w:sz w:val="28"/>
        </w:rPr>
        <w:t xml:space="preserve">, (3.44) гд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= 0.74 по табл. 1.15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5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- для супеси и пе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.74 / 15.2= 0.049 МПа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2.8* 0.049 * 0.0998 = 0.014 м =1.4 см &lt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= 8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4 Расчёт фундаментов по несущей способ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 фундаментов по прочности производится на расчётные усили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115*1.35=1505.25 кН, M = 64.0*1.35=86.4 кНм, Q = 23.0*1.35 = 31.0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ёте тела фундамента по несущей способности вводим коэффициент условий работ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1.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бетон класса С 20/25: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20/1.5 =13.3 МПа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k</w:t>
      </w:r>
      <w:r>
        <w:rPr>
          <w:color w:val="000000"/>
          <w:sz w:val="28"/>
        </w:rPr>
        <w:t xml:space="preserve"> = 20 МПа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.21*f</w:t>
      </w:r>
      <w:r>
        <w:rPr>
          <w:color w:val="000000"/>
          <w:sz w:val="28"/>
          <w:vertAlign w:val="subscript"/>
        </w:rPr>
        <w:t>ck</w:t>
      </w:r>
      <w:r>
        <w:rPr>
          <w:color w:val="000000"/>
          <w:sz w:val="28"/>
          <w:vertAlign w:val="superscript"/>
        </w:rPr>
        <w:t>2/3</w:t>
      </w:r>
      <w:r>
        <w:rPr>
          <w:color w:val="000000"/>
          <w:sz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 =0.21*20</w:t>
      </w:r>
      <w:r>
        <w:rPr>
          <w:color w:val="000000"/>
          <w:sz w:val="28"/>
          <w:vertAlign w:val="superscript"/>
        </w:rPr>
        <w:t>2/3</w:t>
      </w:r>
      <w:r>
        <w:rPr>
          <w:color w:val="000000"/>
          <w:sz w:val="28"/>
        </w:rPr>
        <w:t xml:space="preserve"> / 1.5 =1.2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ёт прочности по наклонным сечениям производ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– сумма реакций всех свай, находящихся за пределами наклонного се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403.8 кН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а ростверк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значени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2.45 по табл. 5.1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– расстояние от плоскости внутренних граней свай до ближайшей грани подколонни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рабочая высота, м.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 0.3 - 0.08=0.2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= 403.8 кН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2.45*1.3 * 0.22* 1030 =721.7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е. условие выполняется, толщина дна стакана достаточ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изгибающий мо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1-1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а/2 –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/2 = 0.9 / 2 – 0.3 / 2 =0.3 м, где а – расстояние между осями свай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 xml:space="preserve">1-1 </w:t>
      </w:r>
      <w:r>
        <w:rPr>
          <w:color w:val="000000"/>
          <w:sz w:val="28"/>
        </w:rPr>
        <w:t>=403.8 * 0.3=121 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лощадь сечения арм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  <w:lang w:val="en-US"/>
        </w:rPr>
        <w:t xml:space="preserve"> = M 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en-US"/>
        </w:rPr>
        <w:t>*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  <w:lang w:val="en-US"/>
        </w:rPr>
        <w:t xml:space="preserve">*J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J = 0.5 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  <w:lang w:val="en-US"/>
        </w:rPr>
        <w:t xml:space="preserve"> (0.25 -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/c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 xml:space="preserve">= M 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lang w:val="en-US"/>
        </w:rPr>
        <w:t>*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  <w:lang w:val="en-US"/>
        </w:rPr>
        <w:t>*b*d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lang w:val="en-US"/>
        </w:rPr>
        <w:t>= 121 / 0.85*13.3*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>*1.3*0.22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 xml:space="preserve"> = 0.0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J = 0.5 + </w:t>
      </w:r>
      <w:r>
        <w:rPr>
          <w:rFonts w:eastAsia="Symbol" w:cs="Symbol" w:ascii="Symbol" w:hAnsi="Symbol"/>
          <w:color w:val="000000"/>
          <w:sz w:val="28"/>
          <w:szCs w:val="28"/>
        </w:rPr>
        <w:t></w:t>
      </w:r>
      <w:r>
        <w:rPr>
          <w:color w:val="000000"/>
          <w:sz w:val="28"/>
          <w:lang w:val="en-US"/>
        </w:rPr>
        <w:t xml:space="preserve"> (0.25 – 0.031 / 1.947) =0.9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f</w:t>
      </w:r>
      <w:r>
        <w:rPr>
          <w:color w:val="000000"/>
          <w:sz w:val="28"/>
          <w:lang w:val="en-US"/>
        </w:rPr>
        <w:t xml:space="preserve"> = 121 / 0.85*365*10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 xml:space="preserve">*0.984= 3.3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</w:rPr>
        <w:t xml:space="preserve"> - расчётное сопротивление сжатой арматуры, кПа(класс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400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yd</w:t>
      </w:r>
      <w:r>
        <w:rPr>
          <w:color w:val="000000"/>
          <w:sz w:val="28"/>
        </w:rPr>
        <w:t>=365000 к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ртаменту арматуры принимаем Ш 12 шаг 2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54375" cy="3752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6448" t="2854" r="19263" b="4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на местное сжатие производ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</w:rPr>
        <w:t xml:space="preserve"> 1.5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d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расчётная нормальная сила в сечении колонны у обреза ростверка, кН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1906,2 к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площадь сечения колонны,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505.25 кН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.5* 13300* 0.4*0.6=4788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ростверка на продавливание колонной производ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rFonts w:eastAsia="Symbol" w:cs="Symbol" w:ascii="Symbol" w:hAnsi="Symbol"/>
          <w:color w:val="000000"/>
          <w:sz w:val="28"/>
          <w:szCs w:val="28"/>
        </w:rPr>
        <w:t>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+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 +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расчетная продавливающая сила,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сечение колонны, м; с- расстояние от плоскости грани колонны до ближайшей грани сваи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- безразмерный коэффициент, принимаемый в зависимости от отношения с/</w:t>
      </w:r>
      <w:r>
        <w:rPr>
          <w:color w:val="000000"/>
          <w:sz w:val="28"/>
          <w:szCs w:val="23"/>
          <w:lang w:val="en-US"/>
        </w:rPr>
        <w:t>d</w:t>
      </w: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гловая свая заходит в плане за грани подколонника на 50 мм, т.е. проверку на продавливание производить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ность плиты ростверка на продавливание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 ростверка на продавливание угловой сваей производи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ф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rFonts w:eastAsia="Symbol" w:cs="Symbol" w:ascii="Symbol" w:hAnsi="Symbol"/>
          <w:color w:val="000000"/>
          <w:sz w:val="28"/>
          <w:szCs w:val="28"/>
        </w:rPr>
        <w:t>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02</w:t>
      </w:r>
      <w:r>
        <w:rPr>
          <w:color w:val="000000"/>
          <w:sz w:val="28"/>
        </w:rPr>
        <w:t>+с</w:t>
      </w:r>
      <w:r>
        <w:rPr>
          <w:color w:val="000000"/>
          <w:sz w:val="28"/>
          <w:vertAlign w:val="subscript"/>
        </w:rPr>
        <w:t xml:space="preserve">02 </w:t>
      </w:r>
      <w:r>
        <w:rPr>
          <w:color w:val="000000"/>
          <w:sz w:val="28"/>
        </w:rPr>
        <w:t xml:space="preserve">/2)+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01</w:t>
      </w:r>
      <w:r>
        <w:rPr>
          <w:color w:val="000000"/>
          <w:sz w:val="28"/>
        </w:rPr>
        <w:t>+с</w:t>
      </w:r>
      <w:r>
        <w:rPr>
          <w:color w:val="000000"/>
          <w:sz w:val="28"/>
          <w:vertAlign w:val="subscript"/>
        </w:rPr>
        <w:t>01</w:t>
      </w:r>
      <w:r>
        <w:rPr>
          <w:color w:val="000000"/>
          <w:sz w:val="28"/>
        </w:rPr>
        <w:t xml:space="preserve">/2) 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cfd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361.4 кН –расчетная нагрузка на угловую сва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расстояние внутренних граней до ближайшей грани угловой сва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– расстояние от плоскости внутренних граней до ближайших граней подколонник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безразмерный коэффициент, принимаемый по табл. 5. 3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в зависимости от отнош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гловая свая заходит в плане за грани подколонника на 50 мм, т.е. проверку на продавливание производить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ность плиты ростверка на продавливание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5 Выбор сваебойного оборудования и определение отказа сва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минимальную энергию удара Э =1.75*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*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- эмпирический коэффициент (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= 0.025 кДж / кН); Р – расчётная допустимая нагрузка на сваю,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 = 1.75* 0.025 *342.95 = 15.0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. 26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принимаем трубчатый дизель- молот С-995 с водяным охлаждением и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масса ударной части 125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сота подскока 28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энергия удара 19.0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число ударов в 1 мин -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масса молота с кошкой 260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габариты 720*520*395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м проверку пригодности принятого молота по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) / Э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Э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расчётная энергия удара, Дж;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– полный вес молота, Н;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вес сваи, наголовника и подбабка,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= 0.30*0.30*7*25 + 2 + 1 =18.75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0.9*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’ *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’ – вес ударной части молота, кН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– фактическая высота падения ударной части молот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р = 0.9* 12.5 * 2.8 =31.5 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(26+ 18.75) / 31.5 =1.42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6, т.е.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онтроля несущей способности свайных фундаментов и окончательной оценки применимости выбранного молота, определяем отказ сва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en-US"/>
        </w:rPr>
        <w:t xml:space="preserve"> 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lang w:val="en-US"/>
        </w:rPr>
        <w:t>* A *E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en-US"/>
        </w:rPr>
        <w:t xml:space="preserve"> *(m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*(m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+ m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)) /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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en-US"/>
        </w:rPr>
        <w:t xml:space="preserve"> /M *(Fd /M 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lang w:val="en-US"/>
        </w:rPr>
        <w:t xml:space="preserve"> * A)* (m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+ m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m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 xml:space="preserve"> - коэффициент для свай из железобетона (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 xml:space="preserve"> = 1500 к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о табл. 10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8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); А – площадь поперечного сечения сваи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 Е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– расчётная энергия удара молота, кДж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– несущая способность сваи, кН; М – коэффициент, принимаемый при забивке свай молотами ударного действия равным 1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вес соответственно молота, сваи с наголовником и подбабка, кН;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коэффициент восстановления удара (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= 1500 * 0.09* 31.5*(26+0.2* 18.75) =0.01 м &gt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</w:rPr>
        <w:t xml:space="preserve"> = 0.00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403.82* (403.82 + 1500* 0.09)*(26+18.75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Технико-экономическое сравнение вариа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крупнённые единичные расценки на земляные работы, устройство фундаментов принимаем по табл. 27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4.</w:t>
      </w:r>
      <w:r>
        <w:rPr/>
        <w:t xml:space="preserve"> Технико–экономическое сравнение вариа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373"/>
        <w:gridCol w:w="740"/>
        <w:gridCol w:w="1045"/>
        <w:gridCol w:w="1162"/>
        <w:gridCol w:w="1502"/>
      </w:tblGrid>
      <w:tr>
        <w:trPr>
          <w:trHeight w:val="851" w:hRule="atLeast"/>
          <w:cantSplit w:val="true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ар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. ед., руб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всего, руб</w:t>
            </w:r>
          </w:p>
        </w:tc>
      </w:tr>
      <w:tr>
        <w:trPr>
          <w:trHeight w:val="680" w:hRule="exact"/>
          <w:cantSplit w:val="true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ис. 11а</w:t>
            </w:r>
          </w:p>
        </w:tc>
        <w:tc>
          <w:tcPr>
            <w:tcW w:w="3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разработка грунта при глубине выработки 1.75 м и ширине котлована 3.7 м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6 + 2.7*7%/ 1*100%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крепление стенок котлована досками при Нк= 2.0 м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. устройство монолитного фундамента выс. 1.5 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</w:t>
            </w:r>
            <w:r>
              <w:rPr>
                <w:color w:val="000000"/>
                <w:sz w:val="20"/>
                <w:szCs w:val="20"/>
                <w:lang w:val="en-US"/>
              </w:rPr>
              <w:t>78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9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78</w:t>
            </w:r>
          </w:p>
        </w:tc>
      </w:tr>
      <w:tr>
        <w:trPr>
          <w:trHeight w:val="680" w:hRule="exact"/>
          <w:cantSplit w:val="true"/>
        </w:trPr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16</w:t>
            </w:r>
          </w:p>
        </w:tc>
      </w:tr>
      <w:tr>
        <w:trPr>
          <w:trHeight w:val="339" w:hRule="atLeast"/>
          <w:cantSplit w:val="true"/>
        </w:trPr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.97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</w:t>
            </w:r>
            <w:r>
              <w:rPr>
                <w:color w:val="000000"/>
                <w:sz w:val="20"/>
                <w:szCs w:val="20"/>
                <w:lang w:val="en-US"/>
              </w:rPr>
              <w:t>235.91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Рис.11б</w:t>
            </w:r>
          </w:p>
        </w:tc>
        <w:tc>
          <w:tcPr>
            <w:tcW w:w="3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разработка грунта при глубине выработки 1,2 м и ширине котлована 2.5х2.5 м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 + 1.5*7% / 10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крепление стенок котлована досками при Нк = 1,45 м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забивка железобетонных сва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70.30-6 (4 шт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устройство монолитного железобетонного роствер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79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2</w:t>
            </w:r>
          </w:p>
        </w:tc>
      </w:tr>
      <w:tr>
        <w:trPr>
          <w:trHeight w:val="974" w:hRule="atLeast"/>
          <w:cantSplit w:val="true"/>
        </w:trPr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.8</w:t>
            </w:r>
          </w:p>
        </w:tc>
      </w:tr>
      <w:tr>
        <w:trPr>
          <w:trHeight w:val="1280" w:hRule="exact"/>
          <w:cantSplit w:val="true"/>
        </w:trPr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9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</w:t>
            </w:r>
            <w:r>
              <w:rPr>
                <w:color w:val="000000"/>
                <w:sz w:val="20"/>
                <w:szCs w:val="20"/>
              </w:rPr>
              <w:t>297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Вывод: Наиболее экономичным является первый вариант выполнения работ – фундамент на естественном основа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  <w:szCs w:val="28"/>
        </w:rPr>
        <w:t>. Расчет осадки фундамента в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1 Расчёт осадки фундамента в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ечение 7-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адку, происходящую за определённое время,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  <w:lang w:val="en-US"/>
        </w:rPr>
        <w:t>t</w:t>
      </w:r>
      <w:r>
        <w:rPr>
          <w:b/>
          <w:color w:val="000000"/>
          <w:sz w:val="28"/>
        </w:rPr>
        <w:t xml:space="preserve"> =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–конечная осадка, см; </w:t>
      </w:r>
      <w:r>
        <w:rPr>
          <w:color w:val="000000"/>
          <w:sz w:val="28"/>
          <w:szCs w:val="22"/>
          <w:lang w:val="en-US"/>
        </w:rPr>
        <w:t>u</w:t>
      </w:r>
      <w:r>
        <w:rPr>
          <w:color w:val="000000"/>
          <w:sz w:val="28"/>
          <w:szCs w:val="22"/>
        </w:rPr>
        <w:t xml:space="preserve"> -степень уплотнения, определяемая по табл. 2.1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  <w:szCs w:val="22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расчётную схе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ф1</w:t>
      </w:r>
      <w:r>
        <w:rPr>
          <w:color w:val="000000"/>
          <w:sz w:val="28"/>
        </w:rPr>
        <w:t xml:space="preserve"> = 2*10</w:t>
      </w:r>
      <w:r>
        <w:rPr>
          <w:color w:val="000000"/>
          <w:sz w:val="28"/>
          <w:vertAlign w:val="superscript"/>
        </w:rPr>
        <w:t>-11</w:t>
      </w:r>
      <w:r>
        <w:rPr>
          <w:color w:val="000000"/>
          <w:sz w:val="28"/>
        </w:rPr>
        <w:t xml:space="preserve">м/с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ф2</w:t>
      </w:r>
      <w:r>
        <w:rPr>
          <w:color w:val="000000"/>
          <w:sz w:val="28"/>
        </w:rPr>
        <w:t xml:space="preserve"> =8*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>м/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коэффициент фильтра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го слоя грунта, м/с (табл. 1.20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), т.е. расчёт ведётся по схеме 1 согласно табл. 2.1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ть фильтрации воды составит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5,4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фильтрации грунта основания: 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</w:rPr>
        <w:t xml:space="preserve"> =8*10</w:t>
      </w:r>
      <w:r>
        <w:rPr>
          <w:b/>
          <w:color w:val="000000"/>
          <w:sz w:val="28"/>
          <w:vertAlign w:val="superscript"/>
        </w:rPr>
        <w:t>-9</w:t>
      </w:r>
      <w:r>
        <w:rPr>
          <w:b/>
          <w:color w:val="000000"/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консолидации </w:t>
      </w:r>
      <w:r>
        <w:rPr>
          <w:b/>
          <w:color w:val="000000"/>
          <w:sz w:val="28"/>
        </w:rPr>
        <w:t>с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</w:t>
      </w:r>
      <w:r>
        <w:rPr>
          <w:b/>
          <w:color w:val="000000"/>
          <w:sz w:val="28"/>
        </w:rPr>
        <w:t xml:space="preserve"> = 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</w:rPr>
        <w:t xml:space="preserve"> / </w:t>
      </w:r>
      <w:r>
        <w:rPr>
          <w:b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  <w:lang w:val="en-US"/>
        </w:rPr>
        <w:t></w:t>
      </w:r>
      <w:r>
        <w:rPr>
          <w:b/>
          <w:color w:val="000000"/>
          <w:sz w:val="28"/>
        </w:rPr>
        <w:t>*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</w:t>
      </w:r>
      <w:r>
        <w:rPr>
          <w:b/>
          <w:color w:val="000000"/>
          <w:sz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</w:t>
      </w:r>
      <w:r>
        <w:rPr>
          <w:color w:val="000000"/>
          <w:sz w:val="28"/>
        </w:rPr>
        <w:t xml:space="preserve"> = 8*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/ 0.047*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* 10* 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= 1.7* 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 = 5.4 * 10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>= Н / 2 =5,9/2 =2,9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Ei</w:t>
      </w:r>
      <w:r>
        <w:rPr>
          <w:color w:val="000000"/>
          <w:sz w:val="28"/>
        </w:rPr>
        <w:t xml:space="preserve">, (24 ) гд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</w:rPr>
        <w:t xml:space="preserve"> = 0.74 по табл. 1.15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 xml:space="preserve"> 6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- для пе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74 / 15.9=0.047 МПа 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значение показателя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 = 4*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 xml:space="preserve"> /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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</w:t>
      </w:r>
      <w:r>
        <w:rPr>
          <w:color w:val="000000"/>
          <w:sz w:val="28"/>
        </w:rPr>
        <w:t xml:space="preserve"> = 4 *54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/ 3.14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 5.4 *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=0,22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7. К расчёту осадки фундамента во времен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2"/>
        <w:gridCol w:w="2328"/>
        <w:gridCol w:w="2322"/>
      </w:tblGrid>
      <w:tr>
        <w:trPr>
          <w:trHeight w:val="45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t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Kt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= 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 xml:space="preserve"> *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, см</w:t>
            </w:r>
          </w:p>
        </w:tc>
      </w:tr>
      <w:tr>
        <w:trPr>
          <w:trHeight w:val="479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</w:t>
            </w:r>
          </w:p>
        </w:tc>
      </w:tr>
      <w:tr>
        <w:trPr>
          <w:trHeight w:val="473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2</w:t>
            </w:r>
          </w:p>
        </w:tc>
      </w:tr>
      <w:tr>
        <w:trPr>
          <w:trHeight w:val="477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3</w:t>
            </w:r>
          </w:p>
        </w:tc>
      </w:tr>
      <w:tr>
        <w:trPr>
          <w:trHeight w:val="453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</w:t>
            </w:r>
          </w:p>
        </w:tc>
      </w:tr>
      <w:tr>
        <w:trPr>
          <w:trHeight w:val="457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5</w:t>
            </w:r>
          </w:p>
        </w:tc>
      </w:tr>
      <w:tr>
        <w:trPr>
          <w:trHeight w:val="461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5</w:t>
            </w:r>
          </w:p>
        </w:tc>
      </w:tr>
      <w:tr>
        <w:trPr>
          <w:trHeight w:val="465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6</w:t>
            </w:r>
          </w:p>
        </w:tc>
      </w:tr>
      <w:tr>
        <w:trPr>
          <w:trHeight w:val="469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7</w:t>
            </w:r>
          </w:p>
        </w:tc>
      </w:tr>
      <w:tr>
        <w:trPr>
          <w:trHeight w:val="459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8</w:t>
            </w:r>
          </w:p>
        </w:tc>
      </w:tr>
      <w:tr>
        <w:trPr>
          <w:trHeight w:val="463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полученные данные, строим зависимость осадки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2 Расчёт осадки фундамента во времени (сечение 3-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ть фильтрации воды составит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3.8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фильтрации грунта основания: 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</w:rPr>
        <w:t xml:space="preserve"> =8*10</w:t>
      </w:r>
      <w:r>
        <w:rPr>
          <w:b/>
          <w:color w:val="000000"/>
          <w:sz w:val="28"/>
          <w:vertAlign w:val="superscript"/>
        </w:rPr>
        <w:t>-9</w:t>
      </w:r>
      <w:r>
        <w:rPr>
          <w:b/>
          <w:color w:val="000000"/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консолид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</w:t>
      </w:r>
      <w:r>
        <w:rPr>
          <w:color w:val="000000"/>
          <w:sz w:val="28"/>
        </w:rPr>
        <w:t xml:space="preserve"> = 8*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/ 0.047*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* 10* 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= 1.7* 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 = 5.34 * 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>= Н / 2 =3.8/2 =1.9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/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мощность каждого слоя в пределах сжимаемой толщи, м; </w:t>
      </w:r>
      <w:r>
        <w:rPr>
          <w:b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  <w:lang w:val="en-US"/>
        </w:rPr>
        <w:t>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коэффициент относительной сжимаемости соответствующего слоя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расстояние от точки, соответствующей глубине Н, до середины рассматриваемого слоя, м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</w:t>
      </w:r>
      <w:r>
        <w:rPr>
          <w:color w:val="000000"/>
          <w:sz w:val="28"/>
        </w:rPr>
        <w:t xml:space="preserve"> - удельный вес воды, кН/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74 / 15.9=0.047 МПа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.74 / 15.2 = 0.049 МПа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=(1.7*0.047* 2.95+ 2.1 * 0.049 * 1.05) / 2* 1.9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.047 МПа 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значение показателя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 = 4*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 xml:space="preserve"> /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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</w:t>
      </w:r>
      <w:r>
        <w:rPr>
          <w:color w:val="000000"/>
          <w:sz w:val="28"/>
        </w:rPr>
        <w:t xml:space="preserve"> = 4 *380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/ 3.14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 5.34 *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=0.11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ные данные сводим в таблицу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 К расчёту осадки фундамента во времен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2"/>
        <w:gridCol w:w="2328"/>
        <w:gridCol w:w="2322"/>
      </w:tblGrid>
      <w:tr>
        <w:trPr>
          <w:trHeight w:val="45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t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Kt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= 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 xml:space="preserve"> *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, см</w:t>
            </w:r>
          </w:p>
        </w:tc>
      </w:tr>
      <w:tr>
        <w:trPr>
          <w:trHeight w:val="445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4</w:t>
            </w:r>
          </w:p>
        </w:tc>
      </w:tr>
      <w:tr>
        <w:trPr>
          <w:trHeight w:val="414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</w:t>
            </w:r>
          </w:p>
        </w:tc>
      </w:tr>
      <w:tr>
        <w:trPr>
          <w:trHeight w:val="433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1</w:t>
            </w:r>
          </w:p>
        </w:tc>
      </w:tr>
      <w:tr>
        <w:trPr>
          <w:trHeight w:val="397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</w:t>
            </w:r>
          </w:p>
        </w:tc>
      </w:tr>
      <w:tr>
        <w:trPr>
          <w:trHeight w:val="445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9</w:t>
            </w:r>
          </w:p>
        </w:tc>
      </w:tr>
      <w:tr>
        <w:trPr>
          <w:trHeight w:val="410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3</w:t>
            </w:r>
          </w:p>
        </w:tc>
      </w:tr>
      <w:tr>
        <w:trPr>
          <w:trHeight w:val="429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7</w:t>
            </w:r>
          </w:p>
        </w:tc>
      </w:tr>
      <w:tr>
        <w:trPr>
          <w:trHeight w:val="421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0</w:t>
            </w:r>
          </w:p>
        </w:tc>
      </w:tr>
      <w:tr>
        <w:trPr>
          <w:trHeight w:val="427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4</w:t>
            </w:r>
          </w:p>
        </w:tc>
      </w:tr>
      <w:tr>
        <w:trPr>
          <w:trHeight w:val="420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ьзуя полученные данные, строим зависимость осадки во време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3 Расчёт осадки фундамента во времени (сечение 2-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ть фильтрации воды составит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6.1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фильтрации грунта основания: 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  <w:vertAlign w:val="subscript"/>
        </w:rPr>
        <w:t>ф</w:t>
      </w:r>
      <w:r>
        <w:rPr>
          <w:b/>
          <w:color w:val="000000"/>
          <w:sz w:val="28"/>
        </w:rPr>
        <w:t xml:space="preserve"> =8*10</w:t>
      </w:r>
      <w:r>
        <w:rPr>
          <w:b/>
          <w:color w:val="000000"/>
          <w:sz w:val="28"/>
          <w:vertAlign w:val="superscript"/>
        </w:rPr>
        <w:t>-9</w:t>
      </w:r>
      <w:r>
        <w:rPr>
          <w:b/>
          <w:color w:val="000000"/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консолид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</w:t>
      </w:r>
      <w:r>
        <w:rPr>
          <w:color w:val="000000"/>
          <w:sz w:val="28"/>
        </w:rPr>
        <w:t xml:space="preserve"> = 8*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/ 0.048* 10 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* 10* 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= 1.7* 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 = 5.29 * 10</w:t>
      </w:r>
      <w:r>
        <w:rPr>
          <w:color w:val="000000"/>
          <w:sz w:val="28"/>
          <w:vertAlign w:val="superscript"/>
        </w:rPr>
        <w:t xml:space="preserve">5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>= Н / 2 =6.1/2 =3.0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– коэффициент относительной сжимаемости для слоистых оснований, определяемый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/ 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мощность каждого слоя в пределах сжимаемой толщи, м; </w:t>
      </w:r>
      <w:r>
        <w:rPr>
          <w:b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  <w:lang w:val="en-US"/>
        </w:rPr>
        <w:t>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коэффициент относительной сжимаемости соответствующего слоя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расстояние от точки, соответствующей глубине Н, до середины рассматриваемого слоя, м;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</w:t>
      </w:r>
      <w:r>
        <w:rPr>
          <w:color w:val="000000"/>
          <w:sz w:val="28"/>
        </w:rPr>
        <w:t xml:space="preserve"> - удельный вес воды, кН/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74 / 15.9=0.047 МПа 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.74 / 15.2 = 0.049 МПа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</w:t>
      </w:r>
      <w:r>
        <w:rPr>
          <w:color w:val="000000"/>
          <w:sz w:val="28"/>
        </w:rPr>
        <w:t xml:space="preserve"> =(1.7*0.047* 5.25+ 4.4 * 0.049 * 2.2) / 2* 3.05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.048 МПа 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значение показателя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 = 4*</w:t>
      </w:r>
      <w:r>
        <w:rPr>
          <w:b/>
          <w:color w:val="000000"/>
          <w:sz w:val="28"/>
          <w:lang w:val="en-US"/>
        </w:rPr>
        <w:t>h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 xml:space="preserve"> /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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t>c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</w:t>
      </w:r>
      <w:r>
        <w:rPr>
          <w:color w:val="000000"/>
          <w:sz w:val="28"/>
        </w:rPr>
        <w:t xml:space="preserve"> = 4 *610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/ 3.14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*5.29 *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=0.29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ные данные сводим в таблицу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9</w:t>
      </w:r>
      <w:r>
        <w:rPr/>
        <w:t>. К расчёту осадки фундамента во времен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47"/>
        <w:gridCol w:w="2493"/>
        <w:gridCol w:w="2181"/>
      </w:tblGrid>
      <w:tr>
        <w:trPr>
          <w:trHeight w:val="546" w:hRule="atLeas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  <w:lang w:val="en-US"/>
              </w:rPr>
              <w:t>Kt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= 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 xml:space="preserve"> *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, см</w:t>
            </w:r>
          </w:p>
        </w:tc>
      </w:tr>
      <w:tr>
        <w:trPr>
          <w:trHeight w:val="443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8</w:t>
            </w:r>
          </w:p>
        </w:tc>
      </w:tr>
      <w:tr>
        <w:trPr>
          <w:trHeight w:val="412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</w:t>
            </w:r>
          </w:p>
        </w:tc>
      </w:tr>
      <w:tr>
        <w:trPr>
          <w:trHeight w:val="431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9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</w:t>
            </w:r>
          </w:p>
        </w:tc>
      </w:tr>
      <w:tr>
        <w:trPr>
          <w:trHeight w:val="423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</w:t>
            </w:r>
          </w:p>
        </w:tc>
      </w:tr>
      <w:tr>
        <w:trPr>
          <w:trHeight w:val="415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0</w:t>
            </w:r>
          </w:p>
        </w:tc>
      </w:tr>
      <w:tr>
        <w:trPr>
          <w:trHeight w:val="435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7</w:t>
            </w:r>
          </w:p>
        </w:tc>
      </w:tr>
      <w:tr>
        <w:trPr>
          <w:trHeight w:val="413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5</w:t>
            </w:r>
          </w:p>
        </w:tc>
      </w:tr>
      <w:tr>
        <w:trPr>
          <w:trHeight w:val="419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3</w:t>
            </w:r>
          </w:p>
        </w:tc>
      </w:tr>
      <w:tr>
        <w:trPr>
          <w:trHeight w:val="439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7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1</w:t>
            </w:r>
          </w:p>
        </w:tc>
      </w:tr>
      <w:tr>
        <w:trPr>
          <w:trHeight w:val="418" w:hRule="exact"/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рлинов М.В., Ягулов Б.А, Примеры расчета оснований и фундаментов.- М.: Стройиздат, 1986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73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алматов Б.И. Механика грунтов, основания и фундаменты. - М.: Стройиздат, 1981. - 319 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</w:rPr>
        <w:t>3. ЗАДАНИЯ к курсовому проекту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расчетно-графической работе по курсу «Механика грунтов, основания и фундаменты» для студентов специальности 70 02 01 «Промышленное и гражданское строительство» заочной формы обучения. – Брест 20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Лапшин Ф.К. Основания и фундаменты в дипломном проектировании. - Саратов, 1986. - 22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к курсовому проекту по курсу «Механика грунтов, основания и фундаменты» для студентов специальности 1202 и 1205. - Брест, 1987-4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снования, фундаменты и подземные сооружения (М.И. Горбунов-Посадов, В.А. Ильичев, В.И. Крутов и др.) - М.: Стройиздат, 1985. - 48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обие по проектированию оснований зданий и сооружений. - М.: Стройиздат, 1986. - 415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тандарт университета. Оформление материалов курсовых и дипломных проектов (работ), отчетов по практике. Общие требования и правила оформления. СТ БГТУ-01-02-Брест, 2002 – 32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.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 Строительные нормы Республики Беларусь. СНБ 5.01.01-99. Основания и фундаменты зданий и сооружений. – Минск, 1999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</w:rPr>
        <w:t>9. Строительные нормы и правила. Строительная климатология и геофизика. СНиП 2.02.01-82. - М.: Стройиздат, 1983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0. Строительные нормы Республики Беларусь. СНБ 5.03.01-02. Конструкции бетонные и железобетонные. – Минск, Стройтехнорм, 2002 г - 274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663" w:leader="none"/>
      </w:tabs>
      <w:overflowPunct w:val="false"/>
      <w:autoSpaceDE w:val="false"/>
      <w:textAlignment w:val="baseline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3600"/>
      <w:jc w:val="center"/>
      <w:outlineLvl w:val="8"/>
    </w:pPr>
    <w:rPr>
      <w:rFonts w:ascii="Verdana" w:hAnsi="Verdana" w:cs="Verdana"/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88"/>
      <w:ind w:firstLine="720"/>
      <w:jc w:val="center"/>
      <w:textAlignment w:val="baseline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ЛАВ 2"/>
    <w:basedOn w:val="Heading2"/>
    <w:next w:val="Style15"/>
    <w:qFormat/>
    <w:pPr>
      <w:numPr>
        <w:ilvl w:val="0"/>
        <w:numId w:val="0"/>
      </w:numPr>
      <w:spacing w:before="120" w:after="360"/>
      <w:jc w:val="center"/>
      <w:outlineLvl w:val="9"/>
    </w:pPr>
    <w:rPr>
      <w:i w:val="false"/>
      <w:iCs w:val="false"/>
      <w:sz w:val="32"/>
    </w:rPr>
  </w:style>
  <w:style w:type="paragraph" w:styleId="33">
    <w:name w:val="ЗАГЛАВ 3"/>
    <w:basedOn w:val="23"/>
    <w:qFormat/>
    <w:pPr/>
    <w:rPr>
      <w:iCs/>
      <w:sz w:val="30"/>
    </w:rPr>
  </w:style>
  <w:style w:type="paragraph" w:styleId="11">
    <w:name w:val="ЗАГЛАВ 1"/>
    <w:basedOn w:val="23"/>
    <w:next w:val="Style15"/>
    <w:qFormat/>
    <w:pPr>
      <w:tabs>
        <w:tab w:val="clear" w:pos="709"/>
        <w:tab w:val="left" w:pos="9127" w:leader="none"/>
      </w:tabs>
      <w:spacing w:lineRule="auto" w:line="360"/>
    </w:pPr>
    <w:rPr>
      <w:iCs/>
      <w:caps/>
    </w:rPr>
  </w:style>
  <w:style w:type="paragraph" w:styleId="Style15">
    <w:name w:val="Текстовка"/>
    <w:basedOn w:val="Normal"/>
    <w:qFormat/>
    <w:pPr>
      <w:ind w:firstLine="720"/>
      <w:jc w:val="both"/>
    </w:pPr>
    <w:rPr>
      <w:rFonts w:ascii="Arial" w:hAnsi="Arial" w:cs="Arial"/>
      <w:kern w:val="2"/>
      <w:sz w:val="28"/>
    </w:rPr>
  </w:style>
  <w:style w:type="paragraph" w:styleId="Style16">
    <w:name w:val="НаКурсач"/>
    <w:basedOn w:val="Normal"/>
    <w:qFormat/>
    <w:pPr>
      <w:spacing w:lineRule="auto" w:line="312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next w:val="Normal"/>
    <w:qFormat/>
    <w:pPr>
      <w:ind w:firstLine="720"/>
      <w:jc w:val="both"/>
    </w:pPr>
    <w:rPr>
      <w:rFonts w:ascii="Arial" w:hAnsi="Arial" w:cs="Arial"/>
      <w:i/>
      <w:iCs/>
      <w:kern w:val="2"/>
      <w:sz w:val="28"/>
    </w:rPr>
  </w:style>
  <w:style w:type="paragraph" w:styleId="34">
    <w:name w:val="Основной текст 3"/>
    <w:basedOn w:val="Normal"/>
    <w:qFormat/>
    <w:pPr/>
    <w:rPr>
      <w:rFonts w:ascii="Tahoma" w:hAnsi="Tahoma" w:cs="Tahoma"/>
      <w:i/>
      <w:iCs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firstLine="578"/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overflowPunct w:val="false"/>
      <w:autoSpaceDE w:val="false"/>
      <w:ind w:firstLine="720"/>
      <w:jc w:val="both"/>
    </w:pPr>
    <w:rPr>
      <w:b/>
      <w:bCs/>
      <w:i/>
      <w:iCs/>
      <w:szCs w:val="20"/>
      <w:u w:val="single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iC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иссертация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Style19">
    <w:name w:val="Лен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2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2:00Z</dcterms:created>
  <dc:creator>Сидорук Александр</dc:creator>
  <dc:description/>
  <cp:keywords/>
  <dc:language>en-US</dc:language>
  <cp:lastModifiedBy>Mage</cp:lastModifiedBy>
  <cp:lastPrinted>2008-07-27T20:46:00Z</cp:lastPrinted>
  <dcterms:modified xsi:type="dcterms:W3CDTF">2011-09-28T16:22:00Z</dcterms:modified>
  <cp:revision>2</cp:revision>
  <dc:subject/>
  <dc:title>Министерство Образования Республики Беларусь</dc:title>
</cp:coreProperties>
</file>