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1. Общие положен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1 Ассортимент и классификация цементов на основе портландцементного клинкер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2 Характеристика используемых цементов на заводе КСМ – 10, г. Ростова-на-Дону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Расчетная част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1 Расчет потребности вяжущих в процессе производства, от момента их поставки на предприятие до момента изготовления бетонной смес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.2 Расчет потребности в цементах по годовой производительности </w:t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3 Определение количества и объема складских емкост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4 Разработка условий транспортирования, приемки и хранения получаемого предприятием вяжущего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5 Определение основных показателей качества цемент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6 Составление плана лаборатории по испытанию вяжущих, разработка ее оснащенност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7 Составление контрольных карт, журнала контроля, составление паспорта качества, маркировка цемен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8 Определение основных сопроводительных документов при поставке цемент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Охрана труда, техника безопасности и охрана окружающей среды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цемент вяжущий бетонный смес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ментом называется гидравлическое вяжущее вещество, которое после затворения водой и предварительного затвердевания на воздухе, продолжает твердеть как в воде, так и на воздухе, сохраняя и наращивая свою проч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данной курсовой работы является изучение ассортимента и экспертизы качества цементов. Характеристика ассортимента цементов и расчет потребности в вяжущем и складских помещениях на заводе КСМ-10, г. Ростова-на-Дону. используемые в производстве. Изучение классификации цементов на основе портландцементного клинкера. Будут рассмотрены основные показатели качества цементов, сопроводительные документы при поставке. Будут разработаны условия транспортирования, приемки и хранения вяжущего. Будет составлен план лаборатории по испытанию вяжущего и ее оснащенность, контрольные карты, паспорт качества и маркировка цем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1 Ассортимент и классификация цементов на основе портландцементного клинке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еральными вяжущими веществами называют порошкообразные материалы, образующие при смешивании с водой пластичную удобообрабатываемую массу, затвердевающую со временем в камневидное прочное тело. В зависимости от условий твердения различают вяжущие материалы: воздушные, гидравлические, кислотоупорные и автоклавного твердения. Каждую из этих групп в свою очередь делят на подгруппы в соответствии с составом и основными свойствами отдельных вяжущих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здушными вяжущими веществами называют материалы, способные схватываться, твердеть, превращаться в камневидное тело и длительно сохранять прочностные характеристики только в воздушн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идравлическими вяжущими веществами (цементами) называют материалы, способные при затворении водой, после предварительного затвердевания на воздухе, продолжать твердеть в воде, сохраняя и увеличивая свою про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ислотоупорные вяжущие вещества после затвердения на воздухе способны длительное время сохранять прочность при воздействии минеральных кисло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яжущие вещества автоклавного твердения превращаются в камень только при автоклавной обработке при давлении насыщенного пара 0.9-1.3 МПа и температуре 167-198°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.1.Классификация цементов по основным </w:t>
      </w:r>
      <w:r>
        <w:rPr/>
        <w:t>признакам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классиф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цемент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щестроительные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- специальны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у клинке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е клинкера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- портландцементного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линоземистого - сульфоферритного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- высокоглиноземистого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- сульфоалюминатного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ещественному состав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стоклинкерные (бездобавочные)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- с минеральными добавкам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чности на сжат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менты классов 22,5 32,5 42,5 52,5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- цементы марок М200 М300 М400 М500 М550 М600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- цементы без нормирования прочности на сжати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корости твердения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(только общестроительны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рмальнотвердеющие – с нормированием прочности в возрасте 2 (7) и 28сут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- быстротвердеющие – с нормированием прочности в 2 и 28сут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рокам схваты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дленносхватывющиеся – с нормируемым сроком начала схватывания более 2 ч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- нормальносхватывающиеся – с нормируемым сроком начала схватывания от 45мин до 2ч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- быстросхватывающиеся – с нормируемым сроком начала схватывания менее 45мин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тландцемент – это порошкообразный материал, получаемый совместным помолом портландцементного клинкера и иногда минеральных доба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инкер – это продукт обжига до спекания портландцементной сырьевой шихты, состоящей в основном из силикатов кальция, алюминатов кальция и алюмоферитов каль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ссортимент цементов на основе портландцементного клинк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ортландцемент с минеральными добавками - получают путём совместного помола портландцементного клинкера с активной минеральной добавкой. Активными минеральными добавками являются природные(диатомит, трепел, опока, глиежи, туф, пемза, трасс) или искусственные вещества(топливные золы и шлаки, нефелиновый шлам и др.), которые при смешивании в тонкоизмельчённом виде с воздушной известью и затворении водой образуют тесто, способное после твердения на воздухе продолжать твердеть и под во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Шлакопортландцемент - гидравлическое вяжущее вещество, твердеющее в воде и на воздухе, получается путём совместного тонкого помола клинкера и гранулированного доменного шлака с необходимым количеством гипса. Шлакопортландцемент отличается умеренной водопотребностью, высокой воздухостойкостью и морозостойкостью, обладает повышенной стойкостью к воздействию минерализованных вод. Обладает специфическим свойством - низкая экзотерм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ульфатостойкий портландцемент - отличаются повышенной устойчивостью цементного камня к агрессивному воздействию сульфатных вод. Сульфатостойкий портландцемент – изготовляют из клинкера нормированного минералогического состава: содержание С3А не должно превышать 5 %, С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50%, С3А + С4А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22%. Сульфатостойкий портландцемент отличается низкой экзотермией из-за низкого содержания С3А и С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Быстротвердеющий портландцемент (БТЦ) – это портландцемент с минеральными добавками, отличающийся интенсивным нарастанием прочности в начальный период твердения. Повышенная прочность БТЦ в начальные сроки твердения достигается правильным подбором минералогического состава клинкера, увеличением дозировки гипса, повышением тонкости помола цемента. БТЦ предназначен для изготовления сборных железобетонных конструкций и изделий в заводских и полигонных условиях, а также для скоростного стро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Цементы с поверхностно-активными добавками – получают путём совместного помола портландцементного клинкера, гипса и небольшого количества (0,1 – 0,3% от массы цемента) добавок ПАВ. Основное назначение ПАВ – повышение пластичности цементного клинкера, либо к снижению водопотребности смеси и расхода цемента при сохранении заданной подвижности и проектной марки цемента. Главным недостатком цемента является замедление сроков схватывания в начальные ср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Пластифицированный портландцемент - получают путём совместного помола клинкера с гидрофильно-пластифицирующей добавкой (0,15 – 0,25% массы цемента) лигносульфонатов кальция, которые получают при сульфиной варке целлюло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Гидрофобный портландцемент – получают путём совместного помола клинкера и 0,1 – 0,3% мылонафта, асидола, окисленного петралатума, синтетических жирных кислот, их кубовых остатков и других гидрофибизирующих поверхностно-активных добавок. Цемент обладает замедленным сроком схватывания и меньшей прочностью по сравнению с обычным портландцем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Белые портландцементы отличаются от остальных видов ПЦ цветом, поэтому весь технологический процесс получения таких цементов подчинен требованию обеспечения белизны. По степени белизны цементы разделяют на три сорта: БЦ-1, БЦ-2, БЦ-3 с коэффициентом яркости соответственно 80,75 и 68 (коэффициент яркости обычного ПЦ – 20…40). Выпускают цементы М400 и М500 двух видов – белый портландцемент и белый портландцемент с минеральными добав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Цветные портландцементы получают путем совместного тонкого измельчения белого или обычного клинкера с красящими пигментами. По ГОСТу цветной портландцемент должен содержать не менее 80% клинкера, не более 6% диатомита и не более 15 % минерального синтетического или природного пигмента или не более 0,5% органического пиг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Тампонажные портландцементы предназначены для тампонирования нефтяных и газовых скважин. К ним предъявляются жесткие технические требования. Цементный раствор должен обладать высокой текучестью, обеспечивающей возможность его свободного закачивания и проникновения в затрубное простран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Пуццолановый портландцемент – гидравлическое вяжущее вещество, твердеющее в воде и во влажных условиях, получаемое в результате совместного помола портландцементного клинкера нормированного минералогического состава с содержанием СА до 8%, гипса и активных минеральных добавок . Выпускают две марки пуццоланового портландцемента: М300 и М400. Морозостойкость и атмосферостойкость бетонов на пуццолановом портландцементе ниже, чем на портландцемент; наиболее стоек в сульфатных водах, так как в продуктах твердения нет свободного гидроксита кальция и трехкальциевого гидроалюмината, также отличается повышенной стойкостью в пресных в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0" w:name="OCRUncertain019"/>
      <w:bookmarkEnd w:id="0"/>
      <w:r>
        <w:rPr>
          <w:b/>
          <w:sz w:val="28"/>
        </w:rPr>
        <w:t>1.2 Характеристика используемых цементов на заводе КСМ – 10, г. Ростова-на-Дон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Ц 300 – Д0 – портландцемент марки 300, бездобавочный. Производство бетонных и железобетонных сборных и монолитных конструкций из бетонов при введении суперпластификаторов. Не допускается для замены сульфатостойких цементов. Не рекомендуется для строительных раство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СПЦ 500 – Д20– сульфатостойкий портландцемент, марки 500 с содержанием минеральных добавок 20%. Обладает: средним темпом твердения, высокой атмосферостойкостью, средней морозостойкостью, высокой сульфатостойкостью, средней деформации усадки. Область применения: производство бетонны х и железобетонных монолитных и сборных конструкций и изделий, работающих в условиях высокоагрессивной среды. Не рекомендуется для бетонов с маркой по морозостойкости </w:t>
      </w:r>
      <w:r>
        <w:rPr>
          <w:sz w:val="28"/>
          <w:lang w:val="en-US"/>
        </w:rPr>
        <w:t>F</w:t>
      </w:r>
      <w:r>
        <w:rPr>
          <w:sz w:val="28"/>
        </w:rPr>
        <w:t>200 и выше без воздухововлекающих добавок, для сироительных раство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ЦБ 1 – 500 – Д20 – портландцемент белый 1-го сорта, марки 500, с 20% минеральных добавок. Используется для производства декоративных (белых, светлых) бетонов и раствор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bookmarkStart w:id="1" w:name="OCRUncertain019"/>
      <w:bookmarkEnd w:id="1"/>
      <w:r>
        <w:rPr>
          <w:b/>
          <w:sz w:val="28"/>
        </w:rPr>
        <w:t>2. Расчет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1 Расчет потребности вяжущих в процессе производства, от момента их поставки на предприятие до момента изготовления бетонной смес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в сутки – это потребность в вяжущем на момент подачи в бетономешалку без учета потерь на предшествующих стадиях. Поэтому необходимо рассчитать потребность в вяжущем с учетом потерь. Табл.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.2.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911"/>
        <w:gridCol w:w="1491"/>
        <w:gridCol w:w="1843"/>
        <w:gridCol w:w="1843"/>
      </w:tblGrid>
      <w:tr>
        <w:trPr>
          <w:trHeight w:val="63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Естественная убыл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Технологическая операц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ПЦ 300 – Д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ССПЦ 500 – Д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ПЦБ 1 – 500 – Д20</w:t>
            </w:r>
          </w:p>
        </w:tc>
      </w:tr>
      <w:tr>
        <w:trPr>
          <w:trHeight w:val="40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3</w:t>
            </w:r>
          </w:p>
        </w:tc>
      </w:tr>
      <w:tr>
        <w:trPr>
          <w:trHeight w:val="28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вешив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8</w:t>
            </w:r>
          </w:p>
        </w:tc>
      </w:tr>
      <w:tr>
        <w:trPr>
          <w:trHeight w:val="20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7</w:t>
            </w:r>
          </w:p>
        </w:tc>
      </w:tr>
      <w:tr>
        <w:trPr>
          <w:trHeight w:val="7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руз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6</w:t>
            </w:r>
          </w:p>
        </w:tc>
      </w:tr>
      <w:tr>
        <w:trPr>
          <w:trHeight w:val="7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иров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4</w:t>
            </w:r>
          </w:p>
        </w:tc>
      </w:tr>
      <w:tr>
        <w:trPr>
          <w:trHeight w:val="13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на БС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2</w:t>
            </w:r>
          </w:p>
        </w:tc>
      </w:tr>
      <w:tr>
        <w:trPr>
          <w:trHeight w:val="7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1</w:t>
            </w:r>
          </w:p>
        </w:tc>
      </w:tr>
      <w:tr>
        <w:trPr>
          <w:trHeight w:val="7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этого следует, что ПЦ 300–Д0 необходимо поставлять 45,44т., а не 45 т.; ССПЦ 500 – Д20 – 30,28т., а не 30т.; и ПЦБ 1 – 500 – Д20 – 14,13т., а не 14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2 Расчет потребности в цементах по годовой производи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одовая производительность для ПЦ 300–Д0: </w:t>
      </w:r>
      <w:r>
        <w:rPr>
          <w:sz w:val="28"/>
          <w:lang w:val="en-US"/>
        </w:rPr>
        <w:t>Q</w:t>
      </w:r>
      <w:r>
        <w:rPr>
          <w:sz w:val="28"/>
        </w:rPr>
        <w:t xml:space="preserve"> = 45.15 · 265 = 11964,75 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СПЦ 500 – Д20: </w:t>
      </w:r>
      <w:r>
        <w:rPr>
          <w:sz w:val="28"/>
          <w:lang w:val="en-US"/>
        </w:rPr>
        <w:t>Q</w:t>
      </w:r>
      <w:r>
        <w:rPr>
          <w:sz w:val="28"/>
        </w:rPr>
        <w:t xml:space="preserve"> = 30.09 · 265 = 7973,85 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bookmarkStart w:id="2" w:name="OLE_LINK1"/>
      <w:r>
        <w:rPr>
          <w:sz w:val="28"/>
        </w:rPr>
        <w:t>ПЦБ 1 – 500 – Д20</w:t>
      </w:r>
      <w:bookmarkEnd w:id="2"/>
      <w:r>
        <w:rPr>
          <w:sz w:val="28"/>
        </w:rPr>
        <w:t xml:space="preserve">: </w:t>
      </w:r>
      <w:r>
        <w:rPr>
          <w:sz w:val="28"/>
          <w:lang w:val="en-US"/>
        </w:rPr>
        <w:t>Q</w:t>
      </w:r>
      <w:r>
        <w:rPr>
          <w:sz w:val="28"/>
        </w:rPr>
        <w:t xml:space="preserve"> = 14.04 · 265 = 3720,6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2.3 Определение количества и объема складских емкост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определения объема складских емкостей необходимо определить нормативный запас хранения (в сутках) вяжущего, в зависимости от его ви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запаса цемента на складе. Табл.4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.4.</w:t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276"/>
        <w:gridCol w:w="1134"/>
        <w:gridCol w:w="850"/>
        <w:gridCol w:w="851"/>
        <w:gridCol w:w="1276"/>
      </w:tblGrid>
      <w:tr>
        <w:trPr>
          <w:trHeight w:val="69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Нормативный запас цементов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Вид цементов</w:t>
            </w:r>
          </w:p>
        </w:tc>
      </w:tr>
      <w:tr>
        <w:trPr>
          <w:trHeight w:val="2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ПЦ 300–Д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ССПЦ 500 – Д2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ПЦБ 1 – 500 – Д20</w:t>
            </w:r>
          </w:p>
        </w:tc>
      </w:tr>
      <w:tr>
        <w:trPr>
          <w:trHeight w:val="2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8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8су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30сут.</w:t>
            </w:r>
          </w:p>
        </w:tc>
      </w:tr>
      <w:tr>
        <w:trPr>
          <w:trHeight w:val="1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чет объема емкостей для хранения цементов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скл = (</w:t>
      </w:r>
      <w:r>
        <w:rPr>
          <w:sz w:val="28"/>
          <w:lang w:val="en-US"/>
        </w:rPr>
        <w:t>Qn</w:t>
      </w:r>
      <w:r>
        <w:rPr>
          <w:sz w:val="28"/>
        </w:rPr>
        <w:t xml:space="preserve"> * </w:t>
      </w:r>
      <w:r>
        <w:rPr>
          <w:sz w:val="28"/>
          <w:lang w:val="en-US"/>
        </w:rPr>
        <w:t>n</w:t>
      </w:r>
      <w:r>
        <w:rPr>
          <w:sz w:val="28"/>
        </w:rPr>
        <w:t xml:space="preserve"> * </w:t>
      </w:r>
      <w:r>
        <w:rPr>
          <w:sz w:val="28"/>
          <w:lang w:val="en-US"/>
        </w:rPr>
        <w:t>k</w:t>
      </w:r>
      <w:r>
        <w:rPr>
          <w:sz w:val="28"/>
        </w:rPr>
        <w:t xml:space="preserve">)/(365 * </w:t>
      </w:r>
      <w:r>
        <w:rPr>
          <w:sz w:val="28"/>
          <w:lang w:val="en-US"/>
        </w:rPr>
        <w:t>p</w:t>
      </w:r>
      <w:r>
        <w:rPr>
          <w:sz w:val="28"/>
        </w:rPr>
        <w:t>ц)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n</w:t>
      </w:r>
      <w:r>
        <w:rPr>
          <w:sz w:val="28"/>
        </w:rPr>
        <w:t xml:space="preserve"> – годовая производительность, м³/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продолжительность хранения в сутк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 – коэффициент заполнения емк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/>
        </w:rPr>
        <w:t>p</w:t>
      </w:r>
      <w:r>
        <w:rPr>
          <w:sz w:val="28"/>
        </w:rPr>
        <w:t xml:space="preserve">ц – </w:t>
      </w:r>
      <w:r>
        <w:rPr>
          <w:sz w:val="28"/>
          <w:szCs w:val="28"/>
        </w:rPr>
        <w:t>расчетная плотность цемента, т/ м³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</w:rPr>
        <w:t>ПЦ 300–Д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скл</w:t>
      </w:r>
      <w:r>
        <w:rPr>
          <w:sz w:val="28"/>
          <w:lang w:val="en-US"/>
        </w:rPr>
        <w:t xml:space="preserve"> =</w:t>
      </w:r>
      <w:r>
        <w:rPr>
          <w:sz w:val="28"/>
        </w:rPr>
        <w:t xml:space="preserve"> (45,15 · 265 · 8 · 0,9) / (365 · 1) = 236,02</w:t>
      </w:r>
      <w:r>
        <w:rPr>
          <w:sz w:val="28"/>
          <w:szCs w:val="28"/>
        </w:rPr>
        <w:t xml:space="preserve"> м³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</w:rPr>
        <w:t>ССПЦ 500 – Д2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скл</w:t>
      </w:r>
      <w:r>
        <w:rPr>
          <w:sz w:val="28"/>
          <w:lang w:val="en-US"/>
        </w:rPr>
        <w:t xml:space="preserve"> =</w:t>
      </w:r>
      <w:r>
        <w:rPr>
          <w:sz w:val="28"/>
        </w:rPr>
        <w:t xml:space="preserve"> (30,09 · 265 · 8 · 0,9) / (365 · 1) = 157,3</w:t>
      </w:r>
      <w:r>
        <w:rPr>
          <w:sz w:val="28"/>
          <w:szCs w:val="28"/>
        </w:rPr>
        <w:t xml:space="preserve"> м³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</w:rPr>
        <w:t>ПЦБ 1 – 500 – Д2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скл = (14,04 · 265 · 30 · 0,9) / (365 · 1) = 275,22</w:t>
      </w:r>
      <w:r>
        <w:rPr>
          <w:sz w:val="28"/>
          <w:szCs w:val="28"/>
        </w:rPr>
        <w:t xml:space="preserve"> м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n</w:t>
      </w:r>
      <w:r>
        <w:rPr>
          <w:sz w:val="28"/>
        </w:rPr>
        <w:t xml:space="preserve"> общ = 11964,75 + 7973,85 + 3720,6 = 23659,2. Годовой производительность меньше 100 тыс, то число емкостей для хранения цемента не менее 4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запас цементов = 361,2 + 240,72 + 421,2 = 1023,12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 ряда по одновременной вместимости цемента в силосы 240, 360, 480, 720, 1100, 1700, 2500, 4000, выбираем 11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расчета вместимости в каждый силос – 1700/4. получаем вместимость каждого силоса 425т. Распределим силосы с учетом того, что цементы различных марок нельзя перемешива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силос - ПЦ 300–Д0 – 361,2 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силос - ССПЦ 500 – Д20 – 240,72 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 силос - ПЦБ 1 – 500 – Д20 – 421,2 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 силос – резервны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2.4 Разработка условий транспортирования, приемки и хранения получаемого предприятием вяжущег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ранспортирование цементов осуществляется железнодорожным транспортом с соблюдением Правил перевозок грузов. Поставляется цемент без упаковки в специализированных вагонах-цементовозах. Транспортное средство должно быть очищено и исправно. При транспортировании цемент должен быть защищен от воздействия влаги и загряз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емку цемента осуществляет служба технического контроля изготовителя. Партия цемента может быть принята и поставлена, если результаты испытаний по всем показателям соответствуют требованиям нормативного док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лучае обнаружения при приемосдаточных испытаниях цемента малозначительного дефекта, не превышающего по величине предельного значения, партию принимают, но учитывают ее как дефектную при оценке общего уровня качества. Общее количество партий с малозначительными дефектами, принятых в течение квартала. Не должно быть более 5% общего количества партий данного вида цемента, поставленных за этот пери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ая партия цемента или ее часть, поставляемая в один адрес, должна сопровождаться документом о качестве, в котором указыв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наименование изготовителя, его товарный знак и адре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наименование или условное обозначение цемента по нормативному докумен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номер партии и дату отгруз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вид и количество минеральной добавки в цемент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ласс прочности, марку цемен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ормальную густоту цементного теста (для общестроительных цемент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среднюю активность цемента при пропаривании за предыдущий месяц для общестроительных цемент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значение удельной эффективной активности естественных радионуклидов в цементе по результатам периодических испыта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номер ваг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гарантийный срок соответствия цемента требованиям нормативного документа, с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знак соответствия при поставке сертифицированного це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обозначение нормативного докум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цемент обладает признаками ложного схватывания, то это должно быть указано в документе о кач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аркировка должна быть отчетливой содерж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наименование изготовителя и его товарный зна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условное обозначение цемента или его полное наименование в соответствии с нормативными документ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класс прочности (марку) це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обозначение нормативного документа, по которому поставляют цем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среднюю массу нетто цемента в упаковке или в транспортном средств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знак соответствия при поставке сертифицированного це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ждое транспортное средство снабжают ярлыком, в котором указывают дополнительно номер партии цемента и дату отгрузки. Ярлык прикрепляют в доступном ме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же каждая партия должна сопровождаться сертификатом, накладной. Приемку осуществляют на разгрузочной площад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раниться цемент должен раздельно по видам и по маркам, в силоса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2.5 Определение основных показателей качества це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.5.Показатели качества цементов.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11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Вид це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ПЦ 300–Д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Величина показателя по ГОС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Активные минеральные добавки:</w:t>
            </w:r>
          </w:p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- доменные гранулированные и электротермофосфорные шлаки</w:t>
            </w:r>
          </w:p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- осадочного происхождения, кроме глиежа</w:t>
            </w:r>
          </w:p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- прочие активные, включая глиеж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Не допускаетс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Предел прочности:</w:t>
            </w:r>
          </w:p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- при изгибе (28сут)</w:t>
            </w:r>
          </w:p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- при сжатии (28сут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4,4 (45)МПа</w:t>
            </w:r>
          </w:p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29,4 (300)МП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хватывания:</w:t>
            </w:r>
          </w:p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- начало схватывания (НС)</w:t>
            </w:r>
          </w:p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- конец схватывания (КС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Не ранее 45мин</w:t>
            </w:r>
          </w:p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Не позднее 10ч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ость помола (удельная поверхность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осеивании остаток менее 15% на сите № 00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прочности при сжатии после пропаривания:</w:t>
            </w:r>
          </w:p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- 1 группа</w:t>
            </w:r>
          </w:p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- 2 группа</w:t>
            </w:r>
          </w:p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- 3 групп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Более 23 (230) МПа</w:t>
            </w:r>
          </w:p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От 20 до 23 (от 200 до 230) МПа</w:t>
            </w:r>
          </w:p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Менее 20 (200) МП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Вид це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ССПЦ 500 – Д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По вещественному составу:</w:t>
            </w:r>
          </w:p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ированного доменного шлака, электротермофосфорного шлака, % по массе це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Минералогический состав клинкера: (% по массе)</w:t>
            </w:r>
          </w:p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рехкальциевого силиката</w:t>
            </w:r>
          </w:p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рехкальциевого алюмината</w:t>
            </w:r>
          </w:p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Содержание трехкальциевого алюмината и четырехкальцевого алюмоферита</w:t>
            </w:r>
          </w:p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Содержание оксида алюминия</w:t>
            </w:r>
          </w:p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Содержание оксида маг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>3, % по масс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прочности:</w:t>
            </w:r>
          </w:p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При изгибе, 28 суток</w:t>
            </w:r>
          </w:p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При сжатии, 28 сут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5,9 (60)</w:t>
            </w:r>
          </w:p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49,0 (500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хватывания:</w:t>
            </w:r>
          </w:p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- начало</w:t>
            </w:r>
          </w:p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- коне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Не ранее 45 мин. Не позднее 10ч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поверхность (тонкость помол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0 м²/кг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фоб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 не впитывает воду в течение 5 мин от момента нанесения капли воды на его поверхность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ость изменения объ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ри кипячении в вод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це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ЦБ 1 – 500 – Д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з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тражения не менее 80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ктивных минеральных добавок (АДМ) и добавок наполните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 осадочного происхождения не более 10%, наполнители не более 10%, суммарное до 20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добав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% массы цемент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добавки, не ухудшающие строительно – технические свойства цемен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% массы цемент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фицирующие или гидрофобизирующие добав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% массы цемент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прочности 28су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ндигридной серной кисл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,5% по масс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Содержание оксида маг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% по масс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си желез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% по масс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хватывания:</w:t>
            </w:r>
          </w:p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- начало</w:t>
            </w:r>
          </w:p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- коне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Не ранее 45 мин</w:t>
            </w:r>
          </w:p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sz w:val="20"/>
                <w:szCs w:val="20"/>
              </w:rPr>
              <w:t>Не позднее 10ч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ость помо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сите №008 не более 12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ложного схваты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ютс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прочности на сжат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МП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6 Составление плана лаборатории по испытанию вяжущих, разработка ее оснащ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.6.Оснащенность лаборатории испытательным оборудованием.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467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Вид испыт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НТД на испыт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Необходимое оборудов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ение сроков схваты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0.3-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Вика с иглой, сферическая чаша, весы общего назначения, лопатка, часы, влажная ткань, нож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пределение нормальной густ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0.3-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Вика с иглой, сферическая чаша, весы общего назначения, лопатка, часы, влажная ткань, нож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пределение тонк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0.2-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о с сеткой №008 по ГОСТ6613, прибор для механического или пневматического просеивания цемента, весы, лопатка, час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пределение тепловыд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0.2-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метр изотермическая теплопроводящий «ЦЕМЕНТ ТГЦ 1М» по соответствующей нормативно – технической документации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Весы лабораторные 3-го класса точности с наибольшем пределом взвешивания 200г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Термометр 1-й группы по ГОСТ27544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Гигрометр по ГОСТ 12997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Вода дистиллированная по ГОСТ 670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пределение водоотд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0.2-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форовый стакан вместимости 1 дм³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Металлический шпатель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Весы квадратные ВЛКТ-2кг-М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Градуированный стеклянный цилиндр вместимостью 500 см³ по ГОСТ 177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пределение предела прочности при изгибе и сжат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0.4-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алка для перемешивания цементного раствора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Чаша и лопатка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Встряхивающий столик и форма-конус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ыковка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Формы для изготовления образцов – балочек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адка к формам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Вибрационная площадка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Прибор для испытания на изгиб образцов-балочек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Пресс для определения предела прочности при сжатии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Пластинки для передачи нагрузки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Пропарочная камера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Влажная ткань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Масло машинно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пределение равномерности изменения объемов це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0.3-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Вика с пестиком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Кольцо к прибору Вика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Мешалка для приготовления цементного теста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Сферическая чаша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Весы общего назначения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Влажная ткань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Автоклава с рабочем давлением не менее 2,1 МПа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Бачок для испытания кипячением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с гидравлическим затворо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лан лаборатор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2948305" cy="2235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– прибор В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 – сферическая чаш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 – лопат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 – ча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 – но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 – сито с сеткой №0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 – термоме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8 – гигроме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 – металлический шпа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0 – фарфоровый стак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1 – форма для изготовления цементных балоч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2 – пластинки для передачи нагруз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3 – мокрая тряп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4 – ве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5 – вход в лаборатор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6 – весы общего назна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7 – прибор для механического просеивания це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8 – калориме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9 – санитарный узе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0 – мешалка для перемешивания цементного раств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1 – встряхивающий стол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2 – вибрационная площад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3 – пре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4 – пропарочная кам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5 – лабораторная дробил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6 – сушильный шкаф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7 – автокла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7 Составление контрольных карт, журнала контроля, составление паспорта качества, маркировка це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ы входного контроля качества цемента составляются по форме, приведенной в таблице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7 – Карта входного контроля качества </w:t>
      </w:r>
      <w:r>
        <w:rPr/>
        <w:t>цемента</w:t>
      </w:r>
    </w:p>
    <w:tbl>
      <w:tblPr>
        <w:tblW w:w="89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"/>
        <w:gridCol w:w="2694"/>
        <w:gridCol w:w="2268"/>
        <w:gridCol w:w="1418"/>
      </w:tblGrid>
      <w:tr>
        <w:trPr>
          <w:trHeight w:val="1594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Контролируемый параме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Контрольно-измерительный приб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НТД, величина по НТ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Частота отбора проб</w:t>
            </w:r>
          </w:p>
        </w:tc>
      </w:tr>
      <w:tr>
        <w:trPr>
          <w:trHeight w:val="156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Определение сроков схватыва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Прибор Вика с иглой, сферическая чаша, лопатка, весы, часы, мерни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ГОСТ 310.3 – 76 начало – не ранее 45 мин., конец – не позднее 10 ча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Каждая партия</w:t>
            </w:r>
          </w:p>
        </w:tc>
      </w:tr>
      <w:tr>
        <w:trPr>
          <w:trHeight w:val="25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Определение нормальной густоты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Прибор Вика с иглой и пестиком. Кольцо к прибору Вика. Мешалка для приготовления цементного те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ГОСТ 310.3 - 76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30 - 38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 xml:space="preserve">Содержани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7368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Весы лабораторные общего назначения, печь муфельная, фотоэлектроколориметр концентрацион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ГОСТ 5382 - 91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Не более 3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 xml:space="preserve">Содержани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68300" cy="198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8" t="-177" r="-9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%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Весы лабораторные общего назначения, печь муфельная, фотоэлектротитриметр, титрат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ГОСТ 5382 - 91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Не более 5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Определение тонкости помола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Сито с сеткой №008 по ГОСТ 6613, прибор для механического или пневматического просеивания цемента.</w:t>
            </w:r>
          </w:p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ГОСТ 310.2 остаток на сите не более 15% (см2/г), не менее 250м2/к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8 Определение основных сопроводительных документов при поставке цемен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документа о качестве 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товарный знак изготовителя) (наименование и адрес изготовител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обозначение цемента по НД, номер сертифик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ответствия для сертифицированного цемент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ТИЯ №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гружена 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дата отгрузки, номера вагонов или наименование судн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 прочности (марка) 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бавки 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вид, количеств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льная густота цементного теста 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знаки ложного схватывания 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есть, не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активность при пропаривании 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эффективности пропаривания 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удельной эффективной активности естественных радионуклидов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рантийный срок, сут 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знак контрол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Охрана труда, техника безопасности и охрана окружающей сре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ектировании, строительстве и эксплуатации новых и реконструкции действующих предприятий по производству вяжущих материалов необходимо руководствоваться «Общими правилами по технике безопасности и промышленной санитарии для предприятий промышленности строительных материалов». Неблагоприятные условия труда могут быть в основном обусловлены повышенной концентрацией пыли и влаги в помещении, ненадежным ограждением вращающихся частей механизмов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известковых заводах особое внимание нужно уделять предотвращению появления в помещениях углекислого газа, оксида углерода и известковой пыли. Для обеспыливания технологических газов на заводах в зависимости от свойств аэрозолей чаще всего применяют пылеосадительные камеры (грубая очистка), сухие и мокрые циклонные аппараты (первая ступень), тканевые рукавные фильтры и электрофильтры (окончательная очист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загрязнений воздуха, почвы, водоемов, а также для обеспечения и поддержания нормальных санитарно-гигиенических условий труда производственные процессы с оборудованием, вызывающим образование образование и выделение пыли, необходимо организовывать по схемам, гарантирующим минимальное выделение пыли в произвоственные помещения и в атмосферу</w:t>
      </w:r>
      <w:r>
        <w:rPr>
          <w:sz w:val="28"/>
        </w:rPr>
        <w:t xml:space="preserve"> </w:t>
      </w:r>
      <w:r>
        <w:rPr>
          <w:sz w:val="28"/>
          <w:szCs w:val="28"/>
        </w:rPr>
        <w:t>В процессе приготовления бетонных и железобетонных изделий необходимо соблюдать ряд основных правил, обеспечивающих безопасные условия труда. Транспортные механизмы (элеваторы, шнеки и др.), а также узлы перегрузки материалов помещают в плотно закрытые кожухи и подключают к системе вытяжной вентиляции. Дозировочные устройства и другие пылящие агрегаты герметизируют. Нельзя чистить, смазывать и ремонтировать бетоносмесители во время рабо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360"/>
        <w:jc w:val="both"/>
        <w:rPr/>
      </w:pPr>
      <w:r>
        <w:rPr>
          <w:sz w:val="28"/>
          <w:szCs w:val="28"/>
        </w:rPr>
        <w:t>1. Айрапетов Г.А. Строительные материалы: учебно – справочное пособие / Г. А. Айрапетов (и др.); под ред. Г. В. Несветаева. Ростов н/Д: Феникс, 2007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Сулименко Л.М. Технология минеральных вяжущих материалов и изделий на их основе. М.: Высш. шк., 2000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ГОСТ 30515-97 «Цемент и общетехнические условия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ГОСТ 10178-85 *(2002) «Портландцемент и шлакопортландцемент. Технические условия»</w:t>
      </w:r>
    </w:p>
    <w:p>
      <w:pPr>
        <w:pStyle w:val="Normal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6:11:00Z</dcterms:created>
  <dc:creator>ЮЛИЧКА</dc:creator>
  <dc:description/>
  <cp:keywords/>
  <dc:language>en-US</dc:language>
  <cp:lastModifiedBy>SYSTEM</cp:lastModifiedBy>
  <dcterms:modified xsi:type="dcterms:W3CDTF">2011-09-05T16:11:00Z</dcterms:modified>
  <cp:revision>2</cp:revision>
  <dc:subject/>
  <dc:title/>
</cp:coreProperties>
</file>