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И НАУКИ</w:t>
      </w:r>
    </w:p>
    <w:p>
      <w:pPr>
        <w:pStyle w:val="Normal"/>
        <w:spacing w:lineRule="auto" w:line="360"/>
        <w:ind w:firstLine="709"/>
        <w:jc w:val="center"/>
        <w:rPr>
          <w:b/>
          <w:b/>
          <w:sz w:val="28"/>
          <w:szCs w:val="28"/>
        </w:rPr>
      </w:pPr>
      <w:r>
        <w:rPr>
          <w:b/>
          <w:sz w:val="28"/>
          <w:szCs w:val="28"/>
        </w:rPr>
        <w:t>РОССИЙСКОЙ ФЕДЕРАЦИИ</w:t>
      </w:r>
    </w:p>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b/>
          <w:b/>
          <w:sz w:val="28"/>
        </w:rPr>
      </w:pPr>
      <w:r>
        <w:rPr>
          <w:b/>
          <w:sz w:val="28"/>
          <w:szCs w:val="28"/>
        </w:rPr>
        <w:t>РОССИЙСКОЙ</w:t>
      </w:r>
      <w:r>
        <w:rPr>
          <w:b/>
          <w:sz w:val="28"/>
        </w:rPr>
        <w:t xml:space="preserve"> </w:t>
      </w:r>
      <w:r>
        <w:rPr>
          <w:b/>
          <w:sz w:val="28"/>
          <w:szCs w:val="28"/>
        </w:rPr>
        <w:t>ФЕДЕРАЦИИ</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szCs w:val="32"/>
        </w:rPr>
      </w:pPr>
      <w:r>
        <w:rPr>
          <w:b/>
          <w:sz w:val="28"/>
          <w:szCs w:val="32"/>
        </w:rPr>
        <w:t>ГОУ ВПО «БЛАГОВЕЩЕНСКИЙ ГОСУДАРСТВЕННЫЙ ПЕДАГОГИЧЕСКИ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сторико-филологический факультет</w:t>
      </w:r>
    </w:p>
    <w:p>
      <w:pPr>
        <w:pStyle w:val="Normal"/>
        <w:spacing w:lineRule="auto" w:line="360"/>
        <w:ind w:firstLine="709"/>
        <w:jc w:val="center"/>
        <w:rPr>
          <w:b/>
          <w:b/>
          <w:sz w:val="28"/>
          <w:szCs w:val="28"/>
        </w:rPr>
      </w:pPr>
      <w:r>
        <w:rPr>
          <w:b/>
          <w:sz w:val="28"/>
          <w:szCs w:val="28"/>
        </w:rPr>
        <w:t>Кафедра всемирной истор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Cs/>
          <w:sz w:val="28"/>
          <w:szCs w:val="32"/>
        </w:rPr>
      </w:pPr>
      <w:r>
        <w:rPr>
          <w:b/>
          <w:bCs/>
          <w:sz w:val="28"/>
          <w:szCs w:val="28"/>
        </w:rPr>
        <w:t>Анализ эпохи наполеоновских войн</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28"/>
        </w:rPr>
      </w:pPr>
      <w:r>
        <w:rPr>
          <w:bCs/>
          <w:sz w:val="28"/>
          <w:szCs w:val="28"/>
        </w:rPr>
      </w:r>
    </w:p>
    <w:p>
      <w:pPr>
        <w:pStyle w:val="Normal"/>
        <w:tabs>
          <w:tab w:val="clear" w:pos="708"/>
          <w:tab w:val="left" w:pos="4140" w:leader="none"/>
        </w:tabs>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Благовещенск</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
          <w:b/>
          <w:sz w:val="28"/>
          <w:szCs w:val="28"/>
        </w:rPr>
      </w:pPr>
      <w:r>
        <w:rPr>
          <w:b/>
          <w:sz w:val="28"/>
          <w:szCs w:val="28"/>
        </w:rPr>
        <w:t>Введение</w:t>
      </w:r>
    </w:p>
    <w:p>
      <w:pPr>
        <w:pStyle w:val="Normal"/>
        <w:spacing w:lineRule="auto" w:line="360"/>
        <w:jc w:val="both"/>
        <w:rPr>
          <w:b/>
          <w:b/>
          <w:sz w:val="28"/>
          <w:szCs w:val="28"/>
        </w:rPr>
      </w:pPr>
      <w:r>
        <w:rPr>
          <w:b/>
          <w:sz w:val="28"/>
          <w:szCs w:val="28"/>
        </w:rPr>
        <w:t>1.Личность Наполеона Бонапарта</w:t>
      </w:r>
    </w:p>
    <w:p>
      <w:pPr>
        <w:pStyle w:val="Normal"/>
        <w:spacing w:lineRule="auto" w:line="360"/>
        <w:jc w:val="both"/>
        <w:rPr>
          <w:b/>
          <w:b/>
          <w:sz w:val="28"/>
          <w:szCs w:val="28"/>
        </w:rPr>
      </w:pPr>
      <w:r>
        <w:rPr>
          <w:b/>
          <w:sz w:val="28"/>
          <w:szCs w:val="28"/>
        </w:rPr>
        <w:t>2. Наполеоновские войны</w:t>
      </w:r>
    </w:p>
    <w:p>
      <w:pPr>
        <w:pStyle w:val="Normal"/>
        <w:numPr>
          <w:ilvl w:val="1"/>
          <w:numId w:val="1"/>
        </w:numPr>
        <w:spacing w:lineRule="auto" w:line="360"/>
        <w:ind w:left="0" w:hanging="0"/>
        <w:jc w:val="both"/>
        <w:rPr>
          <w:sz w:val="28"/>
          <w:szCs w:val="28"/>
        </w:rPr>
      </w:pPr>
      <w:r>
        <w:rPr>
          <w:sz w:val="28"/>
          <w:szCs w:val="28"/>
        </w:rPr>
        <w:t>Война второй коалиции (1798-1802гг)</w:t>
      </w:r>
    </w:p>
    <w:p>
      <w:pPr>
        <w:pStyle w:val="Normal"/>
        <w:numPr>
          <w:ilvl w:val="1"/>
          <w:numId w:val="1"/>
        </w:numPr>
        <w:spacing w:lineRule="auto" w:line="360"/>
        <w:ind w:left="0" w:hanging="0"/>
        <w:jc w:val="both"/>
        <w:rPr>
          <w:sz w:val="28"/>
          <w:szCs w:val="28"/>
        </w:rPr>
      </w:pPr>
      <w:r>
        <w:rPr>
          <w:sz w:val="28"/>
          <w:szCs w:val="28"/>
        </w:rPr>
        <w:t>Война третьей коалиции (1805г)</w:t>
      </w:r>
    </w:p>
    <w:p>
      <w:pPr>
        <w:pStyle w:val="Normal"/>
        <w:tabs>
          <w:tab w:val="clear" w:pos="708"/>
          <w:tab w:val="left" w:pos="960" w:leader="none"/>
        </w:tabs>
        <w:spacing w:lineRule="auto" w:line="360"/>
        <w:jc w:val="both"/>
        <w:rPr>
          <w:sz w:val="28"/>
          <w:szCs w:val="28"/>
        </w:rPr>
      </w:pPr>
      <w:r>
        <w:rPr>
          <w:sz w:val="28"/>
          <w:szCs w:val="28"/>
        </w:rPr>
        <w:t>2.3 Война четвертой коалиции (1806-1807гг)</w:t>
      </w:r>
    </w:p>
    <w:p>
      <w:pPr>
        <w:pStyle w:val="Normal"/>
        <w:tabs>
          <w:tab w:val="clear" w:pos="708"/>
          <w:tab w:val="left" w:pos="960" w:leader="none"/>
        </w:tabs>
        <w:spacing w:lineRule="auto" w:line="360"/>
        <w:jc w:val="both"/>
        <w:rPr>
          <w:sz w:val="28"/>
          <w:szCs w:val="28"/>
        </w:rPr>
      </w:pPr>
      <w:r>
        <w:rPr>
          <w:sz w:val="28"/>
          <w:szCs w:val="28"/>
        </w:rPr>
        <w:t>2.4 Война пятой коалиции (9 апреля – 14 октября 1809г)</w:t>
      </w:r>
    </w:p>
    <w:p>
      <w:pPr>
        <w:pStyle w:val="Normal"/>
        <w:numPr>
          <w:ilvl w:val="1"/>
          <w:numId w:val="1"/>
        </w:numPr>
        <w:tabs>
          <w:tab w:val="clear" w:pos="708"/>
          <w:tab w:val="left" w:pos="0" w:leader="none"/>
        </w:tabs>
        <w:spacing w:lineRule="auto" w:line="360"/>
        <w:ind w:left="0" w:hanging="0"/>
        <w:jc w:val="both"/>
        <w:rPr>
          <w:sz w:val="28"/>
          <w:szCs w:val="28"/>
        </w:rPr>
      </w:pPr>
      <w:r>
        <w:rPr>
          <w:sz w:val="28"/>
          <w:szCs w:val="28"/>
        </w:rPr>
        <w:t>Война шестой коалиции (1813-1814гг)</w:t>
      </w:r>
    </w:p>
    <w:p>
      <w:pPr>
        <w:pStyle w:val="Normal"/>
        <w:numPr>
          <w:ilvl w:val="1"/>
          <w:numId w:val="1"/>
        </w:numPr>
        <w:spacing w:lineRule="auto" w:line="360"/>
        <w:ind w:left="0" w:hanging="0"/>
        <w:jc w:val="both"/>
        <w:rPr>
          <w:sz w:val="28"/>
          <w:szCs w:val="28"/>
        </w:rPr>
      </w:pPr>
      <w:r>
        <w:rPr>
          <w:sz w:val="28"/>
          <w:szCs w:val="28"/>
        </w:rPr>
        <w:t>Взятие Парижа и конец кампании (март 1814г)</w:t>
      </w:r>
    </w:p>
    <w:p>
      <w:pPr>
        <w:pStyle w:val="Normal"/>
        <w:spacing w:lineRule="auto" w:line="360"/>
        <w:jc w:val="both"/>
        <w:rPr>
          <w:b/>
          <w:b/>
          <w:sz w:val="28"/>
          <w:szCs w:val="28"/>
        </w:rPr>
      </w:pPr>
      <w:r>
        <w:rPr>
          <w:b/>
          <w:sz w:val="28"/>
          <w:szCs w:val="28"/>
        </w:rPr>
        <w:t>3. Итоги и значение наполеоновских войн</w:t>
      </w:r>
    </w:p>
    <w:p>
      <w:pPr>
        <w:pStyle w:val="Normal"/>
        <w:spacing w:lineRule="auto" w:line="360"/>
        <w:jc w:val="both"/>
        <w:rPr>
          <w:b/>
          <w:b/>
          <w:sz w:val="28"/>
          <w:szCs w:val="28"/>
        </w:rPr>
      </w:pPr>
      <w:r>
        <w:rPr>
          <w:b/>
          <w:sz w:val="28"/>
          <w:szCs w:val="28"/>
        </w:rPr>
        <w:t>Заключение</w:t>
      </w:r>
    </w:p>
    <w:p>
      <w:pPr>
        <w:pStyle w:val="Normal"/>
        <w:spacing w:lineRule="auto" w:line="360"/>
        <w:jc w:val="both"/>
        <w:rPr>
          <w:b/>
          <w:b/>
          <w:sz w:val="28"/>
          <w:szCs w:val="28"/>
        </w:rPr>
      </w:pPr>
      <w:r>
        <w:rPr>
          <w:b/>
          <w:sz w:val="28"/>
          <w:szCs w:val="28"/>
        </w:rPr>
        <w:t>Список использованных источников и литературы</w:t>
      </w:r>
    </w:p>
    <w:p>
      <w:pPr>
        <w:pStyle w:val="Normal"/>
        <w:spacing w:lineRule="auto" w:line="360"/>
        <w:jc w:val="both"/>
        <w:rPr>
          <w:b/>
          <w:b/>
          <w:sz w:val="28"/>
          <w:szCs w:val="28"/>
        </w:rPr>
      </w:pPr>
      <w:r>
        <w:rPr>
          <w:b/>
          <w:sz w:val="28"/>
          <w:szCs w:val="28"/>
        </w:rPr>
        <w:t>Прилож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ктуальность темы обусловлена бурным развитием международного публичного права в связи с периодически происходящими в последние десятилетия кардинальными изменениями международной обстановки. Современный мир подобно Европе времен наполеоновских войн сотрясается чередой грандиозных событий: международных конфликтов, гражданских войн, природных, техногенных и гуманитарных катастроф. </w:t>
      </w:r>
    </w:p>
    <w:p>
      <w:pPr>
        <w:pStyle w:val="Normal"/>
        <w:spacing w:lineRule="auto" w:line="360"/>
        <w:ind w:firstLine="709"/>
        <w:jc w:val="both"/>
        <w:rPr/>
      </w:pPr>
      <w:r>
        <w:rPr>
          <w:sz w:val="28"/>
          <w:szCs w:val="28"/>
        </w:rPr>
        <w:t xml:space="preserve">Наполеоновские войны заставили содрогнуться весь мир. И в тоже время они способствовали объединению многих стран против наполеоновского владычества. </w:t>
      </w:r>
    </w:p>
    <w:p>
      <w:pPr>
        <w:pStyle w:val="Normal"/>
        <w:spacing w:lineRule="auto" w:line="360"/>
        <w:ind w:firstLine="709"/>
        <w:jc w:val="both"/>
        <w:rPr>
          <w:sz w:val="28"/>
          <w:szCs w:val="28"/>
        </w:rPr>
      </w:pPr>
      <w:r>
        <w:rPr>
          <w:sz w:val="28"/>
          <w:szCs w:val="28"/>
        </w:rPr>
        <w:t xml:space="preserve">По данной теме написано значительное количество работ. </w:t>
      </w:r>
    </w:p>
    <w:p>
      <w:pPr>
        <w:pStyle w:val="Normal"/>
        <w:spacing w:lineRule="auto" w:line="360"/>
        <w:ind w:firstLine="709"/>
        <w:jc w:val="both"/>
        <w:rPr>
          <w:sz w:val="28"/>
          <w:szCs w:val="28"/>
        </w:rPr>
      </w:pPr>
      <w:r>
        <w:rPr>
          <w:sz w:val="28"/>
          <w:szCs w:val="28"/>
        </w:rPr>
        <w:t>Изучение эпохи Наполеона Бонапарта в советской историографии шло в двух направлениях. Одним из направлений было изучение личности и политической биографии (Е.В. Тарле, А.З. Манфред). Работа Е.В. Тарле «Наполеон», вышла в 1936г. и затем выдержала более 10 переизданий. Е. В. Тарле работал над ней в течение почти 20 лет. Главной задачей автора было «дать возможно отчетливую картину жизни и деятельности французского императора, его характеристику как человека, как исторического деятеля, с его свойствами, природными данными и устремлениями. Монография Е.В. Тарле повлияла на формирование взглядов на историю Европы многих историков-новистов, да и просто была популярна среди неспециалистов.</w:t>
      </w:r>
    </w:p>
    <w:p>
      <w:pPr>
        <w:pStyle w:val="Normal"/>
        <w:spacing w:lineRule="auto" w:line="360"/>
        <w:ind w:firstLine="709"/>
        <w:jc w:val="both"/>
        <w:rPr>
          <w:sz w:val="28"/>
          <w:szCs w:val="28"/>
        </w:rPr>
      </w:pPr>
      <w:r>
        <w:rPr>
          <w:sz w:val="28"/>
          <w:szCs w:val="28"/>
        </w:rPr>
        <w:t>В этом же направлении работал и А.З. Манфред. В 1971г. вышла его монография «Наполеон Бонапарт». В предисловии к ней он пишет о том, что работа Е.В. Тарле оказала на него огромное влияние. Однако он считает необходимым вновь обратится к этой теме в связи с тем, что расширилась источниковая база. А.З. Манфред впервые за всю историю исследования жизни Бонапарта привлек его литературное наследие для изучения политических взглядов. Он уделяет большое внимание стремлению Наполеона к самообразованию, его таланту как полководца и человека, который в сложной ситуации может повести массы за собой.</w:t>
      </w:r>
    </w:p>
    <w:p>
      <w:pPr>
        <w:pStyle w:val="Normal"/>
        <w:spacing w:lineRule="auto" w:line="360"/>
        <w:ind w:firstLine="709"/>
        <w:jc w:val="both"/>
        <w:rPr>
          <w:sz w:val="28"/>
          <w:szCs w:val="28"/>
        </w:rPr>
      </w:pPr>
      <w:r>
        <w:rPr>
          <w:sz w:val="28"/>
          <w:szCs w:val="28"/>
        </w:rPr>
        <w:t>Из первого направления постепенно к концу 70-ых гг. выделяется и второе, где шло исследование роли в формировании бонапартизма и политический режим Франции периода консульства и империи (Д. М. Туган-Барановский).</w:t>
      </w:r>
    </w:p>
    <w:p>
      <w:pPr>
        <w:pStyle w:val="Normal"/>
        <w:spacing w:lineRule="auto" w:line="360"/>
        <w:ind w:firstLine="709"/>
        <w:jc w:val="both"/>
        <w:rPr>
          <w:sz w:val="28"/>
          <w:szCs w:val="28"/>
        </w:rPr>
      </w:pPr>
      <w:r>
        <w:rPr>
          <w:sz w:val="28"/>
          <w:szCs w:val="28"/>
        </w:rPr>
        <w:t xml:space="preserve">В настоящее время проблема значимости наполеоновских войн исследована всецело. Но это не мешает исследователям находить другие подходы в изучении той эпохи. Сегодняшних историков в большей степени интересует дипломатия Наполеона (Сироткин В. Г.), военная история наполеоновских походов (интернет-сайты и форумы, посвященные армии Бонапарта), его психологическое состояние в разные периоды жизни. Значительно расширился круг применяемых методов при проведении исследования за счет контактов российских и зарубежных исследователей, после падения «железного занавеса» появилась возможность работы в европейских архивах. </w:t>
      </w:r>
    </w:p>
    <w:p>
      <w:pPr>
        <w:pStyle w:val="Normal"/>
        <w:spacing w:lineRule="auto" w:line="360"/>
        <w:ind w:firstLine="709"/>
        <w:jc w:val="both"/>
        <w:rPr>
          <w:sz w:val="28"/>
          <w:szCs w:val="28"/>
        </w:rPr>
      </w:pPr>
      <w:r>
        <w:rPr>
          <w:sz w:val="28"/>
          <w:szCs w:val="28"/>
        </w:rPr>
        <w:t xml:space="preserve">Тема курсовой охватывает время наполеоновских войн, а именно 1799 -1814гг. Верхняя граница определяется тем, что в 1799г. Наполеон пришел к власти во Франции. В 1814г, Наполеон отрекся от престола, закончилась эпоха Наполеоновских войн. </w:t>
      </w:r>
    </w:p>
    <w:p>
      <w:pPr>
        <w:pStyle w:val="Normal"/>
        <w:spacing w:lineRule="auto" w:line="360"/>
        <w:ind w:firstLine="709"/>
        <w:jc w:val="both"/>
        <w:rPr/>
      </w:pPr>
      <w:r>
        <w:rPr>
          <w:sz w:val="28"/>
          <w:szCs w:val="28"/>
        </w:rPr>
        <w:t>Географические рамки данной работы охватывают территорию всей Европы.</w:t>
      </w:r>
    </w:p>
    <w:p>
      <w:pPr>
        <w:pStyle w:val="Normal"/>
        <w:spacing w:lineRule="auto" w:line="360"/>
        <w:ind w:firstLine="709"/>
        <w:jc w:val="both"/>
        <w:rPr>
          <w:sz w:val="28"/>
          <w:szCs w:val="28"/>
        </w:rPr>
      </w:pPr>
      <w:r>
        <w:rPr>
          <w:sz w:val="28"/>
          <w:szCs w:val="28"/>
        </w:rPr>
        <w:t>Цель данной работы – подвергнуть анализу эпоху наполеоновских войн</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sz w:val="28"/>
          <w:szCs w:val="28"/>
        </w:rPr>
      </w:pPr>
      <w:r>
        <w:rPr>
          <w:sz w:val="28"/>
          <w:szCs w:val="28"/>
        </w:rPr>
        <w:t>- изучить личность Наполеона как полководца</w:t>
      </w:r>
    </w:p>
    <w:p>
      <w:pPr>
        <w:pStyle w:val="Normal"/>
        <w:spacing w:lineRule="auto" w:line="360"/>
        <w:ind w:firstLine="709"/>
        <w:jc w:val="both"/>
        <w:rPr/>
      </w:pPr>
      <w:r>
        <w:rPr>
          <w:sz w:val="28"/>
          <w:szCs w:val="28"/>
        </w:rPr>
        <w:t>- охарактеризовать войны второй, третьей, четвертой, пятой, шестой коалиций</w:t>
      </w:r>
    </w:p>
    <w:p>
      <w:pPr>
        <w:pStyle w:val="Normal"/>
        <w:spacing w:lineRule="auto" w:line="360"/>
        <w:ind w:firstLine="709"/>
        <w:jc w:val="both"/>
        <w:rPr/>
      </w:pPr>
      <w:r>
        <w:rPr>
          <w:sz w:val="28"/>
          <w:szCs w:val="28"/>
        </w:rPr>
        <w:t>- выявить значение Наполеоновских войн для Франции, и для Европы вообще.</w:t>
      </w:r>
    </w:p>
    <w:p>
      <w:pPr>
        <w:pStyle w:val="Normal"/>
        <w:spacing w:lineRule="auto" w:line="360"/>
        <w:ind w:firstLine="709"/>
        <w:jc w:val="both"/>
        <w:rPr>
          <w:sz w:val="28"/>
          <w:szCs w:val="28"/>
        </w:rPr>
      </w:pPr>
      <w:r>
        <w:rPr>
          <w:sz w:val="28"/>
          <w:szCs w:val="28"/>
        </w:rPr>
        <w:t>О внешней политике Наполеона мы можем судить по нормативным документам того времени, а также по проблемным работам историков. Тем самым предполагается возможным объединить источники по группам. К первой группе относятся личные работы Наполеона, а именно - сочинения «17 замечаний» на работу под названием «Рассуждения о военном искусстве» (Наполеон. Избранные произведения) отражена личная позиция Наполеона на успехи и не успехи его внешней политики.</w:t>
      </w:r>
    </w:p>
    <w:p>
      <w:pPr>
        <w:pStyle w:val="Normal"/>
        <w:spacing w:lineRule="auto" w:line="360"/>
        <w:ind w:firstLine="709"/>
        <w:jc w:val="both"/>
        <w:rPr>
          <w:sz w:val="28"/>
          <w:szCs w:val="28"/>
        </w:rPr>
      </w:pPr>
      <w:r>
        <w:rPr>
          <w:sz w:val="28"/>
          <w:szCs w:val="28"/>
        </w:rPr>
        <w:t xml:space="preserve">Ко второй группе мы отнесем, международные договора эпохи Наполеона. Согласно договору о создании Рейнского союза Наполеон был провозглашен королем Италии («протектором»). «Протекторат» заключался в беспрекословном выполнении воли самодержавного повелителя. Что касается Амьенского мира, то он оказался лишь кратким перемирием. В целом этот договор не ущемлял интересов Франции. </w:t>
      </w:r>
      <w:r>
        <w:rPr>
          <w:bCs/>
          <w:sz w:val="28"/>
          <w:szCs w:val="28"/>
        </w:rPr>
        <w:t>Пресбургский</w:t>
      </w:r>
      <w:r>
        <w:rPr>
          <w:sz w:val="28"/>
          <w:szCs w:val="28"/>
        </w:rPr>
        <w:t xml:space="preserve"> </w:t>
      </w:r>
      <w:r>
        <w:rPr>
          <w:bCs/>
          <w:sz w:val="28"/>
          <w:szCs w:val="28"/>
        </w:rPr>
        <w:t>договор</w:t>
      </w:r>
      <w:r>
        <w:rPr>
          <w:sz w:val="28"/>
          <w:szCs w:val="28"/>
        </w:rPr>
        <w:t xml:space="preserve"> окончательно похоронил франко–русские соглашения, укрепил власть Наполеона над Австрией и послужил для Наполеона первым шагом на пути к мировому владычеству. Создание Рейнского союза поставило в полную зависимость от Франции шестнадцать немецких государств, таким образом расширилась сфера влияния Наполеона на германские княжества.</w:t>
      </w:r>
    </w:p>
    <w:p>
      <w:pPr>
        <w:pStyle w:val="Normal"/>
        <w:spacing w:lineRule="auto" w:line="360"/>
        <w:ind w:firstLine="709"/>
        <w:jc w:val="both"/>
        <w:rPr>
          <w:sz w:val="28"/>
          <w:szCs w:val="28"/>
        </w:rPr>
      </w:pPr>
      <w:r>
        <w:rPr>
          <w:sz w:val="28"/>
          <w:szCs w:val="28"/>
        </w:rPr>
        <w:t>С подписанием Тильзитского договора в 1807г. Наполеон стал полным властелином Германии, кроме того создавалась континентальная блокада, которая нанесла немалый урон экономике Англии. Т.е. в целом договор носил пронаполеоновский характер. По Шёнбруннскому мирному договору 1809г. Австрия фактически превратилась в зависимое от Франции государство. Кроме того Пруссия обязывалась закрыть свои порты для Англии, что является продолжением политики континентальной блокады Наполеоном. Все это несомненно усиливает позиции Франции.</w:t>
      </w:r>
    </w:p>
    <w:p>
      <w:pPr>
        <w:pStyle w:val="Normal"/>
        <w:spacing w:lineRule="auto" w:line="360"/>
        <w:ind w:firstLine="709"/>
        <w:jc w:val="both"/>
        <w:rPr/>
      </w:pPr>
      <w:r>
        <w:rPr>
          <w:bCs/>
          <w:sz w:val="28"/>
          <w:szCs w:val="28"/>
        </w:rPr>
        <w:t>Парижский</w:t>
      </w:r>
      <w:r>
        <w:rPr>
          <w:sz w:val="28"/>
          <w:szCs w:val="28"/>
        </w:rPr>
        <w:t xml:space="preserve"> мир 30 мая </w:t>
      </w:r>
      <w:r>
        <w:rPr>
          <w:bCs/>
          <w:sz w:val="28"/>
          <w:szCs w:val="28"/>
        </w:rPr>
        <w:t>1814</w:t>
      </w:r>
      <w:r>
        <w:rPr>
          <w:sz w:val="28"/>
          <w:szCs w:val="28"/>
        </w:rPr>
        <w:t xml:space="preserve"> блестяще увенчал собою усилия Англии. Наполеон пал, Франция была унижена; все моря, все гавани и берега снова открылись. При написании курсовой работы данные труды были использованы в полной мере.</w:t>
      </w:r>
    </w:p>
    <w:p>
      <w:pPr>
        <w:pStyle w:val="Normal"/>
        <w:numPr>
          <w:ilvl w:val="0"/>
          <w:numId w:val="5"/>
        </w:numPr>
        <w:spacing w:lineRule="auto" w:line="360"/>
        <w:ind w:left="0" w:firstLine="709"/>
        <w:jc w:val="both"/>
        <w:rPr>
          <w:sz w:val="28"/>
          <w:szCs w:val="28"/>
        </w:rPr>
      </w:pPr>
      <w:r>
        <w:rPr>
          <w:sz w:val="28"/>
          <w:szCs w:val="28"/>
        </w:rPr>
        <w:t>Стремительный взлет Наполеона обусловлен «концентрацией» в одном человеке гениальности, амбиций, правильного понимания складывающейся вокруг него обстановки.</w:t>
      </w:r>
    </w:p>
    <w:p>
      <w:pPr>
        <w:pStyle w:val="Normal"/>
        <w:numPr>
          <w:ilvl w:val="0"/>
          <w:numId w:val="5"/>
        </w:numPr>
        <w:spacing w:lineRule="auto" w:line="360"/>
        <w:ind w:left="0" w:firstLine="709"/>
        <w:jc w:val="both"/>
        <w:rPr>
          <w:sz w:val="28"/>
          <w:szCs w:val="28"/>
        </w:rPr>
      </w:pPr>
      <w:r>
        <w:rPr>
          <w:sz w:val="28"/>
          <w:szCs w:val="28"/>
        </w:rPr>
        <w:t>В результате непрерывных войн и захватов образовалась огромная наполеоновская империя, дополненная системой прямо или косвенно подвластных Франции государств.</w:t>
      </w:r>
    </w:p>
    <w:p>
      <w:pPr>
        <w:pStyle w:val="Normal"/>
        <w:numPr>
          <w:ilvl w:val="0"/>
          <w:numId w:val="5"/>
        </w:numPr>
        <w:spacing w:lineRule="auto" w:line="360"/>
        <w:ind w:left="0" w:firstLine="709"/>
        <w:jc w:val="both"/>
        <w:rPr>
          <w:sz w:val="28"/>
          <w:szCs w:val="28"/>
        </w:rPr>
      </w:pPr>
      <w:r>
        <w:rPr>
          <w:sz w:val="28"/>
          <w:szCs w:val="28"/>
        </w:rPr>
        <w:t>Несмотря на ряд частных побед, одержанных в начале 1814 французской армией над войсками союзников, вступивших на территорию Франции, она в конечном итоге была разгромлена.</w:t>
      </w:r>
      <w:r>
        <w:br w:type="page"/>
      </w:r>
    </w:p>
    <w:p>
      <w:pPr>
        <w:pStyle w:val="Normal"/>
        <w:numPr>
          <w:ilvl w:val="0"/>
          <w:numId w:val="2"/>
        </w:numPr>
        <w:spacing w:lineRule="auto" w:line="360"/>
        <w:ind w:left="0" w:firstLine="709"/>
        <w:jc w:val="both"/>
        <w:rPr>
          <w:b/>
          <w:b/>
          <w:sz w:val="28"/>
          <w:szCs w:val="28"/>
        </w:rPr>
      </w:pPr>
      <w:r>
        <w:rPr>
          <w:b/>
          <w:sz w:val="28"/>
          <w:szCs w:val="28"/>
        </w:rPr>
        <w:t>ЛИЧНОСТЬ НАПОЛЕОНА БОНАПАР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полеон французский государственный деятель и полководец, первый консул Французской республики (1799 - 1804), император французов (1804 - 14 и март - июнь 1815). Родился 15 августа 1769 года в семье небогатого корсиканского дворянина адвоката Карло Буонапарте.</w:t>
      </w:r>
      <w:r>
        <w:rPr>
          <w:sz w:val="28"/>
        </w:rPr>
        <w:t xml:space="preserve"> </w:t>
      </w:r>
      <w:r>
        <w:rPr>
          <w:sz w:val="28"/>
          <w:szCs w:val="28"/>
        </w:rPr>
        <w:t xml:space="preserve">Характер у Наполеона с раннего детства оказался нетерпеливым и неспокойным. "Ничто мне не импонировало,- вспоминал он впоследствии,- я был склонен к ссорам и дракам, я никого не боялся. Одного я бил, другого царапал, и все меня боялись. Больше всего приходилось от меня терпеть моему брату Жозефу. Я его бил и кусал. И его же за это бранили, так как бывало еще до того, как он придет в себя от страха, я уже нажалуюсь матери. Мое коварство приносило мне пользу, так как иначе мама Летиция наказала бы меня за мою драчливость, она никогда не потерпела бы моих нападений!" [10: с.9]. Наполеон рос ребенком угрюмым и раздражительным. Мать любила его, но воспитание и ему и другим своим детям дала довольно суровое. Жили экономно, но нужды семья не испытывала. Отец был человек, по-видимому, добрый и слабохарактерный. Истинным главой семьи была Летиция, твердая, строгая, трудолюбивая женщина, в руках которой находилось воспитание детей. Любовь к труду и к строгому порядку в делах Наполеон унаследовал именно от матери. Обстановка этого уединенного от всего света острова, с его довольно диким населением в горах и лесных чащах, с нескончаемыми междуклановыми столкновениями, с родовой кровной местью, с тщательно скрываемой, но упорной враждой к пришельцам-французам, сильно отразилась на юных впечатлениях маленького Наполеона. В десятилетнем возрасте был помещен в Отенский коллеж во Франции, а затем в том же 1779 переведён на казённую стипендию в Бриеннское военное училище. В 1784 успешно окончил училище и перешёл в Парижскую военную школу (1784 - 85). В феврале 1785 г. скончался его отец Карло Бонапарте от той самой болезни, от которой впоследствии умер и сам Наполеон: от рака желудка. Семья осталась почти без средств. На старшего брата Наполеона, Жозефа, надежда была плоха: он был и неспособен и ленив, 16-летний юнкер взял на себя заботу о матери, братьях и сестрах. После годичного пребывания в Парижской военной школе он вышел 30 октября 1785 г. в армию с чином подпоручика и отправился в полк, стоявший на юге, в г. Валенсе. Трудно жилось молодому офицеру. (Приложение 1) Большую часть жалованья он отсылал матери, оставляя себе только на самое скудное пропитание, не позволяя себе ни малейших развлечений. В том же доме, где он снимал комнату, помещалась лавка букиниста, и Наполеон все свободное время стал проводить за чтением книг, которые давал ему букинист. Общества он чуждался, да и одежда его была так невзрачна, что он и не хотел и не мог вести сколько-нибудь светскую жизнь. Читал он запоем, с неслыханной жадностью, заполняя заметками и конспектами свои тетради. Больше всего его интересовали книги по военной истории, математике, географии, описания путешествий. Читал он и философов [9 с.12]. </w:t>
      </w:r>
    </w:p>
    <w:p>
      <w:pPr>
        <w:pStyle w:val="Normal"/>
        <w:spacing w:lineRule="auto" w:line="360"/>
        <w:ind w:firstLine="709"/>
        <w:jc w:val="both"/>
        <w:rPr>
          <w:sz w:val="28"/>
          <w:szCs w:val="28"/>
        </w:rPr>
      </w:pPr>
      <w:r>
        <w:rPr>
          <w:sz w:val="28"/>
          <w:szCs w:val="28"/>
        </w:rPr>
        <w:t xml:space="preserve">Воспитанный на передовых идеях французского Просвещения, последователь Ж.Ж. Руссо, Г. Рейналя, Бонапарт воспринял Великую французскую революцию с горячим одобрением; в 1792 вступил в Якобинский клуб. Его деятельность развёртывалась главным образом на Корсике. Это постепенно привело Бонапарта к конфликту с корсиканскими сепаратистами во главе с Паоли, и в 1793 он вынужден был бежать с Корсики. Во время долгой и безуспешной осады республиканской армией Тулона, захваченного монархистскими мятежниками и английскими интервентами, Бонапарт предложил свой план овладения городом. 17 декабря 1793 Тулон был взят штурмом. За взятие Тулона 24-летний капитан был произведён в бригадные генералы. С этого времени начинается стремительное восхождение Бонапарта. После кратковременной опалы и даже ареста в дни термидорианской реакции за близость с О. Робеспьером, Наполеон вновь обратил на себя внимание - уже в Париже - энергией и решительностью при подавлении монархистского мятежа 13 вандемьера (5 октября) 1795. Вслед за тем он был назначен командующим парижским гарнизоном и в 1796 - главнокомандующим армией, созданной для операций в Италии. [ 1 с. 45]. </w:t>
      </w:r>
    </w:p>
    <w:p>
      <w:pPr>
        <w:pStyle w:val="Normal"/>
        <w:spacing w:lineRule="auto" w:line="360"/>
        <w:ind w:firstLine="709"/>
        <w:jc w:val="both"/>
        <w:rPr/>
      </w:pPr>
      <w:r>
        <w:rPr>
          <w:sz w:val="28"/>
          <w:szCs w:val="28"/>
        </w:rPr>
        <w:t xml:space="preserve">В последующих военных кампаниях Наполеона всё более усиливались завоевательные тенденции. Кампоформийский мир 1797 выявил дипломатические способности Наполеона. Он 9 -10 ноября 1799 (18 -19 брюмера VIII года) произвёл государственный переворот, установивший режим консульства и фактически предоставивший ему, хотя и не сразу, всю полноту власти. </w:t>
      </w:r>
    </w:p>
    <w:p>
      <w:pPr>
        <w:pStyle w:val="Normal"/>
        <w:spacing w:lineRule="auto" w:line="360"/>
        <w:ind w:firstLine="709"/>
        <w:jc w:val="both"/>
        <w:rPr>
          <w:b/>
          <w:b/>
          <w:sz w:val="28"/>
          <w:szCs w:val="28"/>
        </w:rPr>
      </w:pPr>
      <w:r>
        <w:rPr>
          <w:sz w:val="28"/>
          <w:szCs w:val="28"/>
        </w:rPr>
        <w:t xml:space="preserve">В 1802г. Наполеон добился своего назначения пожизненным консулом (Хрестоматия по новой истории под ред. [7 с. 79], а 18 апреля 1804 г. сенат вынес постановление, дающее первому консулу, Наполеону Бонапарту, титул наследственного императора французов(Приложение 2) [ 9 с.130] . Чтобы укрепить новую, буржуазную монархию и придать ей внешний блеск, Наполеон I создал новое имперское дворянство, пышный императорский двор, расторг брак с первой женой Жозефиной и вступил в 1810 в брак с Марией Луизой - дочерью австрийского императора Франца I. </w:t>
      </w:r>
    </w:p>
    <w:p>
      <w:pPr>
        <w:pStyle w:val="Style17"/>
        <w:spacing w:lineRule="auto" w:line="360" w:before="0" w:after="0"/>
        <w:ind w:firstLine="709"/>
        <w:jc w:val="both"/>
        <w:rPr>
          <w:sz w:val="28"/>
          <w:szCs w:val="28"/>
        </w:rPr>
      </w:pPr>
      <w:r>
        <w:rPr>
          <w:sz w:val="28"/>
          <w:szCs w:val="28"/>
        </w:rPr>
        <w:t xml:space="preserve">Победоносные войны с коалициями держав, огромное расширении территории империи и превращение Наполеона I в фактического повелителя всей Западной (кроме Великобритании) и Центральной Европы способствовали необычайной его славе. Судьба Наполеона I, достигшего за 10 лет беспримерного могущества, заставлявшего считаться со своей волей монархов Европы, казалась многим его современникам необъяснимой и дала почву для разного рода «наполеоновских легенд». Человек огромной личной одарённости, исключительной работоспособности, сильного, трезвого ума и непреклонной воли, беспощадный в достижении цели, Наполеон I был выдающимся представителем буржуазии в пору, когда она была ещё молодым, восходящим классом; он наиболее полно воплотил все присущие ей тогда сильные черты, а также её пороки и недостатки - агрессивность, своекорыстие, авантюризм. </w:t>
      </w:r>
    </w:p>
    <w:p>
      <w:pPr>
        <w:pStyle w:val="Style17"/>
        <w:spacing w:lineRule="auto" w:line="360" w:before="0" w:after="0"/>
        <w:ind w:firstLine="709"/>
        <w:jc w:val="both"/>
        <w:rPr>
          <w:sz w:val="28"/>
          <w:szCs w:val="28"/>
        </w:rPr>
      </w:pPr>
      <w:r>
        <w:rPr>
          <w:sz w:val="28"/>
          <w:szCs w:val="28"/>
        </w:rPr>
        <w:t>В области военного искусства Наполеон I развивал и совершенствовал то новое, что было ранее создано армиями революционной Франции. Заслуга Наполеона I заключалась в том, что он нашёл наиболее целесообразное в данных исторических условиях тактическое и стратегическое применение колоссальных вооруженных масс, появление которых стало возможным благодаря революции.</w:t>
      </w:r>
    </w:p>
    <w:p>
      <w:pPr>
        <w:pStyle w:val="Style17"/>
        <w:spacing w:lineRule="auto" w:line="360" w:before="0" w:after="0"/>
        <w:ind w:firstLine="709"/>
        <w:jc w:val="both"/>
        <w:rPr>
          <w:sz w:val="28"/>
          <w:szCs w:val="28"/>
        </w:rPr>
      </w:pPr>
      <w:r>
        <w:rPr>
          <w:sz w:val="28"/>
          <w:szCs w:val="28"/>
        </w:rPr>
        <w:t xml:space="preserve">Наполеон знал карту и умел обращаться с картой, как никто, он превосходил в этом своего начальника штаба и ученого картографа маршала Бертье, превосходил в этом всех полководцев, до него гремевших в истории, и в то же время карта никогда не связывала его, и когда он отрывался от нее, выезжая в поле, воодушевляя войска своими обращениями, раздавая приказы, ворочая громадными густыми колоннами, то и здесь он оказывался на своем, т. е. на первом и недосягаемом, месте. Его приказы, его письма к маршалам, отдельные его изречения до сих пор имеют значение как бы основных трактатов по вопросу о крепостях, об артиллерии, об устройстве тыла, о фланговых движениях, об обходах, о самых разноообразных предметах военного дела. </w:t>
      </w:r>
    </w:p>
    <w:p>
      <w:pPr>
        <w:pStyle w:val="Style17"/>
        <w:spacing w:lineRule="auto" w:line="360" w:before="0" w:after="0"/>
        <w:ind w:firstLine="709"/>
        <w:jc w:val="both"/>
        <w:rPr>
          <w:sz w:val="28"/>
          <w:szCs w:val="28"/>
        </w:rPr>
      </w:pPr>
      <w:r>
        <w:rPr>
          <w:sz w:val="28"/>
          <w:szCs w:val="28"/>
        </w:rPr>
        <w:t xml:space="preserve">Он показал себя замечательным мастером стратегии и манёвренной тактики. Сражаясь против численно превосходящего противника, Наполеон I стремился к разъединению его сил и к уничтожению их по частям. Его принципом было: «численную слабость возмещать быстротой движений» [9 с.93]. На марше Наполеон I вёл войска рассредоточено, но с таким расчётом, чтобы их можно было собрать в необходимый момент в любом пункте. Так складывался принцип «порознь идти, вместе сражаться». </w:t>
      </w:r>
    </w:p>
    <w:p>
      <w:pPr>
        <w:pStyle w:val="Style17"/>
        <w:spacing w:lineRule="auto" w:line="360" w:before="0" w:after="0"/>
        <w:ind w:firstLine="709"/>
        <w:jc w:val="both"/>
        <w:rPr>
          <w:sz w:val="28"/>
          <w:szCs w:val="28"/>
        </w:rPr>
      </w:pPr>
      <w:r>
        <w:rPr>
          <w:sz w:val="28"/>
          <w:szCs w:val="28"/>
        </w:rPr>
        <w:t xml:space="preserve">Наполеон I совершенствовал новую манёвренную тактику колонн в сочетании с рассыпным строем, основанную на чётком взаимодействии различных родов войск. Он широко применял быстрый маневр в целях создания превосходства на решающих направлениях, умел наносить внезапные удары, осуществлять обходы и охваты, наращивать усилия на решающих участках сражения. Считая своей главной стратегической задачей разгром сил противника, Наполеон всегда стремился овладеть стратегической инициативой. Основным способом разгрома противника для него являлось генеральное сражение. Достигнутый в генеральном сражении успех Наполеон стремился развить, организуя настойчивое преследование неприятеля. Наполеон предоставлял широкую возможность инициативы командирам частей и соединений. Он умел находить и выдвигать способных, талантливых людей [ 8 с. 70]. </w:t>
      </w:r>
    </w:p>
    <w:p>
      <w:pPr>
        <w:pStyle w:val="Style17"/>
        <w:spacing w:lineRule="auto" w:line="360" w:before="0" w:after="0"/>
        <w:ind w:firstLine="709"/>
        <w:jc w:val="both"/>
        <w:rPr>
          <w:sz w:val="28"/>
          <w:szCs w:val="28"/>
        </w:rPr>
      </w:pPr>
      <w:r>
        <w:rPr>
          <w:sz w:val="28"/>
          <w:szCs w:val="28"/>
        </w:rPr>
        <w:t xml:space="preserve">Но стремительное возвышение наполеоновской Франции и победы французского оружия объяснялись не столько личными качествами Наполеон и его маршалов, сколько тем, что в столкновении с феодально-абсолютистской Европой наполеоновская Франция представляла исторически более прогрессивный, буржуазный общественный строй. Это сказывалось и в военной сфере, где полководческое искусство Наполеон имело несомненный перевес над отсталой, рутинной стратегией и тактикой армий феодальной Европы, и в превосходстве системы буржуазных социальных отношений, смело вводимых в странах Западной Европы наполеоновским законодательством, над отсталыми патриархально-феодальными отношениями. Однако с течением времени наполеоновские войны утратили свойственные им ранее (несмотря на их завоевательный характер) прогрессивные элементы и превратились в чисто захватнические. В этих условиях никакие личные качества и усилия Наполеона не могли принести победы. Отечественная война 1812 не только уничтожила «великую армию» Наполеона, но и дала мощный толчок национально-освободительной борьбе против наполеоновского гнёта в Европе. Неизбежное в этих условиях поражение Наполеона, завершенное вступлением союзных войск в Париж (март 1814), заставило его отречься от престола (6 апреля 1814). Союзники-победители сохранили Наполеону титул императора и отдали ему во владение о. Эльба. Высадка Наполеона во Франции (1 марта 1815) и «Сто дней» (20 марта - 22 июня 1815) вторичного его царствования снова показали не только его талант, но в ещё большей мере значение стоявших за ним социальных сил. Беспримерное «завоевание» за 3 недели без единого выстрела Франции стало возможным лишь потому, что народ считал Наполеона способным изгнать из Франции ненавистных народным массам Бурбонов и аристократов. </w:t>
      </w:r>
    </w:p>
    <w:p>
      <w:pPr>
        <w:pStyle w:val="Style17"/>
        <w:spacing w:lineRule="auto" w:line="360" w:before="0" w:after="0"/>
        <w:ind w:firstLine="709"/>
        <w:jc w:val="both"/>
        <w:rPr>
          <w:sz w:val="28"/>
          <w:szCs w:val="28"/>
        </w:rPr>
      </w:pPr>
      <w:r>
        <w:rPr>
          <w:sz w:val="28"/>
          <w:szCs w:val="28"/>
        </w:rPr>
        <w:t xml:space="preserve">Трагедия Наполеона заключалась в том, что он не решился полностью опереться на поддерживавший его народ. Это привело к его поражению при Ватерлоо и вторичному отречению (22 июня 1815). Сосланный на о. Св. Елены, он умер через 6 лет пленником англичан (5 мая 1821 года). </w:t>
      </w:r>
    </w:p>
    <w:p>
      <w:pPr>
        <w:pStyle w:val="Normal"/>
        <w:spacing w:lineRule="auto" w:line="360"/>
        <w:ind w:firstLine="709"/>
        <w:jc w:val="both"/>
        <w:rPr>
          <w:sz w:val="28"/>
          <w:szCs w:val="28"/>
        </w:rPr>
      </w:pPr>
      <w:r>
        <w:rPr>
          <w:sz w:val="28"/>
          <w:szCs w:val="28"/>
        </w:rPr>
        <w:t>Таким образом эпоха, в которой жил Наполеон Бонапарт, способствовала его стремительному взлету, его блестящей карьере. Наполеон, безусловно, был талантливым человеком. Поставив перед собой еще в далекой юности цель – добиться власти, он шел последовательно и терпеливо к ней, используя весь свой потенциал. Великая французская революция, республиканские войны позволили подняться ряду талантливых, но не знатных полководцев, в числе которых был Бонапарт.</w:t>
      </w:r>
      <w:r>
        <w:rPr>
          <w:sz w:val="28"/>
        </w:rPr>
        <w:t xml:space="preserve"> </w:t>
      </w:r>
      <w:r>
        <w:rPr>
          <w:sz w:val="28"/>
          <w:szCs w:val="28"/>
        </w:rPr>
        <w:t>Стремительный взлет Наполеона обусловлен «концентрацией» в одном человеке гениальности, амбиций, правильного понимания складывающейся вокруг него обстановки.</w:t>
      </w:r>
      <w:r>
        <w:br w:type="page"/>
      </w:r>
    </w:p>
    <w:p>
      <w:pPr>
        <w:pStyle w:val="Normal"/>
        <w:numPr>
          <w:ilvl w:val="0"/>
          <w:numId w:val="2"/>
        </w:numPr>
        <w:spacing w:lineRule="auto" w:line="360"/>
        <w:ind w:left="0" w:firstLine="709"/>
        <w:jc w:val="both"/>
        <w:rPr>
          <w:b/>
          <w:b/>
          <w:sz w:val="28"/>
          <w:szCs w:val="28"/>
        </w:rPr>
      </w:pPr>
      <w:r>
        <w:rPr>
          <w:b/>
          <w:sz w:val="28"/>
          <w:szCs w:val="28"/>
        </w:rPr>
        <w:t>НАПОЛЕОНОВСКИЕ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Война второй коалиции (1798-1802 гг.)</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Условной датой начала наполеоновских войн считается установление во Франции в ходе переворота 18 брюмера (9 ноября) 1799 военной диктатуры Наполеона Бонапарта, ставшего первым консулом. В это время страна уже находилась в состоянии войны со 2-ой антифранцузской коалицией, которую образовали в 1798 - 1799 Англия, Россия, Австрия, Турция и Неаполитанское Королевство (1-ая антифранцузская коалиция в составе Австрии, Пруссии, Англии и ряда других европейских государств воевала против революционной Франции в 1792-1793). Придя к власти, Бонапарт направил английскому королю и австрийскому императору предложение начать мирные переговоры, которое было ими отвергнуто.</w:t>
      </w:r>
      <w:r>
        <w:rPr>
          <w:sz w:val="28"/>
        </w:rPr>
        <w:t xml:space="preserve"> </w:t>
      </w:r>
      <w:r>
        <w:rPr>
          <w:sz w:val="28"/>
          <w:szCs w:val="28"/>
        </w:rPr>
        <w:t xml:space="preserve">Тогда Наполеон поставил себе задачу - война с Англией, которая должна была вестись не у английских берегов, перед лицом могучего британского флота, а на европейском континенте, против союзников Англии, в первую очередь против Австрийской империи. [9 с. 123]. Франция начала формировать на восточных границах крупную армию под командованием генерала Моро. Одновременно на швейцарской границе в обстановке секретности шло формирование так называемой «резервной» армии, которая и нанесла первый удар по австрийским войскам в Италии. Совершив трудный переход через перевал Сен-Бернар в Альпах, 14 июня 1800 в битве у Маренго Бонапарт разгромил австрийцев, действовавших под командованием фельдмаршала Меласа. В декабре 1800 рейнская армия Моро разбила австрийцев при Гогенлиндене (Бавария). В феврале 1801 Австрия была вынуждена заключить с Францией мир и признать ее захваты в Бельгии и на левом берегу Рейна. После этого 2-ая коалиция фактически распалась. </w:t>
      </w:r>
    </w:p>
    <w:p>
      <w:pPr>
        <w:pStyle w:val="Style17"/>
        <w:spacing w:lineRule="auto" w:line="360" w:before="0" w:after="0"/>
        <w:ind w:firstLine="709"/>
        <w:jc w:val="both"/>
        <w:rPr>
          <w:sz w:val="28"/>
          <w:szCs w:val="28"/>
        </w:rPr>
      </w:pPr>
      <w:r>
        <w:rPr>
          <w:sz w:val="28"/>
          <w:szCs w:val="28"/>
        </w:rPr>
        <w:t>27 марта 1802 был заключен Амьенский мирный договор между Англией, с одной стороны, и Францией, Испанией и Батавской республикой - с другой. Мирные переговоры происходили в Амьене, тянулись немногим меньше полугода, но уже с 1 октября 1801 г. все враждебные действия между Францией и Англией прекратились после подписания в Лондоне «предварительного мира». В Амьене Наполеону и Талейрану удалось добиться выгодных условий мира. Правда, Наполеон согласился на эвакуацию французских войск из Египта и на возвращение Египта Турции. Зато Англия отказалась почти от всех своих колониальных завоеваний (кроме Цейлона и острова Тринидад на Атлантическом океане). Но, что важнее всего, Англия взяла на себя обязательство не вмешиваться в дела Голландии, Германии, Италии (Апеннинского полуострова), Швейцарии («Гельветической республики»). Она обязалась даже эвакуировать со временем и Мальту. Амьенский мир не мог оказаться очень длительным, Англия не чувствовала себя еще настолько побежденной. Но в тот момент, когда в Париже и в провинции узнали о подписании мирного трактата с Англией, удовлетворение было полное. Самый грозный, самый богатый, самый упорный и непримиримый враг, казалось, признал себя побежденным, утвердил своей подписью все завоевания Бонапарта. Кончилось долгая, тяжкая война с Европой, и кончилась полной победой на всех фронтах [8 с. 50]</w:t>
      </w:r>
    </w:p>
    <w:p>
      <w:pPr>
        <w:pStyle w:val="Style17"/>
        <w:spacing w:lineRule="auto" w:line="360" w:before="0" w:after="0"/>
        <w:ind w:firstLine="709"/>
        <w:jc w:val="both"/>
        <w:rPr>
          <w:sz w:val="28"/>
          <w:szCs w:val="28"/>
        </w:rPr>
      </w:pPr>
      <w:r>
        <w:rPr>
          <w:sz w:val="28"/>
          <w:szCs w:val="28"/>
        </w:rPr>
        <w:t>Таким образом вторая антифранцузская коалиция распалась. Ожесточенная война между Францией и Англией стала в центре всех дипломатических комбинаций и интриг ближайшего времен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sz w:val="28"/>
          <w:szCs w:val="28"/>
        </w:rPr>
      </w:pPr>
      <w:r>
        <w:rPr>
          <w:b/>
          <w:sz w:val="28"/>
          <w:szCs w:val="28"/>
        </w:rPr>
        <w:t>2.2 Третья антифранцузская коалиция</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 xml:space="preserve">Война Третьей коалиции (также известная как русско-австро-французская война 1805) - война между Францией, Испанией, Баварией и Италией, с одной стороны и Третьей антифранцузской коалицией, в которую входили Австрия, Россия, Великобритания, Швеция, Неаполитанское королевство и Португалия - с другой. В 1805 Россией и Великобританией был подписан Петербургский союзный договор, заложивший основу третьей коалиции. В том же году Великобритания, Австрия, Россия, Неаполитанское королевство и Швеция сформировали третью коалицию против Франции и союзной ей Испании. В то время как флот коалиции успешно дрался на море, армии действовали безуспешно и были разбиты, поэтому коалиция распалась довольно быстро - в декабре. Наполеон планировал вторжение в Англию начиная с Амьенского мира 1802 года, подписанного Корнуоллисом от Англии и Жозефом Бонапартом от Франции. В это время (лето 1805) 180-тысячная армия Наполеона («Великая Армия») стояла на французском побережье Ла-Манша, в Булони, готовясь высадиться в Англии. Этих сухопутных сил было вполне достаточно, но военного флота для прикрытия десанта Наполеону не хватало, поэтому требовалось оттянуть британский флот подальше от Ла-Манша. Что касается военных действий на море, то попытка отвлечь британцев, угрожая их господству в Вест-Индии, потерпела неудачу: франко-испанский флот под командованием французского адмирала Вильнёва был разбит английской эскадрой на обратном пути в Европу у мыса Финистерре, и отступил в Испанию, в порт Кадис, где был заблокирован. Адмирал Вильнёв, несмотря на плохое состояние флота, до которого сам же его и довёл, и узнав, что его собираются заменить адмиралом Россильи, вышел, следуя указаниям Наполеона, в конце октября в море. У мыса Трафальгар франко-испанский флот принял бой с английской эскадрой адмирала Нельсона и был полностью разбит, несмотря на то, что Нельсон был смертельно ранен в этом сражении. Французский флот так и не восстановился после этого поражения, уступив английскому флоту господство на море. Что касается военных действий на суше то, чтобы окончательно обезопасить себя от французского вторжения, Англия спешно сколотила очередную антифранцузскую коалицию, в отличие от первой и второй уже не антиреспубликанскую, но антинаполеоновскую. Вступив в коалицию, Австрия, пользуясь тем, что большая часть армии Наполеона была сконцентрирована на севере Франции, планировала развязать военные действия в северной Италии и в Баварии. На помощь австрийцам Россия двинула две армии, под командованием генералов Кутузова и Буксгевдена. Получив сведения о действиях сил коалиции, Наполеон вынужден был отложить высадку на Британские острова на неопределенный срок и двинуть войска в Германию. Именно тогда Наполеон сказал: «Если я через 15 дней не буду в Лондоне, то я должен быть в середине ноября в Вене»[ 9 с.150]. Тем временем 72-тысячная австрийская армия под командованием барона Карла Макка фон Лейбериха вторглась в Баварию, не дождавшись русских войск, ещё не достигших театра военных действий.Наполеон покинул Булонский лагерь и, совершив марш-бросок на юг, в кратчайшие сроки достиг Баварии. Австрийская армия капитулировала в битве под Ульмом. Избежать плена удалось корпусу генерала Елачича, однако и он был впоследствии настигнут французским маршалом Ожеро и капитулировал.Оставшись в одиночестве, Кутузов вынужден был отступать с арьергардными боями (Бой у Мерзбаха, бой при Холлабрунне) на соединение с ещё не подошедшей армией Буксгевдена. Наполеон без серьёзного сопротивления занял Вену. Из всей австрийской армии войну продолжали лишь соединения эрцгерцога Карла и эрцгерцога Иоанна, а также немногочисленные части, успевшие соединиться с армией Кутузова. Российский император Александр I и австрийский император Франц II прибыли к армии. По настоянию Александра I армия Кутузова прекратила отступление и, не дожидаясь подхода войск Буксгевдена, вступила в сражение с французами при Аустерлице, в котором потерпела тяжёлое поражение и в беспорядке отступила. Победа французов была полная. </w:t>
      </w:r>
    </w:p>
    <w:p>
      <w:pPr>
        <w:pStyle w:val="Style17"/>
        <w:spacing w:lineRule="auto" w:line="360" w:before="0" w:after="0"/>
        <w:ind w:firstLine="709"/>
        <w:jc w:val="both"/>
        <w:rPr>
          <w:sz w:val="28"/>
          <w:szCs w:val="28"/>
        </w:rPr>
      </w:pPr>
      <w:r>
        <w:rPr>
          <w:sz w:val="28"/>
          <w:szCs w:val="28"/>
        </w:rPr>
        <w:t xml:space="preserve">Император Франц униженно просил у Наполеона перемирия, на которое победитель согласился, но под условием удаления русских войск с австрийской территории (4 декабря). 26 декабря Австрия заключила с Францией Пресбургский мир, лишавший монархию Габсбургов владений в юго-западной Германии, Тироля и Венецианской области (первые были разделены между Баденом и Вюртембергом, второй присоединён к Баварии, третья — к Итальянскому королевству), окончательно упразднявший священную Римскую империю и предоставлявший королевские короны Неаполя и Голландии братьям Наполеона. </w:t>
      </w:r>
    </w:p>
    <w:p>
      <w:pPr>
        <w:pStyle w:val="Style17"/>
        <w:spacing w:lineRule="auto" w:line="360" w:before="0" w:after="0"/>
        <w:ind w:firstLine="709"/>
        <w:jc w:val="both"/>
        <w:rPr>
          <w:sz w:val="28"/>
          <w:szCs w:val="28"/>
        </w:rPr>
      </w:pPr>
      <w:r>
        <w:rPr>
          <w:sz w:val="28"/>
          <w:szCs w:val="28"/>
        </w:rPr>
        <w:t>Россия, несмотря на тяжёлые потери, продолжила военные действия против Наполеона в составе четвёртой антифранцузской коалиции, также организованной при активном участии Англии. 12 июля 1806 г. между Наполеоном и многими германскими государями (Бавария, Вюртемберг, Баден, Дармштадт, Клёве-Берг, Нассау и др.) состоялся договор, по условиям которого эти государи вступали между собой в союз, получивший название рейнского, под протекторатом Наполеона и с обязанностью держать для него шестидесятитысячное войско [ 2 с.215]</w:t>
      </w:r>
    </w:p>
    <w:p>
      <w:pPr>
        <w:pStyle w:val="Style17"/>
        <w:spacing w:lineRule="auto" w:line="360" w:before="0" w:after="0"/>
        <w:ind w:firstLine="709"/>
        <w:jc w:val="both"/>
        <w:rPr>
          <w:sz w:val="28"/>
          <w:szCs w:val="28"/>
        </w:rPr>
      </w:pPr>
      <w:r>
        <w:rPr>
          <w:sz w:val="28"/>
          <w:szCs w:val="28"/>
        </w:rPr>
        <w:t>Образование союза сопровождалось новой медиатизацией, то есть подчинением мелких непосредственных владетелей верховной власти крупных государей. Медиатизация 1806 г. произвела в Германии такой же эффект, какой в 1802—1803 гг. — секуляризация: Париж снова стал центром раздачи всяких милостей, где немецкими князьями пускались в ход все возможные средства, одними — для предотвращения своей медиатизации, другими — для медиатизации в свою пользу чужих владений. Лигурийская республика (Генуя) и королевство Этрурия были присоединены к Франции. На следующий же день после заключения Пресбургского мира Наполеон простым декретом объявил, что «династия Бурбонов в Неаполе перестала царствовать», за то, что Неаполь, вопреки прежнему договору, примкнул к коалиции и дозволил высадку войска, прибывшего на англо-русском флоте. Движение французской армии на Неаполь заставило тамошний двор бежать в Сицилию, и Наполеон пожаловал Неаполитанское королевство своему брату Иосифу. Беневент и Понтекорво были отданы, на правах ленных герцогств, Талейрану и Бернадотту. В бывших владениях Венеции Наполеон также учредил значительное количество ленов, которые были соединены с герцогским титулом, давали большие доходы и жаловались французским сановникам и маршалам. Сестра Наполеона Элиза (по мужу Баччиокки) ещё раньше получила Лукку, потом Массу и Каррару, а по уничтожении королевства Этрурии была назначена правительницей Тосканы. Другой своей сестре, Паулине Боргезе, Наполеон также дал владение. В королевстве Италийском, Лукке, Тоскане и Неаполе введены были многие французские порядки. В Голландии воцарился брат Наполеона, Людовик.</w:t>
      </w:r>
    </w:p>
    <w:p>
      <w:pPr>
        <w:pStyle w:val="Style17"/>
        <w:spacing w:lineRule="auto" w:line="360" w:before="0" w:after="0"/>
        <w:ind w:firstLine="709"/>
        <w:jc w:val="both"/>
        <w:rPr>
          <w:sz w:val="28"/>
          <w:szCs w:val="28"/>
        </w:rPr>
      </w:pPr>
      <w:r>
        <w:rPr>
          <w:sz w:val="28"/>
          <w:szCs w:val="28"/>
        </w:rPr>
        <w:t>Таким образом войны Наполеона с Англией на море были неудачны, но на суше Бонапарт одержал ряд значительных побед, в результате которых Австрия вышла из антифранцузской коалиции, Наполеон был объявлен императором италийским.</w:t>
      </w:r>
    </w:p>
    <w:p>
      <w:pPr>
        <w:pStyle w:val="Style17"/>
        <w:spacing w:lineRule="auto" w:line="360" w:before="0" w:after="0"/>
        <w:ind w:firstLine="709"/>
        <w:jc w:val="both"/>
        <w:rPr>
          <w:sz w:val="28"/>
          <w:szCs w:val="28"/>
        </w:rPr>
      </w:pPr>
      <w:r>
        <w:rPr>
          <w:sz w:val="28"/>
          <w:szCs w:val="28"/>
        </w:rPr>
      </w:r>
    </w:p>
    <w:p>
      <w:pPr>
        <w:pStyle w:val="Style17"/>
        <w:numPr>
          <w:ilvl w:val="1"/>
          <w:numId w:val="6"/>
        </w:numPr>
        <w:spacing w:lineRule="auto" w:line="360" w:before="0" w:after="0"/>
        <w:ind w:left="0" w:firstLine="709"/>
        <w:jc w:val="both"/>
        <w:rPr/>
      </w:pPr>
      <w:r>
        <w:rPr>
          <w:b/>
          <w:sz w:val="28"/>
          <w:szCs w:val="28"/>
        </w:rPr>
        <w:t xml:space="preserve"> </w:t>
      </w:r>
      <w:r>
        <w:rPr>
          <w:b/>
          <w:sz w:val="28"/>
          <w:szCs w:val="28"/>
        </w:rPr>
        <w:t>Война четвертой коалиции (1806-1807гг.)</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 xml:space="preserve">Войну против Наполеона продолжили Англия и Россия, к которым вскоре присоединились Пруссия и Швеция, обеспокоенные усилением французского господства в Европе. В сентябре 1806 образовалась 4-ая антифранцузская коалиция европейских государств. Спустя месяц, в ходе двух сражений, в один и тот же день 14 октября 1806 прусская армия была уничтожена: около Иены Наполеон разбил части князя Гогенлоэ, а при Ауэрштедте маршал Даву разгромил основные прусские силы короля Фридриха-Вильгельма и герцога Брауншвейгского. Наполеон торжественно въехал в Берлин. Пруссия была оккупирована. Двигавшаяся на помощь союзникам русская армия встретилась с французской сначала близ Пултуска 26 декабря 1806, затем у Прейсиш-Эйлау 8 февраля 1807. Несмотря на кровопролитность, эти сражения не дали перевеса ни одной из сторон, но в июне 1807 в битве при Фридланде Наполеон одержал победу над русскими войсками, которыми комадовал Л.Л. Бенигсен. </w:t>
      </w:r>
    </w:p>
    <w:p>
      <w:pPr>
        <w:pStyle w:val="Style17"/>
        <w:spacing w:lineRule="auto" w:line="360" w:before="0" w:after="0"/>
        <w:ind w:firstLine="709"/>
        <w:jc w:val="both"/>
        <w:rPr>
          <w:sz w:val="28"/>
          <w:szCs w:val="28"/>
        </w:rPr>
      </w:pPr>
      <w:r>
        <w:rPr>
          <w:sz w:val="28"/>
          <w:szCs w:val="28"/>
        </w:rPr>
        <w:t xml:space="preserve">7 июля 1807 посередине реки Неман на плоту состоялось свидание французского и русского императоров, и был заключен Тильзитский мир, по условиям которого Пруссия лишилась половины своих владений.[ 3 с. 216] Из польских земель, доставшихся Пруссии по первым двум разделам Речи Посполитой, было организовано великое герцогство Варшавское, поступившее под власть короля саксонского. У Пруссии были отняты все её владения между Рейном и Эльбой, в соединении с курфюршеством Гессенским, Брауншвейгом и южным Ганновером образовавшие королевство Вестфальское, во главе которого был поставлен брат Наполеона, Иероним, тоже примкнувший к рейнскому союзу. Кроме того, Пруссия должна была выплатить огромную контрибуцию, содержать до окончательной расплаты за свой счёт французские гарнизоны и соблюдать разные стеснительные условия, выгодные для Франции (насчёт, например, военных дорог). [5 с.83]. Наполеон стал полным властелином Германии. Во многих местах вводились французские порядки, бывшие плодом революции и организаторской деятельности Наполеона. Деспотизм Наполеона и местных правителей, постоянные наборы в армию, высокие налоги тяжело отзывались на немецком народе, чувствовавшем своё унижение перед чужеземным владыкой. Город Эрфурт после Тильзитского мира Наполеон оставил за собой, как сборный пункт для войск рейнского союза. Соглашаясь на то, чтобы Франция господствовала на Западе, император Александр I имел в виду такое же господство на Востоке. Создавался союз двух императоров против Англии, торговле которой Наполеон стремился нанести удар так называемой континентальной системой. Россия должна была закрыть свои порты англичанам, отозвать из Лондона своих послов. [ 6 с.84 ] Обе державы обязались потребовать от Швеции, Дании и Португалии, действовавших до тех пор в согласии с Англией, присоединения к континентальной системе. На это Англия ответила приказанием своему флоту захватывать нейтральные корабли, выходившие из портов Франции или союзных с нею государств. </w:t>
      </w:r>
    </w:p>
    <w:p>
      <w:pPr>
        <w:pStyle w:val="Style17"/>
        <w:spacing w:lineRule="auto" w:line="360" w:before="0" w:after="0"/>
        <w:ind w:firstLine="709"/>
        <w:jc w:val="both"/>
        <w:rPr/>
      </w:pPr>
      <w:r>
        <w:rPr>
          <w:sz w:val="28"/>
          <w:szCs w:val="28"/>
        </w:rPr>
        <w:t>Таким образом последовательное, беспощадное соблюдение правил «континентальной блокады» становится в центре всей дипломатической и военной деятельности Наполеона.</w:t>
      </w:r>
      <w:r>
        <w:br w:type="page"/>
      </w:r>
    </w:p>
    <w:p>
      <w:pPr>
        <w:pStyle w:val="Normal"/>
        <w:numPr>
          <w:ilvl w:val="1"/>
          <w:numId w:val="7"/>
        </w:numPr>
        <w:spacing w:lineRule="auto" w:line="360"/>
        <w:ind w:left="0" w:firstLine="709"/>
        <w:jc w:val="both"/>
        <w:rPr>
          <w:b/>
          <w:b/>
          <w:sz w:val="28"/>
          <w:szCs w:val="28"/>
        </w:rPr>
      </w:pPr>
      <w:r>
        <w:rPr>
          <w:b/>
          <w:sz w:val="28"/>
          <w:szCs w:val="28"/>
        </w:rPr>
        <w:t>Война пятой коалиции (9 апреля – 14 октября 1809гг.)</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 xml:space="preserve">Между тем Австрия решилась попытать счастья в освободительной войне. В апреле 1809 г. австрийский император двинул свои военные силы разом на Баварию, на Италию и на великое герцогство Варшавское, но Наполеон, подкреплённый войсками рейнского союза, отразил нападение и в середине мая был уже в Вене. Монархия Габсбургов, по-видимому, должна была разрушиться: венгры уже приглашались восстановить свою былую самостоятельность и избрать себе нового короля. Вскоре за тем французы переправились через Дунай и одержали победу 5—6 июля при Ваграме, за которой последовало Знаимское перемирие (12 июля), бывшее преддверием Венского или Шенбрунского мира (14 октября). Австрия потеряла Зальцбург и некоторые соседние земли — в пользу Баварии, западную Галицию и часть восточной Галиции с Краковом — в пользу великого герцогства Варшавского и России и, наконец, земли на юго-западе (часть Каринтии, Крайну, Триест, Фриуль и т. п.), составившие, вместе с Далмацией, Истрией и Рагузой, владение Иллирию, под верховной властью Наполеона. Вместе с тем венское правительство обязалось примкнуть к континентальной системе. Эта война ознаменовалась народным восстанием в Тироле, который, по заключении Венского мира, был усмирён и разделён между Баварией, Иллирией и королевством Италийским. 16 мая 1809 г., в Шенбрунне, Наполеон подписал декрет, которым отменялась светская власть папы: Церковная область была присоединена к Франции, Рим был объявлен вторым городом империи. Австрия должна была признать и эту перемену. В июле 1810 г. Наполеон, недовольный своим братом Людовиком, слабо соблюдавшим континентальную систему, присоединил Голландию к Франции; присоединены были также Гамбург, Бремен и Любек, герцогство Ольденбургское и другие земли между Эльбой и Рейном, а также швейцарский кантон Валлис, с горной дорогой через Симплон. </w:t>
      </w:r>
    </w:p>
    <w:p>
      <w:pPr>
        <w:pStyle w:val="Style17"/>
        <w:spacing w:lineRule="auto" w:line="360" w:before="0" w:after="0"/>
        <w:ind w:firstLine="709"/>
        <w:jc w:val="both"/>
        <w:rPr>
          <w:sz w:val="28"/>
          <w:szCs w:val="28"/>
        </w:rPr>
      </w:pPr>
      <w:r>
        <w:rPr>
          <w:sz w:val="28"/>
          <w:szCs w:val="28"/>
        </w:rPr>
        <w:t xml:space="preserve">Французская империя достигла наибольших размеров, и, вместе с вассальными и союзными государствами, включала в себя почти всю Западную Европу. В её состав входили, кроме теперешней Франции, Бельгия, Голландия и полоса северной Германии до Балтийского моря, с устьями Рейна, Эмса, Везера и Эльбы, так что французская граница лишь на двести вёрст отстояла от Берлина; далее, весь левый берег Рейна от Везеля до Базеля, некоторые части теперешней Швейцарии, наконец, Пьемонт, Тоскана и Папская область. Часть северной и средней Италии составляла королевство Италийское, где государем был Наполеон, а дальше, по другую сторону Адриатического моря, на Балканском полуострове, находилась принадлежавшая Наполеону Иллирия. Как бы руками, двумя длинными полосами и с севера, и с юга империя Наполеона охватывала Швейцарию и рейнский союз, в центре которого французскому императору принадлежал город Эрфурт. Сильно урезанные Пруссия и Австрия, граничившие с рейнским союзом и Иллирией, имели первая — на восточной своей границе, вторая — на северной великое герцогство Варшавское, состоявшее под протекторатом Наполеона и выдвинутое как французский аванпост против России. Наконец, в Неаполе царствовал зять Наполеона Иоахим I (Мюрат), в Испании — его брат Жозеф.(Приложение 3 ) Дания с 1807 г. была в союзе с Наполеоном. </w:t>
      </w:r>
    </w:p>
    <w:p>
      <w:pPr>
        <w:pStyle w:val="Style17"/>
        <w:spacing w:lineRule="auto" w:line="360" w:before="0" w:after="0"/>
        <w:ind w:firstLine="709"/>
        <w:jc w:val="both"/>
        <w:rPr>
          <w:sz w:val="28"/>
          <w:szCs w:val="28"/>
        </w:rPr>
      </w:pPr>
      <w:r>
        <w:rPr>
          <w:sz w:val="28"/>
          <w:szCs w:val="28"/>
        </w:rPr>
        <w:t>Таким образом соперницами Франции оставались только Англия и Россия, одна на море, другая на суше, что и определило дальнейшую внешнюю политику Наполеона.</w:t>
      </w:r>
    </w:p>
    <w:p>
      <w:pPr>
        <w:pStyle w:val="Style17"/>
        <w:spacing w:lineRule="auto" w:line="360" w:before="0" w:after="0"/>
        <w:ind w:firstLine="709"/>
        <w:jc w:val="both"/>
        <w:rPr>
          <w:sz w:val="28"/>
          <w:szCs w:val="28"/>
        </w:rPr>
      </w:pPr>
      <w:r>
        <w:rPr>
          <w:sz w:val="28"/>
          <w:szCs w:val="28"/>
        </w:rPr>
      </w:r>
    </w:p>
    <w:p>
      <w:pPr>
        <w:pStyle w:val="Normal"/>
        <w:numPr>
          <w:ilvl w:val="1"/>
          <w:numId w:val="8"/>
        </w:numPr>
        <w:spacing w:lineRule="auto" w:line="360"/>
        <w:ind w:left="0" w:firstLine="709"/>
        <w:jc w:val="both"/>
        <w:rPr/>
      </w:pPr>
      <w:r>
        <w:rPr>
          <w:b/>
          <w:sz w:val="28"/>
          <w:szCs w:val="28"/>
        </w:rPr>
        <w:t>Война шестой коалицией</w:t>
      </w:r>
      <w:r>
        <w:rPr>
          <w:b/>
          <w:sz w:val="28"/>
          <w:szCs w:val="28"/>
          <w:lang w:val="en-US"/>
        </w:rPr>
        <w:t xml:space="preserve"> </w:t>
      </w:r>
      <w:r>
        <w:rPr>
          <w:b/>
          <w:sz w:val="28"/>
          <w:szCs w:val="28"/>
        </w:rPr>
        <w:t>(1813-1814гг.)</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 xml:space="preserve">Образованию шестой коалиции предшествовал поход Наполеона в Россию, где и была решена судьба его империи . Наполеон рассчитывал на поддержку со стороны Турции, воевавшей с Россией, и со стороны Швеции, которой управлял в качестве наследного принца бывший наполеоновский маршал Карл Бернадотт. С Турцией Кутузов, оказавшийся не только замечательным стратегом, но и блестящим дипломатом, успел заключить как раз накануне войны — в мае 1812 г. — очень выгодный для России мир, искусно доведя до паники великого визиря. Узнав об этом внезапном замирении России с Турцией, Наполеон воскликнул в бешенстве, что не знал доселе, какие болваны управляют Турцией. Что касается Швеции, то Бернадотту было сделано два предложения. Наполеон предлагал Швеции Финляндию в случае, если Швеция выступит против России, а Александр — Норвегию, если Швеция выступит против Наполеона. Бернадотт, взвесив выгоды того и другого предложения, склонился на сторону Александра не только потому, что Норвегия богаче Финляндии, но и потому, что от Наполеона Швецию ограждало море, а от России — ничто. Наполеон впоследствии говорил, что ему следовало отказаться от войны с Россией уже в тот момент, когда он узнал, что ни Турция, ни Швеция воевать с Россией не будут. Тотчас после начала войны Англия заключила с Александром союз. При такой расстановке сил началась и окончилась война 1812 г. Дипломаты всей Европы с напряженнейшим вниманием следили за той закулисной борьбой, которая шла, особенно в самом конце войны, между Александром и фельдмаршалом Кутузовым. Это была, по сути дела, борьба двух исключающих друг друга дипломатических установок, причем Кутузов проводил свои взгляды в ряде стратегических действий, а царь восторжествовал над Кутузовым только в Вильно, в декабре 1812 и январе 1813 г. Точка зрения Кутузова, высказанная им перед английским агентом генералом Вильсоном, и перед генералом Коновницыным, и другими лицами его штаба, заключалась в том, что война началась на Немане, и там же должна и кончиться. Как только на русской земле не останется вооруженного врага, следует прекратить борьбу и остановиться. Незачем дальше проливать кровь для спасения Европы, — пусть она спасает себя собственными средствами. Незачем в частности стремиться совсем сокрушить Наполеона — это принесет больше всего пользы не России, а Англии. Если бы этот «проклятый остров» (так называл Кутузов Англию) и вовсе провалился сквозь землю, это было бы самое лучшее. Так полагал Кутузов. Александр, напротив, считал, что дело расплаты с Наполеоном только начинается. Англия изо всех сил стремилась поддержать царя в его стремлениях. </w:t>
      </w:r>
    </w:p>
    <w:p>
      <w:pPr>
        <w:pStyle w:val="Style17"/>
        <w:spacing w:lineRule="auto" w:line="360" w:before="0" w:after="0"/>
        <w:ind w:firstLine="709"/>
        <w:jc w:val="both"/>
        <w:rPr>
          <w:sz w:val="28"/>
          <w:szCs w:val="28"/>
        </w:rPr>
      </w:pPr>
      <w:r>
        <w:rPr>
          <w:sz w:val="28"/>
          <w:szCs w:val="28"/>
        </w:rPr>
        <w:t xml:space="preserve">Во время войны 1812 стратегия русской армии, руководимой фельдмаршалом М. И. Кутузовым, партизанское движение способствовали гибели более чем 400-тысячной «Великой армии» [ 4 с. 90]. После поражения Наполеона в России русская армия перешла через Неман, затем через Вислу. Это вызвало новый подъем национально-освободительной борьбы в Европе, в ряде государств стало создаваться народное ополчение. </w:t>
      </w:r>
    </w:p>
    <w:p>
      <w:pPr>
        <w:pStyle w:val="Style17"/>
        <w:spacing w:lineRule="auto" w:line="360" w:before="0" w:after="0"/>
        <w:ind w:firstLine="709"/>
        <w:jc w:val="both"/>
        <w:rPr>
          <w:sz w:val="28"/>
          <w:szCs w:val="28"/>
        </w:rPr>
      </w:pPr>
      <w:r>
        <w:rPr>
          <w:sz w:val="28"/>
          <w:szCs w:val="28"/>
        </w:rPr>
        <w:t>В 1813 образовалась 6-ая антифранцузская коалиция, куда вошли Россия, Англия, Пруссия, Швеция, Австрия и ряд др. государств. В октябре 1813 под Лейпцигом состоялась «битва народов» - Наполеон сражался с коалицией, состоявшей из русских, австрийцев, пруссаков и шведов [ 1 с. 702]. В собственной его армии были, кроме французов, поляки, саксонцы, голландцы, итальянцы, бельгийцы, немцы Рейнского союза. (Приложение 4)</w:t>
      </w:r>
    </w:p>
    <w:p>
      <w:pPr>
        <w:pStyle w:val="Style17"/>
        <w:spacing w:lineRule="auto" w:line="360" w:before="0" w:after="0"/>
        <w:ind w:firstLine="709"/>
        <w:jc w:val="both"/>
        <w:rPr>
          <w:sz w:val="28"/>
          <w:szCs w:val="28"/>
        </w:rPr>
      </w:pPr>
      <w:r>
        <w:rPr>
          <w:sz w:val="28"/>
          <w:szCs w:val="28"/>
        </w:rPr>
        <w:t>В результате «битвы народов» от французов была освобождена территория Германии.</w:t>
      </w:r>
      <w:r>
        <w:rPr>
          <w:sz w:val="28"/>
        </w:rPr>
        <w:t xml:space="preserve"> </w:t>
      </w:r>
      <w:r>
        <w:rPr>
          <w:sz w:val="28"/>
          <w:szCs w:val="28"/>
        </w:rPr>
        <w:t xml:space="preserve">Наполеон отступал от Лейпцига к границам Франции, к той черте, которая отделяла ее от германских государств до начала наполеоновских завоеваний, к линии Рейна. [ 9 с. 300]. Впервые Наполеон должен был понять, что великая империя рушилась, что распался пестрый конгломерат стран и народов, который он столько лет старался огнем и мечом спаять в единую империю. По пути к Рейну ему пришлось еще при Ганау (30 октября) пробиваться с оружием в руках сквозь баварско-австрийские отряды, и когда 2 ноября 1813 г. император вошел в Майнц, то при нем было лишь около 40 тысяч боеспособных солдат. Остальные вошедшие в Майнц толпы безоружных, изнуренных, больных людей, тоже еще числившихся в армии, можно было смело не считать. В середине ноября Наполеон был в Париже. Кампания 1813 г. кончилась, и начиналась кампания 1814 г. </w:t>
      </w:r>
    </w:p>
    <w:p>
      <w:pPr>
        <w:pStyle w:val="Style17"/>
        <w:spacing w:lineRule="auto" w:line="360" w:before="0" w:after="0"/>
        <w:ind w:firstLine="709"/>
        <w:jc w:val="both"/>
        <w:rPr>
          <w:sz w:val="28"/>
          <w:szCs w:val="28"/>
        </w:rPr>
      </w:pPr>
      <w:r>
        <w:rPr>
          <w:sz w:val="28"/>
          <w:szCs w:val="28"/>
        </w:rPr>
        <w:t>Таким образом с 1812 г. начинается упадок военного могущества Наполеона, подготовленный неудачами французского оружия в Португалии и Испании (см. война на Пиренейском полуострове и сл.). Отечественная война, за которой последовала непосредственная война за освобождение Германии и Европы, была «началом конца».</w:t>
      </w:r>
    </w:p>
    <w:p>
      <w:pPr>
        <w:pStyle w:val="Style17"/>
        <w:spacing w:lineRule="auto" w:line="360" w:before="0" w:after="0"/>
        <w:ind w:firstLine="709"/>
        <w:jc w:val="both"/>
        <w:rPr>
          <w:b/>
          <w:b/>
          <w:sz w:val="28"/>
          <w:szCs w:val="28"/>
        </w:rPr>
      </w:pPr>
      <w:r>
        <w:rPr>
          <w:b/>
          <w:sz w:val="28"/>
          <w:szCs w:val="28"/>
        </w:rPr>
      </w:r>
    </w:p>
    <w:p>
      <w:pPr>
        <w:pStyle w:val="Normal"/>
        <w:numPr>
          <w:ilvl w:val="1"/>
          <w:numId w:val="8"/>
        </w:numPr>
        <w:spacing w:lineRule="auto" w:line="360"/>
        <w:ind w:left="0" w:firstLine="709"/>
        <w:jc w:val="both"/>
        <w:rPr>
          <w:b/>
          <w:b/>
          <w:sz w:val="28"/>
          <w:szCs w:val="28"/>
        </w:rPr>
      </w:pPr>
      <w:r>
        <w:rPr>
          <w:b/>
          <w:sz w:val="28"/>
          <w:szCs w:val="28"/>
        </w:rPr>
        <w:t>Взятие Парижа и конец кампании (март 1814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ая обстановка к концу февраля 1814 года складывалась для Наполеона тяжело, но не безнадёжно. Он поставил себе задачу заключить мир с союзниками на условиях сохранения границ Франции к началу эпохи наполеоновских войн, то есть по Рейну и Альпам.</w:t>
      </w:r>
    </w:p>
    <w:p>
      <w:pPr>
        <w:pStyle w:val="Normal"/>
        <w:spacing w:lineRule="auto" w:line="360"/>
        <w:ind w:firstLine="709"/>
        <w:jc w:val="both"/>
        <w:rPr>
          <w:sz w:val="28"/>
          <w:szCs w:val="28"/>
        </w:rPr>
      </w:pPr>
      <w:r>
        <w:rPr>
          <w:sz w:val="28"/>
          <w:szCs w:val="28"/>
        </w:rPr>
        <w:t>Союзники 24 марта согласовали план дальнейших действий в кампании, решив после споров возобновить наступление на Париж. Против Наполеона выслали 10-тысячный кавалерийский корпус под началом российского генерала Винцингероде с тем, чтобы ввести Наполеона в заблуждение относительно намерений союзников. Корпус Винцингероде был разбит Наполеоном 26 марта, но это уже не повлияло на ход дальнейших событий. 30 марта русские и прусские корпуса атаковали и после ожесточённых боёв захатили пригороды Парижа. Желая спасти многотысячный город от бомбардировки и уличных боёв, командующий правым флангом французской обороны маршал Мармон к 5 часам дня отправил парламентёра к русскому императору. Александр I дал такой ответ: «Он прикажет остановить сражение, если Париж будет сдан: иначе к вечеру не узнают места, где была столица.» [ 9 с.331] Сражение за Париж стало в кампании 1814 года одним из самых кровопролитных для союзников, потерявших за один день боёв более 8 тысяч солдат (из них более 6 тыс. русских). 31 марта в 2 часа утра капитуляция Парижа была подписана. К 7 часам утра, по условию соглашения, французская регулярная армия должна была покинуть Париж. В полдень 31 марта русская и прусская гвардия во главе с императором Александром I триумфально вступили в столицу Франции. В первых числах апреля Сенат Франции издал декрет о низложении Наполеона. Наполеон узнал о капитуляции Парижа в тот же день на подъезде к столице. Он отправился в свой дворец в Фонтебло, где поджидал подхода своей отставшей армии. Наполеон стянул все имеющиеся войска (до 60 тыс.) для продолжения войны. Однако под давлением собственных маршалов, учитывающих настроения населения и трезво оценивающих соотношение сил, 4 апреля Наполеон написал заявление об условном отречении в пользу своего сына Наполеона II под регентством жены Марии-Луизы. Пока шли переговоры, часть французской армии перешла на сторону союзников, что дало повод царю Александру I ужесточить условия отречения. 6 апреля Наполеон написал акт отречения за себя и своих наследников от престола Франции. В тот же день Сенат провозгласил королем Людовика XVIII. Сам Наполеон 20 апреля отправился в почётную ссылку на остров Эльбу в Средиземном море. «Грандиознейшая героическая эпопея всемирной истории окончилась - он простился со своей гвардией»,- так писали впоследствии об этом дне английские газеты [ 9 с. 345].</w:t>
      </w:r>
    </w:p>
    <w:p>
      <w:pPr>
        <w:pStyle w:val="Normal"/>
        <w:spacing w:lineRule="auto" w:line="360"/>
        <w:ind w:firstLine="709"/>
        <w:jc w:val="both"/>
        <w:rPr/>
      </w:pPr>
      <w:r>
        <w:rPr>
          <w:sz w:val="28"/>
          <w:szCs w:val="28"/>
        </w:rPr>
        <w:t>Таким образом закончилась эпоха наполеоновских войн.</w:t>
      </w:r>
      <w:r>
        <w:rPr>
          <w:sz w:val="28"/>
        </w:rPr>
        <w:t xml:space="preserve"> </w:t>
      </w:r>
      <w:r>
        <w:rPr>
          <w:sz w:val="28"/>
          <w:szCs w:val="28"/>
        </w:rPr>
        <w:t>6 апреля Наполеон I подписал отречение от престола и был выслан из Франции.</w:t>
      </w:r>
      <w:r>
        <w:br w:type="page"/>
      </w:r>
    </w:p>
    <w:p>
      <w:pPr>
        <w:pStyle w:val="Normal"/>
        <w:numPr>
          <w:ilvl w:val="0"/>
          <w:numId w:val="2"/>
        </w:numPr>
        <w:spacing w:lineRule="auto" w:line="360"/>
        <w:ind w:left="0" w:firstLine="709"/>
        <w:jc w:val="both"/>
        <w:rPr>
          <w:b/>
          <w:b/>
          <w:sz w:val="28"/>
          <w:szCs w:val="28"/>
        </w:rPr>
      </w:pPr>
      <w:r>
        <w:rPr>
          <w:b/>
          <w:sz w:val="28"/>
          <w:szCs w:val="28"/>
        </w:rPr>
        <w:t>ИТОГИ И ЗНАЧЕНИЕ НАПОЛЕОНОВСКИХ ВОЙ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ряд ли можно дать однозначную оценку значения Консульства и Империи Наполеона Бонапарта для европейской истории. С одной стороны, наполеоновские войны принесли Франции и другим европейским государствам громадные человеческие жертвы. Они велись ради завоевания чужих территорий и ограбления других народов. Облагая побежденные страны громадными контрибуциями, Наполеон ослаблял и разорял их экономику. Когда он самовластно перекраивал карту Европы или когда пытался навязать ей новый экономический порядок в виде континентальной блокады, он тем самым вмешивался в естественный ход исторического развития, нарушая веками складывавшиеся границы и традиции.  С другой стороны, историческое развитие всегда происходит в результате борьбы старого и нового, и с этой точки зрения наполеоновская империя олицетворяла новый буржуазный порядок перед лицом старой феодальной Европы. Как в 1792-94 гг. французские революционеры пытались на штыках пронести свои идеи по Европе, также Наполеон на штыках пытался внедрить буржуазные порядки в завоеванных странах. Устанавливая французское господство в Италии и германских государствах, он одновременно отменял там феодальные права дворянства и цеховую систему, проводил секуляризацию церковных земель, распространял на них действие своего Гражданского кодекса. Иначе говоря, он разрушал феодальную систему и действовал в этом отношении, по словам Стендаля, как "сын революции". Таким образом, наполеоновская эпоха была в европейской истории одним из этапов и одним из проявлений перехода от старого порядка к новому времен.</w:t>
      </w:r>
    </w:p>
    <w:p>
      <w:pPr>
        <w:pStyle w:val="Normal"/>
        <w:spacing w:lineRule="auto" w:line="360"/>
        <w:ind w:firstLine="709"/>
        <w:jc w:val="both"/>
        <w:rPr>
          <w:sz w:val="28"/>
          <w:szCs w:val="28"/>
        </w:rPr>
      </w:pPr>
      <w:r>
        <w:rPr>
          <w:sz w:val="28"/>
          <w:szCs w:val="28"/>
        </w:rPr>
        <w:t>Победы, одержанные Францией над армиями феодально-абсолютистских государств, объяснялись, прежде всего тем, что буржуазная Франция, представлявшая более прогрессивный общественный строй, имела передовую военную систему, созданную Великой французской революцией. Выдающийся полководец, Наполеон I довёл до совершенства стратегию и тактику, выработанные в ходе революционных войн. В состав армии входили также войска подчинённых Наполеону I государств и иностранные корпуса, выставлявшиеся союзными странами. Наполеоновская армия, особенно до разгрома её лучших сил в России в 1812, характеризовалась высокой боевой подготовкой и дисциплиной. Наполеона I окружала целая плеяда талантливых маршалов и молодых генералов (Л. Даву, И. Мюрат, А. Массена, М. Ней, Л. Бертье, Ж. Бернадот, Н. Сульт и др.), многие из которых были выходцами из солдат или из низших слоев общества. Однако всё большее превращение французской армии в ходе Наполеоновских войн в орудие осуществления захватнических планов Наполеона I, огромные потери (по примерным подсчётам, в 1800 – 1815гг на военную службу во Франции было призвано 3153 тыс. чел., из них только в 1804 – 1814 погибло 1750 тыс. чел.) привели к значительному снижению её боевых качеств.</w:t>
      </w:r>
    </w:p>
    <w:p>
      <w:pPr>
        <w:pStyle w:val="Normal"/>
        <w:spacing w:lineRule="auto" w:line="360"/>
        <w:ind w:firstLine="709"/>
        <w:jc w:val="both"/>
        <w:rPr>
          <w:sz w:val="28"/>
          <w:szCs w:val="28"/>
        </w:rPr>
      </w:pPr>
      <w:r>
        <w:rPr>
          <w:sz w:val="28"/>
          <w:szCs w:val="28"/>
        </w:rPr>
        <w:t xml:space="preserve">В результате непрерывных войн и захватов образовалась огромная наполеоновская империя, дополненная системой прямо или косвенно подвластных Франции государств. Наполеон I подвергал завоёванные страны ограблению. Снабжение армии в походе проводилось главным образом с помощью реквизиций либо прямого грабежа (по принципу «война должна кормить войну»). Большой ущерб странам, находившимся в зависимости от наполеоновской империи, наносили выгодные для Франции таможенные тарифы. Наполеоновские войны были постоянным и важным источником дохода для наполеоновского правительства, французской буржуазии, верхушки военщины. </w:t>
      </w:r>
    </w:p>
    <w:p>
      <w:pPr>
        <w:pStyle w:val="Normal"/>
        <w:spacing w:lineRule="auto" w:line="360"/>
        <w:ind w:firstLine="709"/>
        <w:jc w:val="both"/>
        <w:rPr>
          <w:b/>
          <w:b/>
          <w:sz w:val="28"/>
          <w:szCs w:val="28"/>
        </w:rPr>
      </w:pPr>
      <w:r>
        <w:rPr>
          <w:sz w:val="28"/>
          <w:szCs w:val="28"/>
        </w:rPr>
        <w:t xml:space="preserve">Войны Великой французской революции начались как национальные. После разгрома Наполеона во многих странах Европы установилась феодальная реакция. Однако главным результатом ожесточённых войн была не временная победа реакции, а освобождение стран Европы от господства наполеоновской Франции, что в конечном счёте способствовало самостоятельному развитию капитализма в ряде европейских государств. </w:t>
      </w:r>
    </w:p>
    <w:p>
      <w:pPr>
        <w:pStyle w:val="Style17"/>
        <w:spacing w:lineRule="auto" w:line="360" w:before="0" w:after="0"/>
        <w:ind w:firstLine="709"/>
        <w:jc w:val="both"/>
        <w:rPr>
          <w:sz w:val="28"/>
          <w:szCs w:val="28"/>
        </w:rPr>
      </w:pPr>
      <w:r>
        <w:rPr>
          <w:sz w:val="28"/>
          <w:szCs w:val="28"/>
        </w:rPr>
        <w:t>Таким образом можно сказать, что войны Наполеона носили не просто общеевропейский характер, а общемировой. Они навсегда остались в истории.</w:t>
      </w:r>
      <w:r>
        <w:br w:type="page"/>
      </w:r>
    </w:p>
    <w:p>
      <w:pPr>
        <w:pStyle w:val="Style17"/>
        <w:tabs>
          <w:tab w:val="clear" w:pos="708"/>
          <w:tab w:val="center" w:pos="4677" w:leader="none"/>
          <w:tab w:val="left" w:pos="6855" w:leader="none"/>
        </w:tabs>
        <w:spacing w:lineRule="auto" w:line="360" w:before="0" w:after="0"/>
        <w:ind w:firstLine="709"/>
        <w:jc w:val="both"/>
        <w:rPr>
          <w:b/>
          <w:b/>
          <w:sz w:val="28"/>
          <w:szCs w:val="28"/>
        </w:rPr>
      </w:pPr>
      <w:r>
        <w:rPr>
          <w:b/>
          <w:sz w:val="28"/>
          <w:szCs w:val="28"/>
        </w:rPr>
        <w:t>ЗАКЛЮЧЕНИЕ</w:t>
      </w:r>
    </w:p>
    <w:p>
      <w:pPr>
        <w:pStyle w:val="Style17"/>
        <w:tabs>
          <w:tab w:val="clear" w:pos="708"/>
          <w:tab w:val="center" w:pos="4677" w:leader="none"/>
          <w:tab w:val="left" w:pos="6855" w:leader="none"/>
        </w:tabs>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поха, в которой жил Наполеон Бонапарт, способствовала его стремительному взлету, его блестящей карьере. Наполеон, безусловно, был талантливым человеком. Поставив перед собой еще в далекой юности цель – добиться власти, он шел последовательно и терпеливо к ней, используя весь свой потенциал. Великая французская революция, республиканские войны позволили подняться ряду талантливых, но не знатных полководцев, в числе которых был Бонапарт. </w:t>
      </w:r>
    </w:p>
    <w:p>
      <w:pPr>
        <w:pStyle w:val="Normal"/>
        <w:spacing w:lineRule="auto" w:line="360"/>
        <w:ind w:firstLine="709"/>
        <w:jc w:val="both"/>
        <w:rPr>
          <w:sz w:val="28"/>
          <w:szCs w:val="28"/>
        </w:rPr>
      </w:pPr>
      <w:r>
        <w:rPr>
          <w:sz w:val="28"/>
          <w:szCs w:val="28"/>
        </w:rPr>
        <w:t xml:space="preserve">Стремительный взлет Наполеона обусловлен «концентрацией» в одном человеке гениальности, амбиций, правильного понимания складывающейся вокруг него обстановки. В одном из своих интервью известный ныне Эдвард Радзинский сказал: «Наполеон – это человек, который жил, соотнося себя только с Историей». И действительно, он прав – внимание всего мира к жизни и смерти Наполеона приковано уже в течение двух столетий. Например, если набрать «Наполеон Бонапарт» в любом интернет-поисковике, вы получите более 10 миллионов ссылок. Ссылки эти будут разными: от исторических и литературных порталов и форумов историков, занимающихся изучением эпохи наполеоновских войн, до сайтов совершенно обыденных и никак не связанных с историей, предназначенных для любителей кроссвордов. Это ли не подтверждение того, что первый император Франции стал своего рода мегафигурой в истории человечества? Наполеон Бонапарт и его роль в развитии европейской цивилизации будет предметом пристального внимания еще многих поколений историков, а к его образу в литературе еще много лет будут обращаться читатели всего мира, пытаясь понять, в чем же заключается грандиозность этой личности. </w:t>
      </w:r>
    </w:p>
    <w:p>
      <w:pPr>
        <w:pStyle w:val="Normal"/>
        <w:spacing w:lineRule="auto" w:line="360"/>
        <w:ind w:firstLine="709"/>
        <w:jc w:val="both"/>
        <w:rPr>
          <w:sz w:val="28"/>
          <w:szCs w:val="28"/>
        </w:rPr>
      </w:pPr>
      <w:r>
        <w:rPr>
          <w:sz w:val="28"/>
          <w:szCs w:val="28"/>
        </w:rPr>
        <w:t>В целом войны Наполеона до 1812гг. были успешны, в его руках оказалась практически вся Европа. Но общая обстановка к концу февраля 1814 года складывалась для Наполеона тяжело. В результате «грандиознейшая героическая эпопея всемирной истории окончилась - он простился со своей гвардией»,- так писали впоследствии об этом дне английские газеты.</w:t>
      </w:r>
    </w:p>
    <w:p>
      <w:pPr>
        <w:pStyle w:val="Style17"/>
        <w:spacing w:lineRule="auto" w:line="360" w:before="0" w:after="0"/>
        <w:ind w:firstLine="709"/>
        <w:jc w:val="both"/>
        <w:rPr>
          <w:sz w:val="28"/>
          <w:szCs w:val="28"/>
        </w:rPr>
      </w:pPr>
      <w:r>
        <w:rPr>
          <w:sz w:val="28"/>
          <w:szCs w:val="28"/>
        </w:rPr>
        <w:t>Однако закончить хотелось бы словами Е.В. Тарле о значении Наполеона в мировой истории: «В памяти человечества навсегда остался образ, который в психологии одних перекликается с образами Аттилы, Тамерлана и Чингисхана, в душе других – с тенями Александра Македонского и Цезаря, но который по мере роста исторических исследований все более и более выясняется в его неповторимом своеобразии и поразительной индивидуальной сложности».</w:t>
      </w:r>
      <w:r>
        <w:br w:type="page"/>
      </w:r>
    </w:p>
    <w:p>
      <w:pPr>
        <w:pStyle w:val="Normal"/>
        <w:spacing w:lineRule="auto" w:line="360"/>
        <w:ind w:firstLine="709"/>
        <w:jc w:val="both"/>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Источники</w:t>
      </w:r>
    </w:p>
    <w:p>
      <w:pPr>
        <w:pStyle w:val="Normal"/>
        <w:numPr>
          <w:ilvl w:val="0"/>
          <w:numId w:val="3"/>
        </w:numPr>
        <w:tabs>
          <w:tab w:val="clear" w:pos="708"/>
          <w:tab w:val="left" w:pos="600" w:leader="none"/>
        </w:tabs>
        <w:spacing w:lineRule="auto" w:line="360"/>
        <w:ind w:left="0" w:hanging="0"/>
        <w:jc w:val="both"/>
        <w:rPr/>
      </w:pPr>
      <w:r>
        <w:rPr>
          <w:sz w:val="28"/>
          <w:szCs w:val="28"/>
        </w:rPr>
        <w:t>Из договора о создании Рейнского союза под протекторатом Франции //Хрестоматия по новой истории под ред. А.А. Губера, А.В. Ефимова. – М.: Просвещение, 1963. Т.1 1640-1815. – с. 768.</w:t>
      </w:r>
    </w:p>
    <w:p>
      <w:pPr>
        <w:pStyle w:val="Normal"/>
        <w:numPr>
          <w:ilvl w:val="0"/>
          <w:numId w:val="3"/>
        </w:numPr>
        <w:tabs>
          <w:tab w:val="clear" w:pos="708"/>
          <w:tab w:val="left" w:pos="600" w:leader="none"/>
        </w:tabs>
        <w:spacing w:lineRule="auto" w:line="360"/>
        <w:ind w:left="0" w:hanging="0"/>
        <w:jc w:val="both"/>
        <w:rPr>
          <w:sz w:val="28"/>
          <w:szCs w:val="28"/>
        </w:rPr>
      </w:pPr>
      <w:r>
        <w:rPr>
          <w:sz w:val="28"/>
          <w:szCs w:val="28"/>
        </w:rPr>
        <w:t>Из Тильзитского мирного договора между Францией и Пруссией //Хрестоматия по новой истории под ред. А.А. Губера, А.В. Ефимова.</w:t>
      </w:r>
    </w:p>
    <w:p>
      <w:pPr>
        <w:pStyle w:val="Normal"/>
        <w:tabs>
          <w:tab w:val="clear" w:pos="708"/>
          <w:tab w:val="left" w:pos="600" w:leader="none"/>
        </w:tabs>
        <w:spacing w:lineRule="auto" w:line="360"/>
        <w:jc w:val="both"/>
        <w:rPr>
          <w:sz w:val="28"/>
          <w:szCs w:val="28"/>
        </w:rPr>
      </w:pPr>
      <w:r>
        <w:rPr>
          <w:sz w:val="28"/>
          <w:szCs w:val="28"/>
        </w:rPr>
        <w:t xml:space="preserve">– </w:t>
      </w:r>
      <w:r>
        <w:rPr>
          <w:sz w:val="28"/>
          <w:szCs w:val="28"/>
        </w:rPr>
        <w:t>М.: Просвещение, 1963. Т.1 1640-1815. – с. 768.</w:t>
      </w:r>
    </w:p>
    <w:p>
      <w:pPr>
        <w:pStyle w:val="Normal"/>
        <w:numPr>
          <w:ilvl w:val="0"/>
          <w:numId w:val="3"/>
        </w:numPr>
        <w:tabs>
          <w:tab w:val="clear" w:pos="708"/>
          <w:tab w:val="left" w:pos="600" w:leader="none"/>
        </w:tabs>
        <w:spacing w:lineRule="auto" w:line="360"/>
        <w:ind w:left="0" w:hanging="0"/>
        <w:jc w:val="both"/>
        <w:rPr>
          <w:sz w:val="28"/>
          <w:szCs w:val="28"/>
        </w:rPr>
      </w:pPr>
      <w:r>
        <w:rPr>
          <w:sz w:val="28"/>
          <w:szCs w:val="28"/>
        </w:rPr>
        <w:t>Наполеон. Избранные произведения. – М.: Оборонгиз, 1956. – с.788.</w:t>
      </w:r>
    </w:p>
    <w:p>
      <w:pPr>
        <w:pStyle w:val="Normal"/>
        <w:numPr>
          <w:ilvl w:val="0"/>
          <w:numId w:val="3"/>
        </w:numPr>
        <w:tabs>
          <w:tab w:val="clear" w:pos="708"/>
          <w:tab w:val="left" w:pos="600" w:leader="none"/>
        </w:tabs>
        <w:spacing w:lineRule="auto" w:line="360"/>
        <w:ind w:left="0" w:hanging="0"/>
        <w:jc w:val="both"/>
        <w:rPr>
          <w:sz w:val="28"/>
          <w:szCs w:val="28"/>
        </w:rPr>
      </w:pPr>
      <w:r>
        <w:rPr>
          <w:sz w:val="28"/>
          <w:szCs w:val="28"/>
        </w:rPr>
        <w:t>Расширение власти первого консула. Из сенатус – консульта от 6 термидора Х г. //Хрестоматия по новой истории 1640-1870. Сост. Сироткин В.Г. – М.: Просвещение, 1990. – с. 286.</w:t>
      </w:r>
    </w:p>
    <w:p>
      <w:pPr>
        <w:pStyle w:val="Normal"/>
        <w:numPr>
          <w:ilvl w:val="0"/>
          <w:numId w:val="3"/>
        </w:numPr>
        <w:tabs>
          <w:tab w:val="clear" w:pos="708"/>
          <w:tab w:val="left" w:pos="600" w:leader="none"/>
        </w:tabs>
        <w:spacing w:lineRule="auto" w:line="360"/>
        <w:ind w:left="0" w:hanging="0"/>
        <w:jc w:val="both"/>
        <w:rPr>
          <w:sz w:val="28"/>
          <w:szCs w:val="28"/>
        </w:rPr>
      </w:pPr>
      <w:r>
        <w:rPr>
          <w:sz w:val="28"/>
          <w:szCs w:val="28"/>
        </w:rPr>
        <w:t>Тильзитский мирный договор между Францией и Пруссией // Хрестоматия по новой истории 1640-1870. Сост. Сироткин В.Г. Просвещение – М.: Просвещение, 1990. – с. 286.</w:t>
      </w:r>
    </w:p>
    <w:p>
      <w:pPr>
        <w:pStyle w:val="Normal"/>
        <w:numPr>
          <w:ilvl w:val="0"/>
          <w:numId w:val="3"/>
        </w:numPr>
        <w:tabs>
          <w:tab w:val="clear" w:pos="708"/>
          <w:tab w:val="left" w:pos="600" w:leader="none"/>
        </w:tabs>
        <w:spacing w:lineRule="auto" w:line="360"/>
        <w:ind w:left="0" w:hanging="0"/>
        <w:jc w:val="both"/>
        <w:rPr>
          <w:sz w:val="28"/>
          <w:szCs w:val="28"/>
        </w:rPr>
      </w:pPr>
      <w:r>
        <w:rPr>
          <w:sz w:val="28"/>
          <w:szCs w:val="28"/>
        </w:rPr>
        <w:t>Тильзитский наступательный и оборонительный союзный договор между Францией и Россией // Хрестоматия по новой истории 1640-1870. Сост. Сироткин В.Г. – М.: Просвещение, 1990. – с. 286.</w:t>
      </w:r>
    </w:p>
    <w:p>
      <w:pPr>
        <w:pStyle w:val="Normal"/>
        <w:numPr>
          <w:ilvl w:val="0"/>
          <w:numId w:val="3"/>
        </w:numPr>
        <w:tabs>
          <w:tab w:val="clear" w:pos="708"/>
          <w:tab w:val="left" w:pos="600" w:leader="none"/>
        </w:tabs>
        <w:spacing w:lineRule="auto" w:line="360"/>
        <w:ind w:left="0" w:hanging="0"/>
        <w:jc w:val="both"/>
        <w:rPr>
          <w:sz w:val="28"/>
          <w:szCs w:val="28"/>
        </w:rPr>
      </w:pPr>
      <w:r>
        <w:rPr>
          <w:sz w:val="28"/>
          <w:szCs w:val="28"/>
        </w:rPr>
        <w:t>Толстой Л.Н. о роли партизан в Отечественную войну// Хрестоматия по новой истории 1640-1870. Сост. Сироткин В.Г. – М.: Просвещение, 1990. – с. 286.</w:t>
      </w:r>
    </w:p>
    <w:p>
      <w:pPr>
        <w:pStyle w:val="Normal"/>
        <w:spacing w:lineRule="auto" w:line="360"/>
        <w:ind w:firstLine="709"/>
        <w:jc w:val="both"/>
        <w:rPr>
          <w:b/>
          <w:b/>
          <w:sz w:val="28"/>
          <w:szCs w:val="28"/>
        </w:rPr>
      </w:pPr>
      <w:r>
        <w:rPr>
          <w:b/>
          <w:sz w:val="28"/>
          <w:szCs w:val="28"/>
        </w:rPr>
        <w:t>2. Литература</w:t>
      </w:r>
    </w:p>
    <w:p>
      <w:pPr>
        <w:pStyle w:val="Normal"/>
        <w:spacing w:lineRule="auto" w:line="360"/>
        <w:jc w:val="both"/>
        <w:rPr/>
      </w:pPr>
      <w:r>
        <w:rPr>
          <w:sz w:val="28"/>
          <w:szCs w:val="28"/>
        </w:rPr>
        <w:t>8. Жилин П.А. Гибель наполеоновской армии в России. – М.: Наука, 1989. – с.451.</w:t>
      </w:r>
    </w:p>
    <w:p>
      <w:pPr>
        <w:pStyle w:val="Normal"/>
        <w:numPr>
          <w:ilvl w:val="0"/>
          <w:numId w:val="4"/>
        </w:numPr>
        <w:spacing w:lineRule="auto" w:line="360"/>
        <w:ind w:left="0" w:hanging="0"/>
        <w:jc w:val="both"/>
        <w:rPr>
          <w:sz w:val="28"/>
          <w:szCs w:val="28"/>
        </w:rPr>
      </w:pPr>
      <w:r>
        <w:rPr>
          <w:sz w:val="28"/>
          <w:szCs w:val="28"/>
        </w:rPr>
        <w:t>Манфред А.З. Наполеон Бонапарт. – Сухуми: Алашара, 1980. – с . 712.</w:t>
      </w:r>
    </w:p>
    <w:p>
      <w:pPr>
        <w:pStyle w:val="Normal"/>
        <w:numPr>
          <w:ilvl w:val="0"/>
          <w:numId w:val="4"/>
        </w:numPr>
        <w:spacing w:lineRule="auto" w:line="360"/>
        <w:ind w:left="0" w:hanging="0"/>
        <w:jc w:val="both"/>
        <w:rPr>
          <w:sz w:val="28"/>
          <w:szCs w:val="28"/>
        </w:rPr>
      </w:pPr>
      <w:r>
        <w:rPr>
          <w:sz w:val="28"/>
          <w:szCs w:val="28"/>
        </w:rPr>
        <w:t>Новая история стран Европы и Америки: Учеб. для вузов/ Кривогуз И.М. – М.: Дрофа, 2003. – 912 с.</w:t>
      </w:r>
    </w:p>
    <w:p>
      <w:pPr>
        <w:pStyle w:val="Normal"/>
        <w:numPr>
          <w:ilvl w:val="0"/>
          <w:numId w:val="4"/>
        </w:numPr>
        <w:spacing w:lineRule="auto" w:line="360"/>
        <w:ind w:left="0" w:hanging="0"/>
        <w:jc w:val="both"/>
        <w:rPr/>
      </w:pPr>
      <w:r>
        <w:rPr>
          <w:sz w:val="28"/>
          <w:szCs w:val="28"/>
        </w:rPr>
        <w:t>Новая история, 1640-1870. Учеб. для студентов ист.фак. пед. ин-тов/ Нарочницкий А.Л. – М.: Просвещение, 1986. – 704с.</w:t>
      </w:r>
    </w:p>
    <w:p>
      <w:pPr>
        <w:pStyle w:val="Normal"/>
        <w:numPr>
          <w:ilvl w:val="0"/>
          <w:numId w:val="4"/>
        </w:numPr>
        <w:spacing w:lineRule="auto" w:line="360"/>
        <w:ind w:left="0" w:hanging="0"/>
        <w:jc w:val="both"/>
        <w:rPr>
          <w:sz w:val="28"/>
          <w:szCs w:val="28"/>
        </w:rPr>
      </w:pPr>
      <w:r>
        <w:rPr>
          <w:sz w:val="28"/>
          <w:szCs w:val="28"/>
        </w:rPr>
        <w:t>Тарле Е.В. Наполеон. М.: Наука, 1991. – с. 461.</w:t>
      </w:r>
    </w:p>
    <w:p>
      <w:pPr>
        <w:pStyle w:val="Normal"/>
        <w:numPr>
          <w:ilvl w:val="0"/>
          <w:numId w:val="4"/>
        </w:numPr>
        <w:spacing w:lineRule="auto" w:line="360"/>
        <w:ind w:left="0" w:hanging="0"/>
        <w:jc w:val="both"/>
        <w:rPr>
          <w:sz w:val="28"/>
        </w:rPr>
      </w:pPr>
      <w:r>
        <w:rPr>
          <w:sz w:val="28"/>
          <w:szCs w:val="28"/>
        </w:rPr>
        <w:t>Тарле Е.В. Очерки истории колониальной политики западноевропейских государств(конец Х</w:t>
      </w:r>
      <w:r>
        <w:rPr>
          <w:sz w:val="28"/>
          <w:szCs w:val="28"/>
          <w:lang w:val="en-US"/>
        </w:rPr>
        <w:t>V</w:t>
      </w:r>
      <w:r>
        <w:rPr>
          <w:sz w:val="28"/>
          <w:szCs w:val="28"/>
        </w:rPr>
        <w:t xml:space="preserve"> – начало Х</w:t>
      </w:r>
      <w:r>
        <w:rPr>
          <w:sz w:val="28"/>
          <w:szCs w:val="28"/>
          <w:lang w:val="en-US"/>
        </w:rPr>
        <w:t>I</w:t>
      </w:r>
      <w:r>
        <w:rPr>
          <w:sz w:val="28"/>
          <w:szCs w:val="28"/>
        </w:rPr>
        <w:t>Х вв.) М.: Наука, 1965. – с. 428.</w:t>
      </w:r>
      <w:r>
        <w:br w:type="page"/>
      </w:r>
    </w:p>
    <w:p>
      <w:pPr>
        <w:pStyle w:val="Normal"/>
        <w:tabs>
          <w:tab w:val="clear" w:pos="708"/>
          <w:tab w:val="left" w:pos="7380" w:leader="none"/>
        </w:tabs>
        <w:spacing w:lineRule="auto" w:line="360"/>
        <w:ind w:firstLine="709"/>
        <w:jc w:val="both"/>
        <w:rPr>
          <w:b/>
          <w:b/>
          <w:sz w:val="28"/>
          <w:szCs w:val="28"/>
        </w:rPr>
      </w:pPr>
      <w:r>
        <w:rPr>
          <w:b/>
          <w:sz w:val="28"/>
          <w:szCs w:val="28"/>
        </w:rPr>
        <w:t>ПРИЛОЖЕНИЯ</w:t>
      </w:r>
    </w:p>
    <w:p>
      <w:pPr>
        <w:pStyle w:val="Normal"/>
        <w:tabs>
          <w:tab w:val="clear" w:pos="708"/>
          <w:tab w:val="left" w:pos="7380" w:leader="none"/>
        </w:tabs>
        <w:spacing w:lineRule="auto" w:line="360"/>
        <w:ind w:firstLine="709"/>
        <w:jc w:val="both"/>
        <w:rPr>
          <w:b/>
          <w:b/>
          <w:sz w:val="28"/>
          <w:szCs w:val="28"/>
        </w:rPr>
      </w:pPr>
      <w:r>
        <w:rPr>
          <w:b/>
          <w:sz w:val="28"/>
          <w:szCs w:val="28"/>
        </w:rPr>
      </w:r>
    </w:p>
    <w:p>
      <w:pPr>
        <w:pStyle w:val="Normal"/>
        <w:tabs>
          <w:tab w:val="clear" w:pos="708"/>
          <w:tab w:val="left" w:pos="7380" w:leader="none"/>
        </w:tabs>
        <w:spacing w:lineRule="auto" w:line="360"/>
        <w:ind w:firstLine="709"/>
        <w:jc w:val="both"/>
        <w:rPr>
          <w:b/>
          <w:b/>
          <w:sz w:val="28"/>
          <w:szCs w:val="28"/>
        </w:rPr>
      </w:pPr>
      <w:r>
        <w:rPr>
          <w:b/>
          <w:sz w:val="28"/>
          <w:szCs w:val="28"/>
        </w:rPr>
        <w:t>Приложение 1</w:t>
      </w:r>
    </w:p>
    <w:p>
      <w:pPr>
        <w:pStyle w:val="Normal"/>
        <w:tabs>
          <w:tab w:val="clear" w:pos="708"/>
          <w:tab w:val="left" w:pos="7380" w:leader="none"/>
        </w:tabs>
        <w:spacing w:lineRule="auto" w:line="360"/>
        <w:ind w:firstLine="709"/>
        <w:jc w:val="both"/>
        <w:rPr>
          <w:b/>
          <w:b/>
          <w:sz w:val="28"/>
          <w:szCs w:val="28"/>
        </w:rPr>
      </w:pPr>
      <w:r>
        <w:rPr>
          <w:b/>
          <w:sz w:val="28"/>
          <w:szCs w:val="28"/>
        </w:rPr>
      </w:r>
    </w:p>
    <w:p>
      <w:pPr>
        <w:pStyle w:val="Normal"/>
        <w:tabs>
          <w:tab w:val="clear" w:pos="708"/>
          <w:tab w:val="left" w:pos="7380" w:leader="none"/>
        </w:tabs>
        <w:spacing w:lineRule="auto" w:line="360"/>
        <w:ind w:firstLine="709"/>
        <w:jc w:val="both"/>
        <w:rPr>
          <w:sz w:val="28"/>
          <w:szCs w:val="28"/>
        </w:rPr>
      </w:pPr>
      <w:r>
        <w:rPr>
          <w:sz w:val="28"/>
          <w:szCs w:val="28"/>
        </w:rPr>
        <w:t>Наполеон в молодости</w:t>
      </w:r>
    </w:p>
    <w:p>
      <w:pPr>
        <w:pStyle w:val="Normal"/>
        <w:tabs>
          <w:tab w:val="clear" w:pos="708"/>
          <w:tab w:val="left" w:pos="7380" w:leader="none"/>
        </w:tabs>
        <w:spacing w:lineRule="auto" w:line="360"/>
        <w:ind w:firstLine="709"/>
        <w:jc w:val="both"/>
        <w:rPr>
          <w:sz w:val="28"/>
          <w:szCs w:val="28"/>
        </w:rPr>
      </w:pPr>
      <w:r>
        <w:rPr>
          <w:sz w:val="28"/>
          <w:szCs w:val="28"/>
        </w:rPr>
        <w:drawing>
          <wp:inline distT="0" distB="0" distL="0" distR="0">
            <wp:extent cx="5436870" cy="6358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9" r="-33" b="-29"/>
                    <a:stretch>
                      <a:fillRect/>
                    </a:stretch>
                  </pic:blipFill>
                  <pic:spPr bwMode="auto">
                    <a:xfrm>
                      <a:off x="0" y="0"/>
                      <a:ext cx="5436870" cy="6358890"/>
                    </a:xfrm>
                    <a:prstGeom prst="rect">
                      <a:avLst/>
                    </a:prstGeom>
                  </pic:spPr>
                </pic:pic>
              </a:graphicData>
            </a:graphic>
          </wp:inline>
        </w:drawing>
      </w:r>
    </w:p>
    <w:p>
      <w:pPr>
        <w:pStyle w:val="Normal"/>
        <w:tabs>
          <w:tab w:val="clear" w:pos="708"/>
          <w:tab w:val="left" w:pos="7380" w:leader="none"/>
        </w:tabs>
        <w:spacing w:lineRule="auto" w:line="360"/>
        <w:ind w:firstLine="709"/>
        <w:jc w:val="both"/>
        <w:rPr>
          <w:sz w:val="28"/>
        </w:rPr>
      </w:pPr>
      <w:r>
        <w:rPr>
          <w:sz w:val="28"/>
          <w:szCs w:val="28"/>
        </w:rPr>
        <w:t xml:space="preserve">Источник - </w:t>
      </w:r>
      <w:r>
        <w:rPr>
          <w:sz w:val="28"/>
          <w:szCs w:val="28"/>
          <w:lang w:val="en-US"/>
        </w:rPr>
        <w:t>Wikipedia</w:t>
      </w:r>
      <w:r>
        <w:rPr>
          <w:sz w:val="28"/>
          <w:szCs w:val="28"/>
        </w:rPr>
        <w:t>/napoleon/</w:t>
      </w:r>
      <w:r>
        <w:rPr>
          <w:sz w:val="28"/>
          <w:szCs w:val="28"/>
          <w:lang w:val="en-US"/>
        </w:rPr>
        <w:t>ru</w:t>
      </w:r>
      <w:r>
        <w:rPr>
          <w:sz w:val="28"/>
          <w:szCs w:val="28"/>
        </w:rPr>
        <w:t>.</w:t>
      </w:r>
      <w:r>
        <w:br w:type="page"/>
      </w:r>
    </w:p>
    <w:p>
      <w:pPr>
        <w:pStyle w:val="Normal"/>
        <w:tabs>
          <w:tab w:val="clear" w:pos="708"/>
          <w:tab w:val="left" w:pos="7380" w:leader="none"/>
        </w:tabs>
        <w:spacing w:lineRule="auto" w:line="360"/>
        <w:ind w:firstLine="709"/>
        <w:jc w:val="both"/>
        <w:rPr>
          <w:b/>
          <w:b/>
          <w:sz w:val="28"/>
          <w:szCs w:val="28"/>
        </w:rPr>
      </w:pPr>
      <w:r>
        <w:rPr>
          <w:b/>
          <w:sz w:val="28"/>
          <w:szCs w:val="28"/>
        </w:rPr>
        <w:t>Приложение 2</w:t>
      </w:r>
    </w:p>
    <w:p>
      <w:pPr>
        <w:pStyle w:val="Normal"/>
        <w:tabs>
          <w:tab w:val="clear" w:pos="708"/>
          <w:tab w:val="left" w:pos="7380" w:leader="none"/>
        </w:tabs>
        <w:spacing w:lineRule="auto" w:line="360"/>
        <w:ind w:firstLine="709"/>
        <w:jc w:val="both"/>
        <w:rPr>
          <w:b/>
          <w:b/>
          <w:sz w:val="28"/>
          <w:szCs w:val="28"/>
        </w:rPr>
      </w:pPr>
      <w:r>
        <w:rPr>
          <w:b/>
          <w:sz w:val="28"/>
          <w:szCs w:val="28"/>
        </w:rPr>
      </w:r>
    </w:p>
    <w:p>
      <w:pPr>
        <w:pStyle w:val="Normal"/>
        <w:tabs>
          <w:tab w:val="clear" w:pos="708"/>
          <w:tab w:val="left" w:pos="7380" w:leader="none"/>
        </w:tabs>
        <w:spacing w:lineRule="auto" w:line="360"/>
        <w:ind w:firstLine="709"/>
        <w:jc w:val="both"/>
        <w:rPr>
          <w:sz w:val="28"/>
          <w:szCs w:val="28"/>
        </w:rPr>
      </w:pPr>
      <w:r>
        <w:rPr>
          <w:sz w:val="28"/>
          <w:szCs w:val="28"/>
        </w:rPr>
        <w:t>Император Наполеон</w:t>
      </w:r>
    </w:p>
    <w:p>
      <w:pPr>
        <w:pStyle w:val="Normal"/>
        <w:tabs>
          <w:tab w:val="clear" w:pos="708"/>
          <w:tab w:val="left" w:pos="7380" w:leader="none"/>
        </w:tabs>
        <w:spacing w:lineRule="auto" w:line="360"/>
        <w:ind w:firstLine="709"/>
        <w:jc w:val="both"/>
        <w:rPr>
          <w:sz w:val="28"/>
        </w:rPr>
      </w:pPr>
      <w:r>
        <w:rPr>
          <w:sz w:val="28"/>
        </w:rPr>
        <w:drawing>
          <wp:inline distT="0" distB="0" distL="0" distR="0">
            <wp:extent cx="4803140" cy="6450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2" r="-16" b="-12"/>
                    <a:stretch>
                      <a:fillRect/>
                    </a:stretch>
                  </pic:blipFill>
                  <pic:spPr bwMode="auto">
                    <a:xfrm>
                      <a:off x="0" y="0"/>
                      <a:ext cx="4803140" cy="6450965"/>
                    </a:xfrm>
                    <a:prstGeom prst="rect">
                      <a:avLst/>
                    </a:prstGeom>
                  </pic:spPr>
                </pic:pic>
              </a:graphicData>
            </a:graphic>
          </wp:inline>
        </w:drawing>
      </w:r>
    </w:p>
    <w:p>
      <w:pPr>
        <w:pStyle w:val="Normal"/>
        <w:tabs>
          <w:tab w:val="clear" w:pos="708"/>
          <w:tab w:val="left" w:pos="7380" w:leader="none"/>
        </w:tabs>
        <w:spacing w:lineRule="auto" w:line="360"/>
        <w:ind w:firstLine="709"/>
        <w:jc w:val="both"/>
        <w:rPr>
          <w:sz w:val="28"/>
          <w:lang w:val="en-US"/>
        </w:rPr>
      </w:pPr>
      <w:r>
        <w:rPr>
          <w:sz w:val="28"/>
          <w:szCs w:val="28"/>
        </w:rPr>
        <w:t>Источник</w:t>
      </w:r>
      <w:r>
        <w:rPr>
          <w:sz w:val="28"/>
          <w:szCs w:val="28"/>
          <w:lang w:val="en-US"/>
        </w:rPr>
        <w:t xml:space="preserve"> -</w:t>
      </w:r>
      <w:r>
        <w:rPr>
          <w:sz w:val="28"/>
          <w:lang w:val="en-US"/>
        </w:rPr>
        <w:t xml:space="preserve"> </w:t>
      </w:r>
      <w:r>
        <w:rPr>
          <w:sz w:val="28"/>
          <w:szCs w:val="28"/>
          <w:lang w:val="en-US"/>
        </w:rPr>
        <w:t>Straubing</w:t>
      </w:r>
      <w:r>
        <w:rPr>
          <w:sz w:val="28"/>
          <w:lang w:val="en-US"/>
        </w:rPr>
        <w:t xml:space="preserve"> </w:t>
      </w:r>
      <w:r>
        <w:rPr>
          <w:sz w:val="28"/>
          <w:szCs w:val="28"/>
          <w:lang w:val="en-US"/>
        </w:rPr>
        <w:t>/napoleonovskie voyny/ru.</w:t>
      </w:r>
      <w:r>
        <w:br w:type="page"/>
      </w:r>
    </w:p>
    <w:p>
      <w:pPr>
        <w:pStyle w:val="Normal"/>
        <w:tabs>
          <w:tab w:val="clear" w:pos="708"/>
          <w:tab w:val="left" w:pos="7380" w:leader="none"/>
        </w:tabs>
        <w:spacing w:lineRule="auto" w:line="360"/>
        <w:ind w:firstLine="709"/>
        <w:jc w:val="both"/>
        <w:rPr>
          <w:b/>
          <w:b/>
          <w:sz w:val="28"/>
          <w:szCs w:val="28"/>
        </w:rPr>
      </w:pPr>
      <w:r>
        <w:rPr>
          <w:b/>
          <w:sz w:val="28"/>
          <w:szCs w:val="28"/>
        </w:rPr>
        <w:t>Приложение 3</w:t>
      </w:r>
    </w:p>
    <w:p>
      <w:pPr>
        <w:pStyle w:val="Normal"/>
        <w:tabs>
          <w:tab w:val="clear" w:pos="708"/>
          <w:tab w:val="left" w:pos="7380" w:leader="none"/>
        </w:tabs>
        <w:spacing w:lineRule="auto" w:line="360"/>
        <w:ind w:firstLine="709"/>
        <w:jc w:val="both"/>
        <w:rPr>
          <w:color w:val="FFFFFF"/>
          <w:sz w:val="28"/>
          <w:szCs w:val="28"/>
        </w:rPr>
      </w:pPr>
      <w:r>
        <w:rPr>
          <w:color w:val="FFFFFF"/>
          <w:sz w:val="28"/>
          <w:szCs w:val="28"/>
        </w:rPr>
        <w:t>наполеон война армия полководец</w:t>
      </w:r>
    </w:p>
    <w:p>
      <w:pPr>
        <w:pStyle w:val="Normal"/>
        <w:tabs>
          <w:tab w:val="clear" w:pos="708"/>
          <w:tab w:val="left" w:pos="7380" w:leader="none"/>
        </w:tabs>
        <w:spacing w:lineRule="auto" w:line="360"/>
        <w:ind w:firstLine="709"/>
        <w:jc w:val="both"/>
        <w:rPr>
          <w:sz w:val="28"/>
          <w:szCs w:val="28"/>
        </w:rPr>
      </w:pPr>
      <w:r>
        <w:rPr>
          <w:sz w:val="28"/>
          <w:szCs w:val="28"/>
        </w:rPr>
        <w:t>Наполеоновская Империя, 1811. Франция показана тёмно-синим.</w:t>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7380" w:leader="none"/>
        </w:tabs>
        <w:spacing w:lineRule="auto" w:line="360"/>
        <w:ind w:firstLine="709"/>
        <w:jc w:val="both"/>
        <w:rPr>
          <w:sz w:val="28"/>
        </w:rPr>
      </w:pPr>
      <w:r>
        <w:rPr>
          <w:sz w:val="28"/>
        </w:rPr>
        <w:drawing>
          <wp:inline distT="0" distB="0" distL="0" distR="0">
            <wp:extent cx="5286375" cy="5370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5286375" cy="5370830"/>
                    </a:xfrm>
                    <a:prstGeom prst="rect">
                      <a:avLst/>
                    </a:prstGeom>
                  </pic:spPr>
                </pic:pic>
              </a:graphicData>
            </a:graphic>
          </wp:inline>
        </w:drawing>
      </w:r>
    </w:p>
    <w:p>
      <w:pPr>
        <w:pStyle w:val="Normal"/>
        <w:tabs>
          <w:tab w:val="clear" w:pos="708"/>
          <w:tab w:val="left" w:pos="7380" w:leader="none"/>
        </w:tabs>
        <w:spacing w:lineRule="auto" w:line="360"/>
        <w:ind w:firstLine="709"/>
        <w:jc w:val="both"/>
        <w:rPr/>
      </w:pPr>
      <w:r>
        <w:rPr>
          <w:sz w:val="28"/>
          <w:szCs w:val="28"/>
        </w:rPr>
        <w:t xml:space="preserve">Источник - </w:t>
      </w:r>
      <w:r>
        <w:rPr>
          <w:sz w:val="28"/>
          <w:szCs w:val="28"/>
          <w:lang w:val="en-US"/>
        </w:rPr>
        <w:t>Wikipedia</w:t>
      </w:r>
      <w:r>
        <w:rPr>
          <w:sz w:val="28"/>
          <w:szCs w:val="28"/>
        </w:rPr>
        <w:t>/</w:t>
      </w:r>
      <w:r>
        <w:rPr>
          <w:sz w:val="28"/>
          <w:szCs w:val="28"/>
          <w:lang w:val="en-US"/>
        </w:rPr>
        <w:t>napoleon</w:t>
      </w:r>
      <w:r>
        <w:rPr>
          <w:sz w:val="28"/>
          <w:szCs w:val="28"/>
        </w:rPr>
        <w:t>/</w:t>
      </w:r>
      <w:r>
        <w:rPr>
          <w:sz w:val="28"/>
          <w:szCs w:val="28"/>
          <w:lang w:val="en-US"/>
        </w:rPr>
        <w:t>ru</w:t>
      </w:r>
      <w:r>
        <w:rPr>
          <w:sz w:val="28"/>
          <w:szCs w:val="28"/>
        </w:rPr>
        <w:t>.</w:t>
      </w:r>
    </w:p>
    <w:p>
      <w:pPr>
        <w:pStyle w:val="Header"/>
        <w:jc w:val="center"/>
        <w:rPr/>
      </w:pPr>
      <w:r>
        <w:rPr>
          <w:bCs/>
          <w:color w:val="FFFFFF"/>
          <w:sz w:val="28"/>
          <w:szCs w:val="28"/>
        </w:rPr>
        <w:t>Размещено на http://www.</w:t>
      </w:r>
    </w:p>
    <w:sectPr>
      <w:headerReference w:type="even" r:id="rId5"/>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900"/>
        </w:tabs>
        <w:ind w:left="900" w:hanging="360"/>
      </w:pPr>
      <w:rPr>
        <w:sz w:val="28"/>
        <w:szCs w:val="28"/>
        <w:rFonts w:cs="Times New Roman"/>
      </w:rPr>
    </w:lvl>
  </w:abstractNum>
  <w:abstractNum w:abstractNumId="4">
    <w:lvl w:ilvl="0">
      <w:start w:val="9"/>
      <w:numFmt w:val="decimal"/>
      <w:lvlText w:val="%1."/>
      <w:lvlJc w:val="left"/>
      <w:pPr>
        <w:tabs>
          <w:tab w:val="num" w:pos="900"/>
        </w:tabs>
        <w:ind w:left="900" w:hanging="360"/>
      </w:pPr>
      <w:rPr>
        <w:sz w:val="28"/>
        <w:szCs w:val="28"/>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7">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lang w:val="ru-RU" w:bidi="ar-SA"/>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160"/>
      <w:jc w:val="both"/>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07:00Z</dcterms:created>
  <dc:creator>Customer</dc:creator>
  <dc:description/>
  <cp:keywords/>
  <dc:language>en-US</dc:language>
  <cp:lastModifiedBy>SYSTEM</cp:lastModifiedBy>
  <dcterms:modified xsi:type="dcterms:W3CDTF">2011-09-05T16:07:00Z</dcterms:modified>
  <cp:revision>2</cp:revision>
  <dc:subject/>
  <dc:title>МИНИСТЕРСТВО ОБРАЗОВАНИЯ И НАУКИ</dc:title>
</cp:coreProperties>
</file>