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Реферат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есто и роль тарикатов в современной Турци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ами по себе религиозные ордена, или тарикаты в сегодняшней Турции богатый источник для всевозможных слухов, спекуляций, сенсационных разоблачений якобы состоящих в них влиятельных политиков, бизнесменов, деятелей науки. СМИ зачастую представляют их как закрытые, тоталитарные секты с жесткой иерархической структурой типа масонских лож, где всем заправляет шейх, и где помимо молитв и радений готовятся козни против власть предержащих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Информация об орденах просачивается в прессу либо от политиков, которые хотят во всеуслышание заявить о поддержке их орденами, что само по себе предполагает тенденциозность источника, либо от противников религиозных сект, которые утверждают, что хорошо о них осведомлены</w:t>
      </w:r>
      <w:r>
        <w:rPr>
          <w:smallCaps/>
          <w:sz w:val="28"/>
          <w:szCs w:val="28"/>
        </w:rPr>
        <w:t xml:space="preserve">, </w:t>
      </w:r>
      <w:r>
        <w:rPr>
          <w:sz w:val="28"/>
          <w:szCs w:val="28"/>
        </w:rPr>
        <w:t>но при этом непонятно, как и из каких источников они черпают свои сведения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обще суфийские тарикаты представляют собой неортодоксальное направление в исламе, для которого характерен мистицизм, вера в возможность познания бога нетрадиционными способами – различными радениями, вхождением в транс и т.п., а также пренебрежение к внешнему ритуалу и формальным предписаниям. Духовным главой общины считается его основатель – «пир», фактическим руководителем – «шейх», являющийся его потомком, либо лицо, пользующееся особым авторитетом в общине. Вначале кандидат на вступление в орден, или «талип», должен пройти обряд посвящения и стать «мюридом» – учеником определенного шейха. Многоступенчатый путь ученичества, конечная цель которого – достичь уровня «васыла», т.е. связующего с божеством звена, и образует тарикат (араб. «путь»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сманскую империю суфийское учение принесли в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в. странствующие проповедники-дервиши, бежавшие из Средней Азии в Малую Азию под натиском монголов. Любопытно, что у осман каждый суфийский орден имел определенную социальную нишу: среди вельмож чаще всего встречались приверженцы орденов ба</w:t>
      </w:r>
      <w:bookmarkStart w:id="0" w:name="_GoBack"/>
      <w:bookmarkEnd w:id="0"/>
      <w:r>
        <w:rPr>
          <w:sz w:val="28"/>
          <w:szCs w:val="28"/>
        </w:rPr>
        <w:t>йрамие, джельветийе и мевлевийе, покровителем янычар был орден бекташи, высшее духовенство формировалось из накшибенди, а среди простого люда наибольшей популярностью пользовались секты кадирийе и хальветийе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В республиканской Турции тарикаты, лишенные средств к существованию в виде вакуфной собственности, упраздненной М.Кемалем, а также возможностей расширять свою деятельность из-за угрозы уголовного преследования, частично ушли в подполье, а частично переместились за пределы страны, зачастую туда, откуда они пришл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перехода Турции к многопартийной системе в конце 40-х гг. через массовые антиправительственные выступления под религиозными лозунгами наиболее активно заявили о себе несколько орденов – прежде всего нурджу, накшибенди и сулейманджи. Из них собственно суфийским является только накшибенди, остальные общины появились в Турции уже в республиканский период как реакция на довольно жесткое и агрессивное внедрение секуляризма. Поэтому наряду с различиями в доктринах отправной точкой для всех сект является отрицание светскости, критика кемалистских нововведений. Всем им также свойственно обожествлять своих основателей и шейхов, которые являются для них самыми почитаемыми людьми после пророка. У сулейманджи это Сулейман Хильми Тунахан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, у нуржду – Саид-и Нурси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, у накшибенди – шейхи Ахмед Зияуддин Гюмюшханеви, основавший в 1850 г. религиозный центр турецкого накшибендизма – стамбульскую обитель Гюмюшханеви, а также Мехмед Захи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отку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и Эсад Джошан. Последователи каждого тариката уверены, что лишь они обладают уникальным, единственно верным пониманием смысла Корана, которое скрыто от окружающих. Для них также характерен коллективизм, взаимовыручка, чувство долга и чувство локтя, независимо от того, где находится член тарикат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ть и специфические особенности: например, нурджистам свойственны апелляция к науке и в то же время претензии на объяснение абсолютно нереальных, сверхъестественных явлений с помощью их учения. Основатель течения, курд по происхождению, как и многие исламисты, видел решение курдского вопроса в объединении турецкого и курдского народов на базе общей религии. Одна из особенностей сулейманджи состоит в финансировании курсов по изучению Корана, где обучаются и зачастую проживают дети из неимущих слоев. Государственное религиозное образование, в частности школы имамов-хатибов, сулейманджи критикуют, полагая, что за короткий срок обучения в школе воспитать служащих мечетей невозможно. В общине также присутствует вера в культ предков, которые якобы образуют некий высший духовный совет, наблюдающий за всеми земными делами. Его члены говорят на сирийском языке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>, которым хорошо владел основатель учения С.Тунахан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940-е гг. в провинциях Анкары и Чорума было распространено течение тиджани-тариката, основанного в начал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Ахмедом аль-Тиджани в Марокко в рамках другого суфийского учения – хальветийе. Его характерным «почерком» были порча бюстов и памятников Ататюрка и призывы к возвращению эзана на арабском языке (в 1949 г. его члены импровизировали чтение эзана в меджлисе). После ареста в 1951 г. главы ордена и других активистов его деятельность сошла на не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умеется, государственное Управление по делам религии Турции официально не признает ни одно из суфийских учен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о с середины 60-х гг. ордена начинают все более активно участвовать в политической жизни, сначала поддерживая Демократическую партию А.Мендереса, затем Партию справедливости С.Демиреля и, наконец, выдвинув идею создания собственной партии – Партии национального спасения. По версии ряда турецких публицистов, на создание ПНС лидера исламистов Неджметтина Эрбакана вдохновил шейх накшибенди М.З.Котку; состав партии также определил он. ПНП поддержало течение нурджизма «языджи»; в партии присутствовали отдельные группировки «нуржду» и кадир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му ордена вступили на путь участия в создании независимого исламского движения? Турецкий исследователь Р.Ча-кыр полагает, что, во-первых, у исламистов было слишком незначительное представительство в других партиях, которые в любой момент могли с легкостью от него избавиться. Во-вто-рых, у исламистов постепенно возникали свои источники финансирования в лице религиозных предпринимателей из провин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конец, сказывался сам характер пропаганды, свойственный некоторым орденам, особенно накшибенди, издавна нацеленному не только на духовные, умозрительные, но и на практические шаги по преобразованию общественной сферы руками своих адептов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80-е гг. в официальной политике в отношении ислама все более очевидной становилась двойственность. Турецкое государство, формально сохраняя жесткие нормы защиты светскости, уже не могло и не считало необходимым вмешиваться во все сферы религиозной жизни, защитники которой, расширяя зону своего влияния в обществе, получали все больше возможностей интегрироваться в политическую и социальную жизнь и даже во власть – и на местном уровне, и в центре – в парламенте, в органах исполнительной власти, в правительстве. Сказывались не только внутренние перемены в обществе, но и внешние импульсы – иранская революция, финансовая помощь исламистам из стран мусульманского Востока. С каждым годом власть все более терпимо относилась к исламистам, разрешала им строить новые мечети, создавать вакуфы, расширять сеть учебных религиозных заведений всех уровн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ереворота 1980 г., когда гарантом политической стабильности в стране, охваченной уличными столкновениями правых и левых группировок, уже по традиции выступила армия, руководство Турции, в котором преобладали военные, рассудило, что уж лучше контролируемое религиозное образование, чем угрожающая режиму религиозная пропаганда. Практически это вылилось в принудительное строительство мечетей в зонах проживания алевитов и курдов, а также принятие в 1983 г. дополнений к Закону об образовании, утвердивших обязательность преподавания религии в школа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ды правления Партии отечества (1983–1991) во главе с Тургутом Озалом ислам рассматривался не в чистом виде, а был увязан с националистическими идеями в форме доктрины «исламо-тюркского синтеза». Именно тогда в стране стали появляться многочисленные религиозные фонды социального назначения, интернаты, стипендии для неимущих учащихся школ и вузов, а после распада СССР их деятельность перешагнула национальные границ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егодня ни для кого не секрет, что сам Т.Озал и многие члены его семьи, в частности, мать и братья – Коркут, Юсуф и Бозкурт принадлежали к тарикату накшибенди. С его лидером шейхом М.З.Котку Озал познакомился еще в университетские годы. Конечно, сам Озал в своих воспоминаниях осторожно обходит тему своей принадлежности к ордену, но нередко с гордостью повторяет, что он человек «с избытком религиозный». Он признает, что немалое влияние на него и на его близких имели проповедники центральной мечети стамбульского района Фатих – общеизвестного центра накшибендийской общины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. О том, что на протяжении всей своей жизни Озал поддерживал тесные связи с Котку и другими лидерами тариката, свидетельствуют и его бывшие сокурсники, родственники, а также политические деятели, лично связанные с орденом, – Р. Кутан, Н. Эрбакан, Х. Дж. Гюзель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>, так что этот факт биографии бывшего турецкого премьер-министра и позже президента давно перестал быть сенсаци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юбопытно, что когда в 1980 г. М.З. Котку умер, он был похоронен не на обычном кладбище, а во дворе стамбульской мечети Сулейманийе, причем произошло это уже после переворота 1980 г. Так что можно утверждать, что единственным в правительстве, кто мог дать распоряжение на захоронение Котку во дворе мечети, был Т.Озал. Тем более, что вторым человеком, похороненным там же в 1988 г. стала мать Озала Хафизе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>. Когда в 1993 г. скоропостижно скончался сам Озал, к нему на могилу прямо из Бухары специальным самолетом доставили горсть земли с усыпальницы Бахаэддина Мухаммеда бин Мухаммеда (1318–1389), основателя ордена накшибенд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ять же не случайно, что еще в те годы, когда Озал возглавлял государственную плановую организацию страны, заметно изменился ее кадровый состав. При Озале в нем стали преобладать технократы правого толка, встречались и весьма набожные. По воспоминаниям сослуживцев, в определенные часы в коридорах Госплана можно было встретить бородатых, скромно одетых служащих в традиционных сандалиях на босу ногу, предназначенных для омовения перед намазом. Отсюда прозвище чиновников Госплана тех лет, включая самого Озала, – «</w:t>
      </w:r>
      <w:r>
        <w:rPr>
          <w:sz w:val="28"/>
          <w:szCs w:val="28"/>
          <w:lang w:val="en-US"/>
        </w:rPr>
        <w:t>takunyali</w:t>
      </w:r>
      <w:r>
        <w:rPr>
          <w:sz w:val="28"/>
          <w:szCs w:val="28"/>
        </w:rPr>
        <w:t>» (от «</w:t>
      </w:r>
      <w:r>
        <w:rPr>
          <w:sz w:val="28"/>
          <w:szCs w:val="28"/>
          <w:lang w:val="en-US"/>
        </w:rPr>
        <w:t>takunya</w:t>
      </w:r>
      <w:r>
        <w:rPr>
          <w:sz w:val="28"/>
          <w:szCs w:val="28"/>
        </w:rPr>
        <w:t>» – название вышеупомянутых сандалий). Впоследствии именно они составили консервативное крыло озаловской Партии отечества</w:t>
      </w:r>
      <w:r>
        <w:rPr>
          <w:sz w:val="28"/>
          <w:szCs w:val="28"/>
          <w:vertAlign w:val="superscript"/>
        </w:rPr>
        <w:t>14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араллельно с этой деятельностью в 1976 – 1979 гг. Т. Озал выступал в числе учредителей двух происламских культурно-просветительских фондов – Фонда национальной культуры (</w:t>
      </w:r>
      <w:r>
        <w:rPr>
          <w:sz w:val="28"/>
          <w:szCs w:val="28"/>
          <w:lang w:val="en-US"/>
        </w:rPr>
        <w:t>Mill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ü</w:t>
      </w:r>
      <w:r>
        <w:rPr>
          <w:sz w:val="28"/>
          <w:szCs w:val="28"/>
          <w:lang w:val="en-US"/>
        </w:rPr>
        <w:t>lt</w:t>
      </w:r>
      <w:r>
        <w:rPr>
          <w:sz w:val="28"/>
          <w:szCs w:val="28"/>
        </w:rPr>
        <w:t>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akf</w:t>
      </w:r>
      <w:r>
        <w:rPr>
          <w:sz w:val="28"/>
          <w:szCs w:val="28"/>
        </w:rPr>
        <w:t>ı) и Фонда просвещения (İ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aym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akf</w:t>
      </w:r>
      <w:r>
        <w:rPr>
          <w:sz w:val="28"/>
          <w:szCs w:val="28"/>
        </w:rPr>
        <w:t>ı). Предположительно, одной из задач последнего было распространение влияния тариката среди молодежи через оказание материальной помощи студентам, приезжавшим из провинции в крупные города на учебу. Среди пайщиков компаний, учрежденных Озалом, тоже были члены орденов накшибенди и нурджу</w:t>
      </w:r>
      <w:r>
        <w:rPr>
          <w:sz w:val="28"/>
          <w:szCs w:val="28"/>
          <w:vertAlign w:val="superscript"/>
        </w:rPr>
        <w:t>1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, во внутренней политике кабинета Партии отечества прослеживалась наряду с либерализацией экономики и довольно активная популяризация религии. Свобода совести и вероисповедания представлялись озаловцами как краеугольные камни демократического режима, по аналогии со свободой предпринимательства как непременного условия для построения либеральной экономики. К тому же, будучи членом религиозной общины, и притом такой деятельной, как накшибенди, Озал, видимо, не мог игнорировать отдельные просьбы ее лидер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, в январе 1984 г., т.е. спустя всего месяц после формирования кабинета, Т. Озал обратился к президенту страны К.Эврену с двумя просьбами. Во-первых, ссылаясь на высокий авторитет духовных лиц в Европе и США, он предложил переместить главу Управления по делам религии на более высокую позицию в государственном протоколе. Во-вторых, он попросил либо освободить, либо перевести в тюрьму с более мягкими условиями содержания известного шейха накшибенди Рашита Эрола, находившегося под арестом на о. Бозджаада по обвинению в знахарстве. На обе просьбы глава государства ответил отказом</w:t>
      </w:r>
      <w:r>
        <w:rPr>
          <w:sz w:val="28"/>
          <w:szCs w:val="28"/>
          <w:vertAlign w:val="superscript"/>
        </w:rPr>
        <w:t>14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первых шагов кабинета Т.Озала было разрешение иностранным фирмам покупать в Турции недвижимость, им был предоставлен и ряд других льгот. Вслед за этим на турецком рынке появились крупные исламские банки и нефтяные компании, пользовавшиеся покровительством Ирана, Саудовской Аравии, Кувейта, ОАЭ, совладельцами которых выступили представители турецких тарикатов. В частности, турецкое отделение «Файсал Финанс» возглавил Салих Озджан, представлявший Турцию в учредительном совете Рабытат-уль алем-уль ислами, и другие бизнесмены, предположительно члены ордена нуржду (А.Т. Паксу, С. Озджан, М. Севильген и С. Сарухан, братья Улькеры). Учредителями «Аль-Барака-тюрк» выступили накшибенди – Э. Топбаш, К. Озал, Т.Ичёз</w:t>
      </w:r>
      <w:r>
        <w:rPr>
          <w:sz w:val="28"/>
          <w:szCs w:val="28"/>
          <w:vertAlign w:val="superscript"/>
        </w:rPr>
        <w:t>15</w:t>
      </w:r>
      <w:r>
        <w:rPr>
          <w:sz w:val="28"/>
          <w:szCs w:val="28"/>
        </w:rPr>
        <w:t>. Это привело к довольно интересному и немаловажному результату – получилось, что Озал не только привлек ордена к политическому управлению страной, но и способствовал их быстрому обогащению, а значит, приобщению к традиционно отвергаемым ими ценностям «общества потребления»</w:t>
      </w:r>
      <w:r>
        <w:rPr>
          <w:sz w:val="28"/>
          <w:szCs w:val="28"/>
          <w:vertAlign w:val="superscript"/>
        </w:rPr>
        <w:t>16</w:t>
      </w:r>
      <w:r>
        <w:rPr>
          <w:sz w:val="28"/>
          <w:szCs w:val="28"/>
        </w:rPr>
        <w:t>. Также Т. Озал использовал все возможности для укрепления торговых и экономических связей с мусульманскими странами, расширения в них турецкого экспорта, поскольку европейский и американский рынки были перенасыщены товарами и к тому же удерживали высокие тарифы на импорт из Тур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свенно о пробуждении исламизма в конце 80-х – начале 90-х гг. свидетельствует то, что в 1989 г. исламисты на короткое время добились от Озала снятия запрета на ношение студентками мусульманских головных уборов, введенного четырьмя годами раньше. Тогда запрет вызвал массовые протесты студенток и солидарных с ними студентов в Бурсе, Измире, Анкаре, Стамбуле; пресса отмечала терпимость властей в отношении бастующих. В то же время показательно, что в конце 1980-х гг. от рук фанатиков погибли такие стойкие защитники секуляризма в Турции, как Угур Мумджу, Б. Учок, Т. Дурсун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важно иметь в виду, что религиозность Озала никогда не мешала ему воспринимать новое, быть открытым для восприятия достижений западной цивилизации, особенно в экономической сфере. Т.Озал видел свою главную задачу в том, чтобы не нагнетать тревогу вокруг «исламской угрозы», избегать острых углов и конфликтов в обществе по вопросам веры. Из конъюнктурных соображений Т. Озал пытался то умерить, то удовлетворить требования фундаменталистов, исходя из того, что, во-первых, необходимо «охотиться» за голосами верующих, во-вторых, следует расширять торгово-экономиче-ские и политические связи с исламскими страна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в 1980-е гг. тарикаты, особенно накшибенди, обрели определенный вес в правящей партии отечества. Кроме того, уже по традиции этот тарикат поддерживал движение Н. Эрбакана, на этот раз воплотившееся в Партии благоденствия (ПБ, «Рефах партиси»). По словам Э.Джошана, возглавившего общину после смерти Котку, ПБ должна была выступать в роли разумной оппозиции Т. Озалу: «Партия Отечества будет политической организацией, которая уважает национальные ценности. Однако со временем партии, как и люди, стареют. «Рефах» будет поддерживать ПО в добрых начинаниях и противостоять дурным. Если ПО потеряет народную поддержку, ее место займет «Рефах»</w:t>
      </w:r>
      <w:r>
        <w:rPr>
          <w:sz w:val="28"/>
          <w:szCs w:val="28"/>
          <w:vertAlign w:val="superscript"/>
        </w:rPr>
        <w:t>17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беды и успехи Партии благоденствия в 1990-е гг. (первое место на муниципальных выборах в 1994 г. и на парламентских – в 1995 г., формирование коалиционного кабинета с Партией верного пути в 1996–1997 гг.) расположили к ней лидеров тарикатов, которые получили новые возможности оказывать влияние на политику. По инициативе «Рефах» в 1996 г. была предпринята попытка осуществления идеи общеисламского рынка. Н. Эрбакан, возглавивший кабинет, встречался с послами арабских стран, внесенными США в «черный список», предпринял визиты в Иран, Ливию, Судан, Ирак и Сирию, подписал с Тегераном договор о поставках газа и нефти, подготовленный предшествующим кабинетом</w:t>
      </w:r>
      <w:r>
        <w:rPr>
          <w:sz w:val="28"/>
          <w:szCs w:val="28"/>
          <w:vertAlign w:val="superscript"/>
        </w:rPr>
        <w:t>18</w:t>
      </w:r>
      <w:r>
        <w:rPr>
          <w:sz w:val="28"/>
          <w:szCs w:val="28"/>
        </w:rPr>
        <w:t>. Были приняты законы по защите турецкого языка от западного влияния и введены санкции для дикторов турецкого телевидения, злоупотребляющих иностранными словами, проведена кампания по замене иностранных названий магазинов, ресторанов и других заведений на турецкие. В стране ограничивалось время работы игорных домов, запрещалась продажа алкоголя в муниципальных столовых и магазинах. Проводились кадровые чистки в министерстве культуры и других ведомствах, оказавшихся в руках ПБ, сторонники лаицизма систематически заменялись происламски настроенными чиновника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ошибок, предрешивших судьбу правительства, было то, что зимой 1997 г. Н.Эрбакан пригласил на традиционный ифтар (ужин, завершающий дневной пост у мусульман в месяц рамазан) в здание премьер-министерства некоторых шейхов. Военные расценили этот и другие подобные инциденты как сигнал к решительным действиям, вручив правительству известный ультиматум «28 февраля», вынудивший Эрбакана уйти в отставку, а генпрокурор Кассационного суда В.Саваш возбудил в Конституционном суде судебный процесс о закрытии ПБ на основании ее антилаицистского и антиреспубликанского характер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ападная рабочая группа», созданная при Генштабе для выявления исламистов в госорганах и образовательных учреждениях, пришла к выводу, что в стране существует примерно три десятка религиозных общин, которым принадлежит около ста компаний, расходующих значительные средства на финансирование «исламского возрождения» в Турции. Кабинет Эрбакана обвинили в благоприятствовании именно этим компаниям. Примерно полсотни фирм было включено в «черный список» военных, против наиболее крупных из них – таких, как холдинг «Комбассан», впоследствии были возбуждены судебные расследова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м не менее личные отношения Н. Эрбакана с представителями орденов были далеки от идиллии. Еще в конце 80-х гг. между ними возник довольно серьезный конфликт за влияние в среде верующих. Яркий пример тому – известная речь Эрбакана, произнесенная им в мае 1990 г. в Сивасе, где говорилось: «Рефах – исламская армия джихада. Все мы будем ее солдатами. Тот, кто совершает джихад, превыше мусульманского ученого или шейха /.../ Шейх – глава тариката, он учит основам религии. Шейхи также обязаны подчиняться приказу джихада... Шейх – тоже солдат»</w:t>
      </w:r>
      <w:r>
        <w:rPr>
          <w:sz w:val="28"/>
          <w:szCs w:val="28"/>
          <w:vertAlign w:val="superscript"/>
        </w:rPr>
        <w:t>19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идер общины накшибенди Э.Джошан не замедлил с ответом и в конце мая 1990 г. в речи, произнесенной им на открытии близких к тарикату подготовительных курсов в Стамбуле, назвал Эрбакана сибаритом, разбогатевшим на деньги саудитов, Кувейта и турецких рабочих в Германии, неучем в вопросах веры, не сумевшим добиться безусловного подчинения даже у себя в партии. Он напомнил, что ПНС – идейное «детище» его тестя Котку, и назвал использование Н. Эрбаканом фразеологии джихада «неуместной воинственностью»</w:t>
      </w:r>
      <w:r>
        <w:rPr>
          <w:sz w:val="28"/>
          <w:szCs w:val="28"/>
          <w:vertAlign w:val="superscript"/>
        </w:rPr>
        <w:t>20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первый взгляд, конфликт между Н. Эрбаканом и орденом накшибенди относится скорее к сфере личных разногласий, но турецкий публицист Р. Чакыр считает, что это не совсем верно. По его мнению, этот конфликт является показателем немаловажной тенденции – своего рода «обмирщения» орденов. При Т. Озале ордена осовременились, их члены принялись осваивать новые роли в «обществе потребления» – участвовать в создании фондов, фирм, средств массовой информации. Связи между членами орденов становились все слабее, личную связь шейха с учеником вытесняла переписка, члены орденов больше не голосовали однозначно за того, на кого укажет их лидер. Соответственно, политики все реже искали расположения орденов, поскольку это уже не гарантировало успех</w:t>
      </w:r>
      <w:r>
        <w:rPr>
          <w:sz w:val="28"/>
          <w:szCs w:val="28"/>
          <w:vertAlign w:val="superscript"/>
        </w:rPr>
        <w:t>21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амо по себе занятие политикой, лоббирование происламских законов, участие тарикатов в деятельности различных фондов, таких как «Айдынлар оджагы», «Бирлик вакфы», «Иш дюньясы вакфы», Союза писателей Турции способствовало секуляризации орденов. В этом смысле движение Н. Эрбакана, как ни странно, было в чем-то модернизаторским, формировало политическое самосознание и самоопределение у религиозных людей. Если прежде они были вначале членами некого тариката, потом сторонниками ПНС, то со временем порядок ролей изменился, политический авторитет стал преобладать над местом в религиозной иерархии. Убедительным доказательством служит пример Абдуллаха Гюля, в прошлом члена общества «Бююк Догу» Н.Ф. Кысакюрека, критиковавшего накшибенди, но успешного бизнесмена, занимавшего важный пост в Исламском банке реконструкции и развития (Саудовская Аравия), что сыграло решающую роль в его избрании в 1991 г. депутатом ПБ от Кайсери</w:t>
      </w:r>
      <w:r>
        <w:rPr>
          <w:sz w:val="28"/>
          <w:szCs w:val="28"/>
          <w:vertAlign w:val="superscript"/>
        </w:rPr>
        <w:t>2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и, можно отметить, что в современной Турции ордена – это в своей основе религиозные, но не всегда придерживающиеся одних только религиозных целей лоббистские группировки, своеобразный прототип партий. Активная интеграция орденов в современную политическую жизнь на фоне либерализации экономики привела к двоякому результату: с одной стороны, универсализации тарикатов, расширению их социальной опоры, а с другой, – к утрате ими первоначальной религиозности, мистицизма, видоизменению их структуры, по своему характеру близкой к объединениям и партиям светского толк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слам религиозный орден тарикат турция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литературы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 xml:space="preserve">Cakır R. Ne şeriat, ne demokrası: Refah partisini anlamak. İst., Metis, 1994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 60–61.</w:t>
      </w:r>
    </w:p>
    <w:p>
      <w:pPr>
        <w:pStyle w:val="Style17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 xml:space="preserve">I.Soysal. Mezhepler/Tarikatlar. – Cumhurıyet Dönemi Türkiye Ansiklopedisi, Cilt 5, İst., İletişim yay., 1996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 1364–1374.</w:t>
      </w:r>
    </w:p>
    <w:p>
      <w:pPr>
        <w:pStyle w:val="Style17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 xml:space="preserve">Barlas M. Turgut Özal'ın anıları. İst., Birey yay., 2002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 89–90.</w:t>
      </w:r>
    </w:p>
    <w:p>
      <w:pPr>
        <w:pStyle w:val="Style17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 xml:space="preserve">Birand M.A., Yalçın S. The Özal: Bir Davanın Öyküsü. İst, Doğan kitapçılık, 2001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 51–53.</w:t>
      </w:r>
    </w:p>
    <w:p>
      <w:pPr>
        <w:pStyle w:val="Style17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center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5:52:00Z</dcterms:created>
  <dc:creator>Доби</dc:creator>
  <dc:description/>
  <cp:keywords/>
  <dc:language>en-US</dc:language>
  <cp:lastModifiedBy>SYSTEM</cp:lastModifiedBy>
  <dcterms:modified xsi:type="dcterms:W3CDTF">2011-09-05T15:52:00Z</dcterms:modified>
  <cp:revision>2</cp:revision>
  <dc:subject/>
  <dc:title/>
</cp:coreProperties>
</file>