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56.png" ContentType="image/png"/>
  <Override PartName="/word/media/image16.wmf" ContentType="image/x-wmf"/>
  <Override PartName="/word/media/image55.png" ContentType="image/png"/>
  <Override PartName="/word/media/image15.wmf" ContentType="image/x-wmf"/>
  <Override PartName="/word/media/image54.png" ContentType="image/png"/>
  <Override PartName="/word/media/image14.wmf" ContentType="image/x-wmf"/>
  <Override PartName="/word/media/image53.png" ContentType="image/png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42.wmf" ContentType="image/x-wmf"/>
  <Override PartName="/word/media/image31.wmf" ContentType="image/x-wmf"/>
  <Override PartName="/word/media/image6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36.png" ContentType="image/png"/>
  <Override PartName="/word/media/image48.png" ContentType="image/png"/>
  <Override PartName="/word/media/image51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49.png" ContentType="image/png"/>
  <Override PartName="/word/media/image52.wmf" ContentType="image/x-wmf"/>
  <Override PartName="/word/media/image50.wmf" ContentType="image/x-wmf"/>
  <Override PartName="/word/media/image13.wmf" ContentType="image/x-wmf"/>
  <Override PartName="/word/media/image30.wmf" ContentType="image/x-wmf"/>
  <Override PartName="/word/media/image10.wmf" ContentType="image/x-wmf"/>
  <Override PartName="/word/media/image47.wmf" ContentType="image/x-wmf"/>
  <Override PartName="/word/media/image12.wmf" ContentType="image/x-wmf"/>
  <Override PartName="/word/media/image9.wmf" ContentType="image/x-wmf"/>
  <Override PartName="/word/media/image41.png" ContentType="image/png"/>
  <Override PartName="/word/media/image39.wmf" ContentType="image/x-wmf"/>
  <Override PartName="/word/media/image5.png" ContentType="image/png"/>
  <Override PartName="/word/media/image35.png" ContentType="image/png"/>
  <Override PartName="/word/media/image37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Лабораторная работа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 основам теории управления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«Исследование свойств звена при охвате обратной связью»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асноярск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сследовать изменение динамических характеристик, типовых звеньев системы автоматического управления (САУ) при охвате обратной связ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братная связь – связь, при которой на вход регулятора подается действительное значение выходной переменной, а также заданное значение регулируемой переме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жесткая – такая ОС, при которой на вход регулятора поступает сигнал пропорциональный выходному сигналу объекта в любой момент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гибкая – такая ОС, при которой на вход регулятора поступает не только сигнал пропорциональный выходному сигналу объекта, но и сигнал пропорциональный производным выходной переме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братная связь может быть как положительной, так и отрицательной. Отрицательная обратная связь (ООС) действует в сторону уменьшения отклонений текущих значений координат объекта от их предшествующих значений, а положительная обратная связь (ПОС) действует в сторону увеличения. Следовательно, ООС позволяет строить наиболее точные САУ, так как несёт в себе информацию обо всех изменениях регулируемой величины; ПОС служит для изменения внутренних свойств отдельных звеньев СА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Соединение обратной связ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3622675" cy="11144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Обозначим сигналы во внутренних точках схемы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</w:rPr>
        <w:t xml:space="preserve">Z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drawing>
          <wp:inline distT="0" distB="0" distL="0" distR="0">
            <wp:extent cx="1370330" cy="1143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связь обратный охват динамическ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В итоге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1533525" cy="3600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отсюда получаем выражение для передаточной функции соединения обратной связь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1030605" cy="444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«+» – относиться к отрицательной обратной связ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«–» – относиться к положительной обратной связ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 степени использования информации об объекте различаю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азомкнутые системы управл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мкнутые системы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 разомкнутой системе – воздействии на объект осуществляется по заданной программе вне зависимости от результатов управления в предыдущий период време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хема разомкнутой системы управления показана на рис. 1.</w:t>
      </w:r>
      <w:r>
        <w:br w:type="page"/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5057775" cy="105727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ис. 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 этом рисунке приняты следующие обознач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X – набор величин, характеризующих состояние объек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Y – набор величин, определяющих доступную для наблюдения информацию об объект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U – набор управляющих воздейств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MT;Arial Unicode MS" w:cs="Times New Roman;Times New Roman" w:ascii="Times New Roman;Times New Roman" w:hAnsi="Times New Roman;Times New Roman"/>
          <w:color w:val="000000"/>
          <w:sz w:val="28"/>
        </w:rPr>
        <w:t xml:space="preserve">О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– неконтролируемые внешние воздействия, которые рассматриваются как возмущения и помех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J – критерий, характеризующий степень достижения цели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мкнутые системы управления – используют информацию о результатах управления и формируют управляющее воздействие в зависимости от того, насколько достигается цель управления, в этих системах объект и элементы системы управления образуют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>контур управления (см. схему соединения обратной связь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Исследование изменений частотных характеристик звенье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 xml:space="preserve">Если задана передаточная Функция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t>W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 xml:space="preserve">), то путём подставки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 xml:space="preserve"> получаем частотную передаточную функцию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t>W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>), которая является комплексным выражением т.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10"/>
          <w:sz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position w:val="-10"/>
          <w:sz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drawing>
          <wp:inline distT="0" distB="0" distL="0" distR="0">
            <wp:extent cx="1511300" cy="1987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>А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>) – вещественная составляющ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>К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>) – мнимая составляющ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>Частотная передаточная функция может быть представлена в показательной форм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en-US"/>
        </w:rPr>
      </w:pPr>
      <w:r>
        <w:rPr/>
        <w:drawing>
          <wp:inline distT="0" distB="0" distL="0" distR="0">
            <wp:extent cx="1583690" cy="2743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 xml:space="preserve">где </w:t>
      </w:r>
      <w:r>
        <w:rPr/>
        <w:drawing>
          <wp:inline distT="0" distB="0" distL="0" distR="0">
            <wp:extent cx="1551940" cy="2654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 xml:space="preserve"> – моду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en-US"/>
        </w:rPr>
      </w:pPr>
      <w:r>
        <w:rPr/>
        <w:drawing>
          <wp:inline distT="0" distB="0" distL="0" distR="0">
            <wp:extent cx="1049655" cy="368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>аргумент частотной передаточной фун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>Функция М(</w:t>
      </w: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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 xml:space="preserve">), представленная при изменении частоты от 0 до </w:t>
      </w: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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 xml:space="preserve"> получило название амплитудной частотной характеристики (АЧ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 xml:space="preserve">Функция </w:t>
      </w: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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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 xml:space="preserve">), представленная при изменении частоты от 0 до </w:t>
      </w: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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 xml:space="preserve"> называется фазовой частотной характеристикой (ФЧХ).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Для анализа поведения системы в большом диапазоне частот удобно в качестве аргумента частотных характеристик рассматривать не частоту </w:t>
      </w:r>
      <w:r>
        <w:rPr>
          <w:rFonts w:eastAsia="SymbolMT;Arial Unicode MS" w:cs="Times New Roman;Times New Roman" w:ascii="Times New Roman;Times New Roman" w:hAnsi="Times New Roman;Times New Roman"/>
          <w:color w:val="000000"/>
          <w:sz w:val="28"/>
        </w:rPr>
        <w:t>ω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, а ее десятичный логарифм </w:t>
      </w:r>
      <w:r>
        <w:rPr>
          <w:rFonts w:eastAsia="SymbolMT;Arial Unicode MS" w:cs="Times New Roman;Times New Roman" w:ascii="Times New Roman;Times New Roman" w:hAnsi="Times New Roman;Times New Roman"/>
          <w:color w:val="000000"/>
          <w:sz w:val="28"/>
        </w:rPr>
        <w:t>ω</w:t>
      </w:r>
      <w:r>
        <w:rPr>
          <w:rFonts w:eastAsia="SymbolMT;Arial Unicode MS"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</w:rPr>
        <w:t>10 log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Порядок выполнения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нтегрирующее звено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дифференциальное уравнение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drawing>
          <wp:inline distT="0" distB="0" distL="0" distR="0">
            <wp:extent cx="444500" cy="1987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переходная функция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drawing>
          <wp:inline distT="0" distB="0" distL="0" distR="0">
            <wp:extent cx="558800" cy="1987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передаточная функция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en-US"/>
        </w:rPr>
        <w:drawing>
          <wp:inline distT="0" distB="0" distL="0" distR="0">
            <wp:extent cx="685800" cy="419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position w:val="-28"/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3736975" cy="1235075"/>
            <wp:effectExtent l="0" t="0" r="0" b="0"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en-US" w:eastAsia="en-US"/>
        </w:rPr>
        <w:drawing>
          <wp:inline distT="0" distB="0" distL="0" distR="0">
            <wp:extent cx="3534410" cy="1539875"/>
            <wp:effectExtent l="0" t="0" r="0" b="0"/>
            <wp:docPr id="1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Обратная связь интегра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5064760" cy="1638935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5086350" cy="1174750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периодическое звено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дифференциальное уравнение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/>
        </w:rPr>
        <w:drawing>
          <wp:inline distT="0" distB="0" distL="0" distR="0">
            <wp:extent cx="139700" cy="1809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 xml:space="preserve">+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/>
        </w:rPr>
        <w:t>y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/>
        </w:rPr>
        <w:t>u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переходная функция: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1068705" cy="50292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передаточная функция: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917575" cy="4191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28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28"/>
          <w:sz w:val="28"/>
        </w:rPr>
      </w:r>
      <w:r>
        <w:br w:type="page"/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5040630" cy="2736215"/>
            <wp:effectExtent l="0" t="0" r="0" b="0"/>
            <wp:docPr id="2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Обратная связь апериодического зве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5149215" cy="3159125"/>
            <wp:effectExtent l="0" t="0" r="0" b="0"/>
            <wp:docPr id="2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олебательное звено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дифференциальное уравнение: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vertAlign w:val="superscript"/>
        </w:rPr>
        <w:t xml:space="preserve">2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vertAlign w:val="superscript"/>
        </w:rPr>
        <w:drawing>
          <wp:inline distT="0" distB="0" distL="0" distR="0">
            <wp:extent cx="139700" cy="1809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 xml:space="preserve">+ 2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/>
        </w:rPr>
        <w:drawing>
          <wp:inline distT="0" distB="0" distL="0" distR="0">
            <wp:extent cx="161925" cy="2336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 xml:space="preserve">+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/>
        </w:rPr>
        <w:t>y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/>
        </w:rPr>
        <w:t>u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передаточная функция: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1558925" cy="42735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  <w:position w:val="-3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5126355" cy="2813685"/>
            <wp:effectExtent l="0" t="0" r="0" b="0"/>
            <wp:docPr id="2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Обратная связь колебательного зве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5066665" cy="3065145"/>
            <wp:effectExtent l="0" t="0" r="0" b="0"/>
            <wp:docPr id="2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Расчёт частотных характеристик звенье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eastAsia="en-US"/>
        </w:rPr>
        <w:t xml:space="preserve">1.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Интегрирующее зве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28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647700" cy="4191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444500" cy="19050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/>
        </w:rPr>
        <w:t>k=3</w:t>
      </w:r>
      <w:r>
        <w:br w:type="page"/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647700" cy="41910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4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24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1483360" cy="38925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1671320" cy="50292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Т.к. действительная часть =0, то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347980" cy="19875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счита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1282700" cy="178498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6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Угол будет = -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256540" cy="19875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6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6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3225165" cy="2005965"/>
            <wp:effectExtent l="0" t="0" r="0" b="0"/>
            <wp:docPr id="3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3755390" cy="2578735"/>
            <wp:effectExtent l="0" t="0" r="0" b="0"/>
            <wp:docPr id="36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. Апериодическое звено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position w:val="-28"/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en-US"/>
        </w:rPr>
        <w:drawing>
          <wp:inline distT="0" distB="0" distL="0" distR="0">
            <wp:extent cx="880110" cy="41910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en-US"/>
        </w:rPr>
        <w:drawing>
          <wp:inline distT="0" distB="0" distL="0" distR="0">
            <wp:extent cx="359410" cy="18097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en-US"/>
        </w:rPr>
        <w:drawing>
          <wp:inline distT="0" distB="0" distL="0" distR="0">
            <wp:extent cx="482600" cy="20891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172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4880610" cy="2056765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172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172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3304540" cy="1786255"/>
            <wp:effectExtent l="0" t="0" r="0" b="0"/>
            <wp:docPr id="4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3. Колебательное звено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1558925" cy="427355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1638300" cy="427355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5269865" cy="457200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drawing>
          <wp:inline distT="0" distB="0" distL="0" distR="0">
            <wp:extent cx="5054600" cy="444500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74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5394960" cy="91440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28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5346065" cy="444500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28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5285740" cy="2578735"/>
            <wp:effectExtent l="0" t="0" r="0" b="0"/>
            <wp:docPr id="49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  <w:position w:val="-28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4889500" cy="2334895"/>
            <wp:effectExtent l="0" t="0" r="0" b="0"/>
            <wp:docPr id="50" name="Объект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Объект 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28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position w:val="-28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position w:val="-28"/>
          <w:sz w:val="28"/>
        </w:rPr>
        <w:t>Обратная отрицательная связь апериодического звен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position w:val="-28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position w:val="-28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position w:val="-28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4618990" cy="2379980"/>
            <wp:effectExtent l="0" t="0" r="0" b="0"/>
            <wp:docPr id="5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position w:val="-28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position w:val="-28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4801870" cy="1355090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2023745" cy="444500"/>
            <wp:effectExtent l="0" t="0" r="0" b="0"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4974590" cy="2651760"/>
            <wp:effectExtent l="0" t="0" r="0" b="0"/>
            <wp:docPr id="54" name="Объект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Объект 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4974590" cy="2503805"/>
            <wp:effectExtent l="0" t="0" r="0" b="0"/>
            <wp:docPr id="55" name="Объект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Объект 1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9" t="-765" r="-837" b="-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данной лабораторной работе было исследовано изменение динамических характеристик типовых звеньев системы автоматического управления (САУ) при охвате обратной связью. Для исследования динамических характеристик, были использованы входные параметры звеньев из лабораторной работы №1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ЧХ интегрирующего звена убывает, а ФЧХ постоянно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ФЧХ апериодического звена убывает, имея пик приблизительно в </w:t>
      </w:r>
      <w:r>
        <w:rPr/>
        <w:drawing>
          <wp:inline distT="0" distB="0" distL="0" distR="0">
            <wp:extent cx="342900" cy="266700"/>
            <wp:effectExtent l="0" t="0" r="0" b="0"/>
            <wp:docPr id="5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, АЧХ вначале постоянно, затем начинает убывать со значения </w:t>
      </w:r>
      <w:r>
        <w:rPr/>
        <w:drawing>
          <wp:inline distT="0" distB="0" distL="0" distR="0">
            <wp:extent cx="247650" cy="266700"/>
            <wp:effectExtent l="0" t="0" r="0" b="0"/>
            <wp:docPr id="5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АЧХ колебательного звена падает с </w:t>
      </w:r>
      <w:r>
        <w:rPr/>
        <w:drawing>
          <wp:inline distT="0" distB="0" distL="0" distR="0">
            <wp:extent cx="342900" cy="266700"/>
            <wp:effectExtent l="0" t="0" r="0" b="0"/>
            <wp:docPr id="5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, ФЧХ имеет пик убывания в значении </w:t>
      </w:r>
      <w:r>
        <w:rPr/>
        <w:drawing>
          <wp:inline distT="0" distB="0" distL="0" distR="0">
            <wp:extent cx="342900" cy="266700"/>
            <wp:effectExtent l="0" t="0" r="0" b="0"/>
            <wp:docPr id="5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Для защиты я построил в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VISSIM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хему обратной связи интегратора с апериодическим звеном, рассчитал для этой схемы АЧХ и ФЧХ, по полученным данным построил графики в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EXCEL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. Графики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EXCEL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и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VISSIM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ошлись, следовательно, обратная связь посчитана вер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lang w:val="en-US"/>
        </w:rPr>
      </w:r>
    </w:p>
    <w:sectPr>
      <w:headerReference w:type="default" r:id="rId61"/>
      <w:headerReference w:type="first" r:id="rId62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;Times New Roman"/>
      <w:color w:val="808080"/>
    </w:rPr>
  </w:style>
  <w:style w:type="character" w:styleId="Style17">
    <w:name w:val="Верхний колонтитул Знак"/>
    <w:qFormat/>
    <w:rPr>
      <w:rFonts w:cs="Times New Roman;Times New Roman"/>
    </w:rPr>
  </w:style>
  <w:style w:type="character" w:styleId="Style18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24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5.png"/><Relationship Id="rId60" Type="http://schemas.openxmlformats.org/officeDocument/2006/relationships/image" Target="media/image55.png"/><Relationship Id="rId61" Type="http://schemas.openxmlformats.org/officeDocument/2006/relationships/header" Target="header1.xml"/><Relationship Id="rId62" Type="http://schemas.openxmlformats.org/officeDocument/2006/relationships/header" Target="head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35:00Z</dcterms:created>
  <dc:creator>XTreme</dc:creator>
  <dc:description/>
  <cp:keywords/>
  <dc:language>en-US</dc:language>
  <cp:lastModifiedBy>SYSTEM</cp:lastModifiedBy>
  <dcterms:modified xsi:type="dcterms:W3CDTF">2011-09-05T15:35:00Z</dcterms:modified>
  <cp:revision>2</cp:revision>
  <dc:subject/>
  <dc:title/>
</cp:coreProperties>
</file>