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bCs/>
          <w:sz w:val="28"/>
          <w:szCs w:val="28"/>
        </w:rPr>
        <w:t>КОНТАКТНЫЕ ОСВЕТЛИТЕЛИ</w:t>
      </w:r>
      <w:bookmarkStart w:id="3" w:name="bookmark1"/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 работы контактных осветлителей</w:t>
      </w:r>
      <w:bookmarkEnd w:id="3"/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тактные осветлител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разновидность фильтровальных аппаратов, работающих по принципу фильтрования воды в направлении убывающей крупности зерен через слой загрузки большой толщины, который реализуется применением восходящего фильтрования, снизу вверх. Обрабатываемая вода через распределительную систему, уложенную на дне сооружения, вводится в нижние гравийные слои (вариант) и затем фильтруется последовательно через слои загрузки, крупность зерен которых постепенно уменьшается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сновная масса примесей воды задерживается в нижних крупнозернистых слоях, характеризующихся большой грязеемкостью, что уменьшает темп прироста потери напора. Снижение темпа прироста потери напора и увеличение продолжительности защитного действия загрузки вследствие большой высоты слоя позволяют очищать на контактных осветлителях воду с содержанием взвеси, значительно превышающим обычно допустимое для скорых фильтров. Скорые фильтры могут работать нормально, если содержание взвеси в поступающей на фильтры воде составляет 5 ... 15 мг/л. Контактные же осветлители, как показала практика, работают нормально при содержании взвеси в очищаемой воде до 120 мг/л и ее цветности до 120 град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дообработке на контактных осветлителях коагулянт вводят в воду непосредственно перед ее поступлением в загрузку осветлителей, процесс коагуляции происходит в ее толщ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роткий промежуток времени от момента введения коагулянта до начала фильтрования в воде могут образовываться лишь микроагрегаты коагулирующих частиц. Дальнейшая агломерация примесей происходит не в свободном объеме воды, а на зернах загрузки контактных осветлителей; частицы адсорбируются на поверхности зерен, образуя отложения характерной для геля сетчатой структуры. Такой процесс является контактной коагуляцией, что обусловливается контактом воды, содержащей коагулированные примеси, с поверхностью зерен контактной массы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али исследования и практика эксплуатации, процесс контактной коагуляции идет с большей полнотой и во много раз быстрее, чем при обычной коагуляции в объеме. Доза коагулянта для контактной коагуляции, как правило, меньше, чем доза, необходимая для коагулирования примесей в свободном объеме. Для протекания процесса контактной коагуляции необходимо ввести в воду такую дозу коагулянта, при которой частицы примесей теряют свою агрегативную устойчивость в отношении прилипания к поверхности зерен контактной массы. Такие дозы обычно недостаточны для того, чтобы обеспечить быстрое хлопьеобразование в свободном объеме с получением тяжелых, хорошо декантирующих хлопьев. Кроме того, при контактной коагуляции на процесс почти не влияют температура воды, ее анионный состав, наличие грубодисперсных взвесей и ее щелочность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адает необходимость в перемешивании воды для обеспечения протекания ортокинетической фазы коагулирования примесей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быстрота смешения и равномерность распределения коагулянта в обрабатываемой воде, как показали исследования Е. И. Апельциной, Е. Ю. Рождественской, имеют решающее значение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этим преимуществам в условиях обработки маломутных вод контактные осветлители весьма удачно заменяют обычную двухступенчатую очистку воды, обеспечивая высокий эффект осветления и обесцвечивания при одновременном удешевлении стоимости строительства и эксплуатации очистных сооружений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доочистных комплексах с контактными осветлителями необходимо предусматривать барабанные фильтры и входную камеру для воздухоотделения и смешения реагентов с водой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камеры рассчитывают на пятиминутное пребывание в ней воды и секционируют на два отделения. Скорость движения воды в камере принимают 5 мм/с. Микрофильтры или барабанные сита располагают обычно над входной камеро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-6" w:hanging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ройство и расчет контактных осветлителей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осветлители рекомендуется использовать без поддерживающих слоев при промывке водой и с поддерживающими слоями при водовоздушной промывке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тактный осветлитель КО-1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резервуар, заполненный загрузкой из песка и гравия (рис. 13.1). Песок не должен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0530" cy="441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3.1. Контактные осветлители КО-1 (а) и КО-3 (б)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,9 _ подача и отвод промывной воды; 2, 7 — нижнее и верхнее отделения центрального канала; 3 — водораспределительная система; 10 — слой гравия; 4 — слой песка; 5 — водосборный желоб; 8, 1 - отвод фильтрата и подача исходной воды; 11 — воздухораспределительная система; 12 — подача воздуха на промывку; 16 — струенаправлякдций выступ; 14 — боковой карман; 15 — пескоулавливающий желоб содержать фракции крупнее 2 мм и меньше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0,8 мм.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диаметр зерен песка 0,9... 1,1 мм, &lt;4=1,0... ... 1,3 мм, толщина слоя песка около 2 м. Гравийные слои располагаются под песчаной загрузкой на дне контактного осветлителя и имеют общую толщину 0,6 ... 0,8 м. Рекомендуемая высота и крупность песчаных и гравийных слоев приведены в табл. 13.1.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rPr/>
      </w:pPr>
      <w:r>
        <w:rPr/>
        <w:t>Таблица 13.1</w:t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980"/>
      </w:tblGrid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ость зерен, м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слоев, м, в контактном осветлителе</w:t>
            </w:r>
          </w:p>
        </w:tc>
      </w:tr>
      <w:tr>
        <w:trPr>
          <w:trHeight w:val="2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равийн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ном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.. 0,25</w:t>
            </w:r>
          </w:p>
        </w:tc>
      </w:tr>
      <w:tr>
        <w:trPr>
          <w:trHeight w:val="1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.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.. 0,15</w:t>
            </w:r>
          </w:p>
        </w:tc>
      </w:tr>
      <w:tr>
        <w:trPr>
          <w:trHeight w:val="1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.. 0,2</w:t>
            </w:r>
          </w:p>
        </w:tc>
      </w:tr>
      <w:tr>
        <w:trPr>
          <w:trHeight w:val="1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... 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.. 0,4</w:t>
            </w:r>
          </w:p>
        </w:tc>
      </w:tr>
      <w:tr>
        <w:trPr>
          <w:trHeight w:val="1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.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... 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.. 1,3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...0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... 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.. 1,0</w:t>
            </w:r>
          </w:p>
        </w:tc>
      </w:tr>
    </w:tbl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ую скорость фильтрования для контактных осветлителей КО-1 принимают 4,0 ... 5,5 м/ч (большие значения при форсированном режиме). Очищаемую воду, предварительно смешанную с коагулянтом, подают в загрузку с помощью распределительной системы дырчатых труб, уложенной на дне в слое мелкого гравия. Распределительная система служит и для подачи промывной воды. Промывку с интенсивностью 15... ...18 л/(с*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в течение 7... 8 мин производят так же, как и обычных скорых фильтров. Осветленная вода, как и промывная, отводится с помощью желобов, расположенных над песко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жным конструктивным элементом</w:t>
      </w:r>
      <w:r>
        <w:rPr>
          <w:rFonts w:cs="Times New Roman" w:ascii="Times New Roman" w:hAnsi="Times New Roman"/>
          <w:sz w:val="28"/>
          <w:szCs w:val="28"/>
        </w:rPr>
        <w:t xml:space="preserve"> контактных осветлителей являе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аспределительная система,</w:t>
      </w:r>
      <w:r>
        <w:rPr>
          <w:rFonts w:cs="Times New Roman" w:ascii="Times New Roman" w:hAnsi="Times New Roman"/>
          <w:sz w:val="28"/>
          <w:szCs w:val="28"/>
        </w:rPr>
        <w:t xml:space="preserve"> которая должна обеспечить равномерное распределение промывной воды по всей площади сооружения. В безгравийных контактных осветлителях (КО-1), промываемых водой, должны устраивать безгравийную трубчатую распределительную систему с приваренными вдоль дырчатых труб боковыми шторками (рис. 13.2), между которыми приваривают поперечные перегородки, разделяющие подтрубное пространство на ячейки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распределительной системы в контактных осветлителях осложняется тем, что она служит также и для подач неочищенной воды и поэтому отверстия в трубках могут засоряться. В связи с этим распределительная система должна быть доступна для прочистки. Это требование выполняется при устройстве магистрали распределительной системы в виде железобетонного канала достаточно большого сечения, чтобы в него мог проникнуть человек. Магистральный канал располагается в центре контактного осветлителя или вдоль его передней стенки (см. рис. 13.1). Все другие расчетные и конструктивные требования к распределительной системе такие же, как и для фильтров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3.2. Безгравийная трубчатая распределительная система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— водораспределительные трубы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— проходные отверстия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— поперечные перегородки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— боковые шторки; 5 — воздухораспределительная труба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контактных осветлителях с поддерживающими слоями</w:t>
      </w:r>
      <w:r>
        <w:rPr>
          <w:rFonts w:cs="Times New Roman" w:ascii="Times New Roman" w:hAnsi="Times New Roman"/>
          <w:sz w:val="28"/>
          <w:szCs w:val="28"/>
        </w:rPr>
        <w:t xml:space="preserve"> и водовоздушной промывкой следует применять трубчатые распределительные системы для подачи воды и воздуха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истему горизонтального отвода промывной воды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актных осветлителях без поддерживающих слоев отверстия в дырчатых трубах должны быть расположены в два ряда в шахматном порядке в нижней части и направлены вниз. Диаметр отверстий 10 ... 12 мм, расстояние между осями в ряду 150 ... 200 мм. Распределительную систему надлежит проектировать в соответствии с рекомендациями СНиПа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актных осветлителях без поддерживающих слоев сбор промывной воды производят желобами согласно СНиПу. Над кромками желобов предусматривают пластины с треугольными вырезами высотой и шириной по 50 ... 60 мм, расстояниями между их осями 100 ... 150 м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мывки следует применять очищенную воду. Допускается использование неочищенной воды при ее мутности неболее 10 мг/л, коли-индексе — до 1000 ед/л с предварительной обработкой воды на барабанных сетках (или микрофильтрах) и обеззараживании. При этом должен быть предусмотрен разрыв струи перед подачей воды в емкость для хранения промывной воды. Непосредственная подача воды на промывку из. трубопроводов и резервуаров фильтрованной воды не допускается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довоздушную промывку контактных осветлителей</w:t>
      </w:r>
      <w:r>
        <w:rPr>
          <w:rFonts w:cs="Times New Roman" w:ascii="Times New Roman" w:hAnsi="Times New Roman"/>
          <w:sz w:val="28"/>
          <w:szCs w:val="28"/>
        </w:rPr>
        <w:t xml:space="preserve"> следует' осуществлять со следующим режимом: взрыхление загрузки воздухом интенсивностью 18 ... 20 л/(с-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в течение 1 ... 2 мин; совместная водовоздушная промывка при подаче воздуха 18.....20 л/(с*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воды 3...3,5 л/(с-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при продолжительности 6 ... 7 мин; дополнительная промывка водой с интенсивностью- 6 ... 7 л/(с*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продолжительностью 5 ... 7 мин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сброса первого фильтрата при промывке очищенной водой 5... 10, неочищенной — 10... 15 мин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актных осветлителях, в отличие от скорых фильтров,, слой воды над загрузкой осветленный, так как вода уже профильтровалась через загрузку. Следовательно, зеркало осветленной воды в контактных осветлителях открыто. Для предотвращения вторичного загрязнения воды оно должно быть изолировано от помещения обслуживания осветлителей. Для этого осветлители группами или каждый в отдельности отделяют от коридора управления остекленными перегородками высотой не менее 2,5 м. Благодаря остеклению можно вести простые визуальные наблюдения за качеством осветляемой воды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осветлители типа КО-1 с безгравийной загрузкой следует применять для вод с умеренной цветностью и мутностью при небольшом содержании планктона, в остальных случаях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нтактные осветлители типа КО-3</w:t>
      </w:r>
      <w:r>
        <w:rPr>
          <w:rFonts w:cs="Times New Roman" w:ascii="Times New Roman" w:hAnsi="Times New Roman"/>
          <w:sz w:val="28"/>
          <w:szCs w:val="28"/>
        </w:rPr>
        <w:t xml:space="preserve"> (рис. 13.1,б) с гравийно-песчаной загрузкой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контактных осветлителях типа КО-3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 две- трубчатые распределительные системы: одна для подачи воды, другая — воздуха. Воздухораспределительная систем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остоит </w:t>
      </w:r>
      <w:r>
        <w:rPr>
          <w:rFonts w:cs="Times New Roman" w:ascii="Times New Roman" w:hAnsi="Times New Roman"/>
          <w:sz w:val="28"/>
          <w:szCs w:val="28"/>
        </w:rPr>
        <w:t>из дырчатых полиэтиленовых труб, располагаемых у дна сооружения точно посередине между распределительными трубами для воды. В контактных осветлителях типа КО-3 применяют систему горизонтального отвода промывной воды, основными элементами которой являются пескоулавливающий желоб и струенаправляющий выступ (см. рис. 13.1,б)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и промывка контактного осветлителя типа КО-3 осуществляется по следующей схеме. Во время работы обрабатываемая вода, смешанная с реагентами, подается в нижнее отделение бокового кармана и далее по распределительной системе поступает в загрузку. Фильтрат собирается в надзагрузочном объеме и через водослив пескоулавливающего желоба поступает в верхнее отделение бокового кармана, откуда по трубопроводу отводится в сборный коллектор очищенной воды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промывки загрузка продувается воздухом для предварительного разрушения загрязнений и выравнивания гидравлического сопротивления загрузки по площади сооружения. Затем в результате одновременной подачи воды и воздуха загрязнения полностью разрушаются и перемещаются кверху, выходя на поверхность загрузки, и далее в верхнее отделение бокового кармана и за пределы аппарата. По окончании совместной водовоздушной промывки подача воздуха в загрузку прекращается и производится дополнительная промывка загрузки водой. Таким образом, в конце промывки из загрузки удаляется оставшийся в ней воздух, она несколько разрыхляется и восстанавливается ее первоначальная пористость. По окончании промывки производится сброс первого фильтрата, а затем вновь начинается фильтроцикл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загрязнений при промывке осуществляется с помощью системы горизонтального (низкого) отвода воды. Промывная вода из надгрузочного объема, двигаясь горизонтальным потоком, проходит через пескоулавливающий желоб и сливается в верхнее отделение бокового кармана и далее в водосток. Необходимая скорость горизонтального потока в начальном сечении создается за счет его стеснения струенаправляющим выступом (см. рис. 13.1,б). Выносимые потоком отдельные зерна загрузки оседают на стенках желоба и через щель между стенками попадают обратно в загрузк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right="-6" w:hanging="0"/>
        <w:outlineLvl w:val="6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фильтрование вода контактный осветитель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1. Алексеев Л. С., Гладков В. А. Улучшение качества мягких вод. М., Стройиздат, 1994 г.</w:t>
      </w:r>
    </w:p>
    <w:p>
      <w:pPr>
        <w:pStyle w:val="Normal"/>
        <w:spacing w:lineRule="auto" w:line="36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2. Алферова Л. А., Нечаев А. П. Замкнутые системы водного хозяйства промышленных предприятий, комплексов и районов. М., 1984.</w:t>
      </w:r>
    </w:p>
    <w:p>
      <w:pPr>
        <w:pStyle w:val="Normal"/>
        <w:spacing w:lineRule="auto" w:line="36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3. Аюкаев Р. И., Мельцер В. 3. Производство и применение фильтрующих материалов для очистки воды. Л., 1985.</w:t>
      </w:r>
    </w:p>
    <w:p>
      <w:pPr>
        <w:pStyle w:val="Normal"/>
        <w:spacing w:lineRule="auto" w:line="36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4. Вейцер Ю. М., Мииц Д. М. Высокомолекулярные флокулянты в процессах очистки воды. М., 1984.</w:t>
      </w:r>
    </w:p>
    <w:p>
      <w:pPr>
        <w:pStyle w:val="Normal"/>
        <w:spacing w:lineRule="auto" w:line="36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5. Егоров А. И. Гидравлика напорных трубчатых систем в водопроводных очистных сооружениях. М., 1984.</w:t>
      </w:r>
    </w:p>
    <w:p>
      <w:pPr>
        <w:pStyle w:val="Normal"/>
        <w:spacing w:lineRule="auto" w:line="36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6. Журба М. Г. Очистки воды на зернистых фильтрах. Львов, 1980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4">
    <w:name w:val="WW8Num1z4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0:00Z</dcterms:created>
  <dc:creator>СКОРОДУМОВ</dc:creator>
  <dc:description/>
  <cp:keywords/>
  <dc:language>en-US</dc:language>
  <cp:lastModifiedBy>SYSTEM</cp:lastModifiedBy>
  <dcterms:modified xsi:type="dcterms:W3CDTF">2011-09-05T15:30:00Z</dcterms:modified>
  <cp:revision>2</cp:revision>
  <dc:subject/>
  <dc:title>КОНТАКТНЫЕ ОСВЕТЛИТЕЛИ</dc:title>
</cp:coreProperties>
</file>