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72"/>
        </w:rPr>
      </w:pPr>
      <w:r>
        <w:rPr>
          <w:b/>
          <w:color w:val="000000"/>
          <w:sz w:val="28"/>
          <w:szCs w:val="7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«Дисперсные красители на основе 2-амино-5-меркапто – 1,3,4 – тиадиазол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Чебоксары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телями, в широком смысле этого слова, называют органические соединения, обладающие способностью поглощать и преобразовывать световую энергию в видимой и ближних ультрафиолетовой и инфракрасной областях спектра. Применение веществ, способных придавать тот или иной цвет предметам, в том числе волокнам, тканям, поверхности тела, известно с незапамятных времен. Для этого использовались цветные глины, минеральные пигменты, вытяжки из растений и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XVIII веке стали предприниматься попытки создания дешевых синтетических красителей. К этому химиков подтолкнуло бурное развитие текстильной промышленности и переход к машинному производству. Первый синтетический краситель был получен в 1855 г. профессором Я. Натансоном, соединение красного цвета. Позже в 1858 г., во Франции, Верген получил этот же краситель другим способом и назвал фуксином. В том же году Грисс открыл реакцию диазотирования, положившую начало синтезу азокрасителей. [1]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звестно большое количество красителей, разделяющиеся по химическому строению: нитрокрасители, нитрозокрасители, азокрасители, арилметановые, хинониминовые, сернистые, индигоидные, антрахиноновые, полициклические, фталоцианиновые, полиметиновые, азометиновые краси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многообразие органических красителей известны лишь ограниченные сведения о синтезе красителей на основе 1,3,4-тиадиазолов. Так как среди тиадиазолов обнаружены вещества с высокой биологической активностью, синтез красителей на основе 2-амино-5-меркапто – 1,3,4-тиадиазола является актуальной проблемой. Бактерицидные тиадиазол-содержащие красители могут найти применение для покраски и обработки днищ судов и подводных соору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ой курсовой работы является изучение органических красителей, полученных на основе 2-амино-5-меркапто – 1,3,4-тиадиазол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краситель дисперсный суспензия химическ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/>
        </w:rPr>
      </w:pPr>
      <w:r>
        <w:rPr>
          <w:rFonts w:cs="Times New Roman;Times New Roman"/>
          <w:color w:val="FFFFFF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персные красите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Общ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персные красители – специальные неионные красители для гидрофобных волокон, используемые при крашении в виде высокодисперсных водных суспензий. Не содержат групп, придающих растворимость в воде, вследствие чего она очень низка (при комнатной температуре в 1 л воды растворяется от долей до нескольких мг красителя). Молекулы дисперсных красителей имеют небольшие размеры. Применяются дисперсные красители при крашении полиэфирных, полиамидных и ацетатных волокон, реже – полиакрилонитрильных (в светлые тона). Дисперсные красители – единственная группа красителей, пригодных для окрашивания полиэфирных и ацетатных волокон. Обеспечивают получение окрасок полной цветовой гаммы. В процессе крашения молекулы дисперсных красителей, перешедшие в раствор, сорбируются волокном и диффундируют вглубь него с образованием твердого раствора в полимере. Краситель удерживается в полимере силами Ван-дер-Ваальса, в отдельных случаях – водородными связями. Выпускают дисперсные красители в виде тонкодисперсных порошков, гранул или в жидкой форме (в том числе паст) с размером основной массы частиц не более 1–2 мкм; в их состав входят также вспомогательные вещества, способствующие сохранению дисперсности при применении и хра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Основные группы дисперсных крас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имическо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ю дисперсные красители – главным образом, азокрасители и антрахиноновые красители, реже – стириловые, хинофталоновые красители, нитродифениламины, ароиленимидазолы, антрапиридоны. Дисперсные азокрасители обеспечивают гамму цветов от желтого до темно-синего. В основном представлены моноазокрасителями – производными 4-аминоазобензола, дающими окраски оранжевых, красных, фиолетовых, темно-синих цветов, например, алый Ж (I) и бордо 2С (II). Получение широкой цветовой гаммы достигается изменением характера и положения заместителей в молекуле. Большинство моноазокрасителей содержит (в остатке диазосоставляющей) в параположении к азогруппе N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гpyппy, углубляющую цвет. Углублению цвета способствует также введение электроноакцепторных заместителей в положения 2 или 2,6 к азогруппе или электронодонорных заместителей (алкилов, алкокси- и ациламиногрупп) в остаток азосоставляющей. Электроноакцепторные заместители (CN, ОСО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в алкиламиногруппах азосоставляющей, понижая основность атома N аминогруппы, приводят к повышению цвета. Гидроксиазокрасители (ОН-группа в орто- или параположении к азогруппе) применяют ограниченно для получения цветов от желтого до красного. Более яркие желтые цвета обеспечивают стириловые, хинофталоновые красители, ароиленимидазолы. Практическое значение имеет и небольшое число дисазокрасителей, преимущественно желтого и оранжевого цветов, например, желтый прочный 4К (III). К дисперсным красителям относятся моноазокрасители, содержащие первичные аминогруппы, способные диазотироваться на волокне и сочетаться с азосоставляющими (диазотирующиеся дисперсные красители), например, диазочерный С (IV). Однако, ввиду сложности крашения, эти красители используют редко, главным образом, для получения на ацетатных тканях прочных черных окрас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9890" cy="158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ахиноновые красители обеспечивают гамму красных, фиолетовых, синих и бирюзовых цветов, например, розовый Ж (V) и синий К – смесь соединений с основным компонентом формулы V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7505" cy="96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едставлены 1-амино-4-гидроксиантрахиноном и его замещенными, которые содержат в положении 2, например, атом Вr, группы О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ли О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и дают розовые и красные окраски; 1,4-диаминоантрахиноном и его производными, содержащими N-алкильные (или арильные), N, N-диалкильные, 5-нитро-, 2,3-дихлор- или 2-алкоксигруппы и обеспечивающими гамму цветов от красно-фиолетовых до сине-зеленых; синими красителями на основе 1,4,5,8-тетразамещенных антрахинона, содержащих группы ОН,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ли NHR (R – алкил, арил). Так как индивидуальные зеленые, коричневые, серые и черные дисперсные красители отсутствуют, для получения окрасок указанных цветов готовят смесовые композиции. Наиболее практическое значение имеют дисперсные красители для полиэфирного волокна. Поскольку в процессах крашения и отделки это волокно подвергается высокотемпературным обработкам, к окраскам дисперсных красителей предъявляется требование высокой устойчивости не только к свету, но и к сублимации. Светостойкость окрасок повышается при введении в молекулу дисперсного красителя электроноакцепторных заместителей, снижающих основность атома N в аминогруппе, а устойчивость к сублимации – при увеличении размера и полярности молекулы. В случае моноазокрасителей повышение устойчивости окрасок достигается введением в остаток диазосоставляющей в ортоположение к азогруппе Cl, Br, CN, в пара-положение –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 параположение остатка азосоставляющей – N, N-диацетоксиэтиламино-, N-этил-N-цианоэтиламино-, N-цианоэтил-N-ацетоксиэтиламиногрупп; в ряду антрахиноновых красителей вводят, например, атомы галогена. Светостойкость окрасок зависит также от химической природы и физических свойств волокна. Окраски многих дисперсных красителей на полиамидном волокне менее светостойки, чем на ацетатном и полиэфирном. В особые группы выделяют металлсодержащие и активные дисперсные красители, предназначенные для прочного окрашивания полиамидных волокон. Металлсодержащие дисперсные красители – металлкомплeксные соединения, содержащие один атом Сr или Со на две молекулы моноазокрасителя, например, дисперсный красный СМП (VII, М – металлсодержащий, П – для полиамидных волоко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4590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евосходят обычные дисперсные красители по устойчивости окрасок к свету и мокрым обработкам, уступают по яркости и ровняющей способности. Используются преимущественно для получения темных тонов. Дисперсные активные красители сочетают хорошие ровняющие свойства дисперсных красителей с высокой устойчивостью окрасок к мокрым обработкам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Технология краш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водят в присутствии 1–2 г/л анионоактивного ПАВ, обычно диспергатора НФ [метилен-бис – (нафталинсульфоната) динатрия]. По периодической схеме процесс осуществляют при повышенной температуре: ацетатное волокно не выше 85°С, полиамидное, триацетатное и полиакрилонитрильное при 98–100°С, полиэфирное при 130°С под давлением и рН 4,5–5,5. Триацетатное и полиамидное волокна можно также окрашивать под давлением при 115–120°С. Реже полиэфирное волокно окрашивают при 98–100°С в присутствии переносчика, в качестве которого используют, например, о- и п-фенилфенолы, дифенил, эфиры бензойной и салициловой кислот, производные нафталина; переносчик, изменяя состояние волокна и красителя, способствует увеличению скорости диффузии и сорбции дисперсного красителя волокном. Крашение диазотирующимися дисперсными красителями проводят вначале обычным периодическим способом, после чего осуществляют диазотирование красителя на ткани при ~ 15°С в растворе, содержащем Na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НСl, а затем – азосочетание, например, с 2-гидроксинафтойной кислотой. По непрерывной схеме окрашивают ткани из полиэфирного волокна и его смесей с хлопковым или вискозным, используя термозольный способ: сначала ткань «плюсуют» (пропитывают и отжимают) в ванне, содержащей, кроме красителя и ПАВ, загуститель, например, алъгинат Na, затем сушат при 120–140°С и нагревают примерно 1 мин при 190–210°С. Крашение металлсодержащими дисперсными красителями осуществляют в присутствии неионогенного ПАВ, например, полиоксиэтилированного алкилфенола, при рН 8,0–8,5 около 100°С; в конце крашения вводят сульфат или ацетат аммония. Процесс можно проводить под давлением, использовать красители для печатания по тканям из полиамидных волокон, иногда – из триацетатных. При использовании активных дисперсных красителей процесс проводят сначала в кислой среде (рН 3,5–4,0), когда красители не проявляют активных свойств и ровно окрашивают подобно дисперсным красителям, а затем в слабощелочной (рН 10,0–10,5), в которой красители взаимодействуют с волокном с образованием ковалентных связей. Активные дисперсные красители применяют также для печатания по полиамидным тканям. Различия в условиях крашения разными способами настолько значительны, что краситель, пригодный для одного из способов крашения, может быть неприемлем для другого. Например, для термозоль-процесса с высокими температурами фиксации требуются дисперсные красители с высокой устойчивостью к сублимации, для термопечати – с низкой устойчивостью к сублимации, так как рисунок переносится на ткань с бумажной подложки в результате сублимации красителя при нагревании. При крашении в присутствии переносчика необходимы дисперсные красители с повышенной светостойкостью, так как переносчики могут ее понизить, при крашении изделий из текстурированных нитей – красители с хорошими миграционными свойствами, способностью скрывать структурную неоднородность волокна. [3]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b/>
          <w:color w:val="000000"/>
          <w:sz w:val="28"/>
          <w:szCs w:val="28"/>
          <w:shd w:fill="FFFFFF" w:val="clear"/>
        </w:rPr>
        <w:t>2. Свойства 1,3,4-тиадиазолов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b/>
          <w:color w:val="000000"/>
          <w:sz w:val="28"/>
          <w:szCs w:val="28"/>
          <w:shd w:fill="FFFFFF" w:val="clear"/>
        </w:rPr>
        <w:t>2.1 Синтезы на основе 2,5-димеркапто – 1,3,4-тиадиазола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2,5-димеркапто – 1,3,4-тиадиазол ввиду доступности и простоты его синтеза [9] вызывает интерес в плане его структурной модификации с целью получения новых потенциально биологически активных веществ. Окисление 2,5-димеркапто – 1,3,4-тиадиазола водным раствором перманганата калия протекает только по тиольным группам, не затрагивая гетероциклический атом серы, и приводит к образованию 1,3,4-тиадиазол – 2,5-дисульфокислоты (I)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drawing>
          <wp:inline distT="0" distB="0" distL="0" distR="0">
            <wp:extent cx="4042410" cy="84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shd w:fill="FFFFFF" w:val="clear"/>
        </w:rPr>
        <w:t>Необходимое соотношение 2,5-димеркапто – 1,3,4-тиадиазола и перманганата калия для полного окисления тиольных групп до сульфогрупп было определено методом кислотно-основного титрования и оказалось равным 1:4. при этом перманганат-ионы восстанавливаются до диоксида марга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shd w:fill="FFFFFF" w:val="clear"/>
        </w:rPr>
        <w:t>Полученное соединение (I) представляет собой белое кристаллическое вещество с высокой температурой плавления, хорошо растворимое в воде. Образование 1,3,4-тиадиазол – 2,5-дисульфокислоты (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I</w:t>
      </w:r>
      <w:r>
        <w:rPr>
          <w:rStyle w:val="Longtext"/>
          <w:color w:val="000000"/>
          <w:sz w:val="28"/>
          <w:szCs w:val="28"/>
          <w:shd w:fill="FFFFFF" w:val="clear"/>
        </w:rPr>
        <w:t>) протекает почти с количественным выходом и составляет около 98% [10]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b/>
          <w:color w:val="000000"/>
          <w:sz w:val="28"/>
          <w:szCs w:val="28"/>
          <w:shd w:fill="FFFFFF" w:val="clear"/>
        </w:rPr>
        <w:t>2.2 Синтез производных аминотиадиазолов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Методы получения производных 2-амино-5-алкилтио – 1,3,4-тиадиазолов (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I</w:t>
      </w:r>
      <w:r>
        <w:rPr>
          <w:rStyle w:val="Longtext"/>
          <w:color w:val="000000"/>
          <w:sz w:val="28"/>
          <w:szCs w:val="28"/>
          <w:shd w:fill="FFFFFF" w:val="clear"/>
        </w:rPr>
        <w:t>) основаны на реакции алкилирования щелочных солей 2-амино-5-меркапто – 1,3,4-тиадиазолов, получаемых из 2-амино – 1,3,4-тиадиазолин-5 (4) – тиона (II). Практически этим путем синтезированы почти все известные соединения (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I</w:t>
      </w:r>
      <w:r>
        <w:rPr>
          <w:rStyle w:val="Longtext"/>
          <w:color w:val="000000"/>
          <w:sz w:val="28"/>
          <w:szCs w:val="28"/>
          <w:shd w:fill="FFFFFF" w:val="clear"/>
        </w:rPr>
        <w:t>). Отмечено, что N, N’ – дитиокарбамоилгидразин (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IV</w:t>
      </w:r>
      <w:r>
        <w:rPr>
          <w:rStyle w:val="Longtext"/>
          <w:color w:val="000000"/>
          <w:sz w:val="28"/>
          <w:szCs w:val="28"/>
          <w:shd w:fill="FFFFFF" w:val="clear"/>
        </w:rPr>
        <w:t>) при алкилировании диалкилсульфатами через алкилтиоэфиры (V) может быть превращен в соединения (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I</w:t>
      </w:r>
      <w:r>
        <w:rPr>
          <w:rStyle w:val="Longtext"/>
          <w:color w:val="000000"/>
          <w:sz w:val="28"/>
          <w:szCs w:val="28"/>
          <w:shd w:fill="FFFFFF" w:val="clear"/>
        </w:rPr>
        <w:t>) [11]. Нами установлено, что алкил (аралкил) тиоционаты в среде полифосфорной кислоты при 90–100°С реагируют с тиосемикарбазидом (III) с образованием производных аминотиадиазолов (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I</w:t>
      </w:r>
      <w:r>
        <w:rPr>
          <w:rStyle w:val="Longtext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146550" cy="152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>
          <w:rStyle w:val="Longtext"/>
          <w:b/>
          <w:color w:val="000000"/>
          <w:sz w:val="28"/>
          <w:szCs w:val="28"/>
          <w:shd w:fill="FFFFFF" w:val="clear"/>
        </w:rPr>
        <w:t>2.3 Красители на основе 2-амино-5-меркапто – 1,3,4-тиадиазолов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shd w:fill="FFFFFF" w:val="clear"/>
        </w:rPr>
        <w:t>Некоторые новые гетероциклические моноазокрасители, синтезированные на основе 2-амино-5-меркапто – 1,3,4-тиадиазола с различными N-фенилакриламидными производными, используются для окрашивания полиэфирных тканей [1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Красители охарактеризованы данными электронных спектров в ИК и видимой области. Эти красители были найдены от коричнево-оранжевого до красно-розовых оттенков в окраске с хорошей глубиной. Окрашенные ткани показали себя очень хорошо со стороны прочности к стирке, трению, поту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FFFFFF" w:val="clear"/>
        </w:rPr>
        <w:t>Аминотиадиазолы были одними из первых гетероциклических диазокомпонентов дисперсных красителей, которые описаны в патентной литературе [13]. Такие гетероциклические амины были использованы для получения красителей, которые дают ярко-красные оттенки на полиэфирной ткани. За последние два десятилетия вырос интерес в области новых тиадиазольных красителей [14–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УЖДЕНИЕ РЕЗУЛЬТ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урсовой работы является получение дисперсных красителей на основе 2-амино-5-меркапто – 1,3,4-тиадиазола по следующей обще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729230" cy="1360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Амино-5-меркапто – 1,3,4-тиадиазол, используемый в качестве диазосоставляющей, получали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акция тиосемикарбазида с сероуглеродо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35pt" to="359.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2859405" cy="5346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60755" cy="5149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кислотная циклизация N, N'-дитиокарбамоилгидрази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8448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4pt" to="206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1227455" cy="4400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77595" cy="5657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Шесть новых моноазо красителей были получены диазотированием 2-амино-5-меркапто – 1,3,4-тиадиазола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, и в последующем азосочетанием с различными N-фенилакриламидами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2а-е</w:t>
      </w:r>
      <w:r>
        <w:rPr>
          <w:rStyle w:val="Longtext"/>
          <w:color w:val="000000"/>
          <w:sz w:val="28"/>
          <w:szCs w:val="28"/>
          <w:shd w:fill="FFFFFF" w:val="clear"/>
        </w:rPr>
        <w:t>. Диазотирование проводили в концентрированных кислотах, так как гидролиз соли диазония происходит в разбавленных кислотах. Использовали концентрированную Н</w:t>
      </w:r>
      <w:r>
        <w:rPr>
          <w:rStyle w:val="Longtext"/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color w:val="000000"/>
          <w:sz w:val="28"/>
          <w:szCs w:val="28"/>
          <w:shd w:fill="FFFFFF" w:val="clear"/>
        </w:rPr>
        <w:t>SO</w:t>
      </w:r>
      <w:r>
        <w:rPr>
          <w:rStyle w:val="Longtext"/>
          <w:color w:val="000000"/>
          <w:sz w:val="28"/>
          <w:szCs w:val="28"/>
          <w:shd w:fill="FFFFFF" w:val="clear"/>
          <w:vertAlign w:val="subscript"/>
        </w:rPr>
        <w:t>4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в смеси с ледяной уксусной кислотой, а также нитрозилсерную кислоту (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NOHSO</w:t>
      </w:r>
      <w:r>
        <w:rPr>
          <w:rStyle w:val="Longtext"/>
          <w:color w:val="000000"/>
          <w:sz w:val="28"/>
          <w:szCs w:val="28"/>
          <w:shd w:fill="FFFFFF" w:val="clear"/>
          <w:vertAlign w:val="subscript"/>
        </w:rPr>
        <w:t>4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). Аминосоединения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были успешно диазотированы при 0–5 °С нитрозилсерной кислотой в уксусной кислоте. Конец точки диазотирования определяли на наличие избытка азотной кислоты по йодкрахмальной бумаге. Раствор соли диазония сразу же использовали в реакции азосочетания с N-арилациламидами, так как он при стоянии разлагается даже на холоду. В результате получали хорошие красители 3а-е с выходом 68–85%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drawing>
          <wp:inline distT="0" distB="0" distL="0" distR="0">
            <wp:extent cx="2804160" cy="37407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Чистота красителей была оценена методом ТСХ с использованием AcOEt-бензола (1:4) в качестве элюента на пластинах «Silyfol». Данные 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R</w:t>
      </w:r>
      <w:r>
        <w:rPr>
          <w:rStyle w:val="Longtext"/>
          <w:color w:val="000000"/>
          <w:sz w:val="28"/>
          <w:szCs w:val="28"/>
          <w:shd w:fill="FFFFFF" w:val="clear"/>
          <w:vertAlign w:val="subscript"/>
          <w:lang w:val="en-US"/>
        </w:rPr>
        <w:t>f</w:t>
      </w:r>
      <w:r>
        <w:rPr>
          <w:rStyle w:val="Longtext"/>
          <w:color w:val="000000"/>
          <w:sz w:val="28"/>
          <w:szCs w:val="28"/>
        </w:rPr>
        <w:t xml:space="preserve"> приведены в таблице 1. Видимые адсорбционные максимумы λ</w:t>
      </w:r>
      <w:r>
        <w:rPr>
          <w:rStyle w:val="Longtext"/>
          <w:color w:val="000000"/>
          <w:sz w:val="28"/>
          <w:szCs w:val="28"/>
          <w:vertAlign w:val="subscript"/>
        </w:rPr>
        <w:t>max</w:t>
      </w:r>
      <w:r>
        <w:rPr>
          <w:rStyle w:val="Longtext"/>
          <w:color w:val="000000"/>
          <w:sz w:val="28"/>
          <w:szCs w:val="28"/>
        </w:rPr>
        <w:t xml:space="preserve"> красителей </w:t>
      </w:r>
      <w:r>
        <w:rPr>
          <w:rStyle w:val="Longtext"/>
          <w:b/>
          <w:color w:val="000000"/>
          <w:sz w:val="28"/>
          <w:szCs w:val="28"/>
          <w:u w:val="single"/>
        </w:rPr>
        <w:t>3a-е</w:t>
      </w:r>
      <w:r>
        <w:rPr>
          <w:rStyle w:val="Longtext"/>
          <w:color w:val="000000"/>
          <w:sz w:val="28"/>
          <w:szCs w:val="28"/>
        </w:rPr>
        <w:t xml:space="preserve"> были зарегистрированы в концентрированной H</w:t>
      </w:r>
      <w:r>
        <w:rPr>
          <w:rStyle w:val="Longtext"/>
          <w:color w:val="000000"/>
          <w:sz w:val="28"/>
          <w:szCs w:val="28"/>
          <w:vertAlign w:val="subscript"/>
        </w:rPr>
        <w:t>2</w:t>
      </w:r>
      <w:r>
        <w:rPr>
          <w:rStyle w:val="Longtext"/>
          <w:color w:val="000000"/>
          <w:sz w:val="28"/>
          <w:szCs w:val="28"/>
        </w:rPr>
        <w:t>SO</w:t>
      </w:r>
      <w:r>
        <w:rPr>
          <w:rStyle w:val="Longtext"/>
          <w:color w:val="000000"/>
          <w:sz w:val="28"/>
          <w:szCs w:val="28"/>
          <w:vertAlign w:val="subscript"/>
        </w:rPr>
        <w:t>4</w:t>
      </w:r>
      <w:r>
        <w:rPr>
          <w:rStyle w:val="Longtext"/>
          <w:color w:val="000000"/>
          <w:sz w:val="28"/>
          <w:szCs w:val="28"/>
        </w:rPr>
        <w:t xml:space="preserve"> и диметилформамиде (ДМФ)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блица 1. </w:t>
      </w:r>
      <w:r>
        <w:rPr/>
        <w:t>Характеристические данные красителей (3a-e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45"/>
        <w:gridCol w:w="1006"/>
        <w:gridCol w:w="1093"/>
        <w:gridCol w:w="930"/>
        <w:gridCol w:w="919"/>
        <w:gridCol w:w="909"/>
        <w:gridCol w:w="930"/>
        <w:gridCol w:w="1177"/>
      </w:tblGrid>
      <w:tr>
        <w:trPr>
          <w:trHeight w:val="213" w:hRule="atLeast"/>
          <w:cantSplit w:val="true"/>
        </w:trPr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красите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Т. плавл. (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DMF</w:t>
            </w:r>
            <w:r>
              <w:rPr>
                <w:color w:val="000000"/>
                <w:sz w:val="20"/>
                <w:szCs w:val="28"/>
                <w:shd w:fill="FFFFFF" w:val="clear"/>
              </w:rPr>
              <w:t>), °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t>(λ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8"/>
                <w:shd w:fill="FFFFFF" w:val="clear"/>
              </w:rPr>
              <w:t>, нм)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Log</w:t>
            </w:r>
            <w:r>
              <w:rPr>
                <w:color w:val="000000"/>
                <w:sz w:val="20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ε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E</w:t>
            </w:r>
            <w:r>
              <w:rPr>
                <w:color w:val="000000"/>
                <w:sz w:val="20"/>
                <w:szCs w:val="28"/>
                <w:shd w:fill="FFFFFF" w:val="clear"/>
              </w:rPr>
              <w:t>, %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F, %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  <w:shd w:fill="FFFFFF" w:val="clear"/>
              </w:rPr>
              <w:t xml:space="preserve"> (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AcOEt</w:t>
            </w:r>
            <w:r>
              <w:rPr>
                <w:color w:val="000000"/>
                <w:sz w:val="20"/>
                <w:szCs w:val="28"/>
                <w:shd w:fill="FFFFFF" w:val="clear"/>
              </w:rPr>
              <w:t>-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PhH</w:t>
            </w:r>
            <w:r>
              <w:rPr>
                <w:color w:val="000000"/>
                <w:sz w:val="20"/>
                <w:szCs w:val="28"/>
                <w:shd w:fill="FFFFFF" w:val="clear"/>
              </w:rPr>
              <w:t>)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Выход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%</w:t>
            </w:r>
          </w:p>
        </w:tc>
      </w:tr>
      <w:tr>
        <w:trPr>
          <w:trHeight w:val="494" w:hRule="atLeast"/>
          <w:cantSplit w:val="true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DMF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SO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shd w:fill="FFFFFF" w:val="clear"/>
              </w:rPr>
              <w:t xml:space="preserve"> конц</w:t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t>174–1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t>209–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232–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249–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240–24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3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3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.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.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.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.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.6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7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8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0.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0.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0.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0.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0.6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блица 2. </w:t>
      </w:r>
      <w:r>
        <w:rPr/>
        <w:t>Элементный анализ красителей (3а-е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97"/>
        <w:gridCol w:w="1038"/>
        <w:gridCol w:w="1080"/>
        <w:gridCol w:w="1038"/>
        <w:gridCol w:w="1210"/>
        <w:gridCol w:w="1038"/>
        <w:gridCol w:w="1210"/>
      </w:tblGrid>
      <w:tr>
        <w:trPr>
          <w:trHeight w:val="728" w:hRule="atLeast"/>
          <w:cantSplit w:val="true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краситель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Молекулярная формула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С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Н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N</w:t>
            </w:r>
          </w:p>
        </w:tc>
      </w:tr>
      <w:tr>
        <w:trPr>
          <w:trHeight w:val="727" w:hRule="atLeast"/>
          <w:cantSplit w:val="true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Найд,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Вычисл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%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Найд, 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Вычисл, %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Найд, 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Вычисл, %</w:t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</w:rPr>
              <w:t>11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</w:rPr>
              <w:t>9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OS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</w:rPr>
              <w:t>11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11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OS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12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11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OS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12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11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OS</w:t>
            </w:r>
            <w:r>
              <w:rPr>
                <w:color w:val="000000"/>
                <w:sz w:val="20"/>
                <w:szCs w:val="28"/>
                <w:shd w:fill="FFFFFF" w:val="clear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9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0.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7.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7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45.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t>39.28 40.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t>47.21 47.2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.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.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t>2.30 3.41 2.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.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.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.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.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.6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3.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4.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1.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2.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3.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4.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5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1.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2.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2.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>Значения л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огарифмов молярного коэффициента экстинкции красителей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3a-е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были в диапазоне 4,42–4,65 в соответствии с их высокой интенсивностью поглощения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FFFFFF" w:val="clear"/>
        </w:rPr>
        <w:t>ИК-спектры красителей показывают характерные полосы около 2960–3010, 1580–1610 и 1500 см</w:t>
      </w:r>
      <w:r>
        <w:rPr>
          <w:rStyle w:val="Longtext"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в связи с ароматическими валентными колебаниями фенильного кольца, полосы 600–660 и 675–700 см</w:t>
      </w:r>
      <w:r>
        <w:rPr>
          <w:rStyle w:val="Longtext"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(CSH растяжения), 1070 (CN растяжение), 1200 (NHCOCH = СН</w:t>
      </w:r>
      <w:r>
        <w:rPr>
          <w:rStyle w:val="Longtext"/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группа) и 1435 см</w:t>
      </w:r>
      <w:r>
        <w:rPr>
          <w:rStyle w:val="Longtext"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(SC растяжение). Полосы 800–870, 960–990, 870–900 см</w:t>
      </w:r>
      <w:r>
        <w:rPr>
          <w:rStyle w:val="Longtext"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обусловлены изгибом CH группы вне плоскости. Азо группа (N = N) указывает валентные колебания на 1540–1560 см</w:t>
      </w:r>
      <w:r>
        <w:rPr>
          <w:rStyle w:val="Longtext"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Longtext"/>
          <w:color w:val="000000"/>
          <w:sz w:val="28"/>
          <w:szCs w:val="28"/>
          <w:shd w:fill="FFFFFF" w:val="clear"/>
        </w:rPr>
        <w:t>. Две сильные полосы, наблюдаемые в 1650–1690 см</w:t>
      </w:r>
      <w:r>
        <w:rPr>
          <w:rStyle w:val="Longtext"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Longtext"/>
          <w:color w:val="000000"/>
          <w:sz w:val="28"/>
          <w:szCs w:val="28"/>
          <w:shd w:fill="FFFFFF" w:val="clear"/>
        </w:rPr>
        <w:t>, относятся к валентным колебаниям C=O группы. Валентные колебания амидной группировки NH наблюдалась около 3275–3350 см</w:t>
      </w:r>
      <w:r>
        <w:rPr>
          <w:rStyle w:val="Longtext"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. </w:t>
      </w:r>
      <w:r>
        <w:rPr>
          <w:rStyle w:val="Longtext"/>
          <w:color w:val="000000"/>
          <w:sz w:val="28"/>
          <w:szCs w:val="28"/>
        </w:rPr>
        <w:t>Полоса 1320–1350 см</w:t>
      </w:r>
      <w:r>
        <w:rPr>
          <w:rStyle w:val="Longtext"/>
          <w:color w:val="000000"/>
          <w:sz w:val="28"/>
          <w:szCs w:val="28"/>
          <w:vertAlign w:val="superscript"/>
        </w:rPr>
        <w:t>-1</w:t>
      </w:r>
      <w:r>
        <w:rPr>
          <w:rStyle w:val="Longtext"/>
          <w:color w:val="000000"/>
          <w:sz w:val="28"/>
          <w:szCs w:val="28"/>
        </w:rPr>
        <w:t xml:space="preserve"> связана с симметричным растяжением NO</w:t>
      </w:r>
      <w:r>
        <w:rPr>
          <w:rStyle w:val="Longtext"/>
          <w:color w:val="000000"/>
          <w:sz w:val="28"/>
          <w:szCs w:val="28"/>
          <w:vertAlign w:val="subscript"/>
        </w:rPr>
        <w:t>2</w:t>
      </w:r>
      <w:r>
        <w:rPr>
          <w:rStyle w:val="Longtext"/>
          <w:color w:val="000000"/>
          <w:sz w:val="28"/>
          <w:szCs w:val="28"/>
        </w:rPr>
        <w:t xml:space="preserve"> группы. </w:t>
      </w:r>
      <w:r>
        <w:rPr>
          <w:rStyle w:val="Longtext"/>
          <w:color w:val="000000"/>
          <w:sz w:val="28"/>
          <w:szCs w:val="28"/>
          <w:shd w:fill="FFFFFF" w:val="clear"/>
        </w:rPr>
        <w:t>Полосы 620–685 и 1385–1450 см</w:t>
      </w:r>
      <w:r>
        <w:rPr>
          <w:rStyle w:val="Longtext"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связаны с C-C1 и C-СН</w:t>
      </w:r>
      <w:r>
        <w:rPr>
          <w:rStyle w:val="Longtext"/>
          <w:color w:val="000000"/>
          <w:sz w:val="28"/>
          <w:szCs w:val="28"/>
          <w:shd w:fill="FFFFFF" w:val="clear"/>
          <w:vertAlign w:val="subscript"/>
        </w:rPr>
        <w:t>3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валентными колебаниями соответственно. 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Longtext"/>
          <w:color w:val="000000"/>
          <w:sz w:val="28"/>
          <w:szCs w:val="28"/>
          <w:shd w:fill="FFFFFF" w:val="clear"/>
        </w:rPr>
        <w:t>Все краски были применены в 2% глубине на полиэфирной ткани, как дисперсные красители. О</w:t>
      </w:r>
      <w:r>
        <w:rPr>
          <w:rStyle w:val="Longtext"/>
          <w:color w:val="000000"/>
          <w:sz w:val="28"/>
          <w:szCs w:val="28"/>
        </w:rPr>
        <w:t>крашивающие свойства красителей приведены в таблице 3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блица 3. Окрашивание и свойства прочности красителей (3а-е) </w:t>
      </w:r>
      <w:r>
        <w:rPr/>
        <w:t>на полиэфирных тканя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367"/>
        <w:gridCol w:w="784"/>
        <w:gridCol w:w="917"/>
        <w:gridCol w:w="1025"/>
        <w:gridCol w:w="997"/>
        <w:gridCol w:w="1088"/>
        <w:gridCol w:w="904"/>
        <w:gridCol w:w="1054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краситель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Оттенок на полиэфирной ткани</w:t>
            </w:r>
          </w:p>
        </w:tc>
        <w:tc>
          <w:tcPr>
            <w:tcW w:w="67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Свойства прочности</w:t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свет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мытье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Прочность к поту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возгонк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Протирка прочности</w:t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кислот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щелочь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Сух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влажная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3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3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3c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3d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  <w:lang w:val="en-US"/>
              </w:rPr>
              <w:t>3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Светло-оранже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Коричне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Красновато-роз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Яркий красно-роз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Красно-коричневы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–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–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–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–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3–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–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–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–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–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4–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–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–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Эти красители дали узкий диапазон цветов, варьирующийся от оранжевого до розового с отличной яркостью и глубиной на тканях. Окрашенные ткани имеет хорошие (3–4) и превосходные (5) оттенки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Полученные результаты свидетельствуют о том, что крашение полиэфирных тканей с дисперсными красителями тиадиазольного ряда могут оказаться перспективными для практического использования, в основном за счет доступности веществ, использованных в синтезе красителей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hd w:fill="FFFFFF" w:val="clear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>
          <w:rStyle w:val="Longtext"/>
          <w:b/>
          <w:color w:val="000000"/>
          <w:sz w:val="28"/>
          <w:szCs w:val="28"/>
          <w:shd w:fill="FFFFFF" w:val="clear"/>
        </w:rPr>
        <w:t>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eastAsia="ar-SA"/>
        </w:rPr>
        <w:t>Акрилам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1. Гидролизом акрилонитрила 84,5%-ной H</w:t>
      </w:r>
      <w:r>
        <w:rPr>
          <w:color w:val="000000"/>
          <w:sz w:val="28"/>
          <w:szCs w:val="28"/>
          <w:vertAlign w:val="subscript"/>
          <w:lang w:eastAsia="ar-SA"/>
        </w:rPr>
        <w:t>2</w:t>
      </w:r>
      <w:r>
        <w:rPr>
          <w:color w:val="000000"/>
          <w:sz w:val="28"/>
          <w:szCs w:val="28"/>
          <w:lang w:eastAsia="ar-SA"/>
        </w:rPr>
        <w:t>SO</w:t>
      </w:r>
      <w:r>
        <w:rPr>
          <w:color w:val="000000"/>
          <w:sz w:val="28"/>
          <w:szCs w:val="28"/>
          <w:vertAlign w:val="subscript"/>
          <w:lang w:eastAsia="ar-SA"/>
        </w:rPr>
        <w:t>4</w:t>
      </w:r>
      <w:r>
        <w:rPr>
          <w:color w:val="000000"/>
          <w:sz w:val="28"/>
          <w:szCs w:val="28"/>
          <w:lang w:eastAsia="ar-SA"/>
        </w:rPr>
        <w:t xml:space="preserve"> при 80–100 °С в присутствии ингибиторов полимеризации (соли Си или Fe, сера, фенотиазин и др.). Образовавшуюся сернокислую соль акриламида нейтрализуют стехиометрическим количеством NH</w:t>
      </w:r>
      <w:r>
        <w:rPr>
          <w:color w:val="000000"/>
          <w:sz w:val="28"/>
          <w:szCs w:val="28"/>
          <w:vertAlign w:val="sub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 xml:space="preserve"> или известковым мол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2. Каталитическим гидролизом акрилонитрила при 80–120 °С в присутствии медных катализаторов (медь Ренея, Cu/Cr</w:t>
      </w:r>
      <w:r>
        <w:rPr>
          <w:color w:val="000000"/>
          <w:sz w:val="28"/>
          <w:szCs w:val="28"/>
          <w:vertAlign w:val="subscript"/>
          <w:lang w:eastAsia="ar-SA"/>
        </w:rPr>
        <w:t>2</w:t>
      </w:r>
      <w:r>
        <w:rPr>
          <w:color w:val="000000"/>
          <w:sz w:val="28"/>
          <w:szCs w:val="28"/>
          <w:lang w:eastAsia="ar-SA"/>
        </w:rPr>
        <w:t>O</w:t>
      </w:r>
      <w:r>
        <w:rPr>
          <w:color w:val="000000"/>
          <w:sz w:val="28"/>
          <w:szCs w:val="28"/>
          <w:vertAlign w:val="sub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, Cu/Al</w:t>
      </w:r>
      <w:r>
        <w:rPr>
          <w:color w:val="000000"/>
          <w:sz w:val="28"/>
          <w:szCs w:val="28"/>
          <w:vertAlign w:val="subscript"/>
          <w:lang w:eastAsia="ar-SA"/>
        </w:rPr>
        <w:t>2</w:t>
      </w:r>
      <w:r>
        <w:rPr>
          <w:color w:val="000000"/>
          <w:sz w:val="28"/>
          <w:szCs w:val="28"/>
          <w:lang w:eastAsia="ar-SA"/>
        </w:rPr>
        <w:t>O</w:t>
      </w:r>
      <w:r>
        <w:rPr>
          <w:color w:val="000000"/>
          <w:sz w:val="28"/>
          <w:szCs w:val="28"/>
          <w:vertAlign w:val="subscript"/>
          <w:lang w:eastAsia="ar-SA"/>
        </w:rPr>
        <w:t>3</w:t>
      </w:r>
      <w:r>
        <w:rPr>
          <w:color w:val="000000"/>
          <w:sz w:val="28"/>
          <w:szCs w:val="28"/>
          <w:lang w:eastAsia="ar-SA"/>
        </w:rPr>
        <w:t>-SiO</w:t>
      </w:r>
      <w:r>
        <w:rPr>
          <w:color w:val="000000"/>
          <w:sz w:val="28"/>
          <w:szCs w:val="28"/>
          <w:vertAlign w:val="subscript"/>
          <w:lang w:eastAsia="ar-SA"/>
        </w:rPr>
        <w:t>2</w:t>
      </w:r>
      <w:r>
        <w:rPr>
          <w:color w:val="000000"/>
          <w:sz w:val="28"/>
          <w:szCs w:val="28"/>
          <w:lang w:eastAsia="ar-SA"/>
        </w:rPr>
        <w:t xml:space="preserve"> или др.). Степень превращения акрилонитрила 98,5%. Основная примесь-гидроксипропионитрил (до 0,1%). Этот способ производства предпочтительнее, чем сернокислотный, в экономическом и экологическом отношении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Все точки плавления определяли по капиллярному методу. Видимые спектры поглощения были измерены в спектрометре Carl Zeiss UV/VIS Specord. Элементный анализ был проведен на Perkin-Elmer 240 элементным анализатором. ИК-спектры были записаны в гранулы KBr на спектрометр Perkin-Elmer 983. Растворители и реагенты были получены из коммерческих источников. Они были дополнительно очищены по стандартной методике [24]. Диазо компонента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была подготовлена так, как сообщалось в литературе [25]. Соединение компонентов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2а-е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были получены методом, описанный в литературе [26]. Все краски наносились на полиэфирные ткани, приняв общий метод окраски [27]. Устойчивость к свету, сублимация, и другие свойства были оценены в соответствии с BS [2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u w:val="single"/>
          <w:shd w:fill="FFFFFF" w:val="clear"/>
        </w:rPr>
        <w:t>2 – (N-фенилакриламидо) азо-5-меркапто – 1,3,4-тиадиазол (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3а</w:t>
      </w:r>
      <w:r>
        <w:rPr>
          <w:rStyle w:val="Longtext"/>
          <w:color w:val="000000"/>
          <w:sz w:val="28"/>
          <w:szCs w:val="28"/>
          <w:u w:val="single"/>
          <w:shd w:fill="FFFFFF" w:val="clear"/>
        </w:rPr>
        <w:t>)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Синтез соединения 3a включает два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а) диазотирование 2-амино-5-меркапто – 1,3,4-тиадиазола (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). Соединения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1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были диазотированы общим методом, как в литературе [18]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б) азосочетание с N-фенилакриламидом (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2а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). Компонент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2а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(2,94 г., 0,02 моль) растворяют в 10 мл уксусной кислоты и охлаждается до 0–5 °С в ледяной ванне. Свежеприготовленный раствор соли диазония был добавлен в 0–5 °C достаточно медленно, чтобы предотвратить разложение соли диазония. Реакционную смесь перемешивали при 0–5 °С в течение 45 минут, поддерживая рН 4,5–5,0, добавив 10% раствор ацетата натрия (</w:t>
      </w:r>
      <w:r>
        <w:rPr>
          <w:rStyle w:val="Longtext"/>
          <w:color w:val="000000"/>
          <w:sz w:val="28"/>
          <w:szCs w:val="28"/>
          <w:shd w:fill="FFFFFF" w:val="clear"/>
          <w:lang w:val="en-US"/>
        </w:rPr>
        <w:t>AcONa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). Смесь перемешивали в дальнейшем при 0–5 °С в течение 1 ч, затем разбавляют 100 мл воды, твердый продукт отфильтровывали, промывали водой и, наконец, перенесли в сушильный шкаф, где продукт сушили при температуре 50 °C. Полученный таким образом сырой продукт перекристаллизовывали из минимального количества DMF, обеспечивая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3a</w:t>
      </w:r>
      <w:r>
        <w:rPr>
          <w:rStyle w:val="Longtext"/>
          <w:color w:val="000000"/>
          <w:sz w:val="28"/>
          <w:szCs w:val="28"/>
          <w:shd w:fill="FFFFFF" w:val="clear"/>
        </w:rPr>
        <w:t>, как коричневый порош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Аналогично были получены другие красители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3b-е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. Характеристика данных красителей </w:t>
      </w:r>
      <w:r>
        <w:rPr>
          <w:rStyle w:val="Longtext"/>
          <w:b/>
          <w:color w:val="000000"/>
          <w:sz w:val="28"/>
          <w:szCs w:val="28"/>
          <w:u w:val="single"/>
          <w:shd w:fill="FFFFFF" w:val="clear"/>
        </w:rPr>
        <w:t>3а-е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 приведены в таблицах 1 и 2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b/>
          <w:color w:val="000000"/>
          <w:sz w:val="28"/>
          <w:szCs w:val="28"/>
          <w:shd w:fill="FFFFFF" w:val="clear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Приведен литературный обзор по дисперсным красителям, их группировкам и технологии крашения этими красител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Longtext"/>
          <w:color w:val="000000"/>
          <w:sz w:val="28"/>
          <w:szCs w:val="28"/>
          <w:shd w:fill="FFFFFF" w:val="clear"/>
        </w:rPr>
        <w:t>Полученный 2-амино-5-меркапто – 1,3,4-тиадиазол использован в качестве диазосоставляющей в синтезе гетероциклических азокрас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Полученные азокрасители охарактеризованы данными элементного анализа, электронных спектров в ИК- и видимой области и другими спектральными данными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>
          <w:rStyle w:val="Longtext"/>
          <w:b/>
          <w:color w:val="000000"/>
          <w:sz w:val="28"/>
          <w:szCs w:val="28"/>
          <w:shd w:fill="FFFFFF" w:val="clear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ан И.М., Химия красителей, 3 изд., М., 19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 Б.И., Введение в химию и технологию органических красителей, М., 19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алин М.А., Пассет Б.В., Иоффе Б.А., Технология органических красителей и промежуточных продуктов, Л.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маров Б.Б., Ишанходжаева М.М., Хусенов К.Ш. и др. // ЖОрХ. 1999. Т</w:t>
      </w:r>
      <w:r>
        <w:rPr>
          <w:color w:val="000000"/>
          <w:sz w:val="28"/>
          <w:szCs w:val="28"/>
          <w:lang w:val="en-US"/>
        </w:rPr>
        <w:t xml:space="preserve">. 35. №4. </w:t>
      </w:r>
      <w:r>
        <w:rPr>
          <w:color w:val="000000"/>
          <w:sz w:val="28"/>
          <w:szCs w:val="28"/>
        </w:rPr>
        <w:t>С. 624–6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абанаускас Л., Кальцас В., Удренайте Э. и др. // Междунар. конф. «Химия и биологическая активность азотистых гетероциклов и алкалоидов». Москва, 9–12 окт. 2001 г. М., 2001. Т</w:t>
      </w:r>
      <w:r>
        <w:rPr>
          <w:color w:val="000000"/>
          <w:sz w:val="28"/>
          <w:szCs w:val="28"/>
          <w:lang w:val="en-US"/>
        </w:rPr>
        <w:t xml:space="preserve">. 2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1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алим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., </w:t>
      </w:r>
      <w:r>
        <w:rPr>
          <w:color w:val="000000"/>
          <w:sz w:val="28"/>
          <w:szCs w:val="28"/>
        </w:rPr>
        <w:t>Кукание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. </w:t>
      </w:r>
      <w:r>
        <w:rPr>
          <w:color w:val="000000"/>
          <w:sz w:val="28"/>
          <w:szCs w:val="28"/>
        </w:rPr>
        <w:t>Саттор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., </w:t>
      </w:r>
      <w:r>
        <w:rPr>
          <w:color w:val="000000"/>
          <w:sz w:val="28"/>
          <w:szCs w:val="28"/>
        </w:rPr>
        <w:t>Осим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. // </w:t>
      </w:r>
      <w:r>
        <w:rPr>
          <w:color w:val="000000"/>
          <w:sz w:val="28"/>
          <w:szCs w:val="28"/>
        </w:rPr>
        <w:t>Хим</w:t>
      </w:r>
      <w:r>
        <w:rPr>
          <w:color w:val="000000"/>
          <w:sz w:val="28"/>
          <w:szCs w:val="28"/>
          <w:lang w:val="en-US"/>
        </w:rPr>
        <w:t>.-</w:t>
      </w:r>
      <w:r>
        <w:rPr>
          <w:color w:val="000000"/>
          <w:sz w:val="28"/>
          <w:szCs w:val="28"/>
        </w:rPr>
        <w:t>фарм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журн</w:t>
      </w:r>
      <w:r>
        <w:rPr>
          <w:color w:val="000000"/>
          <w:sz w:val="28"/>
          <w:szCs w:val="28"/>
          <w:lang w:val="en-US"/>
        </w:rPr>
        <w:t xml:space="preserve">. 2005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.39. </w:t>
      </w:r>
      <w:r>
        <w:rPr>
          <w:color w:val="000000"/>
          <w:sz w:val="28"/>
          <w:szCs w:val="28"/>
        </w:rPr>
        <w:t>№6. С. 28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oubin W., Shukui J., Shufen M., Zhaohai Q. // J. China Agr. Unw. 2004. Т. 9. №1. </w:t>
      </w:r>
      <w:r>
        <w:rPr>
          <w:color w:val="000000"/>
          <w:sz w:val="28"/>
          <w:szCs w:val="28"/>
        </w:rPr>
        <w:t>С. 63–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Vullo D., Franohi M., Gallori E.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  <w:lang w:val="en-US"/>
        </w:rPr>
        <w:t xml:space="preserve">. // 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/>
        </w:rPr>
        <w:t>. </w:t>
      </w:r>
      <w:r>
        <w:rPr>
          <w:color w:val="000000"/>
          <w:sz w:val="28"/>
          <w:szCs w:val="28"/>
        </w:rPr>
        <w:t>Мед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Хим</w:t>
      </w:r>
      <w:r>
        <w:rPr>
          <w:color w:val="000000"/>
          <w:sz w:val="28"/>
          <w:szCs w:val="28"/>
          <w:lang w:val="en-US"/>
        </w:rPr>
        <w:t xml:space="preserve">. 2004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. 47. №5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 1272–12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рбузов Б.А., Ухватова Э.Н. // ЖОХ. 1959. Т</w:t>
      </w:r>
      <w:r>
        <w:rPr>
          <w:color w:val="000000"/>
          <w:sz w:val="28"/>
          <w:szCs w:val="28"/>
          <w:lang w:val="en-US"/>
        </w:rPr>
        <w:t xml:space="preserve">. 29. №2. </w:t>
      </w:r>
      <w:r>
        <w:rPr>
          <w:color w:val="000000"/>
          <w:sz w:val="28"/>
          <w:szCs w:val="28"/>
        </w:rPr>
        <w:t>С. 503–5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ова Т.С., Газалиев А.М., Дрюк О.В., Сейтембетова А.Ж. Синтез и антиоксидантная активность в ряду алкалоид(амино) содержащих солей 1,3,4-тиадиазол – 2,5-дисульфокислоты. // ЖПХ. 2008. Т.81. Вып. 2. С. 270–2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укуров С.Ш., Куканиев М.А. Новый способ синтеза 2-амино-5-алкил (аралкил) тио – 1,3,4-тиадиазолов. // ЖОрХ. 1993. Т. 29. Вып. 11. С. 23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a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radiya</w:t>
      </w:r>
      <w:r>
        <w:rPr>
          <w:color w:val="000000"/>
          <w:sz w:val="28"/>
          <w:szCs w:val="28"/>
        </w:rPr>
        <w:t>. Дисперсные красители на основе 2-амино-5-меркапто – 1,3,4-тиадиазолов. // ХГС. 2009. №10. С. 1558–15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O. Annen, R. Egli, R. Hasler, B. Henzi, H. Jakob, P. Matzinger, </w:t>
      </w:r>
      <w:r>
        <w:rPr>
          <w:iCs/>
          <w:color w:val="000000"/>
          <w:sz w:val="28"/>
          <w:szCs w:val="28"/>
          <w:lang w:val="en-US"/>
        </w:rPr>
        <w:t>Rev. Progr.</w:t>
        <w:br/>
        <w:t xml:space="preserve">Coloration Relat. Top, </w:t>
      </w:r>
      <w:r>
        <w:rPr>
          <w:color w:val="000000"/>
          <w:sz w:val="28"/>
          <w:szCs w:val="28"/>
          <w:lang w:val="en-US"/>
        </w:rPr>
        <w:t>17, 72 (198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A. Arcoria, M.R. De Giorgi, F. Futuzzo, M.L. Logo, </w:t>
      </w:r>
      <w:r>
        <w:rPr>
          <w:iCs/>
          <w:color w:val="000000"/>
          <w:sz w:val="28"/>
          <w:szCs w:val="28"/>
          <w:lang w:val="en-US"/>
        </w:rPr>
        <w:t xml:space="preserve">Dyes and Pigment, </w:t>
      </w:r>
      <w:r>
        <w:rPr>
          <w:color w:val="000000"/>
          <w:sz w:val="28"/>
          <w:szCs w:val="28"/>
          <w:lang w:val="en-US"/>
        </w:rPr>
        <w:t>21, 67 (199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T.R. Desai, K.R. Desai, </w:t>
      </w:r>
      <w:r>
        <w:rPr>
          <w:iCs/>
          <w:color w:val="000000"/>
          <w:sz w:val="28"/>
          <w:szCs w:val="28"/>
          <w:lang w:val="en-US"/>
        </w:rPr>
        <w:t xml:space="preserve">Indian J. Fiber Text. Res., </w:t>
      </w:r>
      <w:r>
        <w:rPr>
          <w:color w:val="000000"/>
          <w:sz w:val="28"/>
          <w:szCs w:val="28"/>
          <w:lang w:val="en-US"/>
        </w:rPr>
        <w:t>23, 185 (199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M.R. De Giorgi, R. Carpignano, A., Cerniani, </w:t>
      </w:r>
      <w:r>
        <w:rPr>
          <w:iCs/>
          <w:color w:val="000000"/>
          <w:sz w:val="28"/>
          <w:szCs w:val="28"/>
          <w:lang w:val="en-US"/>
        </w:rPr>
        <w:t xml:space="preserve">Dyes and Pigment, </w:t>
      </w:r>
      <w:r>
        <w:rPr>
          <w:color w:val="000000"/>
          <w:sz w:val="28"/>
          <w:szCs w:val="28"/>
          <w:lang w:val="en-US"/>
        </w:rPr>
        <w:t>37, 187 (199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D.W. Rangnekar, V.R. Kanetkar, G.S. Shankarling, J.V. Malankar, </w:t>
      </w:r>
      <w:r>
        <w:rPr>
          <w:iCs/>
          <w:color w:val="000000"/>
          <w:sz w:val="28"/>
          <w:szCs w:val="28"/>
          <w:lang w:val="en-US"/>
        </w:rPr>
        <w:t xml:space="preserve">J. Heterocycl. Chem., </w:t>
      </w:r>
      <w:r>
        <w:rPr>
          <w:color w:val="000000"/>
          <w:sz w:val="28"/>
          <w:szCs w:val="28"/>
          <w:lang w:val="en-US"/>
        </w:rPr>
        <w:t>36, 95 (199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H.R. Maradiya, V.S. Patel, </w:t>
      </w:r>
      <w:r>
        <w:rPr>
          <w:iCs/>
          <w:color w:val="000000"/>
          <w:sz w:val="28"/>
          <w:szCs w:val="28"/>
          <w:lang w:val="en-US"/>
        </w:rPr>
        <w:t xml:space="preserve">Int. J. Polym. Matter, </w:t>
      </w:r>
      <w:r>
        <w:rPr>
          <w:color w:val="000000"/>
          <w:sz w:val="28"/>
          <w:szCs w:val="28"/>
          <w:lang w:val="en-US"/>
        </w:rPr>
        <w:t>48, 99 (200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H.R. Maradiya, V.S. Patel, </w:t>
      </w:r>
      <w:r>
        <w:rPr>
          <w:iCs/>
          <w:color w:val="000000"/>
          <w:sz w:val="28"/>
          <w:szCs w:val="28"/>
          <w:lang w:val="en-US"/>
        </w:rPr>
        <w:t xml:space="preserve">Fiber and Polymer, 2, </w:t>
      </w:r>
      <w:r>
        <w:rPr>
          <w:color w:val="000000"/>
          <w:sz w:val="28"/>
          <w:szCs w:val="28"/>
          <w:lang w:val="en-US"/>
        </w:rPr>
        <w:t>212 (200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H.R. Maradiya, V.S. Patel, /. </w:t>
      </w:r>
      <w:r>
        <w:rPr>
          <w:iCs/>
          <w:color w:val="000000"/>
          <w:sz w:val="28"/>
          <w:szCs w:val="28"/>
          <w:lang w:val="en-US"/>
        </w:rPr>
        <w:t xml:space="preserve">Text. Association, </w:t>
      </w:r>
      <w:r>
        <w:rPr>
          <w:color w:val="000000"/>
          <w:sz w:val="28"/>
          <w:szCs w:val="28"/>
          <w:lang w:val="en-US"/>
        </w:rPr>
        <w:t>62, 25 (200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H.R. Maradiya, V.S. Patel, </w:t>
      </w:r>
      <w:r>
        <w:rPr>
          <w:iCs/>
          <w:color w:val="000000"/>
          <w:sz w:val="28"/>
          <w:szCs w:val="28"/>
          <w:lang w:val="en-US"/>
        </w:rPr>
        <w:t xml:space="preserve">Intern. J. Polymer Anal. Charact., 1, </w:t>
      </w:r>
      <w:r>
        <w:rPr>
          <w:color w:val="000000"/>
          <w:sz w:val="28"/>
          <w:szCs w:val="28"/>
          <w:lang w:val="en-US"/>
        </w:rPr>
        <w:t>314 (200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H.R. Maradiya, V.S. Patel, </w:t>
      </w:r>
      <w:r>
        <w:rPr>
          <w:iCs/>
          <w:color w:val="000000"/>
          <w:sz w:val="28"/>
          <w:szCs w:val="28"/>
          <w:lang w:val="en-US"/>
        </w:rPr>
        <w:t xml:space="preserve">Polym.-Plast. Technol. Eng., </w:t>
      </w:r>
      <w:r>
        <w:rPr>
          <w:color w:val="000000"/>
          <w:sz w:val="28"/>
          <w:szCs w:val="28"/>
          <w:lang w:val="en-US"/>
        </w:rPr>
        <w:t>41,735 (200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H.R. Maradiya, V.S. Patel, </w:t>
      </w:r>
      <w:r>
        <w:rPr>
          <w:iCs/>
          <w:color w:val="000000"/>
          <w:sz w:val="28"/>
          <w:szCs w:val="28"/>
          <w:lang w:val="en-US"/>
        </w:rPr>
        <w:t xml:space="preserve">J. Serb. Chem. Soc., </w:t>
      </w:r>
      <w:r>
        <w:rPr>
          <w:color w:val="000000"/>
          <w:sz w:val="28"/>
          <w:szCs w:val="28"/>
          <w:lang w:val="en-US"/>
        </w:rPr>
        <w:t>67, 709 (200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D.D. Perrin, W.L.F. Armarego, D.R. Perrin, </w:t>
      </w:r>
      <w:r>
        <w:rPr>
          <w:iCs/>
          <w:color w:val="000000"/>
          <w:sz w:val="28"/>
          <w:szCs w:val="28"/>
          <w:lang w:val="en-US"/>
        </w:rPr>
        <w:t xml:space="preserve">Purification of Laboratory Chemicals, </w:t>
      </w:r>
      <w:r>
        <w:rPr>
          <w:color w:val="000000"/>
          <w:sz w:val="28"/>
          <w:szCs w:val="28"/>
          <w:lang w:val="en-US"/>
        </w:rPr>
        <w:t>Pegamon Press, New York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C.-Y. Chang, S.-Y. Yang, K.-C. Cheng, J. Selmiciu, H.-H. Lei, </w:t>
      </w:r>
      <w:r>
        <w:rPr>
          <w:iCs/>
          <w:color w:val="000000"/>
          <w:sz w:val="28"/>
          <w:szCs w:val="28"/>
          <w:lang w:val="en-US"/>
        </w:rPr>
        <w:t>Yao Hsueh Hsueh Pao, 6,</w:t>
      </w:r>
      <w:r>
        <w:rPr>
          <w:color w:val="000000"/>
          <w:sz w:val="28"/>
          <w:szCs w:val="28"/>
          <w:lang w:val="en-US"/>
        </w:rPr>
        <w:t xml:space="preserve"> 351 (1958); </w:t>
      </w:r>
      <w:r>
        <w:rPr>
          <w:iCs/>
          <w:color w:val="000000"/>
          <w:sz w:val="28"/>
          <w:szCs w:val="28"/>
          <w:lang w:val="en-US"/>
        </w:rPr>
        <w:t xml:space="preserve">Chem. Abstr., </w:t>
      </w:r>
      <w:r>
        <w:rPr>
          <w:color w:val="000000"/>
          <w:sz w:val="28"/>
          <w:szCs w:val="28"/>
          <w:lang w:val="en-US"/>
        </w:rPr>
        <w:t>54 (1960) 5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C.E. Schildknecht, </w:t>
      </w:r>
      <w:r>
        <w:rPr>
          <w:iCs/>
          <w:color w:val="000000"/>
          <w:sz w:val="28"/>
          <w:szCs w:val="28"/>
          <w:lang w:val="en-US"/>
        </w:rPr>
        <w:t xml:space="preserve">Vinyl and Related Polymers, </w:t>
      </w:r>
      <w:r>
        <w:rPr>
          <w:color w:val="000000"/>
          <w:sz w:val="28"/>
          <w:szCs w:val="28"/>
          <w:lang w:val="en-US"/>
        </w:rPr>
        <w:t>John Willey and Sons, New York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H.R. Maradiya, V.S. Patel, </w:t>
      </w:r>
      <w:r>
        <w:rPr>
          <w:iCs/>
          <w:color w:val="000000"/>
          <w:sz w:val="28"/>
          <w:szCs w:val="28"/>
          <w:lang w:val="en-US"/>
        </w:rPr>
        <w:t xml:space="preserve">Adv. Color Sci. Tech., </w:t>
      </w:r>
      <w:r>
        <w:rPr>
          <w:color w:val="000000"/>
          <w:sz w:val="28"/>
          <w:szCs w:val="28"/>
          <w:lang w:val="en-US"/>
        </w:rPr>
        <w:t>7, 29 (200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H.R. Maradiya, V.S. Patel, </w:t>
      </w:r>
      <w:r>
        <w:rPr>
          <w:iCs/>
          <w:color w:val="000000"/>
          <w:sz w:val="28"/>
          <w:szCs w:val="28"/>
          <w:lang w:val="en-US"/>
        </w:rPr>
        <w:t xml:space="preserve">Bull. Chem. Technol. Macedonia, </w:t>
      </w:r>
      <w:r>
        <w:rPr>
          <w:color w:val="000000"/>
          <w:sz w:val="28"/>
          <w:szCs w:val="28"/>
          <w:lang w:val="en-US"/>
        </w:rPr>
        <w:t>20, 51 (2001)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;Times New Roman"/>
      </w:rPr>
    </w:lvl>
  </w:abstractNum>
  <w:abstractNum w:abstractNumId="4">
    <w:lvl w:ilvl="0">
      <w:start w:val="45"/>
      <w:numFmt w:val="decimal"/>
      <w:lvlText w:val="%1"/>
      <w:lvlJc w:val="left"/>
      <w:pPr>
        <w:tabs>
          <w:tab w:val="num" w:pos="765"/>
        </w:tabs>
        <w:ind w:left="765" w:hanging="765"/>
      </w:pPr>
      <w:rPr>
        <w:rFonts w:cs="Times New Roman;Times New Roman"/>
      </w:rPr>
    </w:lvl>
    <w:lvl w:ilvl="1">
      <w:start w:val="10"/>
      <w:numFmt w:val="decimal"/>
      <w:lvlText w:val="%1.%2"/>
      <w:lvlJc w:val="left"/>
      <w:pPr>
        <w:tabs>
          <w:tab w:val="num" w:pos="765"/>
        </w:tabs>
        <w:ind w:left="765" w:hanging="76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Longtext">
    <w:name w:val="long_text"/>
    <w:qFormat/>
    <w:rPr>
      <w:rFonts w:cs="Times New Roman;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0:00Z</dcterms:created>
  <dc:creator>Loner-XP</dc:creator>
  <dc:description/>
  <cp:keywords/>
  <dc:language>en-US</dc:language>
  <cp:lastModifiedBy>SYSTEM</cp:lastModifiedBy>
  <dcterms:modified xsi:type="dcterms:W3CDTF">2011-09-05T15:30:00Z</dcterms:modified>
  <cp:revision>2</cp:revision>
  <dc:subject/>
  <dc:title>МИНИСТЕРСТВО ОБРАЗОВАНИЯ И НАУКИ </dc:title>
</cp:coreProperties>
</file>