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МИНИСТЕРСТВО ОБРАЗОВАНИЯ РФ</w:t>
      </w:r>
    </w:p>
    <w:p>
      <w:pPr>
        <w:pStyle w:val="Normal"/>
        <w:suppressAutoHyphens w:val="true"/>
        <w:spacing w:lineRule="auto" w:line="360" w:before="0" w:after="0"/>
        <w:jc w:val="center"/>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оссийский государственный педагогический</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университет им. А.И. Герцен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безопасности жизнедеятельност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КУРСОВАЯ РАБОТА</w:t>
      </w:r>
    </w:p>
    <w:p>
      <w:pPr>
        <w:pStyle w:val="Normal"/>
        <w:suppressAutoHyphens w:val="true"/>
        <w:spacing w:lineRule="auto" w:line="360" w:before="0" w:after="0"/>
        <w:jc w:val="center"/>
        <w:rPr/>
      </w:pPr>
      <w:r>
        <w:rPr>
          <w:rFonts w:cs="Times New Roman" w:ascii="Times New Roman" w:hAnsi="Times New Roman"/>
          <w:b/>
          <w:color w:val="000000"/>
          <w:sz w:val="28"/>
          <w:szCs w:val="28"/>
        </w:rPr>
        <w:t>На тему: "Особенности аварийно-спасательных работ при обрушении зданий жилого фонда"</w:t>
      </w:r>
    </w:p>
    <w:p>
      <w:pPr>
        <w:pStyle w:val="Normal"/>
        <w:suppressAutoHyphens w:val="true"/>
        <w:spacing w:lineRule="auto" w:line="360" w:before="0" w:after="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uppressAutoHyphens w:val="true"/>
        <w:spacing w:lineRule="auto" w:line="360" w:before="0" w:after="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1"/>
          <w:lang w:val="uk-UA"/>
        </w:rPr>
      </w:pPr>
      <w:r>
        <w:rPr>
          <w:rFonts w:cs="Times New Roman" w:ascii="Times New Roman" w:hAnsi="Times New Roman"/>
          <w:b/>
          <w:color w:val="000000"/>
          <w:sz w:val="28"/>
          <w:szCs w:val="21"/>
          <w:lang w:val="uk-UA"/>
        </w:rPr>
      </w:r>
    </w:p>
    <w:p>
      <w:pPr>
        <w:pStyle w:val="Normal"/>
        <w:suppressAutoHyphens w:val="true"/>
        <w:spacing w:lineRule="auto" w:line="360" w:before="0" w:after="0"/>
        <w:jc w:val="center"/>
        <w:rPr>
          <w:rFonts w:ascii="Times New Roman" w:hAnsi="Times New Roman" w:cs="Times New Roman"/>
          <w:b/>
          <w:b/>
          <w:color w:val="000000"/>
          <w:sz w:val="28"/>
          <w:szCs w:val="21"/>
          <w:lang w:val="uk-UA"/>
        </w:rPr>
      </w:pPr>
      <w:r>
        <w:rPr>
          <w:rFonts w:cs="Times New Roman" w:ascii="Times New Roman" w:hAnsi="Times New Roman"/>
          <w:b/>
          <w:color w:val="000000"/>
          <w:sz w:val="28"/>
          <w:szCs w:val="21"/>
          <w:lang w:val="uk-UA"/>
        </w:rPr>
      </w:r>
    </w:p>
    <w:p>
      <w:pPr>
        <w:pStyle w:val="Normal"/>
        <w:suppressAutoHyphens w:val="true"/>
        <w:spacing w:lineRule="auto" w:line="360" w:before="0" w:after="0"/>
        <w:jc w:val="center"/>
        <w:rPr>
          <w:rFonts w:ascii="Times New Roman" w:hAnsi="Times New Roman" w:cs="Times New Roman"/>
          <w:b/>
          <w:b/>
          <w:color w:val="000000"/>
          <w:sz w:val="28"/>
          <w:szCs w:val="21"/>
          <w:lang w:val="uk-UA"/>
        </w:rPr>
      </w:pPr>
      <w:r>
        <w:rPr>
          <w:rFonts w:cs="Times New Roman" w:ascii="Times New Roman" w:hAnsi="Times New Roman"/>
          <w:b/>
          <w:color w:val="000000"/>
          <w:sz w:val="28"/>
          <w:szCs w:val="21"/>
          <w:lang w:val="uk-UA"/>
        </w:rPr>
      </w:r>
    </w:p>
    <w:p>
      <w:pPr>
        <w:pStyle w:val="Normal"/>
        <w:suppressAutoHyphens w:val="true"/>
        <w:spacing w:lineRule="auto" w:line="360" w:before="0" w:after="0"/>
        <w:jc w:val="center"/>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анкт-Петербург</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1</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Управление ПСР</w:t>
      </w:r>
    </w:p>
    <w:p>
      <w:pPr>
        <w:pStyle w:val="Pa0"/>
        <w:numPr>
          <w:ilvl w:val="0"/>
          <w:numId w:val="3"/>
        </w:numPr>
        <w:tabs>
          <w:tab w:val="clear" w:pos="708"/>
          <w:tab w:val="left" w:pos="426" w:leader="none"/>
        </w:tabs>
        <w:suppressAutoHyphens w:val="true"/>
        <w:spacing w:lineRule="auto" w:line="360"/>
        <w:ind w:left="0" w:hanging="0"/>
        <w:outlineLvl w:val="6"/>
        <w:rPr>
          <w:rFonts w:ascii="Times New Roman" w:hAnsi="Times New Roman" w:cs="Times New Roman"/>
          <w:b/>
          <w:b/>
          <w:color w:val="000000"/>
          <w:sz w:val="28"/>
          <w:szCs w:val="28"/>
        </w:rPr>
      </w:pPr>
      <w:r>
        <w:rPr>
          <w:rStyle w:val="A4"/>
          <w:rFonts w:cs="Times New Roman" w:ascii="Times New Roman" w:hAnsi="Times New Roman"/>
          <w:b w:val="false"/>
          <w:bCs/>
          <w:szCs w:val="28"/>
        </w:rPr>
        <w:t>Поисково-спасательные работы в условиях завалов</w:t>
      </w:r>
    </w:p>
    <w:p>
      <w:pPr>
        <w:pStyle w:val="Normal"/>
        <w:numPr>
          <w:ilvl w:val="0"/>
          <w:numId w:val="0"/>
        </w:numPr>
        <w:suppressAutoHyphens w:val="tru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numPr>
          <w:ilvl w:val="0"/>
          <w:numId w:val="0"/>
        </w:numPr>
        <w:suppressAutoHyphens w:val="tru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p>
    <w:p>
      <w:pPr>
        <w:pStyle w:val="Normal"/>
        <w:numPr>
          <w:ilvl w:val="0"/>
          <w:numId w:val="0"/>
        </w:numPr>
        <w:suppressAutoHyphens w:val="tru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color w:val="000000"/>
          <w:sz w:val="28"/>
          <w:szCs w:val="28"/>
        </w:rPr>
        <w:t>Краткий терминологический словарь</w:t>
      </w:r>
    </w:p>
    <w:p>
      <w:pPr>
        <w:pStyle w:val="Normal"/>
        <w:numPr>
          <w:ilvl w:val="0"/>
          <w:numId w:val="0"/>
        </w:numPr>
        <w:suppressAutoHyphens w:val="true"/>
        <w:spacing w:lineRule="auto" w:line="360" w:before="0" w:after="0"/>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9"/>
        <w:suppressAutoHyphens w:val="true"/>
        <w:spacing w:lineRule="auto" w:line="360" w:before="0" w:after="0"/>
        <w:jc w:val="center"/>
        <w:rPr>
          <w:b/>
          <w:b/>
          <w:color w:val="000000"/>
          <w:sz w:val="28"/>
          <w:szCs w:val="28"/>
        </w:rPr>
      </w:pPr>
      <w:r>
        <w:rPr>
          <w:b/>
          <w:color w:val="000000"/>
          <w:sz w:val="28"/>
          <w:szCs w:val="28"/>
        </w:rPr>
        <w:t>Введение</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Неотложные работы при ликвидации ЧС — это деятельность по всестороннему обеспечению аварийно-спасательных работ, оказанию населению, пострадавшему в ЧС,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Style19"/>
        <w:suppressAutoHyphens w:val="true"/>
        <w:spacing w:lineRule="auto" w:line="360" w:before="0" w:after="0"/>
        <w:ind w:firstLine="709"/>
        <w:jc w:val="both"/>
        <w:rPr>
          <w:color w:val="000000"/>
          <w:sz w:val="28"/>
          <w:szCs w:val="28"/>
        </w:rPr>
      </w:pPr>
      <w:r>
        <w:rPr>
          <w:color w:val="000000"/>
          <w:sz w:val="28"/>
          <w:szCs w:val="28"/>
        </w:rPr>
        <w:t>К аварийно-спасательным работам относятся поисково-спасательные, горноспасательные, газоспасательные, противофонтанные (на нефтяных скважинах), а также аварийно-спасательные, связанные с тушением пожаров, работы по ликвидации медико-санитарных последствий ЧС и ряд других подобных работ, перечень которых в необходимых случаях уточняется Правительством РФ</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a14"/>
        <w:numPr>
          <w:ilvl w:val="0"/>
          <w:numId w:val="1"/>
        </w:numPr>
        <w:suppressAutoHyphens w:val="true"/>
        <w:spacing w:lineRule="auto" w:line="360"/>
        <w:ind w:left="0" w:hanging="0"/>
        <w:jc w:val="center"/>
        <w:rPr>
          <w:rFonts w:ascii="Times New Roman" w:hAnsi="Times New Roman" w:cs="Times New Roman"/>
          <w:color w:val="000000"/>
          <w:sz w:val="28"/>
          <w:szCs w:val="28"/>
        </w:rPr>
      </w:pPr>
      <w:r>
        <w:rPr>
          <w:rStyle w:val="A4"/>
          <w:rFonts w:cs="Times New Roman" w:ascii="Times New Roman" w:hAnsi="Times New Roman"/>
          <w:bCs/>
          <w:szCs w:val="28"/>
        </w:rPr>
        <w:t>Управление ПСР</w:t>
      </w:r>
    </w:p>
    <w:p>
      <w:pPr>
        <w:pStyle w:val="Pa4"/>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Pa4"/>
        <w:suppressAutoHyphens w:val="true"/>
        <w:spacing w:lineRule="auto" w:line="360"/>
        <w:ind w:firstLine="709"/>
        <w:jc w:val="both"/>
        <w:rPr/>
      </w:pPr>
      <w:r>
        <w:rPr>
          <w:rFonts w:cs="Times New Roman" w:ascii="Times New Roman" w:hAnsi="Times New Roman"/>
          <w:bCs/>
          <w:color w:val="000000"/>
          <w:sz w:val="28"/>
          <w:szCs w:val="28"/>
        </w:rPr>
        <w:t xml:space="preserve">Управление ПСР. </w:t>
      </w:r>
      <w:r>
        <w:rPr>
          <w:rFonts w:cs="Times New Roman" w:ascii="Times New Roman" w:hAnsi="Times New Roman"/>
          <w:color w:val="000000"/>
          <w:sz w:val="28"/>
          <w:szCs w:val="28"/>
        </w:rPr>
        <w:t xml:space="preserve">Важнейшим элементом успешного проведения ПСР в ЧС является </w:t>
      </w:r>
      <w:r>
        <w:rPr>
          <w:rFonts w:cs="Times New Roman" w:ascii="Times New Roman" w:hAnsi="Times New Roman"/>
          <w:bCs/>
          <w:color w:val="000000"/>
          <w:sz w:val="28"/>
          <w:szCs w:val="28"/>
        </w:rPr>
        <w:t xml:space="preserve">управление. </w:t>
      </w:r>
      <w:r>
        <w:rPr>
          <w:rFonts w:cs="Times New Roman" w:ascii="Times New Roman" w:hAnsi="Times New Roman"/>
          <w:color w:val="000000"/>
          <w:sz w:val="28"/>
          <w:szCs w:val="28"/>
        </w:rPr>
        <w:t>Под управлением понимается комплекс мероприятий по организации, координации, руководству и проведению ПСР.</w:t>
      </w:r>
    </w:p>
    <w:p>
      <w:pPr>
        <w:pStyle w:val="Pa4"/>
        <w:suppressAutoHyphens w:val="true"/>
        <w:spacing w:lineRule="auto" w:line="360"/>
        <w:ind w:firstLine="709"/>
        <w:jc w:val="both"/>
        <w:rPr/>
      </w:pPr>
      <w:r>
        <w:rPr>
          <w:rFonts w:cs="Times New Roman" w:ascii="Times New Roman" w:hAnsi="Times New Roman"/>
          <w:bCs/>
          <w:color w:val="000000"/>
          <w:sz w:val="28"/>
          <w:szCs w:val="28"/>
        </w:rPr>
        <w:t xml:space="preserve">Главная цель управления ПСР — </w:t>
      </w:r>
      <w:r>
        <w:rPr>
          <w:rFonts w:cs="Times New Roman" w:ascii="Times New Roman" w:hAnsi="Times New Roman"/>
          <w:color w:val="000000"/>
          <w:sz w:val="28"/>
          <w:szCs w:val="28"/>
        </w:rPr>
        <w:t>создание условий для эффективной деятельности сил и средств по оперативному проведению всего комплекса ПСР в максимально сжатые сроки, с минимальными затратами и потерям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задачи управления ПСР:</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информации, ее анализ и обработка, оценка реальной обстановки, принятие решений, разработка графика работ;</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ый мониторинг ситуации, разработка прогноза и возможных вариантов развития ЧС;</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реальной обстановки, определение объема, характера и оптимальных вариантов ведения ПСР, оперативное внесение изменений в первоначальный план работ в случае изменения условий и ситуаций в зоне ЧС;</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степени опасности факторов ЧС, установка границ опасных зон;</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 сил и средств для проведения ПСР;</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ка задач, доведение их до исполнителе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ординация и обеспечение взаимодействия между всеми участниками ПСР;</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результатов текущей работы, внесение корректив;</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выполнения задани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завершающего этапа ПСР.</w:t>
      </w:r>
    </w:p>
    <w:p>
      <w:pPr>
        <w:pStyle w:val="Pa14"/>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формы управления ПСР: стратегическое, оперативное, тактическое, нормативно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СР должно быть устойчивым и непрерывным.</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СР начинается в момент получения информации о возникновении ЧС и продолжается до полного завершения работ.</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звеном системы управления ПСР является Центр управления в кризисных ситуациях (ЦУКС).</w:t>
      </w:r>
    </w:p>
    <w:p>
      <w:pPr>
        <w:pStyle w:val="Pa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органов управления базируется на постоянно поступающей информации о ЧС, о ходе выполнения ПСР, об условиях в зоне ЧС. Решения принимаются на основе изучения, анализа, обобщения большого объема поступающей информации с учетом стратегических и тактических задач. После выработки и принятия решения ставится задача спасателям, указывается район проведения ПСР, способы их проведения, условия взаимодействия, состав участников, рабочие группы. Определяется время завершения ПСР.</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4"/>
        <w:numPr>
          <w:ilvl w:val="0"/>
          <w:numId w:val="1"/>
        </w:numPr>
        <w:suppressAutoHyphens w:val="true"/>
        <w:spacing w:lineRule="auto" w:line="360"/>
        <w:ind w:left="0" w:hanging="0"/>
        <w:jc w:val="center"/>
        <w:rPr/>
      </w:pPr>
      <w:r>
        <w:rPr>
          <w:rStyle w:val="A4"/>
          <w:rFonts w:cs="Times New Roman" w:ascii="Times New Roman" w:hAnsi="Times New Roman"/>
          <w:bCs/>
          <w:szCs w:val="28"/>
        </w:rPr>
        <w:t>Поисково-спасательные работы в условиях завалов</w:t>
      </w:r>
    </w:p>
    <w:p>
      <w:pPr>
        <w:pStyle w:val="Pa4"/>
        <w:suppressAutoHyphens w:val="true"/>
        <w:spacing w:lineRule="auto" w:line="360"/>
        <w:ind w:firstLine="709"/>
        <w:jc w:val="both"/>
        <w:rPr>
          <w:rStyle w:val="A4"/>
          <w:rFonts w:ascii="Times New Roman" w:hAnsi="Times New Roman" w:cs="Times New Roman"/>
          <w:bCs/>
          <w:color w:val="000000"/>
          <w:sz w:val="28"/>
          <w:szCs w:val="28"/>
          <w:lang w:val="uk-UA"/>
        </w:rPr>
      </w:pPr>
      <w:r>
        <w:rPr/>
      </w:r>
    </w:p>
    <w:p>
      <w:pPr>
        <w:pStyle w:val="Pa4"/>
        <w:suppressAutoHyphens w:val="true"/>
        <w:spacing w:lineRule="auto" w:line="360"/>
        <w:ind w:firstLine="709"/>
        <w:jc w:val="both"/>
        <w:rPr/>
      </w:pPr>
      <w:r>
        <w:rPr>
          <w:rFonts w:cs="Times New Roman" w:ascii="Times New Roman" w:hAnsi="Times New Roman"/>
          <w:color w:val="000000"/>
          <w:sz w:val="28"/>
          <w:szCs w:val="28"/>
        </w:rPr>
        <w:t xml:space="preserve">Довольно часто ПСР приходится выполнять в условиях завалов. </w:t>
      </w:r>
      <w:r>
        <w:rPr>
          <w:rFonts w:cs="Times New Roman" w:ascii="Times New Roman" w:hAnsi="Times New Roman"/>
          <w:bCs/>
          <w:color w:val="000000"/>
          <w:sz w:val="28"/>
          <w:szCs w:val="28"/>
        </w:rPr>
        <w:t xml:space="preserve">Завалом </w:t>
      </w:r>
      <w:r>
        <w:rPr>
          <w:rFonts w:cs="Times New Roman" w:ascii="Times New Roman" w:hAnsi="Times New Roman"/>
          <w:color w:val="000000"/>
          <w:sz w:val="28"/>
          <w:szCs w:val="28"/>
        </w:rPr>
        <w:t>называется хаотическое нагромождение строительных материалов и конструкций, обломков технологического оборудования, санитарно-технических устройств, мебели, домашней утвари, камне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образования завалов могут стать природные стихийные бедствия (землетрясения, наводнения, цунами, ураганы, бури, обвалы, оползни, селевые потоки), воздействия природных факторов, приводящих к старению и коррозии материалов (атмосферная влага, грунтовые воды, просадочные грунты, резкие изменения температуры воздуха), ошибки на стадии проектирования и строительства, нарушения правил эксплуатации объекта, военные действия. Степень повреждения строений зависит от силы разрушающего фактора, продолжительности его воздействия, сейсмоустойчивости конструкций, качества строительства, степени износа (старения) строени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разрушения строений завалы подразделяются на пять видов.</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егкое повреждение: на стенах зданий появляются тонкие трещины, обсыпается штукатурка, откалываются небольшие куски, повреждаются стекла в окнах.</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абое разрушение: небольшие трещины в стенах, откалываются довольно большие куски штукатурки, появляются трещины в дымовых трубах, часть из них разрушается, частично повреждается кровля, полностью разбиваются стекла в окнах.</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еднее разрушение: большие трещины в стенах зданий, обрушение дымовых труб, частичное падение кровл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льное разрушение: обрушение внутренних перегородок и стен, проломы в стенах, обрушение частей зданий, разрушение связей между частями зданий, обрушение кровл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лное разрушени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алы бывают сплошными и отдельными (местными). Объем завалов при разрушении жилых зданий составляет 35-50%, промышленных — 15-20% строительного объема. Высота завалов жилых зданий составляет 1/5-1/7, промышленных — 1/4-1/10 их первоначальной высоты. Средний угол откосов завалов — 30°. Объем пустот в завалах составляет 40-60%.</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алы условно делятся на железобетонные и кирпичные. Железобетонные завалы состоят из обломков железобетонных, бетонных, металлических и деревянных конструкций, обломков кирпичной кладки, элементов технологического оборудования. Они характеризуются наличием большого количества крупных элементов, зачастую соединенных между собой, пустот и неустойчивых элементов.</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рпичные завалы состоят из кирпичных глыб, битого кирпича, штукатурки, обломков железобетонных, металлических, деревянных конструкций. Они характеризуются большой плотностью, отсутствием крупных, как правило, элементов и пустот.</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завалов сопровождается повреждением электрических, тепловых, газовых, сантехнических и других систем. Это создает угрозу возникновения пожаров, взрывов, затоплений, поражений электрическим током. Особенно опасны завалы промышленных строений, в которых производятся или хранятся опасные вещ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зрушение строений и образование завалов обычно сопровождается гибелью, блокированием, травмированием людей. Из всех пострадавших в завалах примерно 40% получают легкие травмы, травмы средней тяжести получают 20%, столько же процентов получают тяжелые и крайне тяжелые травмы и увечь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573395" cy="55740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5573395" cy="5574030"/>
                    </a:xfrm>
                    <a:prstGeom prst="rect">
                      <a:avLst/>
                    </a:prstGeom>
                  </pic:spPr>
                </pic:pic>
              </a:graphicData>
            </a:graphic>
          </wp:inline>
        </w:drawing>
      </w:r>
    </w:p>
    <w:p>
      <w:pPr>
        <w:pStyle w:val="Pa4"/>
        <w:suppressAutoHyphens w:val="true"/>
        <w:spacing w:lineRule="auto" w:line="360"/>
        <w:ind w:firstLine="709"/>
        <w:jc w:val="both"/>
        <w:rPr>
          <w:rFonts w:ascii="Times New Roman" w:hAnsi="Times New Roman" w:cs="Times New Roman"/>
          <w:color w:val="000000"/>
          <w:sz w:val="28"/>
          <w:szCs w:val="28"/>
        </w:rPr>
      </w:pPr>
      <w:r>
        <w:rPr>
          <w:rStyle w:val="A1"/>
          <w:rFonts w:cs="Times New Roman" w:ascii="Times New Roman" w:hAnsi="Times New Roman"/>
          <w:bCs/>
          <w:sz w:val="28"/>
          <w:szCs w:val="28"/>
        </w:rPr>
        <w:t>Степень разрушения зданий:</w:t>
      </w:r>
    </w:p>
    <w:p>
      <w:pPr>
        <w:pStyle w:val="Normal"/>
        <w:suppressAutoHyphens w:val="true"/>
        <w:spacing w:lineRule="auto" w:line="360" w:before="0" w:after="0"/>
        <w:ind w:firstLine="709"/>
        <w:jc w:val="both"/>
        <w:rPr/>
      </w:pPr>
      <w:r>
        <w:rPr>
          <w:rStyle w:val="A1"/>
          <w:rFonts w:cs="Times New Roman" w:ascii="Times New Roman" w:hAnsi="Times New Roman"/>
          <w:sz w:val="28"/>
          <w:szCs w:val="20"/>
        </w:rPr>
        <w:t>а — легкое повреждение; б — слабое; в — среднее; г — сильное; д — полное разруш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традавшие могут находиться в верхней, средней, нижней части завала, в заваленных подвалах и подземных защитных сооружениях, технологическом подполье и в помещениях первых этажей. В отдельных случаях они могут оставаться на разных этажах частично разрушенных помещений, в нишах и пустотах, на крышах.</w:t>
      </w:r>
    </w:p>
    <w:p>
      <w:pPr>
        <w:pStyle w:val="Pa1"/>
        <w:suppressAutoHyphens w:val="true"/>
        <w:spacing w:lineRule="auto" w:line="360"/>
        <w:jc w:val="center"/>
        <w:rPr>
          <w:lang w:val="uk-UA"/>
        </w:rPr>
      </w:pPr>
      <w:r>
        <w:rPr>
          <w:rFonts w:cs="Times New Roman" w:ascii="Times New Roman" w:hAnsi="Times New Roman"/>
          <w:b/>
          <w:sz w:val="28"/>
        </w:rPr>
        <w:drawing>
          <wp:inline distT="0" distB="0" distL="0" distR="0">
            <wp:extent cx="2735580" cy="43205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13" r="-17" b="-13"/>
                    <a:stretch>
                      <a:fillRect/>
                    </a:stretch>
                  </pic:blipFill>
                  <pic:spPr bwMode="auto">
                    <a:xfrm>
                      <a:off x="0" y="0"/>
                      <a:ext cx="2735580" cy="4320540"/>
                    </a:xfrm>
                    <a:prstGeom prst="rect">
                      <a:avLst/>
                    </a:prstGeom>
                  </pic:spPr>
                </pic:pic>
              </a:graphicData>
            </a:graphic>
          </wp:inline>
        </w:drawing>
      </w:r>
    </w:p>
    <w:p>
      <w:pPr>
        <w:pStyle w:val="Pa1"/>
        <w:suppressAutoHyphens w:val="true"/>
        <w:spacing w:lineRule="auto" w:line="360"/>
        <w:jc w:val="center"/>
        <w:rPr>
          <w:rFonts w:ascii="Times New Roman" w:hAnsi="Times New Roman" w:cs="Times New Roman"/>
          <w:b/>
          <w:b/>
          <w:color w:val="000000"/>
          <w:sz w:val="28"/>
          <w:szCs w:val="20"/>
        </w:rPr>
      </w:pPr>
      <w:r>
        <w:rPr>
          <w:rStyle w:val="A1"/>
          <w:rFonts w:cs="Times New Roman" w:ascii="Times New Roman" w:hAnsi="Times New Roman"/>
          <w:b/>
          <w:bCs/>
          <w:sz w:val="28"/>
          <w:szCs w:val="20"/>
        </w:rPr>
        <w:t>Типовая схема организации ПСР при разрушении зданий и сооружений:</w:t>
      </w:r>
    </w:p>
    <w:p>
      <w:pPr>
        <w:pStyle w:val="Pa4"/>
        <w:suppressAutoHyphens w:val="true"/>
        <w:spacing w:lineRule="auto" w:line="360"/>
        <w:ind w:firstLine="709"/>
        <w:jc w:val="both"/>
        <w:rPr>
          <w:rFonts w:ascii="Times New Roman" w:hAnsi="Times New Roman" w:cs="Times New Roman"/>
          <w:color w:val="000000"/>
          <w:sz w:val="28"/>
          <w:szCs w:val="28"/>
        </w:rPr>
      </w:pPr>
      <w:r>
        <w:rPr>
          <w:rStyle w:val="A1"/>
          <w:rFonts w:cs="Times New Roman" w:ascii="Times New Roman" w:hAnsi="Times New Roman"/>
          <w:sz w:val="28"/>
          <w:szCs w:val="20"/>
        </w:rPr>
        <w:t>1 — оцепление силами ГИБДД района ЧС, посты на дорогах; 2 — оцепление силами правоохранительных органов зоны ЧС и объекта проведения ПСР; 3 — штаб руководства (ОГ МЧС РФ); 4 -пункт оказания медицинской помощи легко пострадавшим; 5 — пункт оказания медицинской помощи тяжело пострадавшим; 6 — площадка идентификации пострадавших; 7 — медпункт сортировки пострадавших; 8 — путь для сквозного движения автомобилей «Скорой помощи»; 9 — путь для сквозного движения автомобилей противопожарной службы и строительной техники; 10 — пункт координации въезда и выезда; 11 — пункт отдыха спасателей; 12 — пункт обогрева спасателей; 13— пункт питания спасателей; 14 — резерв сил; 15 — пункт приема найденных документов и ценностей; 16 -резерв техники; 17 — площадка заправки техники ГСМ; 18 — силы и средства необходимых аварийных служб; 19 — участки работ; 20 — объект ЧС</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о всех завалах оказываются люди, часть из них погибает сразу, часть получает ранения. В первые сутки после ЧС при отсутствии первой помощи в завале погибает примерно 40% пострадавших. После 3-4 дней после образования завала находящиеся в нем живые люди начинают погибать от жажды, холода, травм. По истечении 7-10 суток в завале практически не остается живых люде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ово-спасательные работы в условиях завалов начинаются с проведения разведки, для чего следует:</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ить зону ЧС и ее характер;</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места нахождения и состояние пострадавших;</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состояние объектов в зоне ЧС (строений, коммуникаций, инженерных систем);</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наличие очагов пожара, радиоактивного, химического, бактериологического заражения, отравляющих и взрывоопасных веществ, предотвратить их отрицательное воздействие на людей, ликвидировать или локализовать;</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места прокладки подъездных путей, установки техники, путей эвакуации пострадавших;</w:t>
      </w:r>
    </w:p>
    <w:p>
      <w:pPr>
        <w:pStyle w:val="Pa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ить постоянный контроль за состоянием завал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Перед началом ПСР в завале необходимо:</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отключить электропитание, газоснабжение, водоснабжени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проверить состояние оставшихся конструкций, нависающих элементов, стен;</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осмотреть внутренние помещения;</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убедиться в отсутствии опасности, создать безопасные условия работы;</w:t>
      </w:r>
    </w:p>
    <w:p>
      <w:pPr>
        <w:pStyle w:val="Pa4"/>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определить пути эвакуации в случае возникновения опасност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оведения ПСР в завале включает следующие основные этап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 1. Изучение и анализ обстановки, оценка степени разрушения, установление зоны разрушения, маркировка. Оценка устойчивости строений и конструкций. Организация безопасных условий работы спасателе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 2. Оказание оперативной помощи пострадавшим, находящимся на поверхности завал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 3. Тщательный поиск пострадавших с использованием всех имеющихся средств и методов поиск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 4. Частичная разборка завала с использованием тяжелой техники для оказания помощи пострадавшим.</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 5. Общая разборка (расчистка) завала после извлечения всех пострадавших.</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лементом организации ПСР в завале является маркировка. Основные знаки маркировки представлены ниже.</w:t>
      </w:r>
    </w:p>
    <w:p>
      <w:pPr>
        <w:pStyle w:val="Pa4"/>
        <w:suppressAutoHyphens w:val="tru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8590" cy="1028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89" t="-258" r="-189" b="-258"/>
                    <a:stretch>
                      <a:fillRect/>
                    </a:stretch>
                  </pic:blipFill>
                  <pic:spPr bwMode="auto">
                    <a:xfrm>
                      <a:off x="0" y="0"/>
                      <a:ext cx="148590" cy="102870"/>
                    </a:xfrm>
                    <a:prstGeom prst="rect">
                      <a:avLst/>
                    </a:prstGeom>
                  </pic:spPr>
                </pic:pic>
              </a:graphicData>
            </a:graphic>
          </wp:inline>
        </w:drawing>
      </w:r>
      <w:r>
        <w:rPr>
          <w:rStyle w:val="A20"/>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ение имеет доступ и безопасно для проведения ПСР. Повреждения незначительны. Вероятность дальнейшего разрушения мала;</w:t>
      </w:r>
    </w:p>
    <w:p>
      <w:pPr>
        <w:pStyle w:val="Pa4"/>
        <w:suppressAutoHyphens w:val="tru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82880" cy="1143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9" t="-236" r="-149" b="-236"/>
                    <a:stretch>
                      <a:fillRect/>
                    </a:stretch>
                  </pic:blipFill>
                  <pic:spPr bwMode="auto">
                    <a:xfrm>
                      <a:off x="0" y="0"/>
                      <a:ext cx="182880" cy="114300"/>
                    </a:xfrm>
                    <a:prstGeom prst="rect">
                      <a:avLst/>
                    </a:prstGeom>
                  </pic:spPr>
                </pic:pic>
              </a:graphicData>
            </a:graphic>
          </wp:inline>
        </w:drawing>
      </w:r>
      <w:r>
        <w:rPr>
          <w:rStyle w:val="A20"/>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ение имеет значительные повреждения, некоторые зоны безопасны, другие требуют укрепления или разрушения;</w:t>
      </w:r>
    </w:p>
    <w:p>
      <w:pPr>
        <w:pStyle w:val="Pa4"/>
        <w:suppressAutoHyphens w:val="tru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82880" cy="1485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9" t="-189" r="-149" b="-189"/>
                    <a:stretch>
                      <a:fillRect/>
                    </a:stretch>
                  </pic:blipFill>
                  <pic:spPr bwMode="auto">
                    <a:xfrm>
                      <a:off x="0" y="0"/>
                      <a:ext cx="182880" cy="148590"/>
                    </a:xfrm>
                    <a:prstGeom prst="rect">
                      <a:avLst/>
                    </a:prstGeom>
                  </pic:spPr>
                </pic:pic>
              </a:graphicData>
            </a:graphic>
          </wp:inline>
        </w:drawing>
      </w:r>
      <w:r>
        <w:rPr>
          <w:rStyle w:val="A20"/>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ение опасно для проведения ПСР;</w:t>
      </w:r>
    </w:p>
    <w:p>
      <w:pPr>
        <w:pStyle w:val="Pa4"/>
        <w:suppressAutoHyphens w:val="true"/>
        <w:spacing w:lineRule="auto" w:line="360"/>
        <w:ind w:firstLine="709"/>
        <w:jc w:val="both"/>
        <w:rPr/>
      </w:pPr>
      <w:r>
        <w:rPr>
          <w:rFonts w:cs="Times New Roman" w:ascii="Times New Roman" w:hAnsi="Times New Roman"/>
          <w:color w:val="000000"/>
          <w:sz w:val="28"/>
          <w:szCs w:val="28"/>
          <w:lang w:val="en-US" w:eastAsia="en-US"/>
        </w:rPr>
        <w:drawing>
          <wp:inline distT="0" distB="0" distL="0" distR="0">
            <wp:extent cx="148590" cy="901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89" t="-314" r="-189" b="-314"/>
                    <a:stretch>
                      <a:fillRect/>
                    </a:stretch>
                  </pic:blipFill>
                  <pic:spPr bwMode="auto">
                    <a:xfrm>
                      <a:off x="0" y="0"/>
                      <a:ext cx="148590" cy="901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лка рядом с квадратом указывает направление к безопасному входу в строени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пострадавших в завале осуществляется следующими основными способами: визуально, по показаниям очевидцев, с помощью поисковых собак, с помощью специальных приборов.</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ведения разведки и обеспечения безопасных условий работы спасатели приступают к разборке завала для оказания помощи пострадавшим. В первую очередь ПСР проводятся в тех местах, где обнаружены живые люди. При этом используются два основных способа: </w:t>
      </w:r>
      <w:r>
        <w:rPr>
          <w:rFonts w:cs="Times New Roman" w:ascii="Times New Roman" w:hAnsi="Times New Roman"/>
          <w:bCs/>
          <w:color w:val="000000"/>
          <w:sz w:val="28"/>
          <w:szCs w:val="28"/>
        </w:rPr>
        <w:t>разборка завала сверху вниз; устройство лаза в завал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СР в завалах чаще всего используются следующие инструменты, приспособления, машины и механизм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авлический инструмент: челюстные разжимы, расширители, домкраты, гидравлические цилиндр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инструмент: цепные и дисковые электропилы, угловые шлифовальные машин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нцевый инструмент: ломы, лопаты, кирки, пилы.</w:t>
      </w:r>
    </w:p>
    <w:p>
      <w:pPr>
        <w:pStyle w:val="Pa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ашины и механизмы: автокраны различной грузоподъемности, экскаваторы, погрузчики, бульдозеры, грузовые машины.</w:t>
      </w:r>
    </w:p>
    <w:p>
      <w:pPr>
        <w:pStyle w:val="Pa4"/>
        <w:suppressAutoHyphens w:val="true"/>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ля получения звуковой информации при проведении ПСР в завалах необходимо устраивать так называемый «ЧАС ТИШИНЫ». По команде руководителя в зоне ЧС прекращаются все работы, останавливается движение транспорта, выключаются все работающие машины и механизмы. На завале остаются только спасатели с приборами поиска пострадавших, кинологи с собаками, «слухачи». Продолжительность «часа тишины» составляет 15-20 минут. В течение суток «час тишины» может объявляться несколько раз.</w:t>
      </w:r>
    </w:p>
    <w:p>
      <w:pPr>
        <w:pStyle w:val="Pa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азборка завала сверху осуществляется для оказания помощи пострадавшим, которые находятся в верхней части завала и к ним имеется свободный доступ. Завал разбирается вручную с использованием ломов, лопат, совков. Для подъема и перемещения крупных и тяжелых элементов завала применяются грузоподъемные средства (домкраты, лебедки, краны). При этом необходимо исключить возможность внезапного перемещения элементов завала, которые могут причинить дополнительные страдания пострадавшим. После освобождения пострадавших им оказывается помощь, и они транспортируются в безопасное место.</w:t>
      </w:r>
    </w:p>
    <w:p>
      <w:pPr>
        <w:pStyle w:val="Pa4"/>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76800" cy="24193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1" t="-15" r="-11" b="-15"/>
                    <a:stretch>
                      <a:fillRect/>
                    </a:stretch>
                  </pic:blipFill>
                  <pic:spPr bwMode="auto">
                    <a:xfrm>
                      <a:off x="0" y="0"/>
                      <a:ext cx="4876800" cy="2419350"/>
                    </a:xfrm>
                    <a:prstGeom prst="rect">
                      <a:avLst/>
                    </a:prstGeom>
                  </pic:spPr>
                </pic:pic>
              </a:graphicData>
            </a:graphic>
          </wp:inline>
        </w:drawing>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пострадавшие находятся в глубине завала. Для извлечения их спасатели проделывают специальный узкий проход (лаз), с учетом кратчайшего расстояния до людей, в наиболее легко преодолеваемых участках завала. Не рекомендуется устраивать лаз в непосредственной близости от больших глыб, поскольку они могут осесть и затруднить работу. Лаз проделывают в горизонтальном, наклонном и вертикальном направлениях. Оптимальная ширина лаза — 0,8-0,9 м, высота — 0,9-1,0 м. Работы по устройству лаза выполняют несколько групп (по 3-4 человека) вручную или с использованием инструмента. В их задачу входит разборка завала, проделывание лаза, подготовка и установка крепежных элементов, удаление извлекаемых обломков, деблокирование пострадавших, их транспортировка. Перемещение спасателей при устройстве лаза осуществляется на четвереньках, ползком лежа на спине, на животе, на боку. Если передвижению спасателей препятствуют крупные железобетонные, металлические, деревянные, кирпичные изделия, то их необходимо обойти, если такой возможности нет, то разрушить, в ряде случаев в них можно проделать отверсти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и устройстве лаза должно уделяться надежному его креплению с целью предотвращения обрушения стенок. Для этого используется специальный, заранее заготовленный крепежный материал, — стойки, распорки, доски, брус, щиты, перекладины, подкос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ройстве лаза не допускается передвижение спасателей и техники по верхней части завал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работ по устройству лаза и креплению прохода спасатели приступают к освобождению людей. В первую очередь определяется состояние пострадавшего и степень его травмирования. Затем освобождаются придавленные или зажатые части тела с одновременным наложением жгутов и сдавливающих повязок, очищаются полости рта и носа, руками удаляются от пострадавшего мелкие обломки, мусор, щебень. В зависимости от физического состояния пострадавшего выбирается способ его извлечения и транспортировки.</w:t>
      </w:r>
    </w:p>
    <w:p>
      <w:pPr>
        <w:pStyle w:val="Normal"/>
        <w:suppressAutoHyphens w:val="true"/>
        <w:spacing w:lineRule="auto" w:line="360" w:before="0" w:after="0"/>
        <w:ind w:firstLine="709"/>
        <w:jc w:val="both"/>
        <w:rPr>
          <w:rFonts w:ascii="Times New Roman" w:hAnsi="Times New Roman" w:cs="Times New Roman"/>
          <w:sz w:val="28"/>
          <w:lang w:val="uk-UA" w:eastAsia="en-US"/>
        </w:rPr>
      </w:pPr>
      <w:r>
        <w:rPr>
          <w:rFonts w:cs="Times New Roman" w:ascii="Times New Roman" w:hAnsi="Times New Roman"/>
          <w:color w:val="000000"/>
          <w:sz w:val="28"/>
          <w:szCs w:val="28"/>
        </w:rPr>
        <w:t>Освобождать пострадавшего из завала должны, как минимум, два спасателя. Если такая возможность имеется, то его вытаскивают за руки или верхний плечевой пояс. Если это сделать невозможно, то спасатели подводят руки под его плечевой пояс и поясницу и только потом осторожно освобождают пострадавшего. Иногда целесообразно использовать плотную ткань для укладывания пострадавшего или носилк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традавший находится под большими и тяжелыми элементами завала, то его освобождают с помощью разжимов, домкратов, грузоподъемной техники. В тех случаях, когда пострадавший придавлен к земле, его можно освободить, сделав подкоп.</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вмами, характерными для людей, попавших в завалы, являются переломы, ушибы, сотрясение мозга. Специфической травмой считается длительное сдавливание мышц и внутренних органов — </w:t>
      </w:r>
      <w:r>
        <w:rPr>
          <w:rFonts w:cs="Times New Roman" w:ascii="Times New Roman" w:hAnsi="Times New Roman"/>
          <w:bCs/>
          <w:color w:val="000000"/>
          <w:sz w:val="28"/>
          <w:szCs w:val="28"/>
        </w:rPr>
        <w:t>синдром длительного сдавливания.</w:t>
      </w:r>
    </w:p>
    <w:p>
      <w:pPr>
        <w:pStyle w:val="Pa4"/>
        <w:suppressAutoHyphens w:val="true"/>
        <w:spacing w:lineRule="auto" w:line="360"/>
        <w:ind w:firstLine="709"/>
        <w:jc w:val="both"/>
        <w:rPr/>
      </w:pPr>
      <w:r>
        <w:rPr>
          <w:rFonts w:cs="Times New Roman" w:ascii="Times New Roman" w:hAnsi="Times New Roman"/>
          <w:color w:val="000000"/>
          <w:sz w:val="28"/>
          <w:szCs w:val="28"/>
        </w:rPr>
        <w:t>Эта разновидность травм характеризуется прекращением кровотока и обмена веществ в сдавленных участках тела, что приводит к интенсивному образованию и накоплению токсических продуктов распада, разрушению тканей, образованию недоокисленных продуктов обмена. При освобождении сдавленного участка тела и восстановлении кровообращения в организм поступает огромное количество токсинов. Оно напрямую зависит от площади пораженных участков и времени сдавливания. Наряду с оттоком токсинов из пораженных участков в эти места устремляется большое количество плазмы крови (иногда 3-4 л). Конечности резко увеличиваются в объеме, нарушаются контуры мышц, отек приобретает максимальную плотность, что причиняет боль. Описанное перераспределение токсинов и плазмы крови приводит к угнетению деятельности всех систем организма и является причиной смерти пострадавшего в первые минуты после освобождения из-под завала.</w:t>
      </w:r>
    </w:p>
    <w:p>
      <w:pPr>
        <w:pStyle w:val="Pa4"/>
        <w:suppressAutoHyphens w:val="true"/>
        <w:spacing w:lineRule="auto" w:line="360"/>
        <w:ind w:firstLine="709"/>
        <w:jc w:val="both"/>
        <w:rPr/>
      </w:pPr>
      <w:r>
        <w:rPr>
          <w:rFonts w:cs="Times New Roman" w:ascii="Times New Roman" w:hAnsi="Times New Roman"/>
          <w:color w:val="000000"/>
          <w:sz w:val="28"/>
          <w:szCs w:val="28"/>
        </w:rPr>
        <w:t xml:space="preserve">Одновременно с образованием токсических веществ в пораженных мышцах образуются молекулы </w:t>
      </w:r>
      <w:r>
        <w:rPr>
          <w:rFonts w:cs="Times New Roman" w:ascii="Times New Roman" w:hAnsi="Times New Roman"/>
          <w:bCs/>
          <w:color w:val="000000"/>
          <w:sz w:val="28"/>
          <w:szCs w:val="28"/>
        </w:rPr>
        <w:t xml:space="preserve">миоглобина. </w:t>
      </w:r>
      <w:r>
        <w:rPr>
          <w:rFonts w:cs="Times New Roman" w:ascii="Times New Roman" w:hAnsi="Times New Roman"/>
          <w:color w:val="000000"/>
          <w:sz w:val="28"/>
          <w:szCs w:val="28"/>
        </w:rPr>
        <w:t>Вместе с кровью они попадают в почки, повреждают их канальцы, что может вызвать смерть от почечной недостаточност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хранения жизни пострадавшего при длительном сдавливании тканей необходимо еще до освобождения ввести ему в кровь плазмосодержащие растворы, дать обильное теплое питье, наложить на поврежденные места холод. Сразу после освобождения следует туго перебинтовать сдавленную поверхность, что обеспечит уменьшение отека и ограничит объем перераспределяемой плазмы. Независимо от наличия или отсутствия поврежденных костей накладываются шины, применяются холод, обезболивающие средства, оперативно решается вопрос о доставке пострадавшего в лечебное учреждение, обязательно имеющее аппарат «искусственная почк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асателя очень важно знать точное время начала сдавливания, так как в течение первых двух часов последствия этой травмы носят обратимый характер и неопасны для человека. За это время спасатели и должны освободить как можно больше люде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й методикой оказания помощи пострадавшим при синдроме длительного сдавливания является следующая.</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течение первых 2 ч после начала катастрофы необходимо мобилизовать все силы и средства на освобождение пострадавших от сдавливания, что обеспечит сведение до минимума развития токсикоз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истечении 2 ч всех пострадавших нужно разделить на 2 группы (с легкой и тяжелой формами травм). Характер травмы определяется по массе сдавленных тканей и общему состоянию пострадавшего.</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адавших с легкой формой травмы следует быстро освободить от сдавливания и направить в лечебное учреждени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адавших с тяжелой формой травмы необходимо освобождать от сдавливания так, чтобы не стимулировать кровообращение в поврежденных тканях на период транспортировки. Оказывать помощь требуется не спеша, последовательно выполняя обезболивание, введение в организм плазмосодержащих растворов, применяя обильное питье, бинтование пораженной конечности, охлаждение, жгут, 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яжелобольные нуждаются в проведении реанимационной терапии и хирургии. Поэтому они должны направляться в стационарные лечебные учреждения.</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ранспортировать тяжелобольного в лечебное учреждение невозможно, то следует на месте приступить к ампутации конечности без снятия жгута, получив на это согласие пострадавшего.</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ая методика позволяет предупредить развитие токсикоза и спасти жизнь как можно большему числу пострадавших.</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оне ЧС остаются частично разрушенные здания и сооружения. Они представляют собой потенциальную опасность по причине возможного внезапного обрушения. Эти конструкции должны быть укреплены специальными приспособлениями (упоры, подпорки, распорки) или обрушены. Обрушение осуществляется тремя основными способами с помощью:</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ара-молот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ягового устройства (лебедки, трактора, машин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рыв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рывные работы должны осуществлять специально подготовленные спасатели. Зоны проведения этих работ должны быть огражден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здания и сооружения оборудуются подвалами, убежищами, технологическим подпольем, в которых могут оказаться люди. Образовавшиеся завалы, как правило, закрывают выходы, затрудняют доступ воздуха, делают невозможным самостоятельный выход людей из этих укрытий. В задачу спасателей входят:</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иск заваленных укрыти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снение обстановки внутри укрытия (количество людей, их состояние, степень поврежденности укрытия, наличие воды, пищи, медикаментов);</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подачи в укрытие воздуха, воды, пищи, медикаментов, перевязочных материалов, средств защит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истка, вскрытие укрытий, эвакуация пострадавших, оказание им помощ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заваленных укрытий осуществляется с помощью планов города, района, улицы, по внешним признакам (воздухозаборные трубы), по звуковым сигналам (крик, стон, стук), с использованием соба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сле обнаружения укрытия с пострадавшими устанавливается контакт (голосом, постукиванием, по радио— или телефонной связи). Одновременно спасатели приступают к расчистке и вскрытию укрытий. В первую очередь освобождаются и расчищаются места расположения люков, дверей, оголовков, проемов, воздухозаборных труб. Если такой возможности нет, то спасатели пробивают отверстия в стене или перекрытии. Эти работы выполняются с помощью бетонолома, отбойного молотка, перфоратора, лома, кувалды, зубила, лопаты. Отверстия служат для подачи воздуха, воды, пищи, медикаментов. После их расширения они используются для эвакуации люд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864860" cy="301561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6" t="-13" r="-6" b="-13"/>
                    <a:stretch>
                      <a:fillRect/>
                    </a:stretch>
                  </pic:blipFill>
                  <pic:spPr bwMode="auto">
                    <a:xfrm>
                      <a:off x="0" y="0"/>
                      <a:ext cx="5864860" cy="3015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и проведении ПСР в завалах довольно часто применяются машины и механизмы. С их помощью расчищаются проходы и проезды, перемещаются и обрушиваются тяжелые элементы конструкций, передвигаются спасатели и пострадавшие.</w:t>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rPr>
        <w:t>поисковый спасательный разрушение завал здание</w:t>
      </w:r>
    </w:p>
    <w:p>
      <w:pPr>
        <w:pStyle w:val="Normal"/>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lang w:val="en-US" w:eastAsia="en-US"/>
        </w:rPr>
        <w:drawing>
          <wp:inline distT="0" distB="0" distL="0" distR="0">
            <wp:extent cx="2263140" cy="24244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1" t="-20" r="-21" b="-20"/>
                    <a:stretch>
                      <a:fillRect/>
                    </a:stretch>
                  </pic:blipFill>
                  <pic:spPr bwMode="auto">
                    <a:xfrm>
                      <a:off x="0" y="0"/>
                      <a:ext cx="2263140" cy="24244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аботы по спасению людей, находящихся в частично разрушенных наземных сооружениях, на высоте начинаются с осмотра и проверки степени поврежденности наружных капитальных стен и нависающих конструкций, внутренних помещений, определения мест нахождения людей и возможности их эвакуации. Если необходимо, то стены, балки, фермы, перекрытия укрепляют, установив подпорки, стойки, раскосы, растяжки. Основным средством подъема спасателей на высоту является </w:t>
      </w:r>
      <w:r>
        <w:rPr>
          <w:rFonts w:cs="Times New Roman" w:ascii="Times New Roman" w:hAnsi="Times New Roman"/>
          <w:bCs/>
          <w:color w:val="000000"/>
          <w:sz w:val="28"/>
          <w:szCs w:val="28"/>
        </w:rPr>
        <w:t>лестница</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08345" cy="299212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8" t="-15" r="-8" b="-15"/>
                    <a:stretch>
                      <a:fillRect/>
                    </a:stretch>
                  </pic:blipFill>
                  <pic:spPr bwMode="auto">
                    <a:xfrm>
                      <a:off x="0" y="0"/>
                      <a:ext cx="5808345" cy="2992120"/>
                    </a:xfrm>
                    <a:prstGeom prst="rect">
                      <a:avLst/>
                    </a:prstGeom>
                  </pic:spPr>
                </pic:pic>
              </a:graphicData>
            </a:graphic>
          </wp:inline>
        </w:drawing>
      </w:r>
    </w:p>
    <w:p>
      <w:pPr>
        <w:pStyle w:val="Pa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ксплуатации лестницы необходимо:</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дежно установить и закрепить е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вить ногу на ступеньку серединой или передней частью ступн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ватывать ступеньки или боковые стойки лестницы пальцами рук; — держать корпус тела поближе к лестниц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орачивать колени за боковые стойки лестниц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вигаться плавно, не раскачивая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вижение спасателей по лестницам осуществляется односторонним или диагональным способом. Односторонний способ заключается в одновременном переносе на следующую ступеньку правой ноги и правой руки или левой ноги и левой руки. Диагональный способ — в одновременном переносе на следующую ступеньку правой ноги и левой руки или левой ноги и правой руки.</w:t>
      </w:r>
    </w:p>
    <w:p>
      <w:pPr>
        <w:pStyle w:val="Normal"/>
        <w:suppressAutoHyphens w:val="true"/>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b/>
          <w:color w:val="000000"/>
          <w:sz w:val="28"/>
          <w:szCs w:val="28"/>
          <w:lang w:val="en-US" w:eastAsia="en-US"/>
        </w:rPr>
        <w:drawing>
          <wp:inline distT="0" distB="0" distL="0" distR="0">
            <wp:extent cx="5977255" cy="325882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8" t="-16" r="-8" b="-16"/>
                    <a:stretch>
                      <a:fillRect/>
                    </a:stretch>
                  </pic:blipFill>
                  <pic:spPr bwMode="auto">
                    <a:xfrm>
                      <a:off x="0" y="0"/>
                      <a:ext cx="5977255" cy="32588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вигаться нужно по надежно закрепленным лестницам, снабженным противоскользящими упорами, захватами и установленным на надежные нижние и верхние опоры. Безопасный угол установки — 75°. По лестнице обычно поднимаются или спускаются по одному.</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спасателя с лестницы в окно (проем) осуществляется следующим образом. Поднявшись по лестнице до уровня подоконника (нижнего края проема), держась одной рукой за лестницу, следует встать ногой на подоконник (край проема) и одновременно, взявшись другой рукой за край простенка, перенести с лестницы ногу и опуститься на пол.</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Если окно закрыто или зарешечено, то спасатель должен закрепиться к лестнице на уровне окна, вскрыть его и после этого проникнуть в помещ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с лестницы на крышу выполняется в таком порядке. Спасатель поднимается по лестнице несколько выше уровня карниза крыши. Держась рукой за лестницу (при наличии желоба — за него), он ставит на крышу одну ногу, затем — втору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хода из окна (проема) и с крыши на лестницу спасатель дол ти к верхнему концу лестницы, взяться одной рукой за верхнюю ступеньку с наружной стороны, прижаться к лестнице, повернуться на 180° лицом к лестнице, поставить одну ногу на ступеньку, взяться другой рукой за ступеньку и перенести на ступеньку другую ног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37555" cy="389699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8" t="-12" r="-8" b="-12"/>
                    <a:stretch>
                      <a:fillRect/>
                    </a:stretch>
                  </pic:blipFill>
                  <pic:spPr bwMode="auto">
                    <a:xfrm>
                      <a:off x="0" y="0"/>
                      <a:ext cx="5837555" cy="389699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м спасателей на верхние этажи зданий может осуществляться по штурмовой лестнице. Она имеет 13 ступенек и оборудуется специальным крюком с зубьями, с помощью которого закрепляется за подоконник (прое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штурмовой лестницы в окно второго этажа осуществляется путем ее поднятия и закрепления крюком за подоконник с правой стороны окна. После навески лестницы спасатель начинает подъем по ней. При выходе на подоконник правая нога должна быть в положении на девятой (десятой) ступеньке, руки — на тринадцатой ступеньке. Удерживаясь руками за ступеньку, левую ногу необходимо перенести через подоконник и сесть на него верхом, выпрямить правую ногу, перейти в помещ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дъем спасателей на третий и последующие этажи осуществляется в следующем порядке. В положении сидя на подоконнике правой рукой нужно взяться за боковую стойку над двенадцатой ступенькой или за эту ступеньку, левой — за крюк или тринадцатую ступеньку. Сильным рывком обеими руками и разгибанием корпуса поднять лестницу и повернуть ее крюком к себе, перебирая поочередно по боковой стойке руками, поднять лестницу до положения крюка выше подоконника на 15-20 см, повернуть лестницу крюком в окно и подвесить ее на правую половину ок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44210" cy="482790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8" t="-8" r="-8" b="-8"/>
                    <a:stretch>
                      <a:fillRect/>
                    </a:stretch>
                  </pic:blipFill>
                  <pic:spPr bwMode="auto">
                    <a:xfrm>
                      <a:off x="0" y="0"/>
                      <a:ext cx="5744210" cy="4827905"/>
                    </a:xfrm>
                    <a:prstGeom prst="rect">
                      <a:avLst/>
                    </a:prstGeom>
                  </pic:spPr>
                </pic:pic>
              </a:graphicData>
            </a:graphic>
          </wp:inline>
        </w:drawing>
      </w:r>
    </w:p>
    <w:p>
      <w:pPr>
        <w:pStyle w:val="Pa4"/>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с подоконника на лестницу осуществляется в таком порядк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ую ногу поставить на первую ступеньку;</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ться левой рукой за четвертую (пятую) ступеньку с внутренней сторон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й рукой взяться за пятую (шестую) ступеньку с внешней стороны и подняться до выпрямления правой ноги, левую ногу поставить на подоконник около боковой стойк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талкиваясь левой ногой от подоконника и подтягиваясь на руках, правую ногу поставить на третью (четвертую) ступеньку и продолжать подъ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ижении заданного этажа спасатель должен сесть на подоконник, опустить левую ногу на пол, левой рукой взяться за крюк и перенести правую ногу в окно.</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уск по штурмовой лестнице осуществляется в следующем порядк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нести правую ногу через подоконник;</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сть на подоконник верх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ться руками жен подо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верхнюю ступеньку;</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авить правую ногу на девятую (десятую) ступеньку;</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рямить корпус и перенести левую ногу на десятую (девятую) ступеньку;</w:t>
      </w:r>
    </w:p>
    <w:p>
      <w:pPr>
        <w:pStyle w:val="Pa4"/>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уститься по лестнице до низ лежащего подоконника;</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нести левую ногу за подоконник и сесть на него верхом;</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ться правой рукой за левую боковую стойку над третьей ступенькой, левой рукой — за правую боковую стойку над той же ступенькой;</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нять лестницу, повернуть ее крюком к себе, перебирая руками боковые стойки, опустить лестницу до положения крюка над головой, повернуть лестницу крюком в окно и повесить ее на подоконник;</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йти на лестницу и опуститься на землю;</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ться за боковые стойки над третьей ступенькой, поднять лестницу на 15-20 см, вывести крюк из зацепления с подоконником, опустить лестницу.</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асения людей, оказавшихся на крыше, спасатели поднимаются к ним, используя:</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тницы (приставные, штурмовые, выдвижные, навесные, веревочные);</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евочные системы;</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альные подъемники;</w:t>
      </w:r>
    </w:p>
    <w:p>
      <w:pPr>
        <w:pStyle w:val="Pa4"/>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целевшие лестничные марши, пожарные лестницы, констр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для спасения людей, оказавшихся на крыше, используется вертол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качества проведения аварийно-спасательных и других видов работ в зоне ЧС зависит жизнь и здоровье людей, тем или иным образом вовлеченных в условия чрезвычайных обстоятельств. В целях обеспечения оперативных, слаженных действий всех служб, занятых ликвидацией последствий ЧС, а также гарантирования профессиональной и социальной защищенности спасателей высшими государственными органами РФ принят ряд нормативных актов, регламентирующих порядок проведения работ и обозначающих статус сотрудников спасательных подразделений. В частности, Федеральный закон от 22 августа 1995 г. N151-ФЗ "Об аварийно-спасательных службах и статусе спасателей" устанавливает ряд принципов деятельности аварийно-спасательных служб и формирований, определяет полномочия руководителей процесса ликвидации ЧС, вводит комплекс гарантий для работников спасательных служ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наибольшей эффективности работ на месте ЧС требуется комплекс мер, включающий законодательную базу, фонды экономической поддержки, специальное техническое обеспечение, обеспечение средствами связи. Не мене важен и организационный аспект, позволяющий координировать действия специальных спасательных служб разных уровней в чрезвычай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ЧС России имеет достаточно большой опыт работы в самых различных чрезвычайных ситуациях, в том числе уникальный опыт по спасению арктических экспедиций, ликвидации последствий островных и шельфовых землетрясений, крупных затоплений и т.д. Но, как показывает статистика, количество аварий и других ЧС не сокращается. Во многом данное обстоятельство объясняется сложной экономической ситуацией, изношенностью основных производственных и жилищных фондов, коммуникаций. Учитывая вышеперечисленное, можно сделать вывод о необходимости совершенствования системы ГО и ЧС, усиления всесторонней государственной поддержки служб спасения, наращивания процесса обмена передовым мировым опытом в области организации спасательных и иных неотлож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a0"/>
        <w:suppressAutoHyphens w:val="true"/>
        <w:spacing w:lineRule="auto" w:line="360"/>
        <w:jc w:val="center"/>
        <w:rPr>
          <w:rStyle w:val="A4"/>
          <w:rFonts w:ascii="Times New Roman" w:hAnsi="Times New Roman" w:cs="Times New Roman"/>
          <w:bCs/>
          <w:szCs w:val="28"/>
          <w:lang w:val="uk-UA"/>
        </w:rPr>
      </w:pPr>
      <w:r>
        <w:rPr>
          <w:rStyle w:val="A4"/>
          <w:rFonts w:cs="Times New Roman" w:ascii="Times New Roman" w:hAnsi="Times New Roman"/>
          <w:bCs/>
          <w:szCs w:val="28"/>
        </w:rPr>
        <w:t>Литература</w:t>
      </w:r>
    </w:p>
    <w:p>
      <w:pPr>
        <w:pStyle w:val="Normal"/>
        <w:suppressAutoHyphens w:val="true"/>
        <w:spacing w:lineRule="auto" w:line="360" w:before="0" w:after="0"/>
        <w:jc w:val="center"/>
        <w:rPr>
          <w:rStyle w:val="A4"/>
          <w:rFonts w:ascii="Times New Roman" w:hAnsi="Times New Roman" w:cs="Times New Roman"/>
          <w:b/>
          <w:b/>
          <w:bCs/>
          <w:sz w:val="28"/>
          <w:szCs w:val="28"/>
          <w:lang w:val="uk-UA" w:eastAsia="en-US"/>
        </w:rPr>
      </w:pPr>
      <w:r>
        <w:rPr/>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Аварии и катастрофы. Предупреждение и ликвидация последствий. — М.: ABC, 1995.</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Библиотека экстремальных ситуаций. — М.: ГНПП «Аэрогеология», 1995. № 1–15.</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В помощь руководителю гражданской обороны (Б-чка журн. «Военные знания»). — М., 1992. №6.</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ангнус А. Тайна земных катастроф. — М.: Мысль, 1985.</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й энциклопедический словарь. — М.: Сов. энциклопедия, 1988.</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остюшин А.В. Энциклопедия экстремальных ситуаций. — М.: Зеркало, 1994.</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ражданская оборона: Учеб. пособие. — М.: Просвещение, 1991.</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Дэвис Б. Энциклопедия выживания и спасения. — М.: Вече, 1997.</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Порфирьев Б.Н. Государственное управление в чрезвычайных ситуациях. — М.: Наука, 1991.</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Приемы и средства страховки с использованием альпинистской веревки. — М.: Ту-рист, 1989.</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Русак С.Н. Труд без опасности. — Л.: Лениздат, 1986.</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равочник спасателя. — М.: ВНИИ ГОЧС, 1995.</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равочник специалиста аварийно-спасательной службы ВМФ. — М.: Воениздат, 1963.</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асение и жиз-необеспечение населения при катастрофических землетрясениях, — М., 1992.</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Шойгу С.К., Кудинов СМ., Неживой А.Ф., Герокарис А.В. Охрана труда спасателя. (Под общ. ред. Ю. Л. Воробьева). — М.: МЧС России, 1998.</w:t>
      </w:r>
    </w:p>
    <w:p>
      <w:pPr>
        <w:pStyle w:val="Pa4"/>
        <w:numPr>
          <w:ilvl w:val="0"/>
          <w:numId w:val="2"/>
        </w:numPr>
        <w:tabs>
          <w:tab w:val="clear" w:pos="708"/>
          <w:tab w:val="left" w:pos="426" w:leader="none"/>
        </w:tabs>
        <w:suppressAutoHyphens w:val="true"/>
        <w:spacing w:lineRule="auto" w:line="36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Шойгу С.К., Кудинов С.М., Неживой А.Ф., Ножевой С.А. Учебник спасателя. (Под общ. ред. Ю.Л. Воробьева). — М.: МЧС России, 1997.</w:t>
      </w:r>
      <w:r>
        <w:br w:type="page"/>
      </w:r>
    </w:p>
    <w:p>
      <w:pPr>
        <w:pStyle w:val="Normal"/>
        <w:tabs>
          <w:tab w:val="clear" w:pos="708"/>
          <w:tab w:val="left" w:pos="426" w:leader="none"/>
        </w:tabs>
        <w:suppressAutoHyphens w:val="true"/>
        <w:spacing w:lineRule="auto" w:line="360" w:before="0" w:after="0"/>
        <w:jc w:val="center"/>
        <w:rPr>
          <w:rStyle w:val="A1"/>
          <w:rFonts w:ascii="Times New Roman" w:hAnsi="Times New Roman" w:cs="Times New Roman"/>
          <w:b/>
          <w:b/>
          <w:bCs/>
          <w:sz w:val="28"/>
          <w:szCs w:val="28"/>
        </w:rPr>
      </w:pPr>
      <w:r>
        <w:rPr>
          <w:rFonts w:cs="Times New Roman" w:ascii="Times New Roman" w:hAnsi="Times New Roman"/>
          <w:b/>
          <w:color w:val="000000"/>
          <w:sz w:val="28"/>
          <w:szCs w:val="28"/>
        </w:rPr>
        <w:t>Краткий терминологический словарь</w:t>
      </w:r>
    </w:p>
    <w:p>
      <w:pPr>
        <w:pStyle w:val="Normal"/>
        <w:suppressAutoHyphens w:val="true"/>
        <w:spacing w:lineRule="auto" w:line="360" w:before="0" w:after="0"/>
        <w:ind w:firstLine="709"/>
        <w:jc w:val="both"/>
        <w:rPr>
          <w:rStyle w:val="A1"/>
          <w:rFonts w:ascii="Times New Roman" w:hAnsi="Times New Roman" w:cs="Times New Roman"/>
          <w:b/>
          <w:b/>
          <w:bCs/>
          <w:sz w:val="28"/>
          <w:szCs w:val="28"/>
          <w:lang w:val="uk-UA"/>
        </w:rPr>
      </w:pPr>
      <w:r>
        <w:rPr/>
      </w:r>
    </w:p>
    <w:p>
      <w:pPr>
        <w:pStyle w:val="Normal"/>
        <w:suppressAutoHyphens w:val="true"/>
        <w:spacing w:lineRule="auto" w:line="360" w:before="0" w:after="0"/>
        <w:ind w:firstLine="709"/>
        <w:jc w:val="both"/>
        <w:rPr/>
      </w:pPr>
      <w:r>
        <w:rPr>
          <w:rStyle w:val="A1"/>
          <w:rFonts w:cs="Times New Roman" w:ascii="Times New Roman" w:hAnsi="Times New Roman"/>
          <w:b/>
          <w:bCs/>
          <w:sz w:val="28"/>
          <w:szCs w:val="28"/>
        </w:rPr>
        <w:t xml:space="preserve">Аварийно-спасательные работы </w:t>
      </w:r>
      <w:r>
        <w:rPr>
          <w:rStyle w:val="A1"/>
          <w:rFonts w:cs="Times New Roman" w:ascii="Times New Roman" w:hAnsi="Times New Roman"/>
          <w:sz w:val="28"/>
          <w:szCs w:val="28"/>
        </w:rPr>
        <w:t>—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ных факторов. АСР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Завал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хаотическое нагромождение строительных материалов и конструкций, обломков технологического оборудования, санитарно-технических устройств, мебели, домашней утвари, камней.</w:t>
      </w:r>
    </w:p>
    <w:p>
      <w:pPr>
        <w:pStyle w:val="Normal"/>
        <w:suppressAutoHyphens w:val="true"/>
        <w:spacing w:lineRule="auto" w:line="360" w:before="0" w:after="0"/>
        <w:ind w:firstLine="709"/>
        <w:jc w:val="both"/>
        <w:rPr>
          <w:rStyle w:val="A1"/>
          <w:rFonts w:ascii="Times New Roman" w:hAnsi="Times New Roman" w:cs="Times New Roman"/>
          <w:b/>
          <w:b/>
          <w:bCs/>
          <w:sz w:val="28"/>
          <w:szCs w:val="28"/>
        </w:rPr>
      </w:pPr>
      <w:r>
        <w:rPr>
          <w:rStyle w:val="A1"/>
          <w:rFonts w:cs="Times New Roman" w:ascii="Times New Roman" w:hAnsi="Times New Roman"/>
          <w:b/>
          <w:bCs/>
          <w:sz w:val="28"/>
          <w:szCs w:val="28"/>
        </w:rPr>
        <w:t xml:space="preserve">Спасатель — </w:t>
      </w:r>
      <w:r>
        <w:rPr>
          <w:rStyle w:val="A1"/>
          <w:rFonts w:cs="Times New Roman" w:ascii="Times New Roman" w:hAnsi="Times New Roman"/>
          <w:sz w:val="28"/>
          <w:szCs w:val="28"/>
        </w:rPr>
        <w:t>гражданин, подготовленный на проведение аварийно-спасательных работ.</w:t>
      </w:r>
    </w:p>
    <w:p>
      <w:pPr>
        <w:pStyle w:val="Normal"/>
        <w:suppressAutoHyphens w:val="true"/>
        <w:spacing w:lineRule="auto" w:line="360" w:before="0" w:after="0"/>
        <w:ind w:firstLine="709"/>
        <w:jc w:val="both"/>
        <w:rPr/>
      </w:pPr>
      <w:r>
        <w:rPr>
          <w:rStyle w:val="A1"/>
          <w:rFonts w:cs="Times New Roman" w:ascii="Times New Roman" w:hAnsi="Times New Roman"/>
          <w:b/>
          <w:bCs/>
          <w:sz w:val="28"/>
          <w:szCs w:val="28"/>
        </w:rPr>
        <w:t xml:space="preserve">Спасение людей </w:t>
      </w:r>
      <w:r>
        <w:rPr>
          <w:rStyle w:val="A1"/>
          <w:rFonts w:cs="Times New Roman" w:ascii="Times New Roman" w:hAnsi="Times New Roman"/>
          <w:sz w:val="28"/>
          <w:szCs w:val="28"/>
        </w:rPr>
        <w:t>— действия по оказанию помощи людям в условиях возникновения ЧС и воздействия на людей опасных и вредных факторов.</w:t>
      </w:r>
    </w:p>
    <w:p>
      <w:pPr>
        <w:pStyle w:val="Normal"/>
        <w:suppressAutoHyphens w:val="true"/>
        <w:spacing w:lineRule="auto" w:line="360" w:before="0" w:after="0"/>
        <w:ind w:firstLine="709"/>
        <w:jc w:val="both"/>
        <w:rPr>
          <w:rStyle w:val="A1"/>
          <w:rFonts w:ascii="Times New Roman" w:hAnsi="Times New Roman" w:cs="Times New Roman"/>
          <w:sz w:val="28"/>
          <w:szCs w:val="28"/>
          <w:lang w:val="uk-UA"/>
        </w:rPr>
      </w:pPr>
      <w:r>
        <w:rPr>
          <w:rStyle w:val="A1"/>
          <w:rFonts w:cs="Times New Roman" w:ascii="Times New Roman" w:hAnsi="Times New Roman"/>
          <w:b/>
          <w:bCs/>
          <w:sz w:val="28"/>
          <w:szCs w:val="28"/>
        </w:rPr>
        <w:t xml:space="preserve">Чрезвычайная ситуация (ЧС) — </w:t>
      </w:r>
      <w:r>
        <w:rPr>
          <w:rStyle w:val="A1"/>
          <w:rFonts w:cs="Times New Roman" w:ascii="Times New Roman" w:hAnsi="Times New Roman"/>
          <w:sz w:val="28"/>
          <w:szCs w:val="28"/>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uppressAutoHyphens w:val="true"/>
        <w:spacing w:lineRule="auto" w:line="360" w:before="0" w:after="0"/>
        <w:ind w:firstLine="709"/>
        <w:jc w:val="both"/>
        <w:rPr>
          <w:rStyle w:val="A1"/>
          <w:rFonts w:ascii="Times New Roman" w:hAnsi="Times New Roman" w:cs="Times New Roman"/>
          <w:sz w:val="28"/>
          <w:szCs w:val="28"/>
          <w:lang w:val="uk-UA"/>
        </w:rPr>
      </w:pPr>
      <w:r>
        <w:rPr/>
      </w:r>
    </w:p>
    <w:p>
      <w:pPr>
        <w:pStyle w:val="Normal"/>
        <w:suppressAutoHyphens w:val="true"/>
        <w:spacing w:lineRule="auto" w:line="360" w:before="0" w:after="0"/>
        <w:jc w:val="center"/>
        <w:rPr>
          <w:rStyle w:val="A1"/>
          <w:rFonts w:ascii="Times New Roman" w:hAnsi="Times New Roman" w:cs="Times New Roman"/>
          <w:color w:val="FFFFFF"/>
          <w:sz w:val="28"/>
          <w:szCs w:val="28"/>
          <w:lang w:val="uk-UA"/>
        </w:rPr>
      </w:pPr>
      <w:r>
        <w:rPr/>
      </w:r>
    </w:p>
    <w:sectPr>
      <w:headerReference w:type="default" r:id="rId15"/>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JYXLO+PiGraphA">
    <w:altName w:val="Times New Roman"/>
    <w:charset w:val="0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val="false"/>
        <w:rFonts w:cs="Times New Roman"/>
      </w:rPr>
    </w:lvl>
  </w:abstractNum>
  <w:abstractNum w:abstractNumId="2">
    <w:lvl w:ilvl="0">
      <w:start w:val="1"/>
      <w:numFmt w:val="decimal"/>
      <w:lvlText w:val="%1."/>
      <w:lvlJc w:val="left"/>
      <w:pPr>
        <w:tabs>
          <w:tab w:val="num" w:pos="0"/>
        </w:tabs>
        <w:ind w:left="1069" w:hanging="360"/>
      </w:pPr>
      <w:rPr>
        <w:sz w:val="28"/>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b w:val="false"/>
      <w:sz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imes New Roman"/>
      <w:sz w:val="16"/>
      <w:lang w:val="en-US"/>
    </w:rPr>
  </w:style>
  <w:style w:type="character" w:styleId="A4">
    <w:name w:val="A4"/>
    <w:qFormat/>
    <w:rPr>
      <w:b/>
      <w:color w:val="000000"/>
      <w:sz w:val="28"/>
    </w:rPr>
  </w:style>
  <w:style w:type="character" w:styleId="A1">
    <w:name w:val="A1"/>
    <w:qFormat/>
    <w:rPr>
      <w:color w:val="000000"/>
      <w:sz w:val="20"/>
    </w:rPr>
  </w:style>
  <w:style w:type="character" w:styleId="A20">
    <w:name w:val="A20"/>
    <w:qFormat/>
    <w:rPr>
      <w:rFonts w:ascii="CJYXLO+PiGraphA;Times New Roman" w:hAnsi="CJYXLO+PiGraphA;Times New Roman" w:cs="CJYXLO+PiGraphA;Times New Roman"/>
      <w:color w:val="000000"/>
      <w:sz w:val="32"/>
    </w:rPr>
  </w:style>
  <w:style w:type="character" w:styleId="LineNumbering">
    <w:name w:val="Line Number"/>
    <w:rPr>
      <w:rFonts w:cs="Times New Roman"/>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Pa0">
    <w:name w:val="Pa0"/>
    <w:basedOn w:val="Normal"/>
    <w:next w:val="Normal"/>
    <w:qFormat/>
    <w:pPr>
      <w:autoSpaceDE w:val="false"/>
      <w:spacing w:lineRule="atLeast" w:line="241" w:before="0" w:after="0"/>
    </w:pPr>
    <w:rPr>
      <w:rFonts w:ascii="Arial" w:hAnsi="Arial" w:cs="Arial"/>
      <w:sz w:val="24"/>
      <w:szCs w:val="24"/>
    </w:rPr>
  </w:style>
  <w:style w:type="paragraph" w:styleId="Pa4">
    <w:name w:val="Pa4"/>
    <w:basedOn w:val="Normal"/>
    <w:next w:val="Normal"/>
    <w:qFormat/>
    <w:pPr>
      <w:autoSpaceDE w:val="false"/>
      <w:spacing w:lineRule="atLeast" w:line="241" w:before="0" w:after="0"/>
    </w:pPr>
    <w:rPr>
      <w:rFonts w:ascii="Arial" w:hAnsi="Arial" w:cs="Arial"/>
      <w:sz w:val="24"/>
      <w:szCs w:val="24"/>
    </w:rPr>
  </w:style>
  <w:style w:type="paragraph" w:styleId="Pa1">
    <w:name w:val="Pa1"/>
    <w:basedOn w:val="Normal"/>
    <w:next w:val="Normal"/>
    <w:qFormat/>
    <w:pPr>
      <w:autoSpaceDE w:val="false"/>
      <w:spacing w:lineRule="atLeast" w:line="241" w:before="0" w:after="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4">
    <w:name w:val="Pa14"/>
    <w:basedOn w:val="Default"/>
    <w:next w:val="Default"/>
    <w:qFormat/>
    <w:pPr>
      <w:spacing w:lineRule="atLeast" w:line="241"/>
    </w:pPr>
    <w:rPr>
      <w:color w:val="00000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7:00Z</dcterms:created>
  <dc:creator>DNA7 X86</dc:creator>
  <dc:description/>
  <cp:keywords/>
  <dc:language>en-US</dc:language>
  <cp:lastModifiedBy>SYSTEM</cp:lastModifiedBy>
  <dcterms:modified xsi:type="dcterms:W3CDTF">2011-09-05T15:27:00Z</dcterms:modified>
  <cp:revision>2</cp:revision>
  <dc:subject/>
  <dc:title/>
</cp:coreProperties>
</file>