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Тема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риятие текс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Текст и его восприятие: основные понят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Глава 2. Процесс вос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Особенности восприятия текстового сообще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Факторы и статусы, влияющие на процесс вос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особенностей процесса восприятия тек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текста представляет собой процесс извлечения смысла, находящегося за внешней формой текстовых высказываний, что требует знания лингвистических закономерностей ее построения. Будучи целостным отражением предметов, ситуаций и событий, оно возникает при непосредственном воздействии физических раздражителей на рецепторные поверхности. Восприятие текста подчиняется общим психологическим закономерностям: оно тесно связано с вниманием, мышлением и памятью, направляется мотивацией, имеет определенную эмоциональную окраску. Различают адекватное восприятие и иллюзии. Критерием адекватности считают включенность его в общение и практическу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текста происходит на нескольких уровнях: сначала читатель воспринимает знаковую форму текста, затем переходит к уровню понимания смысла высказывания, от него - к уровню восприятия текста как целостной струк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Текст и его восприятие: основные пон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определяют как информационное пространство, как речевое произведение, как знаковую последовательность и т.п. Так, в семиотике под текстом понимается осмысленная последовательность любых знаков, любая форма коммуникации, в том числе обряд, танец, ритуал и т.п. В филологии, в частности языкознании, под текстом понимается последовательность вербальных (словесных) знаков. Поскольку текст несет некий смысл, то он изначально коммуникативен, поэтому текст представляется как единица коммуникатив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слово «текст» означает ткань, сплетение, соединение. Поэтому важно установить и то, что соединяется, и то, как и зачем соединяется. В любом случае текст представляет собой объединенную по смыслу последовательность знаковых единиц, основными свойствами которой являются связанность и целос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я рядом общих свойств, тексты существенно различаются по особенностям их восприятия и степени интерпретируемости. Так, художественный текст, в отличие от научного, может быть подвергнут множеству видов интерпре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есть процесс перекодирования, который позволяет осуществить переход от линейной структуры текста, образуемой последовательностью материальных знаков языка, к структуре его содержания. Понять текст – это значит совершить переход от его внешней языковой формы к модели предметной ситуации, составляющей его содержание. В процессе понимания реципиент создает одну или несколько мысленных моделей определенных фрагментов внешнего, внутреннего и воображаемого ми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восприятия и понимания текста представляет собой иерархическую систему, где в тесной взаимосвязи выступают низший, сенсорный, и высший, смысловой, уровни. Иерархичность осмысления текста выявляется в постепенном переходе от интерпретации значений отдельных слов к пониманию смысла целых высказываний и затем - к осмыслению общей идеи текста. Однако эти процессы - понимание отдельных слов и фраз - играют роль вспомогательных операций, так как, обращаясь к тексту, реципиент никогда не ставит перед собой задачу поня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дельные слова или фразы. Процесс понимания начинается с поис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щего смысла сообщения, с выдвижения гипотез и лишь потом переходит на более низкие уровни - сенсорные (распознавание звуков), лексический (восприятие отдельных слов) и синтаксический (восприятие смысла отдельных предложений). То есть реальный процесс понимания текста не совпадает с тем порядком, в котором поступает информация. Поэтому адекватное осмысление сообщения может иметь место только тогда, когда между указанными уровнями осуществляется обратная связь, когда "все уровни взаимообусловливаются и взаимоконтролир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кст восприятие знаковый смысловой логика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роцесс вос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собенности восприятия текстового сооб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ю текстового сообщения посвящено много исследований. Остановимся только на самых общих представлениях об этом процесс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еосознаваемость. </w:t>
      </w:r>
      <w:r>
        <w:rPr>
          <w:sz w:val="28"/>
          <w:szCs w:val="28"/>
        </w:rPr>
        <w:t>Получаемые ощущения и результаты не различаются сознанием как два отдельных по времени момента. Иначе говоря, мы не осознаем разницы между объективно данными ощущениями и результатом нашего восприятия. Эта способность не выделять текстовую форму как самостоятельную не является, однако, врожденной, она развивается по мере нашего освоения мира и овладения грамматикой язы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ровневость. </w:t>
      </w:r>
      <w:r>
        <w:rPr>
          <w:sz w:val="28"/>
          <w:szCs w:val="28"/>
        </w:rPr>
        <w:t>Эта особенность обеспечивает ступенчатость самого процесса и последовательность (уровневость) обработки текстового сообщения. К примеру, если объектом нашего восприятия являются изолированные звуки, то восприятие проходит на самом элементарном уровне распознавания и узнавания. В результате многократных различений звуков в сознании человека формируется образ формы и смысла слова, на который человек опирается при восприятии новых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мысленность. </w:t>
      </w:r>
      <w:r>
        <w:rPr>
          <w:sz w:val="28"/>
          <w:szCs w:val="28"/>
        </w:rPr>
        <w:t>На всех уровнях восприятия реципиент стремится приписать смысл языковым структурам, предвосхищая их потенциальные значения и затем отбирая в соответствии с продолжением и контекс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риятие букв и слов. </w:t>
      </w:r>
      <w:r>
        <w:rPr>
          <w:sz w:val="28"/>
          <w:szCs w:val="28"/>
        </w:rPr>
        <w:t>Оно представляет собой проникновение в смысл, который лежит за знаковой формой речи. Физиологически восприятие осуществляется скачкообразными движениями глаз с одного фрагмента на другой, при этом смысл осознается во время остановки движения глаз. Интересно, что даже если слова содержат ошибки, но напоминают слова, знакомые реципиенту, они воспринимаются как знаком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сприятие предложений </w:t>
      </w:r>
      <w:r>
        <w:rPr>
          <w:sz w:val="28"/>
          <w:szCs w:val="28"/>
        </w:rPr>
        <w:t>относится к важнейшим особенностям языковой компетенции человека. Следует отметить, что для реципиента не всегда важно, в какой синтаксической форме предъявляется фраза. Главное для него — это смысл, стоящий за 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нимании многозначных фраз задача читателя (слушателя) состоит в опознании того, какая из глубинных структур имеется в виду писателем. В целом же многозначными предложения представляются лишь до определенного момента, многозначность снимается, как только реципиент решает, какое из возможных значений имеет смыс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отнесение речи с действительностью. </w:t>
      </w:r>
      <w:r>
        <w:rPr>
          <w:sz w:val="28"/>
          <w:szCs w:val="28"/>
        </w:rPr>
        <w:t>Как и при любом другом акте восприятия, воспринимая текст, человек соотносит прочитанное с действительностью и со своими знаниями о ней и будет каждый раз модифицировать свое понимание, стремясь, насколько это возможно, к более адекватному варианту и выбирая наиболее вероятное толкование. Кроме того, воспринимая текст, реципиенты обычно оказываются в состоянии описать затекстовую ситуацию более подробно, чем это можно было бы сделать на основании чисто формального анализа воспринимаемых текстовых сообщений. Это позволяет утверждать, что понимание текста есть процесс превращения текста в лежащий за ним смыс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ханизм эквивалентных замен </w:t>
      </w:r>
      <w:r>
        <w:rPr>
          <w:sz w:val="28"/>
          <w:szCs w:val="28"/>
        </w:rPr>
        <w:t>состоит в том, что в самом процессе восприятия реципиент заменяет слова и словосочетания, фразы более простыми сигналами или наглядными образами. Это является своего рода необходимостью в силу того, что возникающий в сознании знак отражает первичный знак (стимул) не прямо, а косвенно, «превращение» и его понимание человеком происходит путем как бы перевода с «языка слов» на «язык образов» и «язык мысли». В сознании реципиента образу (значению) могут соответствовать различные смыслы, облаченные в слова, отличные от тех, что даны в восприятии, хотя и сопряженные с ними по смыслу. Если, однако, стимульные слова не представлены в сознании, то реципиент будет заменять их схож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ханизм вероятностного прогнозирования. </w:t>
      </w:r>
      <w:r>
        <w:rPr>
          <w:sz w:val="28"/>
          <w:szCs w:val="28"/>
        </w:rPr>
        <w:t>При восприятии реципиент проявляет активность: опирается на свой прошлый опыт (как речевой, так и неречевой), осуществляет вероятностное прогнозирование поступающего сигнала, а также производит эквивалентные замены. В этом процессе задействован механизм апперцепции — зависимость восприятия от прошлого опыта. При восприятии текста реципиент не пассивно ждет того, что ему скажет автор, а сам выдвигает гипотезу о том, что он может услышать или прочитать на следующей странице или строчке. Механизм вероятностного прогнозирования является частью общепсихологических механизмов процесса вос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апперцепц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ложенное Г. Лейбницем, трактуется как внутренняя спонтанная активность сознания и как результат жизненного опыта индивида. Г.Лейбниц трактовал ее в качестве отчетливого, осознанного восприятия душой определенного содержания. Позже В. Вундт усмотрел в ней универсальный объяснительный принцип, внутреннюю «духовную силу», обусловливающую ход психических процессов. В современной психологии более распространено второе понимание апперцепции, связанное с выдвижением гипотез об особенностях воспринимаемого объекта, его осмысленное восприят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этого явления различают устойчивую и временную апперцепцию. Первая проявляется как мировоззрения и убеждения, вторая отражает ситуативно возникающие психические состояния — эмоции, экспектации, устан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ъективность восприятия. </w:t>
      </w:r>
      <w:r>
        <w:rPr>
          <w:sz w:val="28"/>
          <w:szCs w:val="28"/>
        </w:rPr>
        <w:t>Результат восприятия зависит и от объекта, и от воспринимающего субъекта. С позиций психологии человеческого бытия — понимание нужно субъект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того, чтобы понять мир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го себя, определить, что он есть, какое место занимает в м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 Факторы и статусы, оказывающие влияние на процесс вос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три группы таких факторов: характеристики личности, выступающей в качестве субъекта восприятия и понимания; параметры текста и той реальности, которая в этом тексте отражается; ситуации, в которой протекает процесс восприятия и поним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Личностные факторы. </w:t>
      </w:r>
      <w:r>
        <w:rPr>
          <w:sz w:val="28"/>
          <w:szCs w:val="28"/>
        </w:rPr>
        <w:t>Личность воспринимает и перерабатывает информацию как целостная система, обладающая индивидуальными психофизиологическими, психологическими и социальными особенностями (различиями психических процессов, направленностью и характерологическими свойствами, социально-классовой, идеологической принадлежностью и др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из действующих при контакте читателя с текстом механизмов является установка восприятия. Это зависящая от фундаментальных компонентов сознания людей готовность, предрасположенность реагировать определенным, соответствующим его позициям образом на предлагаемую информац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воего содержания, установки предопределяют характер восприятия и потому на первых его шагах становятся предиспозициональными фактор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этап работы установок – поисковые операции, в ходе которых в соответствии с жизненными позициями, ценностями и стремлениями реципиентов выбирается источник текстового сообщения и определяется отношение к нему в целом и к его отдельным составляющим (авторам, разделом и т.д.). На этом этапе возникает предварительная оценка возможной информативности оказавшихся в поле восприятия произведений и в соответствии с этим определяется главный предмет восприят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собственно восприятие. Включаясь в процесс контакта с информацией, установки предопределяют отбор сведений (селективность восприятия), их значимость для реципиента и затем «передачу» на хранение (селективность запоминания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контакта с текстом (т.е. завершение чтения или просмотра) не означает, что ее восприятие закончено, так как установки определяют и постдиспозициональные действия – третий этап восприятия, в ходе которого обнаруживается «последействие» воспринятого ранее, идет переработка информации, ее включение в систему сознания, в той или иной мере перестраивающегося под влиянием воспринимаемог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имание к восприятию текста зависит от ее значимости для реципиента. При этом, чем выше внимание, тем больше в процессе восприятия замечается подробностей (аналитический эффект), тем сильнее впечатление (фиксирующий эффект) и отчетливее восприятие (усиливающий эффект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процесс восприятия оказывают также деятельностный статус индивида; его социальный статус, связанный с принадлежностью субъекта восприятия к определенной социальной (профессиональной, классовой и т.п.) среде; социокультурный статус; психологические особенности лич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еятельностный статус.</w:t>
      </w:r>
      <w:r>
        <w:rPr>
          <w:sz w:val="28"/>
          <w:szCs w:val="28"/>
        </w:rPr>
        <w:t xml:space="preserve"> Рассматривая характеристики человека как субъекта восприятия и понимания, следует указать прежде всего на характер осуществляемой им деятельности и меру его включенности в эту деятельность. Поскольку осмысление и понимание действительности возможно только в контексте целесообразной деятельности и обусловлено великим многообразием явных и крайне сложно опосредованных целей, преследуемых человеком. Чем сложнее цели, тем большее число взаимосвязей приходится учитывать, тем глубже требуется проникать в сущность явлений и тем большая степень понимания достигает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циальный статус.</w:t>
      </w:r>
      <w:r>
        <w:rPr>
          <w:sz w:val="28"/>
          <w:szCs w:val="28"/>
        </w:rPr>
        <w:t xml:space="preserve"> Относится, прежде всего, к процессу восприятия текстов массовой коммуникации. Влияние социальных характеристик индивида на процесс переработки информации выражается в том, что содержание любого воспринимаемого сообщения будет интерпретироваться сквозь призму групповых интересов. Таким образом, что как само существование коммуникативного процесса, так и содержание передаваемых сообщений во многом зависит от характера социальной системы, в рамках которой осуществляется коммуникац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исследования подтвердили, что отбор и интерпретация сигналов зависит от ожиданий человека, которые в свою очередь приобретаются в процессе участия в организованном обществе. Именно поэтому, с точки зрения социального подхода, несмотря на кажущуюся индивидуальность акта восприятия сообщений, потребителем информации выступает не единичный человек, а аудитория, как совокупность воспринимающих информацию людей, поскольку ощущение важности и злободневности того или иного текста для индивида есть превращенная форма сознания важности данного сообщения для других люд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циокультурный статус. </w:t>
      </w:r>
      <w:r>
        <w:rPr>
          <w:sz w:val="28"/>
          <w:szCs w:val="28"/>
        </w:rPr>
        <w:t>Общепризнано, что восприятие и переработка информации осуществляется человеком на основе уже имеющихся в его сознании знаний, ценностей, норм, в меру его общих и специальных способностей. В целом сознание человека, воспринимающего и перерабатывающего текст, можно представить в виде некоего фильтра, который одни информацию пропускают полностью, другие деформируют, третьи полностью отбрасывает. С этой точки зрения, сознание читателя может быть рассмотрено как единство трех сторон: читатель живет и действует (своеобразный мир реальностей); совокупности социокультурных образцов, то есть ценностных представлений (идеологических, этических, эстетических и иных ценностей, постулатов и т.п.)( мир культуры); совокупности знаний, которыми обладает индивид и с помощью которых он объясняет все, что происходит вокруг него ( мир знаний). Каждый из этих миров, каждая из этих сторон выступает в качестве особого фильтра восприятия информации и программирует особое требование к текст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сихологический статус.</w:t>
      </w:r>
      <w:r>
        <w:rPr>
          <w:sz w:val="28"/>
          <w:szCs w:val="28"/>
        </w:rPr>
        <w:t xml:space="preserve"> На процесс восприятия текста влияет индивидуальная нейрофизиологическая конфигурация мозговых структур, отвечающих за переработку информации. Современная наука выяснила, что за производство и переработку информации в мозгу человека отвечают четыре участка, которые располагаются симметрично в правом и левом полушарии: левый висок – простые логические конструкции, левый лоб – сложные логические конструкции, правый висок – простые эмоциональные и чувственные впечатления, правый лоб – сложные эмоциональные и чувственные впечат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тех или иных причин различные доли коры мозга могут быть развиты в разной степени. В результате человек будет воспринимать информацию избирательн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я тесно связано не только с интеллектуальной, но и эмоциональной зрелостью человека. И дело здесь не только в том, что работа мышления доставляет человеку огромное эмоциональное наслаждение. Дело ещё в том, что уровень эмоциональной включённости личности в процесс понимания “подхлёстывает” этот процесс, включая такие уровни сознания и подсознания которые у неэмоционального человека остаются навсегда запечатанны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ясь по своим позициям, люди различаются, естественно, и по той перспективе, которой они воспринимают одни и те же объекты. Невозможно увидеть один и тот же объект точно таким же, каким его видит другой человек, не став на точно такую же точку зрения, как и он, не заняв его позицию. Поэтому не один читатель не в состоянии абсолютно адекватно воспринимать те смыслы, которые закладывались в текст его создателем. Но и создатель текста не может полностью промоделировать восприятие читателя и предугадать возможные искажения его мысл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кстовые факторы.</w:t>
      </w:r>
      <w:r>
        <w:rPr>
          <w:sz w:val="28"/>
          <w:szCs w:val="28"/>
        </w:rPr>
        <w:t xml:space="preserve"> Эффективность восприятия понимания текста во многом зависит от особенности самого текста. В ряду этих особенностей важнейшее значение имеет близость содержания текста интересом и потребностям читателя, качество содержания и трудность текс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можно предположить, что в процессе восприятия текста читатель оценивает его по трём группам параметров. Одна группа связана с инструментальной ролью этого текста, степенью его полезностью, возможностью использовать в практической деятельности. Вторая группа параметров связана со степенью адекватности содержания текста той действительности, которую знает читатель. Третья группа параметров связана с совершенством, искусностью, профессионализмом создателя данного текс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близости содержания текста интересом и потребностям читателя, следует, прежде всего, указать на то обстоятельство, что между субъектом в единстве его социальных, психологических и семиотических характеристик и текстом выступающих в качестве объекта восприятия и понимания, складываются весьма сложные отношения, которые могут быть описаны с помощью понятия “дистанция”. “Длинна” этой дистанции между содержанием текста и воспринимающим его субъектом определяется упоминавшимися высшими деятельностными, социальными, социокультурными и психологическими параметрами текста и читател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адекватного восприятия, понимания и оценки текста, является одной из существенных проблем. В целом восприятие и понимание речи включает в себя рецепцию слышимых или видимых элементов языка, установление их взаимосвязи и формирование личностного представления об их значении. Результатом восприятия является понимание как расшифровка общего смысла, который стоит за непосредственно воспринимаемым текстовым потоком, придание воспринимаемому сообщению определенного смыс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текста, являясь процессом посинтагменного второсигнального отражения действительности, представляет собой процесс раскрытия опосредованных словами связей и отношений, которое результирует в их осмыслении и приводит к пониманию всего тек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онимания реципиент устанавливает между словами смысловые связи, которые составляют в совокупности смысловое содержание высказывания. Начальный, самый общий уровень понимания свидетельствует о понимании только основного предмета высказывания — того, о чем идет речь. Второй уровень — уровень понимания смыслового содержания — определяется пониманием всего хода изложения мысли автора, ее развития, аргументации. Этот уровень характеризуется пониманием не только того, о чем говорилось, но и того, что было сказано. Высший уровень понимания определяется пониманием не только того, о чем и что было сказано, но самое главное — пониманием того, зачем это говорилось и какие языковые средства использов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ое проникновение в смысловое содержание позволяет читателю понять мотивы, побуждающие писателя писать так, а не иначе, понять все, что подразумевает писатель, внутреннюю логику его текстового сообщения. Этот уровень понимания включает и оценку языковых средств выражения мысли, использованных писа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Сахарный Л.В.</w:t>
      </w:r>
      <w:r>
        <w:rPr>
          <w:sz w:val="28"/>
          <w:szCs w:val="28"/>
        </w:rPr>
        <w:t xml:space="preserve"> Введение в психолингвистику: Курс лекций.- Л.: Изд-во Ленингр. ун-та,1989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лгина Н.С. Теория текста. – М.: Логос, 2003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альская О.И. Грамматика текста. – М., 198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линин К.А. Текст и произведение // Русский текст. 1994, № 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либина Н.В. Художественный текст в лингво-дидактическом осмыслении. Диссертация. - М.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япина И.А. Культура как информационно–коммуникационная система.- Краснодар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арин Б.А. Эстетика слова и язык писателя: Сб. статей. Л., 197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видов А.М. Автор — образ — читатель. — 2-е изд., доп. Л., 1983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5:00Z</dcterms:created>
  <dc:creator>LAN_OS</dc:creator>
  <dc:description/>
  <cp:keywords/>
  <dc:language>en-US</dc:language>
  <cp:lastModifiedBy>SYSTEM</cp:lastModifiedBy>
  <dcterms:modified xsi:type="dcterms:W3CDTF">2011-09-05T15:25:00Z</dcterms:modified>
  <cp:revision>2</cp:revision>
  <dc:subject/>
  <dc:title/>
</cp:coreProperties>
</file>