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технико-технологическую карту на драг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технологическую схему приготовления песочного полуфабрика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ожно ли приготовить из 100 кг говя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350 порций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лонке жаркого по-домашнему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нарией называют искусство приготовления пищи. Она имеет богатую многовековую историю, отражающую древнейшую отрасль деятельности человека, его материальной культуры, собравшую воедино опыт и навыки приемов приготовления пищи разных народов, дошедших до нашего времен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нария изучает технологические процессы приготовлений качественной кулин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людей во многом зависит от правильного, поставленного на научную основу, четко организованного питания. Пища должна не только количественно, но и качественно отвечать физиологическим потребностям и возмож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технико-технологическую карту на драг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риди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йцо – 2 шт.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пшеничный – 30 г.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– 30 г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топлёное или сливочное – 10 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ёрствого пшеничного хлеба (булочки или батона из муки первого или высшего сорта) срезать корки. Мякиш нарезать мелкими кубиками и залить горячим молоком. Когда хлеб полностью набухнет, добавить сырые желтки и всё перемеша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пеканием в массу ввести взбитый в густую пену белок. Положить массу ровным слоем на смазанную маслом сковороду, сбрызнуть маслом и запечь в жарочном шкафу.[1,1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технологическую схему приготовления песочного полуфабрика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песочного теста обладают рассыпчатостью, поэтому их называют песочными. Это достигается благодаря большому содержанию в нем жира, яиц и сахара, использованию муки с небольшим количеством клейковины (28-34%) слабого качества, равномерному распределению компонентов при замесе теста, небольшой влажности и температуре тест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хема приготовления теста для песочного полуфабрика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риготовлении песочного теста в месильную машину загружают сырье, за исключением муки, и перемешивают в течение 20-30 мин, затем добавляют муку и перемешивают еще 1-2 мин до получения однородной массы. Влажность теста должна быть 18,5-19,5%, - температура 19-2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Увеличение продолжительности замеса теста, а также более высокая влажность или температура могут привести к затягиванию теста, к снижению его пластичности и получению выпеченного полуфабриката плотной консистенции, деформированного и с негладкой поверхностью. После замеса → тесто подвергают проминк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ование теста для песочного полуфабрика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ляется наиболее важным технологическим процессом так как определяет внешний вид изделия и качество выпеченных заготов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учном формовании с помощью гладкой скалки песочное тесто раскатывают из кусков массой 3-4 кг до толщины стоя 3-4 мм → надрезают по размерам торта или пирожных → для фигурных пирожных тесто раскатывают до толщины слоя 6-7 мм. После получения тестовой ленты при помощи скалки → пласт теста переносят на предварительно смазанный противень → излишки теста по краям противня зачищают ножом. При получении фигурной заготовки в виде колец и полумесяца тестовой пласт вырезается соответствующей металлической выемкой, которую периодически окунают в муку, чтобы избежать прилипания теста к выем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глых тортов тесто, раскатанное до толщины 3-4 мм, формуют круглыми металлическими выемками, а для квадратных - нарезают ножо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печка песочного полуфабрика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сочный полуфабрикат в виде пласта рекомендуется выпекать при температуре 200-2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течение 10-15 мин (влажность полуфабриката 5,5±1,5% при толщине не более 8 м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оцесса выпечки целесообразно предусмотреть также увлажнение пекарной камеры, так как это интенсифицирует процесс и улучшает качество продук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у выпеченных полуфабрикатов производят еще в неостывшем состоянии. В противном случае полуфабрикат затвердеет и станет ломки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чный полуфабрикат должен быть светло-коричневого цвета и обладать хорошей пористостью и рассыпчатость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песочного полуфабриката является сахарный полуфабрикат, используемый при производстве пирожных типа сахарные трубочки и цилиндрики с кремом.[2, 5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ожно ли приготовить из 100 кг говя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350 порций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лонке жаркого по-домашн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у порцию жаркого по-домашнему требуется 162 гр. говядины. Таким образом, 100000/162 = 617 пор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из 100 кг говядины можно приготовить 350 порций жаркого по-домашнему.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рагена песочное тесто жарко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ественное питание</w:t>
      </w:r>
      <w:r>
        <w:rPr>
          <w:rFonts w:cs="Times New Roman" w:ascii="Times New Roman" w:hAnsi="Times New Roman"/>
          <w:sz w:val="28"/>
          <w:szCs w:val="28"/>
        </w:rPr>
        <w:t xml:space="preserve"> - отрасль народного хозяйства, совокупность предприятий, занимающихся производством, реализацией и организацией потребления кулинарной продукци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риятия общественного питания</w:t>
      </w:r>
      <w:r>
        <w:rPr>
          <w:rFonts w:cs="Times New Roman" w:ascii="Times New Roman" w:hAnsi="Times New Roman"/>
          <w:sz w:val="28"/>
          <w:szCs w:val="28"/>
        </w:rPr>
        <w:t xml:space="preserve"> — осуществляют производство кулинарной продукции, мучных кондитерских и булочных изделий, а также их реализацию и (или) организацию потреб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фимова Н.А., Кулинария. - М.: Профессиональное образование. 2009.-384с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тейкис Н.Г., Приготовление мучных кондитерских изделий. - М.: Экономика, 2008.-124с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лов Л.А., Кулинарная характеристика блюд и изделий. - М.: ЮНИТИ, 2008.-401с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пенская Н.Р., Кулинария. - СПб.: Питер, 2007.-257с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ролов А.Г., Общественное питание. – М.: ЮНИТИ, 2009.-260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2:00Z</dcterms:created>
  <dc:creator>5</dc:creator>
  <dc:description/>
  <cp:keywords/>
  <dc:language>en-US</dc:language>
  <cp:lastModifiedBy>SYSTEM</cp:lastModifiedBy>
  <dcterms:modified xsi:type="dcterms:W3CDTF">2011-09-05T15:22:00Z</dcterms:modified>
  <cp:revision>2</cp:revision>
  <dc:subject/>
  <dc:title>1</dc:title>
</cp:coreProperties>
</file>